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24"/>
        </w:rPr>
      </w:pPr>
      <w:r>
        <w:rPr>
          <w:rFonts w:cs="Arial" w:ascii="Arial" w:hAnsi="Arial"/>
          <w:sz w:val="24"/>
        </w:rPr>
      </w:r>
    </w:p>
    <w:p>
      <w:pPr>
        <w:pStyle w:val="Normal"/>
        <w:widowControl w:val="false"/>
        <w:pBdr>
          <w:top w:val="single" w:sz="6" w:space="0" w:color="000000"/>
          <w:left w:val="single" w:sz="6" w:space="0" w:color="000000"/>
          <w:bottom w:val="single" w:sz="6" w:space="0" w:color="000000"/>
          <w:right w:val="single" w:sz="6" w:space="0" w:color="000000"/>
        </w:pBdr>
        <w:shd w:fill="E5E5E5" w:val="clear"/>
        <w:jc w:val="center"/>
        <w:rPr>
          <w:rFonts w:ascii="Arial" w:hAnsi="Arial" w:cs="Arial"/>
          <w:sz w:val="36"/>
        </w:rPr>
      </w:pPr>
      <w:r>
        <w:rPr>
          <w:rFonts w:cs="Arial" w:ascii="Arial" w:hAnsi="Arial"/>
          <w:sz w:val="36"/>
        </w:rPr>
      </w:r>
    </w:p>
    <w:p>
      <w:pPr>
        <w:pStyle w:val="Normal"/>
        <w:widowControl w:val="false"/>
        <w:pBdr>
          <w:top w:val="single" w:sz="6" w:space="0" w:color="000000"/>
          <w:left w:val="single" w:sz="6" w:space="0" w:color="000000"/>
          <w:bottom w:val="single" w:sz="6" w:space="0" w:color="000000"/>
          <w:right w:val="single" w:sz="6" w:space="0" w:color="000000"/>
        </w:pBdr>
        <w:shd w:fill="E5E5E5" w:val="clear"/>
        <w:jc w:val="center"/>
        <w:rPr>
          <w:rFonts w:ascii="Arial" w:hAnsi="Arial" w:cs="Arial"/>
          <w:sz w:val="36"/>
        </w:rPr>
      </w:pPr>
      <w:r>
        <w:rPr>
          <w:rFonts w:cs="Arial" w:ascii="Arial" w:hAnsi="Arial"/>
          <w:sz w:val="36"/>
        </w:rPr>
        <w:t>RECUPERACION DEL IVA</w:t>
      </w:r>
    </w:p>
    <w:p>
      <w:pPr>
        <w:pStyle w:val="Normal"/>
        <w:widowControl w:val="false"/>
        <w:pBdr>
          <w:top w:val="single" w:sz="6" w:space="0" w:color="000000"/>
          <w:left w:val="single" w:sz="6" w:space="0" w:color="000000"/>
          <w:bottom w:val="single" w:sz="6" w:space="0" w:color="000000"/>
          <w:right w:val="single" w:sz="6" w:space="0" w:color="000000"/>
        </w:pBdr>
        <w:shd w:fill="E5E5E5" w:val="clear"/>
        <w:jc w:val="center"/>
        <w:rPr>
          <w:rFonts w:ascii="Arial" w:hAnsi="Arial" w:cs="Arial"/>
          <w:sz w:val="36"/>
        </w:rPr>
      </w:pPr>
      <w:r>
        <w:rPr>
          <w:rFonts w:cs="Arial" w:ascii="Arial" w:hAnsi="Arial"/>
          <w:sz w:val="36"/>
        </w:rPr>
        <w:t>POR PEQUEÑO PRODUCTOR AGRICOLA</w:t>
      </w:r>
    </w:p>
    <w:p>
      <w:pPr>
        <w:pStyle w:val="Normal"/>
        <w:widowControl w:val="false"/>
        <w:pBdr>
          <w:top w:val="single" w:sz="6" w:space="0" w:color="000000"/>
          <w:left w:val="single" w:sz="6" w:space="0" w:color="000000"/>
          <w:bottom w:val="single" w:sz="6" w:space="0" w:color="000000"/>
          <w:right w:val="single" w:sz="6" w:space="0" w:color="000000"/>
        </w:pBdr>
        <w:shd w:fill="E5E5E5" w:val="clear"/>
        <w:jc w:val="center"/>
        <w:rPr>
          <w:rFonts w:ascii="Arial" w:hAnsi="Arial" w:cs="Arial"/>
          <w:sz w:val="36"/>
        </w:rPr>
      </w:pPr>
      <w:r>
        <w:rPr>
          <w:rFonts w:cs="Arial" w:ascii="Arial" w:hAnsi="Arial"/>
          <w:sz w:val="36"/>
        </w:rPr>
        <w:t>AÑO 2001</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SERVICIO DE IMPUESTOS INTERNOS INFORMA QUE EN EL PRESENTE MES DE JUNIO VENCE EL PLAZO PARA RECUPERAR EL IVA POR LOS PEQUEÑOS PRODUCTORES AGRICOLAS QUE NO TIENEN INICIO DE ACTIVIDAD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La Ley Nº 19.034 permite a los Pequeños Productores Agrícolas recuperar el Crédito Fiscal IVA soportado en la adquisiciones que efectúen o servicios que contraten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Mediante  Resolución Nº Ex. 1308 de 29 de Abril de 1991, la Dirección Nacional del Servicio de Impuestos Internos determinó los requisitos y procedimientos de la solicitud de devolución de los créditos fiscales del IV que puedan presentar los pequeños productores agrícolas, quienes deben</w:t>
      </w:r>
    </w:p>
    <w:p>
      <w:pPr>
        <w:pStyle w:val="Normal"/>
        <w:widowControl w:val="false"/>
        <w:jc w:val="both"/>
        <w:rPr>
          <w:rFonts w:ascii="Arial" w:hAnsi="Arial" w:cs="Arial"/>
          <w:sz w:val="24"/>
        </w:rPr>
      </w:pPr>
      <w:r>
        <w:rPr>
          <w:rFonts w:cs="Arial" w:ascii="Arial" w:hAnsi="Arial"/>
          <w:sz w:val="24"/>
        </w:rPr>
        <w:t>cumplir los siguientes requisitos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b/>
          <w:b/>
          <w:sz w:val="24"/>
        </w:rPr>
      </w:pPr>
      <w:r>
        <w:rPr>
          <w:rFonts w:cs="Arial" w:ascii="Arial" w:hAnsi="Arial"/>
          <w:b/>
          <w:sz w:val="24"/>
        </w:rPr>
        <w:t>1.- Personas Natura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2.- No registrar iniciación de actividades en el Servicio de Impuestos Interno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3.-Acogidos al régimen de renta presunta de la Ley sobre Impuesto a la Renta, es decir no lleva contabilidad por la explotación de su campo.</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4.- Que exploten  uno o varios predios agrícolas cuyo avalúo fiscal total no supere las  100 UTM, al 1º de enero de 2001, es decir $ 2.768.300.</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5.- Si el avalúo de su predio agrícola es superior a 100 UTM, sus ventas netas de Junio de 2000 a Mayo de 2001, no deben superar las 200 UTM ($ 5.536.600 ).</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6.- Que los productos que vendan deberán ser agropecuarios, de su propia producción.</w:t>
      </w:r>
    </w:p>
    <w:p>
      <w:pPr>
        <w:pStyle w:val="Normal"/>
        <w:widowControl w:val="false"/>
        <w:jc w:val="both"/>
        <w:rPr>
          <w:rFonts w:ascii="Arial" w:hAnsi="Arial" w:cs="Arial"/>
          <w:b/>
          <w:b/>
          <w:sz w:val="24"/>
        </w:rPr>
      </w:pPr>
      <w:r>
        <w:rPr>
          <w:rFonts w:cs="Arial" w:ascii="Arial" w:hAnsi="Arial"/>
          <w:b/>
          <w:sz w:val="24"/>
        </w:rPr>
      </w:r>
    </w:p>
    <w:p>
      <w:pPr>
        <w:pStyle w:val="TextBody"/>
        <w:rPr/>
      </w:pPr>
      <w:r>
        <w:rPr/>
        <w:t>7.- Haber vendido en el período JUNIO  de 2000 a MAYO de 2001, a empresas retenedoras que han sido autorizadas por el Servicio de Impuestos Internos, teniendo en su poder las respectivas “facturas de compras”, que acredita que se les retuvo  el IVA por las ventas efectuada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8.- Acreditar con las respectivas FACTURAS de sus proveedores, el crédito fiscal   IVA soportado en sus adquisiciones o servicios contratado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b/>
          <w:b/>
          <w:sz w:val="28"/>
        </w:rPr>
      </w:pPr>
      <w:r>
        <w:rPr>
          <w:rFonts w:cs="Arial" w:ascii="Arial" w:hAnsi="Arial"/>
          <w:b/>
          <w:sz w:val="28"/>
        </w:rPr>
        <w:t>¿CUANTO IVA PUEDE RECUPERAR Y EN QUE  MOMENTO?</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Usted, como pequeño productor agrícola, obtendrá una devolución anual por el IVA que pago en las compras y servicios que tengan relación directa con su actividad agrícola. El proceso de devolución se realiza solamente en el mes de JUNIO de cada año, tomando en cuenta el Ejercicio Agrícola que va desde Junio del año anterior a Mayo del año en curso. Esta devolución puede llegar a un monto máximo de un 70% del IVA retenido por las empresas retenedoras a quienes usted le vendió con un tope máximo de 25,2 UTM del mes de Mayo del Ejercicio Agrícola (25,2 UTM x $ 27850 = tope $ 701.820 )</w:t>
      </w:r>
    </w:p>
    <w:p>
      <w:pPr>
        <w:pStyle w:val="Normal"/>
        <w:widowControl w:val="false"/>
        <w:jc w:val="both"/>
        <w:rPr>
          <w:rFonts w:ascii="Arial" w:hAnsi="Arial" w:cs="Arial"/>
          <w:sz w:val="24"/>
        </w:rPr>
      </w:pPr>
      <w:r>
        <w:rPr>
          <w:rFonts w:cs="Arial" w:ascii="Arial" w:hAnsi="Arial"/>
          <w:sz w:val="24"/>
        </w:rPr>
      </w:r>
    </w:p>
    <w:p>
      <w:pPr>
        <w:pStyle w:val="TextBody"/>
        <w:rPr/>
      </w:pPr>
      <w:r>
        <w:rPr/>
        <w:t>¿QUE DEBE HACER PARA TENER DERECHO A LA DEVOLU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ONDICIONES EN LA COMPR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Haber exigido y adjuntar a su presentación las facturas de los proveedores por las compras y servicios relacionados con su actividad agrícola. Por ejemplo: semillas, pesticidas, abonos, envases, herramientas, maquinarias, animales de trabajo. de crianza y de engorda, fletes, preparación de suelo, maquila por cosecha, etc.</w:t>
      </w:r>
    </w:p>
    <w:p>
      <w:pPr>
        <w:pStyle w:val="Normal"/>
        <w:widowControl w:val="false"/>
        <w:jc w:val="both"/>
        <w:rPr>
          <w:rFonts w:ascii="Arial" w:hAnsi="Arial" w:cs="Arial"/>
          <w:sz w:val="24"/>
        </w:rPr>
      </w:pPr>
      <w:r>
        <w:rPr>
          <w:rFonts w:cs="Arial" w:ascii="Arial" w:hAnsi="Arial"/>
          <w:sz w:val="24"/>
        </w:rPr>
        <w:t>Haber exigido y guardar sólo facturas, pues las compras con boletas no tienen derecho a devolución.</w:t>
      </w:r>
    </w:p>
    <w:p>
      <w:pPr>
        <w:pStyle w:val="Normal"/>
        <w:widowControl w:val="false"/>
        <w:rPr>
          <w:rFonts w:ascii="Arial" w:hAnsi="Arial" w:cs="Arial"/>
          <w:sz w:val="24"/>
        </w:rPr>
      </w:pPr>
      <w:r>
        <w:rPr>
          <w:rFonts w:cs="Arial" w:ascii="Arial" w:hAnsi="Arial"/>
          <w:sz w:val="24"/>
        </w:rPr>
        <w:t>Además tampoco sirven facturas por compras de mercaderías para uso particular de alimentación o vestuario,  como yerba, azúcar, café, harina, zapatos, pantalones, etc.</w:t>
      </w:r>
    </w:p>
    <w:p>
      <w:pPr>
        <w:pStyle w:val="Normal"/>
        <w:widowControl w:val="false"/>
        <w:jc w:val="both"/>
        <w:rPr>
          <w:rFonts w:ascii="Arial" w:hAnsi="Arial" w:cs="Arial"/>
          <w:sz w:val="24"/>
        </w:rPr>
      </w:pPr>
      <w:r>
        <w:rPr>
          <w:rFonts w:cs="Arial" w:ascii="Arial" w:hAnsi="Arial"/>
          <w:sz w:val="24"/>
        </w:rPr>
        <w:t>Los facturas deben cumplir con todos los requisitos de la Ley del IVA.</w:t>
      </w:r>
    </w:p>
    <w:p>
      <w:pPr>
        <w:pStyle w:val="Normal"/>
        <w:widowControl w:val="false"/>
        <w:jc w:val="both"/>
        <w:rPr>
          <w:rFonts w:ascii="Arial" w:hAnsi="Arial" w:cs="Arial"/>
          <w:sz w:val="24"/>
        </w:rPr>
      </w:pPr>
      <w:r>
        <w:rPr>
          <w:rFonts w:cs="Arial" w:ascii="Arial" w:hAnsi="Arial"/>
          <w:sz w:val="24"/>
        </w:rPr>
        <w:t>No dará derecho a devolución, el crédito fiscal IVA respaldado en facturas en irregulares, no fidedignas o falsas,  conforme a los registro del S.I.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b) CONDICIONES EN LA VEN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Usted debe haber vendido sus productos agrícolas sólo a las empresas retenedoras que han sido autorizadas por el Servicio de Impuestos Intern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Haber Exigido  y guardado la factura de compra con retención de IVA, que le debió haber entregado la  empresa retenedora por los productos que usted le vendió</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b/>
          <w:b/>
          <w:sz w:val="24"/>
        </w:rPr>
      </w:pPr>
      <w:r>
        <w:rPr>
          <w:rFonts w:cs="Arial" w:ascii="Arial" w:hAnsi="Arial"/>
          <w:b/>
          <w:sz w:val="24"/>
        </w:rPr>
        <w:t>¿COMO SOLICITAR SU DEVOLUCION?</w:t>
      </w:r>
    </w:p>
    <w:p>
      <w:pPr>
        <w:pStyle w:val="Normal"/>
        <w:widowControl w:val="false"/>
        <w:jc w:val="both"/>
        <w:rPr>
          <w:rFonts w:ascii="Arial" w:hAnsi="Arial" w:cs="Arial"/>
          <w:b/>
          <w:b/>
          <w:sz w:val="24"/>
        </w:rPr>
      </w:pPr>
      <w:r>
        <w:rPr>
          <w:rFonts w:cs="Arial" w:ascii="Arial" w:hAnsi="Arial"/>
          <w:b/>
          <w:sz w:val="24"/>
        </w:rPr>
      </w:r>
    </w:p>
    <w:p>
      <w:pPr>
        <w:pStyle w:val="Textoindependiente2"/>
        <w:rPr/>
      </w:pPr>
      <w:r>
        <w:rPr/>
        <w:t>Cada oficina del Servicio de Impuestos Internos le proporcionará la Solicitud de Devolución Crédito Fiscal IVA a pequeños Productores Agrícola (Formulario Nº 1883)</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Presente dicha solicitud de devolución en la oficina de Servicio de Impuestos Internos correspondiente a su domicilio. durante el mes de JUNIO</w:t>
      </w:r>
    </w:p>
    <w:p>
      <w:pPr>
        <w:pStyle w:val="Normal"/>
        <w:widowControl w:val="false"/>
        <w:jc w:val="both"/>
        <w:rPr>
          <w:rFonts w:ascii="Arial" w:hAnsi="Arial" w:cs="Arial"/>
          <w:sz w:val="24"/>
        </w:rPr>
      </w:pPr>
      <w:r>
        <w:rPr>
          <w:rFonts w:cs="Arial" w:ascii="Arial" w:hAnsi="Arial"/>
          <w:sz w:val="24"/>
        </w:rPr>
      </w:r>
    </w:p>
    <w:p>
      <w:pPr>
        <w:pStyle w:val="TextBody"/>
        <w:rPr/>
      </w:pPr>
      <w:r>
        <w:rPr/>
        <w:t>¿QUE DOCUMENTOS DEBE ACOMPAÑAR A LA SOLICITUD CORRESPONDIENTE A JUNIO DE 2001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 RUT o Cédula de Identidad</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cs="Arial" w:ascii="Arial" w:hAnsi="Arial"/>
          <w:sz w:val="24"/>
        </w:rPr>
        <w:t>2.-Aviso-recibo de contribuciones o certificado de avalúo respectiv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3.- Todas las facturas de compra con IVA retenido, recibidas por las ventas efectuadas a las empresas  retenedoras desde Junio de 2000 a Mayo de 2001</w:t>
      </w:r>
    </w:p>
    <w:p>
      <w:pPr>
        <w:pStyle w:val="Normal"/>
        <w:widowControl w:val="false"/>
        <w:jc w:val="both"/>
        <w:rPr>
          <w:rFonts w:ascii="Arial" w:hAnsi="Arial" w:cs="Arial"/>
          <w:sz w:val="24"/>
        </w:rPr>
      </w:pPr>
      <w:r>
        <w:rPr>
          <w:rFonts w:cs="Arial" w:ascii="Arial" w:hAnsi="Arial"/>
          <w:sz w:val="24"/>
        </w:rPr>
      </w:r>
    </w:p>
    <w:p>
      <w:pPr>
        <w:pStyle w:val="Textoindependiente2"/>
        <w:rPr/>
      </w:pPr>
      <w:r>
        <w:rPr/>
        <w:t>4.- Todas las facturas de sus proveedores recibidas por compra y servicios relacionados con su actividad desde Junio de 2000 a Mayo  de 2001.</w:t>
      </w:r>
    </w:p>
    <w:p>
      <w:pPr>
        <w:pStyle w:val="Normal"/>
        <w:widowControl w:val="false"/>
        <w:jc w:val="both"/>
        <w:rPr>
          <w:rFonts w:ascii="Arial" w:hAnsi="Arial" w:cs="Arial"/>
          <w:sz w:val="24"/>
        </w:rPr>
      </w:pPr>
      <w:r>
        <w:rPr>
          <w:rFonts w:cs="Arial" w:ascii="Arial" w:hAnsi="Arial"/>
          <w:sz w:val="24"/>
        </w:rPr>
      </w:r>
    </w:p>
    <w:p>
      <w:pPr>
        <w:pStyle w:val="Heading1"/>
        <w:rPr/>
      </w:pPr>
      <w:r>
        <w:rPr/>
        <w:t>EJEMPLO: RECIBE DEVOLUCION</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22"/>
        </w:rPr>
      </w:pPr>
      <w:r>
        <w:rPr>
          <w:rFonts w:cs="Arial" w:ascii="Arial" w:hAnsi="Arial"/>
          <w:sz w:val="22"/>
        </w:rPr>
        <w:t>Operación                                            Caso 1                       Caso 2            Caso 3</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Total IVA Retenido por las</w:t>
      </w:r>
    </w:p>
    <w:p>
      <w:pPr>
        <w:pStyle w:val="Normal"/>
        <w:widowControl w:val="false"/>
        <w:jc w:val="both"/>
        <w:rPr>
          <w:rFonts w:ascii="Arial" w:hAnsi="Arial" w:cs="Arial"/>
          <w:sz w:val="22"/>
        </w:rPr>
      </w:pPr>
      <w:r>
        <w:rPr>
          <w:rFonts w:cs="Arial" w:ascii="Arial" w:hAnsi="Arial"/>
          <w:sz w:val="22"/>
        </w:rPr>
        <w:t>Ventas (18%)</w:t>
        <w:tab/>
        <w:tab/>
        <w:tab/>
        <w:t xml:space="preserve">             720.000</w:t>
        <w:tab/>
        <w:tab/>
        <w:t xml:space="preserve">    720.000</w:t>
        <w:tab/>
        <w:t xml:space="preserve">   1.080.000</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70%  del IVA Retenido por las</w:t>
      </w:r>
    </w:p>
    <w:p>
      <w:pPr>
        <w:pStyle w:val="Normal"/>
        <w:widowControl w:val="false"/>
        <w:jc w:val="both"/>
        <w:rPr>
          <w:rFonts w:ascii="Arial" w:hAnsi="Arial" w:cs="Arial"/>
          <w:sz w:val="22"/>
        </w:rPr>
      </w:pPr>
      <w:r>
        <w:rPr>
          <w:rFonts w:cs="Arial" w:ascii="Arial" w:hAnsi="Arial"/>
          <w:sz w:val="22"/>
        </w:rPr>
        <w:t>Ventas</w:t>
        <w:tab/>
        <w:tab/>
        <w:tab/>
        <w:t xml:space="preserve">      </w:t>
        <w:tab/>
        <w:t xml:space="preserve">             504.000</w:t>
        <w:tab/>
        <w:tab/>
        <w:t xml:space="preserve">    504.000</w:t>
        <w:tab/>
        <w:t xml:space="preserve">      756.000</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TOTAL IVA POR COMPRAS 18% </w:t>
      </w:r>
      <w:r>
        <w:rPr>
          <w:rFonts w:cs="Arial" w:ascii="Arial" w:hAnsi="Arial"/>
          <w:sz w:val="22"/>
          <w:u w:val="single"/>
        </w:rPr>
        <w:t xml:space="preserve">     450.000</w:t>
        <w:tab/>
        <w:tab/>
        <w:t xml:space="preserve">    900.000</w:t>
        <w:tab/>
        <w:t xml:space="preserve">      720.000</w:t>
      </w:r>
    </w:p>
    <w:p>
      <w:pPr>
        <w:pStyle w:val="Normal"/>
        <w:widowControl w:val="false"/>
        <w:jc w:val="both"/>
        <w:rPr>
          <w:rFonts w:ascii="Arial" w:hAnsi="Arial" w:cs="Arial"/>
          <w:sz w:val="22"/>
          <w:u w:val="single"/>
        </w:rPr>
      </w:pPr>
      <w:r>
        <w:rPr>
          <w:rFonts w:cs="Arial" w:ascii="Arial" w:hAnsi="Arial"/>
          <w:sz w:val="22"/>
          <w:u w:val="single"/>
        </w:rPr>
      </w:r>
    </w:p>
    <w:p>
      <w:pPr>
        <w:pStyle w:val="Normal"/>
        <w:widowControl w:val="false"/>
        <w:jc w:val="both"/>
        <w:rPr/>
      </w:pPr>
      <w:r>
        <w:rPr>
          <w:rFonts w:cs="Arial" w:ascii="Arial" w:hAnsi="Arial"/>
          <w:sz w:val="22"/>
        </w:rPr>
        <w:t xml:space="preserve">TOPE DEVOLUCION( 25,2 UTM)    </w:t>
      </w:r>
      <w:r>
        <w:rPr>
          <w:rFonts w:cs="Arial" w:ascii="Arial" w:hAnsi="Arial"/>
          <w:sz w:val="22"/>
          <w:u w:val="single"/>
        </w:rPr>
        <w:t xml:space="preserve">   701.820                       701.820            701.820</w:t>
      </w:r>
    </w:p>
    <w:p>
      <w:pPr>
        <w:pStyle w:val="Normal"/>
        <w:widowControl w:val="false"/>
        <w:jc w:val="both"/>
        <w:rPr>
          <w:rFonts w:ascii="Arial" w:hAnsi="Arial" w:cs="Arial"/>
          <w:sz w:val="22"/>
          <w:u w:val="single"/>
        </w:rPr>
      </w:pPr>
      <w:r>
        <w:rPr>
          <w:rFonts w:cs="Arial" w:ascii="Arial" w:hAnsi="Arial"/>
          <w:sz w:val="22"/>
          <w:u w:val="single"/>
        </w:rPr>
      </w:r>
    </w:p>
    <w:p>
      <w:pPr>
        <w:pStyle w:val="Normal"/>
        <w:widowControl w:val="false"/>
        <w:jc w:val="both"/>
        <w:rPr>
          <w:rFonts w:ascii="Arial" w:hAnsi="Arial" w:cs="Arial"/>
          <w:b/>
          <w:b/>
          <w:sz w:val="22"/>
        </w:rPr>
      </w:pPr>
      <w:r>
        <w:rPr>
          <w:rFonts w:cs="Arial" w:ascii="Arial" w:hAnsi="Arial"/>
          <w:b/>
          <w:sz w:val="22"/>
        </w:rPr>
        <w:t xml:space="preserve">MONTO A DEVOLVER                       </w:t>
      </w:r>
      <w:r>
        <w:rPr>
          <w:rFonts w:cs="Arial" w:ascii="Arial" w:hAnsi="Arial"/>
          <w:b/>
          <w:sz w:val="22"/>
          <w:u w:val="single"/>
        </w:rPr>
        <w:t>450.000                       504.000            701.820</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sz w:val="24"/>
        </w:rPr>
      </w:r>
    </w:p>
    <w:p>
      <w:pPr>
        <w:pStyle w:val="Textoindependiente2"/>
        <w:rPr/>
      </w:pPr>
      <w:r>
        <w:rPr/>
      </w:r>
    </w:p>
    <w:p>
      <w:pPr>
        <w:pStyle w:val="Textoindependiente2"/>
        <w:rPr/>
      </w:pPr>
      <w:r>
        <w:rPr/>
        <w:t>CASO 1:</w:t>
      </w:r>
    </w:p>
    <w:p>
      <w:pPr>
        <w:pStyle w:val="Normal"/>
        <w:widowControl w:val="false"/>
        <w:jc w:val="both"/>
        <w:rPr>
          <w:rFonts w:ascii="Arial" w:hAnsi="Arial" w:cs="Arial"/>
          <w:sz w:val="24"/>
        </w:rPr>
      </w:pPr>
      <w:r>
        <w:rPr>
          <w:rFonts w:cs="Arial" w:ascii="Arial" w:hAnsi="Arial"/>
          <w:sz w:val="24"/>
        </w:rPr>
        <w:t>El IVA por las compras es MENOR que el 70% del IVA retenido por las ventas ($ 450.000 es menor que $ 504.000), el monto a devolver es el IVA por las compras ( $ 450.000)</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ASO 2 :</w:t>
      </w:r>
    </w:p>
    <w:p>
      <w:pPr>
        <w:pStyle w:val="Normal"/>
        <w:widowControl w:val="false"/>
        <w:jc w:val="both"/>
        <w:rPr>
          <w:rFonts w:ascii="Arial" w:hAnsi="Arial" w:cs="Arial"/>
          <w:sz w:val="24"/>
        </w:rPr>
      </w:pPr>
      <w:r>
        <w:rPr>
          <w:rFonts w:cs="Arial" w:ascii="Arial" w:hAnsi="Arial"/>
          <w:sz w:val="24"/>
        </w:rPr>
        <w:t>El IVA por las compras es MAYOR que el 70% de IVA retenido por las ventas ($ 900.000 es mayor que $ 504.000), el monto a devolver es el 70% retenido por las ventas ( $ 504.000)</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ASO 3</w:t>
      </w:r>
    </w:p>
    <w:p>
      <w:pPr>
        <w:pStyle w:val="Normal"/>
        <w:widowControl w:val="false"/>
        <w:jc w:val="both"/>
        <w:rPr>
          <w:rFonts w:ascii="Arial" w:hAnsi="Arial" w:cs="Arial"/>
          <w:sz w:val="24"/>
        </w:rPr>
      </w:pPr>
      <w:r>
        <w:rPr>
          <w:rFonts w:cs="Arial" w:ascii="Arial" w:hAnsi="Arial"/>
          <w:sz w:val="24"/>
        </w:rPr>
        <w:t>El IVA por la compras es inferior al 70% del IVA retenido por las ventas, pero la devolución no puede ser superior al tope de 25,2 UTM ventas, que es el máximo a devolver.</w:t>
      </w:r>
    </w:p>
    <w:p>
      <w:pPr>
        <w:pStyle w:val="Normal"/>
        <w:widowControl w:val="false"/>
        <w:jc w:val="both"/>
        <w:rPr>
          <w:rFonts w:ascii="Arial" w:hAnsi="Arial" w:cs="Arial"/>
          <w:sz w:val="24"/>
        </w:rPr>
      </w:pPr>
      <w:r>
        <w:rPr>
          <w:rFonts w:cs="Arial" w:ascii="Arial" w:hAnsi="Arial"/>
          <w:sz w:val="24"/>
        </w:rPr>
      </w:r>
    </w:p>
    <w:p>
      <w:pPr>
        <w:pStyle w:val="Heading2"/>
        <w:rPr/>
      </w:pPr>
      <w:r>
        <w:rPr/>
        <w:t>Ejemplo no recibe devolución</w:t>
      </w:r>
    </w:p>
    <w:p>
      <w:pPr>
        <w:pStyle w:val="Normal"/>
        <w:widowControl w:val="false"/>
        <w:jc w:val="both"/>
        <w:rPr>
          <w:rFonts w:ascii="Arial" w:hAnsi="Arial" w:cs="Arial"/>
          <w:sz w:val="24"/>
        </w:rPr>
      </w:pPr>
      <w:r>
        <w:rPr>
          <w:rFonts w:cs="Arial" w:ascii="Arial" w:hAnsi="Arial"/>
          <w:sz w:val="24"/>
        </w:rPr>
      </w:r>
    </w:p>
    <w:p>
      <w:pPr>
        <w:pStyle w:val="Heading1"/>
        <w:rPr/>
      </w:pPr>
      <w:r>
        <w:rPr/>
        <w:t>OPERACION</w:t>
        <w:tab/>
        <w:tab/>
        <w:tab/>
        <w:tab/>
        <w:t>CASO 4</w:t>
        <w:tab/>
        <w:tab/>
        <w:t>CASO 5</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Total  IVA Retenido por</w:t>
      </w:r>
    </w:p>
    <w:p>
      <w:pPr>
        <w:pStyle w:val="Normal"/>
        <w:widowControl w:val="false"/>
        <w:jc w:val="both"/>
        <w:rPr>
          <w:rFonts w:ascii="Arial" w:hAnsi="Arial" w:cs="Arial"/>
          <w:sz w:val="24"/>
        </w:rPr>
      </w:pPr>
      <w:r>
        <w:rPr>
          <w:rFonts w:cs="Arial" w:ascii="Arial" w:hAnsi="Arial"/>
          <w:sz w:val="24"/>
        </w:rPr>
        <w:t>Ventas (18%)</w:t>
        <w:tab/>
        <w:tab/>
        <w:tab/>
        <w:t xml:space="preserve">    </w:t>
        <w:tab/>
        <w:t xml:space="preserve">      0</w:t>
        <w:tab/>
        <w:tab/>
        <w:tab/>
        <w:t xml:space="preserve">  90.000</w:t>
      </w:r>
    </w:p>
    <w:p>
      <w:pPr>
        <w:pStyle w:val="Normal"/>
        <w:widowControl w:val="false"/>
        <w:jc w:val="both"/>
        <w:rPr>
          <w:rFonts w:ascii="Arial" w:hAnsi="Arial" w:cs="Arial"/>
          <w:sz w:val="24"/>
        </w:rPr>
      </w:pPr>
      <w:r>
        <w:rPr>
          <w:rFonts w:cs="Arial" w:ascii="Arial" w:hAnsi="Arial"/>
          <w:sz w:val="24"/>
        </w:rPr>
        <w:t>70% de IVA Retenido por</w:t>
      </w:r>
    </w:p>
    <w:p>
      <w:pPr>
        <w:pStyle w:val="Normal"/>
        <w:widowControl w:val="false"/>
        <w:jc w:val="both"/>
        <w:rPr>
          <w:rFonts w:ascii="Arial" w:hAnsi="Arial" w:cs="Arial"/>
          <w:sz w:val="24"/>
        </w:rPr>
      </w:pPr>
      <w:r>
        <w:rPr>
          <w:rFonts w:cs="Arial" w:ascii="Arial" w:hAnsi="Arial"/>
          <w:sz w:val="24"/>
        </w:rPr>
        <w:t>las Ventas</w:t>
        <w:tab/>
        <w:tab/>
        <w:tab/>
        <w:t xml:space="preserve">                           0</w:t>
        <w:tab/>
        <w:tab/>
        <w:tab/>
        <w:t xml:space="preserve">  63.000</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Total IVA por compras (18%)</w:t>
        <w:tab/>
        <w:tab/>
        <w:t xml:space="preserve">  45.000</w:t>
        <w:tab/>
        <w:tab/>
        <w:tab/>
        <w:t>0</w:t>
      </w:r>
    </w:p>
    <w:p>
      <w:pPr>
        <w:pStyle w:val="Normal"/>
        <w:widowControl w:val="false"/>
        <w:jc w:val="both"/>
        <w:rPr>
          <w:rFonts w:ascii="Arial" w:hAnsi="Arial" w:cs="Arial"/>
          <w:sz w:val="24"/>
        </w:rPr>
      </w:pPr>
      <w:r>
        <w:rPr>
          <w:rFonts w:cs="Arial" w:ascii="Arial" w:hAnsi="Arial"/>
          <w:sz w:val="24"/>
        </w:rPr>
      </w:r>
    </w:p>
    <w:p>
      <w:pPr>
        <w:pStyle w:val="Heading1"/>
        <w:rPr/>
      </w:pPr>
      <w:r>
        <w:rPr/>
        <w:t>MONTO A DEVOLVER</w:t>
        <w:tab/>
        <w:tab/>
        <w:t xml:space="preserve">                0</w:t>
        <w:tab/>
        <w:tab/>
        <w:tab/>
        <w:tab/>
        <w:t>0</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ASO 4:</w:t>
      </w:r>
    </w:p>
    <w:p>
      <w:pPr>
        <w:pStyle w:val="Normal"/>
        <w:widowControl w:val="false"/>
        <w:jc w:val="both"/>
        <w:rPr>
          <w:rFonts w:ascii="Arial" w:hAnsi="Arial" w:cs="Arial"/>
          <w:sz w:val="24"/>
        </w:rPr>
      </w:pPr>
      <w:r>
        <w:rPr>
          <w:rFonts w:cs="Arial" w:ascii="Arial" w:hAnsi="Arial"/>
          <w:sz w:val="24"/>
        </w:rPr>
        <w:t>No tiene devolución de IVA porque NO PRESENTO ” FACTURAS DE COMPRAS” por las ventas de sus productos a empresas retenedoras autorizada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ASO 5:</w:t>
      </w:r>
    </w:p>
    <w:p>
      <w:pPr>
        <w:pStyle w:val="Normal"/>
        <w:widowControl w:val="false"/>
        <w:jc w:val="both"/>
        <w:rPr>
          <w:rFonts w:ascii="Arial" w:hAnsi="Arial" w:cs="Arial"/>
          <w:sz w:val="24"/>
        </w:rPr>
      </w:pPr>
      <w:r>
        <w:rPr>
          <w:rFonts w:cs="Arial" w:ascii="Arial" w:hAnsi="Arial"/>
          <w:sz w:val="24"/>
        </w:rPr>
        <w:t>No tiene devolución de IVA porque NO PRESENTO FACTURAS DE SUS PROVEEDORES por las compras y/o servicios relacionados con su actividad agrícol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RESOLUCION EX. 1308, de 1991, DEL S.I.I.</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 xml:space="preserve">Determina requisitos y procedimientos de devolución crédito fiscal IVA a pequeños productores agrícolas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VISTOS. La facultad que me otorga el artículo 6º, letra A, Nº 1, del Código Tributario, contenido en al artículo 1º del D.L. Nº 830, y lo dispuesto en el artículo 1º letra e) de la Ley Nº 19.034, de 1991, que permite a los pequeños productores agrícolas recuperar el crédito fiscal, correspondiente al Impuesto al Valor Agregado soportado en las adquisiciones que efectúen o servicios que contraten, mediante su devolución por el Servicio de Tesorerías, previo informe del Servicio de Impuestos Internos, y  visto, además el artículo 1º de la referida Ley, y</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CONSIDERANDO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1º  Que, de acuerdo a la Ley Nº 19.034, se entiende por pequeño productor agrícola a la persona natural acogida al régimen de renta presunta de la Ley sobre Impuesto a la Renta, y que explote uno o varios predios agrícolas cuyo avalúo fiscal total no supere el equivalente a 100 unidades tributarias mensuales al mes de Enero del ejercicio respectiv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2º  Que los productos que vendan deberán ser agropecuarios y no podrán ser adquiridos de terceros, salvo que se trate de ventas de animales adquiridos para la crianza engorda.</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3º Que la solicitud de devolución del crédito fiscal deberá presentarse ante el Servicio de Impuestos Internos en el mes de junio de cada año, respecto de las compras o de los servicios utilizados en los doce meses inmediatamente anterior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4º Que a la referida solicitud con las especificaciones que se disponen más adelante, deberá acompañarse las facturas de las adquisiciones y de los servicios  utilizados como las facturas de compras recibidas por las ventas efectuadas, del período de doce meses comprendido desde el 1º de junio del año anterior y hasta el 31 de mayo del año vigente.</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5º Que dentro de los dos meses siguientes a la presentación de la solicitud, el Servicio de  Tesorerías, previo informe del Servicio de Impuestos Internos, devolverá al pequeño productor agrícola, sin más trámite, la cantidad que corresponda por concepto del crédito fiscal, más reajuste equivalente al 50%  de la variación del Indice de Precios al Consumidor determinado en el período de doce meses respectiv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 xml:space="preserve">6º Que se hace necesario establecer las especificaciones y procedimientos al sistema de devolución de los créditos fiscales del IVA a los pequeños productores agrícolas de conformidad al artículo 1º letra e) de la Ley Nº 19.034.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SE RESUELVE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1.- La solicitud de devolución, en formulario que proporcionará este Servicio, deberá presentarse en duplicado, en el mes de junio de cada año, en la Unidad del Servicio de Impuestos Internos correspondiente al domicilio del pequeño productor agrícola, debiendo entregarse a éste la copia timbrada como constancia de la presentación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La solicitud deberá contener las siguientes especificaciones y antecedent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 Nombre, RUT o Cédula Nacional de Identidad, domicilio y comuna del solici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b) Rol o roles de avalúo, comuna y avalúo fiscal, al 1º de enero de 2001, del predio o predios agrícolas que explote. El número del rol se acreditará con al aviso-recibo o certificado que corresponda.</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Si por cualquier causa el Nº del Rol no puede obtenerse, podrá solicitarse un certificado en la Unidad del Servicio de Impuestos Internos que corresponda al domicilio del peticionario, indicando ubicación del predio agrícola y comun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 Monto del IVA retenido en las ventas efectuadas, acreditado con las facturas de compras recibidas de empresas revendedoras autorizadas, documentos que se deberán acompañar a la solicitud.</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 Monto del IVA soportado por compras y servicios utilizados, acreditados con facturas de proveedores de bienes y servicios, las que se acompañarán a la solicitud.</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 Monto de la devolución del crédito fiscal IV. Este monto no puede superar el 70% del Impuesto retenido indicado en la letra c).</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Con todo, el monto máximo de la devolución no podrá superar el equivalente de la tasa del IVA aplicada al 70% de un monto neto de ventas de 200 unidades tributarias mensuales del mes de mayo, es decir, no podrá exceder de 25,2 unidades tributarias mensuales del referido m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f) Monto del reajuste, equivalente al 50% de la variación del Indice de Precios al Consumidor (VIPC) ocurrido entre el último día del mes de mayo del año anterior y el último mes de mayo del año en curso. Esta variación la comunicará el Servicio de Impuestos Intern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 xml:space="preserve">Las facturas indicadas en las letras c) y d), serán inutilizadas mediante timbre que al efecto estampará el  Servicio de Impuestos Internos en el proceso de verificación.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2.- El crédito fiscal con derecho a devolución deberá cumplir con todos los requisitos que establece el Decreto Ley Nº 825, de 1974.</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3.- La devolución del crédito fiscal solicitada, sólo procederá cuando el pequeño productor agrícola realice ventas a empresas adquirentes autorizadas e inscritas en el “Registro de Retenedores de IVA a Pequeños Productores Agrícolas” hasta el 31 de mayo de cada año, habilitando de esta forma al pequeño productor agrícola para impetrar la devolución, con las facturas de compras emitidas en cualquier fecha dentro del período de doce meses de Junio a Mayor que se produjo la inscripción.</w:t>
      </w:r>
    </w:p>
    <w:p>
      <w:pPr>
        <w:pStyle w:val="Normal"/>
        <w:widowControl w:val="false"/>
        <w:jc w:val="both"/>
        <w:rPr>
          <w:rFonts w:ascii="Arial" w:hAnsi="Arial" w:cs="Arial"/>
          <w:sz w:val="24"/>
        </w:rPr>
      </w:pPr>
      <w:r>
        <w:rPr>
          <w:rFonts w:cs="Arial" w:ascii="Arial" w:hAnsi="Arial"/>
          <w:sz w:val="24"/>
        </w:rPr>
        <w:tab/>
        <w:t xml:space="preserve">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El registro que se menciona en el inciso anterior, deberá llevarse en cada Dirección Regiona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4.- Los Directores Regionales podrán suspender o suprimir del “Registro de Retenedores de IVA a Pequeños Productores Agrícola”, a las empresas adquirentes que a su juicio no cumplan con los requisitos exigidos por el Servicio de Impuestos Internos, de acuerdo con lo dispuesto en la letra g) del Art. 1º de la Ley 19.034.</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La resolución que dicte el Director Regional tendrá efecto a partir del ejercicio de doce meses inmediatamente siguiente, no teniendo derecho el pequeño productor agrícola a impetrar como ventas las facturas de compras emitidas en dicho período por la empresa suspendida o suprimida del registro mencionado anteriorm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5.- La solicitud que se presente con posterioridad al mes de junio de cada año, respecto de las compras o servicios utilizados en los doce meses inmediatamente anteriores, no dará derecho a la devolución del crédito fisca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6.- El monto del impuesto soportado en las facturas de adquisiciones y servicios utilizados en cuya emisión se detecten infracciones, deberá deducirse integramente de la cantidad por la cual solicita la devolución, o bien se hará exigible el reembolso de la suma proporcional recibida, considerándose para todos los efectos como una diferencia de Impuestos al Valor Agregado. Mientras no se restituyan las cantidades que correspondan a estas devoluciones indebidas, el pequeño productor agrícola no podrá seguir impetrando el beneficio que establece el artículo 1º de la Ley Nº 19.034.</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7.- El no cumplimiento de las disposiciones contenidas en el artículo 1º de la Ley Nº 19.034, y de los requisitos o exigencias establecidas en la presente resolución harán aplicable las sanciones contempladas en el Código Tributario. Sin perjuicio de la procedencia de estas sanciones, el pequeñó productor agrícola que comete cualesquiera de las infracciones que se  contienen en el número 4 del artículo 97 del Código Tributario, quedará definitivamente excluido del derecho a la devolución del crédito fiscal que autoriza el artículo antes menciona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8.- Una vez efectuada la revisión de la solicitud y de los antecedentes presentados por el pequeño productor agrícola, y determinado el monto del crédito fiscal que procede devolver, la Unidad del Servicio de Impuestos Internos correspondiente al domicilio del peticionario remitirá el “Informe Devolución Crédito Fiscal Pequeño Productor Agrícola Ley Nº 19.034” a la Unidad del Servicio de Tesorerías respectiva, con la información que proced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Sobre la base del informe indicado en el párrafo anterior, el Servicio de Impuestos Internos creará computacionalmente el registro de pequeños productores agrícolas. Igualmente en este registro se dejará constancia de la situación que trata el número 7 de esta resolución con el objeto de excluir definitivamente del derecho a la devolución al pequeño productor agrícola, cuando cometa infracciones tributarias sancionadas con pena corpora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9.- El  pequeño productor agrícola, podrá solicitar a la empresa retenedora autorizada que acredite la condición de tal, mediante la exhibición del certificado otorgado por el Servicio de Impuestos Internos para tal efecto.</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No obstante, el pequeño productor agrícola podrá solicitar, en la Unidad del Servicio que corresponda a su domicilio, información sobre inscripciones en el mencionado registro, proporcionando nombre y domicilio de las empresas que retienen el IV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10.- La presente resolución regirá desde la fecha de su publicación en el Diario Oficial.</w:t>
      </w:r>
    </w:p>
    <w:p>
      <w:pPr>
        <w:pStyle w:val="Normal"/>
        <w:widowControl w:val="false"/>
        <w:jc w:val="both"/>
        <w:rPr>
          <w:rFonts w:ascii="Arial" w:hAnsi="Arial" w:cs="Arial"/>
          <w:sz w:val="24"/>
        </w:rPr>
      </w:pPr>
      <w:r>
        <w:rPr>
          <w:rFonts w:cs="Arial" w:ascii="Arial" w:hAnsi="Arial"/>
          <w:sz w:val="24"/>
        </w:rPr>
      </w:r>
    </w:p>
    <w:p>
      <w:pPr>
        <w:pStyle w:val="Normal"/>
        <w:widowControl w:val="false"/>
        <w:pBdr>
          <w:top w:val="single" w:sz="6" w:space="0" w:color="000000"/>
          <w:left w:val="single" w:sz="6" w:space="0" w:color="000000"/>
          <w:bottom w:val="single" w:sz="6" w:space="0" w:color="000000"/>
          <w:right w:val="single" w:sz="6" w:space="0" w:color="000000"/>
        </w:pBdr>
        <w:shd w:fill="E5E5E5" w:val="clear"/>
        <w:jc w:val="both"/>
        <w:rPr>
          <w:rFonts w:ascii="Arial" w:hAnsi="Arial" w:cs="Arial"/>
          <w:sz w:val="32"/>
        </w:rPr>
      </w:pPr>
      <w:r>
        <w:rPr>
          <w:rFonts w:cs="Arial" w:ascii="Arial" w:hAnsi="Arial"/>
          <w:sz w:val="32"/>
        </w:rPr>
      </w:r>
    </w:p>
    <w:p>
      <w:pPr>
        <w:pStyle w:val="Normal"/>
        <w:widowControl w:val="false"/>
        <w:pBdr>
          <w:top w:val="single" w:sz="6" w:space="0" w:color="000000"/>
          <w:left w:val="single" w:sz="6" w:space="0" w:color="000000"/>
          <w:bottom w:val="single" w:sz="6" w:space="0" w:color="000000"/>
          <w:right w:val="single" w:sz="6" w:space="0" w:color="000000"/>
        </w:pBdr>
        <w:shd w:fill="E5E5E5" w:val="clear"/>
        <w:jc w:val="center"/>
        <w:rPr>
          <w:rFonts w:ascii="Arial" w:hAnsi="Arial" w:cs="Arial"/>
          <w:b/>
          <w:b/>
          <w:sz w:val="32"/>
        </w:rPr>
      </w:pPr>
      <w:r>
        <w:rPr>
          <w:rFonts w:cs="Arial" w:ascii="Arial" w:hAnsi="Arial"/>
          <w:b/>
          <w:sz w:val="32"/>
        </w:rPr>
        <w:t xml:space="preserve">GUIA DE TRASLADO </w:t>
      </w:r>
    </w:p>
    <w:p>
      <w:pPr>
        <w:pStyle w:val="Heading3"/>
        <w:rPr/>
      </w:pPr>
      <w:r>
        <w:rPr/>
        <w:t>PARA PEQUEÑOS PRODUCTORES AGRICOLAS</w:t>
      </w:r>
    </w:p>
    <w:p>
      <w:pPr>
        <w:pStyle w:val="Normal"/>
        <w:widowControl w:val="false"/>
        <w:pBdr>
          <w:top w:val="single" w:sz="6" w:space="0" w:color="000000"/>
          <w:left w:val="single" w:sz="6" w:space="0" w:color="000000"/>
          <w:bottom w:val="single" w:sz="6" w:space="0" w:color="000000"/>
          <w:right w:val="single" w:sz="6" w:space="0" w:color="000000"/>
        </w:pBdr>
        <w:shd w:fill="E5E5E5" w:val="clear"/>
        <w:jc w:val="center"/>
        <w:rPr>
          <w:rFonts w:ascii="Arial" w:hAnsi="Arial" w:cs="Arial"/>
          <w:b/>
          <w:b/>
          <w:sz w:val="32"/>
        </w:rPr>
      </w:pPr>
      <w:r>
        <w:rPr>
          <w:rFonts w:cs="Arial" w:ascii="Arial" w:hAnsi="Arial"/>
          <w:b/>
          <w:sz w:val="32"/>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sz w:val="24"/>
        </w:rPr>
      </w:pPr>
      <w:r>
        <w:rPr>
          <w:rFonts w:cs="Arial" w:ascii="Arial" w:hAnsi="Arial"/>
          <w:sz w:val="24"/>
        </w:rPr>
        <w:t>Considerando que el espiritú y objetivo de la ley 19.034, es beneficiar y establecer un procedimiento alternativo para agricultores de escasos recursos, que explotan sus predios agrícolas para obtener ingresos para su familia; sus operaciones de ventas son reducidas y de monto bajo, por lo que la Ley le permite no efectuar inscripción de Inicio de Actividades, ante el Servicio de Impuestos Internos, como tampoco necesitan autorización y timbraje de facturas, boletas y guías de despacho y no están obligados a declarar mensualmente el IVA .</w:t>
      </w:r>
    </w:p>
    <w:p>
      <w:pPr>
        <w:pStyle w:val="Normal"/>
        <w:widowControl w:val="false"/>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sz w:val="24"/>
        </w:rPr>
      </w:pPr>
      <w:r>
        <w:rPr>
          <w:rFonts w:cs="Arial" w:ascii="Arial" w:hAnsi="Arial"/>
          <w:sz w:val="24"/>
        </w:rPr>
        <w:t>Teniendo presente lo anterior, y con el propósito que los pequeños productores agrícolas puedan trasladar sus productos para la venta, desde sus predios a las empresas comercializadoras inscritas en el SII , se autorizó un documento denominado GUIA DE TRASLADO DE PRODUCTOS AGRICOLAS, la cual es proporcionada por las MUNICIPALIDADES del domicilio del agriculto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TextBody"/>
        <w:rPr/>
      </w:pPr>
      <w:r>
        <w:rPr/>
        <w:t>¿QUE ES LA GUIA DE TRASLA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s un documento que será proporcionado al pequeño productor agrícola por la Municipalidad de su domicilio, para el transporte de mercaderías desde el o los predios que explota a los centros de comercialización.</w:t>
      </w:r>
    </w:p>
    <w:p>
      <w:pPr>
        <w:pStyle w:val="Normal"/>
        <w:widowControl w:val="false"/>
        <w:jc w:val="both"/>
        <w:rPr>
          <w:rFonts w:ascii="Arial" w:hAnsi="Arial" w:cs="Arial"/>
          <w:sz w:val="24"/>
        </w:rPr>
      </w:pPr>
      <w:r>
        <w:rPr>
          <w:rFonts w:cs="Arial" w:ascii="Arial" w:hAnsi="Arial"/>
          <w:sz w:val="24"/>
        </w:rPr>
        <w:t>Este documento contempla tres ejemplar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El ejemplar denominado “Original: COMPRADOR” es el que se entrega a la empresa compradora al momento de venta.</w:t>
      </w:r>
    </w:p>
    <w:p>
      <w:pPr>
        <w:pStyle w:val="Normal"/>
        <w:widowControl w:val="false"/>
        <w:jc w:val="both"/>
        <w:rPr>
          <w:rFonts w:ascii="Arial" w:hAnsi="Arial" w:cs="Arial"/>
          <w:sz w:val="24"/>
        </w:rPr>
      </w:pPr>
      <w:r>
        <w:rPr>
          <w:rFonts w:cs="Arial" w:ascii="Arial" w:hAnsi="Arial"/>
          <w:sz w:val="24"/>
        </w:rPr>
        <w:t>- El ejemplar denominado “Duplicado: Municipalidad” es el que el pequeño productor agrícola guarda después de hacer una venta y lo entrega en el Municipalidad cuando solicita más Guías de Traslado.</w:t>
      </w:r>
    </w:p>
    <w:p>
      <w:pPr>
        <w:pStyle w:val="Normal"/>
        <w:widowControl w:val="false"/>
        <w:jc w:val="both"/>
        <w:rPr>
          <w:rFonts w:ascii="Arial" w:hAnsi="Arial" w:cs="Arial"/>
          <w:sz w:val="24"/>
        </w:rPr>
      </w:pPr>
      <w:r>
        <w:rPr>
          <w:rFonts w:cs="Arial" w:ascii="Arial" w:hAnsi="Arial"/>
          <w:sz w:val="24"/>
        </w:rPr>
        <w:t>- El ejemplar denominado “Triplicado: Control tributario o comprador” es el que el Servicio de Impuestos Internos, SII, retira en los controles carreteros cuando la mercadería se traslada del predio a la empresa compradora. Si esto no ocurre debe ser entregado a empresa comprador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TextBody"/>
        <w:rPr/>
      </w:pPr>
      <w:r>
        <w:rPr/>
        <w:t>¿COMO OBTENER LA GUIA DE TRASLADO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cérquese a la Municipalidad de su domicilio.</w:t>
      </w:r>
    </w:p>
    <w:p>
      <w:pPr>
        <w:pStyle w:val="Normal"/>
        <w:widowControl w:val="false"/>
        <w:jc w:val="both"/>
        <w:rPr>
          <w:rFonts w:ascii="Arial" w:hAnsi="Arial" w:cs="Arial"/>
          <w:sz w:val="24"/>
        </w:rPr>
      </w:pPr>
      <w:r>
        <w:rPr>
          <w:rFonts w:cs="Arial" w:ascii="Arial" w:hAnsi="Arial"/>
          <w:sz w:val="24"/>
        </w:rPr>
        <w:t>Presente los siguientes documentos o antecedentes:</w:t>
      </w:r>
    </w:p>
    <w:p>
      <w:pPr>
        <w:pStyle w:val="Normal"/>
        <w:widowControl w:val="false"/>
        <w:jc w:val="both"/>
        <w:rPr>
          <w:rFonts w:ascii="Arial" w:hAnsi="Arial" w:cs="Arial"/>
          <w:sz w:val="24"/>
        </w:rPr>
      </w:pPr>
      <w:r>
        <w:rPr>
          <w:rFonts w:cs="Arial" w:ascii="Arial" w:hAnsi="Arial"/>
          <w:sz w:val="24"/>
        </w:rPr>
        <w:t>- Carnet de Identidad o RUT</w:t>
      </w:r>
    </w:p>
    <w:p>
      <w:pPr>
        <w:pStyle w:val="Normal"/>
        <w:widowControl w:val="false"/>
        <w:jc w:val="both"/>
        <w:rPr>
          <w:rFonts w:ascii="Arial" w:hAnsi="Arial" w:cs="Arial"/>
          <w:sz w:val="24"/>
        </w:rPr>
      </w:pPr>
      <w:r>
        <w:rPr>
          <w:rFonts w:cs="Arial" w:ascii="Arial" w:hAnsi="Arial"/>
          <w:sz w:val="24"/>
        </w:rPr>
        <w:t>- Nº de Rol  del o los predios que explota y el avalúo total</w:t>
      </w:r>
    </w:p>
    <w:p>
      <w:pPr>
        <w:pStyle w:val="Normal"/>
        <w:widowControl w:val="false"/>
        <w:jc w:val="both"/>
        <w:rPr>
          <w:rFonts w:ascii="Arial" w:hAnsi="Arial" w:cs="Arial"/>
          <w:sz w:val="24"/>
        </w:rPr>
      </w:pPr>
      <w:r>
        <w:rPr>
          <w:rFonts w:cs="Arial" w:ascii="Arial" w:hAnsi="Arial"/>
          <w:sz w:val="24"/>
        </w:rPr>
        <w:t>- Monto estimado de ventas anual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ntregar al municipio los duplicados de todas las Guías de Traslado utilizados que se le proporcionaron la última vez.</w:t>
      </w:r>
    </w:p>
    <w:p>
      <w:pPr>
        <w:pStyle w:val="Normal"/>
        <w:widowControl w:val="false"/>
        <w:jc w:val="both"/>
        <w:rPr>
          <w:rFonts w:ascii="Arial" w:hAnsi="Arial" w:cs="Arial"/>
          <w:sz w:val="24"/>
        </w:rPr>
      </w:pPr>
      <w:r>
        <w:rPr>
          <w:rFonts w:cs="Arial" w:ascii="Arial" w:hAnsi="Arial"/>
          <w:sz w:val="24"/>
        </w:rPr>
        <w:t>Solicitar a la Municipalidad que le llenen el formulario de Solicitud de Guía de Traslado y entregar los antecedentes que este contempla:Identificación del Pequeño Productor Agrícola solicitante, Tipo de Agricultor, Predio que Explota y Productos a Trasladar.</w:t>
      </w:r>
    </w:p>
    <w:p>
      <w:pPr>
        <w:pStyle w:val="Normal"/>
        <w:widowControl w:val="false"/>
        <w:jc w:val="both"/>
        <w:rPr>
          <w:rFonts w:ascii="Arial" w:hAnsi="Arial" w:cs="Arial"/>
          <w:sz w:val="24"/>
        </w:rPr>
      </w:pPr>
      <w:r>
        <w:rPr>
          <w:rFonts w:cs="Arial" w:ascii="Arial" w:hAnsi="Arial"/>
          <w:sz w:val="24"/>
        </w:rPr>
      </w:r>
    </w:p>
    <w:p>
      <w:pPr>
        <w:pStyle w:val="TextBody"/>
        <w:rPr/>
      </w:pPr>
      <w:r>
        <w:rPr/>
        <w:t>¿COMO TRASLADAR LOS PRODUCTOS PARA SU VEN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ntes de salir del predio con los productos agrícolas debe llenar los tres ejemplares de la Guía de Traslado, con los siguientes dat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Fecha del día en que sale</w:t>
      </w:r>
    </w:p>
    <w:p>
      <w:pPr>
        <w:pStyle w:val="Normal"/>
        <w:widowControl w:val="false"/>
        <w:jc w:val="both"/>
        <w:rPr>
          <w:rFonts w:ascii="Arial" w:hAnsi="Arial" w:cs="Arial"/>
          <w:sz w:val="24"/>
        </w:rPr>
      </w:pPr>
      <w:r>
        <w:rPr>
          <w:rFonts w:cs="Arial" w:ascii="Arial" w:hAnsi="Arial"/>
          <w:sz w:val="24"/>
        </w:rPr>
        <w:t>- Comuna de destino</w:t>
      </w:r>
    </w:p>
    <w:p>
      <w:pPr>
        <w:pStyle w:val="Normal"/>
        <w:widowControl w:val="false"/>
        <w:jc w:val="both"/>
        <w:rPr>
          <w:rFonts w:ascii="Arial" w:hAnsi="Arial" w:cs="Arial"/>
          <w:sz w:val="24"/>
        </w:rPr>
      </w:pPr>
      <w:r>
        <w:rPr>
          <w:rFonts w:cs="Arial" w:ascii="Arial" w:hAnsi="Arial"/>
          <w:sz w:val="24"/>
        </w:rPr>
        <w:t>- Posibles empresas compradoras</w:t>
      </w:r>
    </w:p>
    <w:p>
      <w:pPr>
        <w:pStyle w:val="Normal"/>
        <w:widowControl w:val="false"/>
        <w:jc w:val="both"/>
        <w:rPr>
          <w:rFonts w:ascii="Arial" w:hAnsi="Arial" w:cs="Arial"/>
          <w:sz w:val="24"/>
        </w:rPr>
      </w:pPr>
      <w:r>
        <w:rPr>
          <w:rFonts w:cs="Arial" w:ascii="Arial" w:hAnsi="Arial"/>
          <w:sz w:val="24"/>
        </w:rPr>
        <w:t>- Productos a trasladar.</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Cantidad, Precio Unitario aproximado y Valor Total aproximado de la mercaderí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levar los tres ejemplares de la Guía de Traslado hasta la empresa compradora, salvo que en un control carretero del SII se le retire el triplicado.</w:t>
      </w:r>
    </w:p>
    <w:p>
      <w:pPr>
        <w:pStyle w:val="Normal"/>
        <w:widowControl w:val="false"/>
        <w:jc w:val="both"/>
        <w:rPr>
          <w:rFonts w:ascii="Arial" w:hAnsi="Arial" w:cs="Arial"/>
          <w:sz w:val="24"/>
        </w:rPr>
      </w:pPr>
      <w:r>
        <w:rPr>
          <w:rFonts w:cs="Arial" w:ascii="Arial" w:hAnsi="Arial"/>
          <w:sz w:val="24"/>
        </w:rPr>
        <w:t>Vender a empresas que emitan Facturas de Compra, es decir, que le retengan el 100% del IVA.</w:t>
      </w:r>
    </w:p>
    <w:p>
      <w:pPr>
        <w:pStyle w:val="Normal"/>
        <w:widowControl w:val="false"/>
        <w:jc w:val="both"/>
        <w:rPr>
          <w:rFonts w:ascii="Arial" w:hAnsi="Arial" w:cs="Arial"/>
          <w:sz w:val="24"/>
        </w:rPr>
      </w:pPr>
      <w:r>
        <w:rPr>
          <w:rFonts w:cs="Arial" w:ascii="Arial" w:hAnsi="Arial"/>
          <w:sz w:val="24"/>
        </w:rPr>
        <w:t>Exigir a la empresa compradora que llene en los tres ejemplares de la Guía, a dos si el triplicado ha sido retirado en un control carretero del SII, los antecedentes de la empresa u el valor cancelado y que el entregue la factura de compra y el ejemplar duplicado de la Guía de Traslado.</w:t>
      </w:r>
    </w:p>
    <w:p>
      <w:pPr>
        <w:pStyle w:val="Normal"/>
        <w:widowControl w:val="false"/>
        <w:jc w:val="both"/>
        <w:rPr>
          <w:rFonts w:ascii="Arial" w:hAnsi="Arial" w:cs="Arial"/>
          <w:sz w:val="24"/>
        </w:rPr>
      </w:pPr>
      <w:r>
        <w:rPr>
          <w:rFonts w:cs="Arial" w:ascii="Arial" w:hAnsi="Arial"/>
          <w:sz w:val="24"/>
        </w:rPr>
        <w:t>Guardar el duplicado de las Guías de Traslado utilizadas para ser entregado a la Municipalidad cuando se soliciten Guías nuevamente.</w:t>
      </w:r>
    </w:p>
    <w:p>
      <w:pPr>
        <w:pStyle w:val="Normal"/>
        <w:widowControl w:val="false"/>
        <w:jc w:val="both"/>
        <w:rPr>
          <w:rFonts w:ascii="Arial" w:hAnsi="Arial" w:cs="Arial"/>
          <w:sz w:val="24"/>
        </w:rPr>
      </w:pPr>
      <w:r>
        <w:rPr>
          <w:rFonts w:cs="Arial" w:ascii="Arial" w:hAnsi="Arial"/>
          <w:sz w:val="24"/>
        </w:rPr>
      </w:r>
    </w:p>
    <w:p>
      <w:pPr>
        <w:pStyle w:val="TextBody"/>
        <w:rPr/>
      </w:pPr>
      <w:r>
        <w:rPr/>
        <w:t xml:space="preserve">El monto máximo de las especies a trasladar por Guía debe ser menor o igual a $ 500.000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ESTABLECE GUIA DE TRASLADO</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sz w:val="24"/>
        </w:rPr>
        <w:t>PARA PEQUEÑOS PRODUCTORES AGRICOLAS</w:t>
      </w:r>
      <w:r>
        <w:rPr>
          <w:rFonts w:cs="Arial" w:ascii="Arial" w:hAnsi="Arial"/>
          <w:sz w:val="24"/>
        </w:rPr>
        <w:t>.</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RESOLUCION DEL S.I.I. Nº Ex.</w:t>
      </w:r>
      <w:r>
        <w:rPr>
          <w:rFonts w:cs="Arial" w:ascii="Arial" w:hAnsi="Arial"/>
          <w:b/>
          <w:sz w:val="24"/>
          <w:u w:val="single"/>
        </w:rPr>
        <w:t xml:space="preserve">  539 / </w:t>
      </w:r>
      <w:r>
        <w:rPr>
          <w:rFonts w:cs="Arial" w:ascii="Arial" w:hAnsi="Arial"/>
          <w:b/>
          <w:sz w:val="24"/>
        </w:rPr>
        <w:t xml:space="preserve"> 30.01.97.</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CONSIDERAN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º  Que se hace necesario autorizar un documento que ampare el traslado de los productos de los Pequeños Productores Agrícolas (P.P.A) a los centro de comercialización u otros, y así dar cumplimiento a los dispuesto en D.L. 825 de 1974,</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2º Que es necesario determinar un procedimiento para establecer la forma cómo accederán al citado documento los P.P.A., y</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3º Que los P.P.A. normalmente no tiene domicilio ni residencia en las ciudades en que el Servicio de Impuestos Internos tiene Unidades, por lo cual se hace necesario la participación de las municipalidades en el proceso de entrega, control y recepción de estos document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SE RESUELVE .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º Para los efectos de esta Resolución se entenderá por Pequeño Productor Agrícola o P.P.A. al agricultor que sea personal natural, que no registre iniciación de actividades en el Servicio de Impuestos Internos, que explore uno o más predios agrícolas, acogidos al sistema de renta presunta de la Ley de Impuesto a la Renta, cuyo avalúo fiscal, en forma individual o en conjunto, no sea superior a 100 UTM al 1 de enero de cada año, y que venda productos agropecuarios de su propia producción, o animales adquiridos para la crianza y engorda. En el caso de que explote predios cuyo avalúo fiscal exceda de 100 UTM cumpliendo los demás requisitos, sus ventas anuales no podrán superar las 200 UTM en el período de 12 meses anteriores al mes de junio del año en que se solicita la devolu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2º  AUTORIZASE la utilización por parte de los P.P.A. de un documento denominado GUIA DE TRASLADO DE PRODUCTOS AGRICOLAS para efectos de trasladar desde sus predios hacia los centros de comercialización sus productos agrícolas. El  monto máximo a trasladar por guía será de $ 500.000. Este documento tendrá para todos los efecto legales y reglamentarios igual validez que las guías de despacho utilizadas por el común de los contribuyentes, con las limitaciones indicadas en esta Resolu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3º Las Municiplidades deberán inscribirse en la Unidad del Servicio de Impuestos Internos que les corresponda, para participar en la entrega de los documentos señalados, quedando sujetas a todas las obligaciones que esta Resolución les impon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4º Las Guías de Traslado de Productos Agrícolas deberán cumplir con los requisitos, que se indican en este resolutivo  Nºs 4.1. al 4.5, cuya confección será efectuada por el S.I.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4.6. Estar timbradas con el sello oficial, por la Servicio de Impuestos Internos, previamente a la entrega a los P.P.A. El trámite del timbraje será efectuado por cada Municipalidad en la Unidad del Servicio de Impuestos Inrternos que corresponda al momento de solicitar las guías de traslado, mediante la utilización del Formulario 3230 haciendo mención a esta Resolu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Para efectos de control, la Unidad del Servicio de Impuestos Internos llevará un registro detallado del timbraje de Guías de Traslado realizado a cada Municipalidad de su jurisdic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5º Las personas que se indican a continuación tendrán las siguientes obligacion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5.1. La Municipalidad al momento de entregar estas guías al P.P.A., deberá indicar en todos los ejemplares, el nombre y cédula de identidad que deberá exhibir el P.P.A. el Nº del Rol de avalúo del predio o de los predios que explote y los productos a traslada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P.P.A. indicará la fecha, comuna de destino, posibles empresas compradora, y el detalle y valor de las especies que se trasladarán (nombre del producto, variedad y su uso, unidades, peso o volumen, y precio unitario aproximado), antes de efectuar el trasla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a empresa compradora indicará su nombre, RUT, domicilio, giro, valor cancelado y Nº Factura de Compra emitid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6º Los P.P.A. que requieran de los citados documentos deberán presentar, en la Municipalidad que corresponda a su domicilio o en la más cercana en caso de que la que le corresponde no esté autorizada por el Servicio, una declaración jurada simple, en formulario que se les facilitará para estos efectos, el que será llenado por la  Municipalidad, dejando constancia de la identificación del solicitante, nombre, cédula de identidad, domicilio, del Nº de Rol de avalúo de él o los predios que explota, del monto total de avalúo, del título que  ampara la explotación (propietario, usufructuario arrendatario, mediero), de los productos que trasladará, y del monto estimado de ventas anuales. Asimismo, el recuadro “Uso exclusivo Municipalidad” deberá consignar los antecedentes relativos a la numeración de las guías de traslado entregadas y las que devuelve el P.P.A. cuando correspond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7º La Municipalidad deberá exigir a los P.P.A. que soliciten nuevas guías de traslado, la entrega del duplicado de la totalidad de las ya utilizadas, verificando que correspondan a la numeración de las anteriormente proporcionadas, y su correcta emisión de acuerdo al dispositivo 5º de esta Resolu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8º Las Municipalidades deberán llevar un registro detallado con el folio de las guías entregadas a cada P.P.A., pudiendo entregar cada vez como máximo, por cada solicitante, una cantidad de 10 documentos</w:t>
      </w:r>
      <w:r>
        <w:rPr>
          <w:rFonts w:cs="Arial" w:ascii="Arial" w:hAnsi="Arial"/>
          <w:sz w:val="24"/>
          <w:u w:val="single"/>
        </w:rPr>
        <w:t>.</w:t>
      </w:r>
      <w:r>
        <w:rPr>
          <w:rFonts w:cs="Arial" w:ascii="Arial" w:hAnsi="Arial"/>
          <w:sz w:val="24"/>
        </w:rPr>
        <w:t xml:space="preserve"> Además, las Municipalidades deberán retener el duplicado de la declaración presentada por el P.P.A. al momento de la solicitud.</w:t>
      </w:r>
    </w:p>
    <w:p>
      <w:pPr>
        <w:pStyle w:val="Normal"/>
        <w:widowControl w:val="false"/>
        <w:jc w:val="both"/>
        <w:rPr>
          <w:rFonts w:ascii="Arial" w:hAnsi="Arial" w:cs="Arial"/>
          <w:sz w:val="24"/>
        </w:rPr>
      </w:pPr>
      <w:r>
        <w:rPr>
          <w:rFonts w:cs="Arial" w:ascii="Arial" w:hAnsi="Arial"/>
          <w:sz w:val="24"/>
        </w:rPr>
      </w:r>
    </w:p>
    <w:p>
      <w:pPr>
        <w:pStyle w:val="Textoindependiente2"/>
        <w:rPr/>
      </w:pPr>
      <w:r>
        <w:rPr/>
        <w:t>9º La Municipalidad deberá enviar una vez al mes a la Unidad del Servicio de Impuestos Internos en el cual está inscrita, el duplicado de las guías de traslado utilizadas y recibidas, y los originales de las solicitudes de guías de traslado, para la verificación del cumplimiento de las obligaciones señaladas en el presente Resolución. En caso de que se compruebe el no cumplimiento por parte del P.P.A. de los requisitos para optar al presente beneficio, el Servicio de Impuestos Internos deberá comunicar a la Municipalidad tal situación a fin de que en lo sucesivo no se le entregue a dicho contribuyente documentos para traslado, de acuerdo con lo dispuesto en el dispositivo Nº 13.</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0º La pérdida de las Guías de Traslado entregadas por las Municipalidades, en que incurriesen los P.P.A. será sancionada de acuerdo con los dispuesto por el Art. 109 del Código Tributari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1º Sin perjuicio de lo dispuesto por la Ley 19.034 de 1991 y en la Resolución Nº Ex. 5517, de 1996, del Servicio de Impuestos Internos, relativo a la opción de recuperación de crédito fiscal por parte de los P.P.A. por ventas efectuadas a los retenedores, los adquirentes de productos a los P.P.A. deberán emitir facturas de compras reteniendo el 100%  del IVA de la operación, el que deberán declarar y enterar en arcas fiscales sin deducción alguna, dentro del plazo legal establecido para tal efecto. El incumplimiento de lo dispuesto en este dispositivo respecto a la emisión de Facturas de Compras., será  sancionado de acuerdo con lo dispuesto en el Art. 97 Nº 10 del Código Tributari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2º Por las ventas que realicen los P.P.A. a comerciantes, deberán exigir la emisión de Facturas de Compra, en caso contrario serán sancionados  de acuerdo con lo dispuesto por el Art. 97 Nº 19 del Código Tributario, sin perjuicio de otras sanciones que se adopten respecto al uso del beneficio establecido en la presente resolu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3º El no cumplimiento por parte de los P.P.A. de las disposiciones contendida en la presente Resolución, hará aplicable las sanciones contempladas en el Código Tributario, sin perjuicio de la caducidad del goce del beneficio establecido en la presente resolu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4º Los Directores Regional en caso de que se detecten irregularidades en la entrega de las Guías de Traslado por parte de las Municipalidades, podrán proceder a eliminar del registro de autorización señalado en el dispositivo Nº 3 a la Municipalidad que haya incurrido en actos de dicha naturale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5º Las guías de traslado sin utilizar, que se encuentren en poder de los P.P.A., al momento del inicio de la vigencia de la presente resolución, tendrá la misma validez que las que se entreguen a contar de dicha fech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La Resolución Nº 749, de 29.01.99 establece vigencia permanente a Resolución antes transcri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pBdr>
          <w:top w:val="single" w:sz="6" w:space="0" w:color="000000"/>
          <w:left w:val="single" w:sz="6" w:space="0" w:color="000000"/>
          <w:bottom w:val="single" w:sz="6" w:space="0" w:color="000000"/>
          <w:right w:val="single" w:sz="6" w:space="0" w:color="000000"/>
        </w:pBdr>
        <w:jc w:val="both"/>
        <w:rPr>
          <w:rFonts w:ascii="Arial" w:hAnsi="Arial" w:cs="Arial"/>
          <w:sz w:val="24"/>
        </w:rPr>
      </w:pPr>
      <w:r>
        <w:rPr>
          <w:rFonts w:cs="Arial" w:ascii="Arial" w:hAnsi="Arial"/>
          <w:sz w:val="24"/>
        </w:rPr>
      </w:r>
    </w:p>
    <w:p>
      <w:pPr>
        <w:pStyle w:val="Textoindependiente3"/>
        <w:rPr/>
      </w:pPr>
      <w:r>
        <w:rPr/>
        <w:t>PREPARADO POR: RENE CORNEJO CACERES DIRECTOR REGIONAL SII IX REGION – PUBLICADO EN EL DIARIO AUSTRAL DE TEMUCO, VALDIVIA, OSORNO Y EL LLANQUIHUE DE PUERTO MONTT</w:t>
      </w:r>
    </w:p>
    <w:p>
      <w:pPr>
        <w:pStyle w:val="Normal"/>
        <w:widowControl w:val="false"/>
        <w:pBdr>
          <w:top w:val="single" w:sz="6" w:space="0" w:color="000000"/>
          <w:left w:val="single" w:sz="6" w:space="0" w:color="000000"/>
          <w:bottom w:val="single" w:sz="6" w:space="0" w:color="000000"/>
          <w:right w:val="single" w:sz="6" w:space="0" w:color="000000"/>
        </w:pBdr>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843" w:right="1701" w:gutter="0" w:header="720" w:top="1418" w:footer="59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349" w:leader="none"/>
        <w:tab w:val="right" w:pos="8698"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349" w:leader="none"/>
        <w:tab w:val="right" w:pos="8698"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u w:val="single"/>
    </w:rPr>
  </w:style>
  <w:style w:type="paragraph" w:styleId="Heading3">
    <w:name w:val="Heading 3"/>
    <w:basedOn w:val="Normal"/>
    <w:next w:val="Normal"/>
    <w:qFormat/>
    <w:pPr>
      <w:keepNext w:val="true"/>
      <w:widowControl w:val="false"/>
      <w:numPr>
        <w:ilvl w:val="2"/>
        <w:numId w:val="1"/>
      </w:numPr>
      <w:pBdr>
        <w:top w:val="single" w:sz="6" w:space="0" w:color="000000"/>
        <w:left w:val="single" w:sz="6" w:space="0" w:color="000000"/>
        <w:bottom w:val="single" w:sz="6" w:space="0" w:color="000000"/>
        <w:right w:val="single" w:sz="6" w:space="0" w:color="000000"/>
      </w:pBdr>
      <w:shd w:fill="E5E5E5" w:val="clear"/>
      <w:jc w:val="center"/>
      <w:outlineLvl w:val="2"/>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jc w:val="both"/>
    </w:pPr>
    <w:rPr>
      <w:rFonts w:ascii="Arial" w:hAnsi="Arial" w:cs="Arial"/>
      <w:sz w:val="24"/>
    </w:rPr>
  </w:style>
  <w:style w:type="paragraph" w:styleId="Textoindependiente3">
    <w:name w:val="Texto independiente 3"/>
    <w:basedOn w:val="Normal"/>
    <w:qFormat/>
    <w:pPr>
      <w:widowControl w:val="false"/>
      <w:pBdr>
        <w:top w:val="single" w:sz="6" w:space="0" w:color="000000"/>
        <w:left w:val="single" w:sz="6" w:space="0" w:color="000000"/>
        <w:bottom w:val="single" w:sz="6" w:space="0" w:color="000000"/>
        <w:right w:val="single" w:sz="6" w:space="0" w:color="000000"/>
      </w:pBdr>
      <w:jc w:val="both"/>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55:00Z</dcterms:created>
  <dc:creator>foobar</dc:creator>
  <dc:description/>
  <dc:language>en-US</dc:language>
  <cp:lastModifiedBy>GANASTAS</cp:lastModifiedBy>
  <dcterms:modified xsi:type="dcterms:W3CDTF">2001-06-18T16:48:00Z</dcterms:modified>
  <cp:revision>3</cp:revision>
  <dc:subject/>
  <dc:title/>
</cp:coreProperties>
</file>