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A REGIS- TRAR EN CODIGO 5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REGION</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COMUNA A REGISTRAR EN CODIGO 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TARAPAC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AR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QU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ZO AL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I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CH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ENERAL LAG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NTOFAGAST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CO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EL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OFAGA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T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JILL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IERRA GO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AM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LAG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ATACA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TACAM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ÑA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IEGO DE ALMA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PIA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D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ERRA AMAR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LEN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TO DEL CARME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COQUIMB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SER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HIGU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QUIM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DACO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U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VAL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NTE PAT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ITA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MBARBA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LL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LAM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VI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NE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VALPARAIS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PASC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LI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TOR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IL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ZAPA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PU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PARAIS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ÑA DEL M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M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P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A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HUN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JUAN FERNAND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ANTON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O DOMI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TAG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TA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QUI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GARRO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OG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IJUE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AL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MA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M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LIP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QU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T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A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MA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Y LL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LE LARG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ESTEB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NCONA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LIBERTADOR GENERAL BERNARDO O’HIGGINS</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RAN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RANCISCO DE MOSTAZ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OÑ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T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U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AB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VIC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QUIN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IV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LL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DE TILCO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RNA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MBARO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LA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L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M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ALI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E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M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IDA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TUE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ESTRE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MARCHIGÜE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EDON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MAULE</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OME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CAN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HU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Ñ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GRADA FAMIL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LEM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AR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CL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EP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STITU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MPED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NAR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ERBAS BU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B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G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TI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G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AVIE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UQUE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LU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FAEL</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BIO BIO</w:t>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HU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R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IN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TEZUE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BQUE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EHU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AR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 DE ÑI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ABI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NICO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L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IGNAC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NG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CARM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QU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E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EP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O</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M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ON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JU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NIL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EB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LA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Ñ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TUL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R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GE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BARB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CIMIE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GR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ULCH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MB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R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OS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UC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 VI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LA PA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GUAYAN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A ARAUCANI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G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SAUC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A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L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R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AIG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UM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TO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UT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QUIM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C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UT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QUE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AL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UEVA IMPERIAL</w:t>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SAAVED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TRUF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ORB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L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CO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R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E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RR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ODORO SCHMID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LAS CASA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OS LAGOS</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DI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QU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LAG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RO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F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GU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UN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L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BU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R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SOR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AB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OCT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Y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NE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R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UAN DE LA CO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MONT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A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VA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S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UTI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NQU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L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MUER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B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TRO</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HONCHI</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EILE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ELLO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PUQUELD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CU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M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AL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O DE VELEZ</w:t>
            </w:r>
          </w:p>
        </w:tc>
      </w:tr>
      <w:tr>
        <w:trPr/>
        <w:tc>
          <w:tcPr>
            <w:tcW w:w="1560" w:type="dxa"/>
            <w:tcBorders>
              <w:top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INCHAO</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HAITE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HUALAIHUE</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FUTALEUF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COVAD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AYSEN GENERAL CARLOS IBAÑEZ DEL CAMP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YS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IS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UAITEC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E CH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IBAÑEZ</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OCHRANE</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O’HIGGINS</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TORTEL</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OYHA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VERDE</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MAGALLANES Y DE LA ANTARTICA CHILENA</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NAT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RES DEL PAI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VERD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TA AR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UNA 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VEN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IMAV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MAUK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ARINO</w:t>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METROPOLITAN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IA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RECOLETA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NDEPEN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NORM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IP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DAH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I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P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O NA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STACION CENT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ECHURAB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IL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MP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L T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AGA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FLO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PINTO</w:t>
            </w:r>
          </w:p>
        </w:tc>
      </w:tr>
    </w:tbl>
    <w:p>
      <w:pPr>
        <w:pStyle w:val="Normal"/>
        <w:rPr/>
      </w:pP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OVI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ÑUÑ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O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RE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U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LO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TA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BARNECH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MIG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ISTERNA</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GRAN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M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PINT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DRO AGUIRRE CE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AQ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ESP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BOS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NTE AL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R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S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BERNAR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ERA DE TA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NE</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ind w:right="312" w:hanging="0"/>
        <w:jc w:val="both"/>
        <w:rPr>
          <w:rFonts w:ascii="Times New Roman" w:hAnsi="Times New Roman" w:cs="Times New Roman"/>
          <w:spacing w:val="-3"/>
          <w:sz w:val="28"/>
        </w:rPr>
      </w:pPr>
      <w:r>
        <w:rPr>
          <w:rFonts w:cs="Times New Roman" w:ascii="Times New Roman" w:hAnsi="Times New Roman"/>
          <w:spacing w:val="-3"/>
          <w:sz w:val="28"/>
        </w:rPr>
      </w:r>
    </w:p>
    <w:p>
      <w:pPr>
        <w:pStyle w:val="Heading4"/>
        <w:rPr/>
      </w:pPr>
      <w:r>
        <w:rPr/>
        <w:tab/>
        <w:t>SECCION : CONTABILIDAD COMPUTACI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709"/>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En esta Sección (Código 729) se debe marcar con una “X”, si de conformidad a lo dispuesto en el artículo 17 del Código Tributario, el contribuyente lleva su contabilidad mediante un sistema computacional, conforme a lo establecido en la Resol. Ex. del SII Nº 4.228, publicada en el Diario Oficial de fecha 07 de Julio de 1999, modificada por Resolución Ex Nº 5004, publicada en el D.O. de fecha 24.07.99 y complementada por Resolución Ex. N° 02, de fecha 08.01.2001, publicada en el D.O. del 11.01.2001.</w:t>
      </w:r>
    </w:p>
    <w:p>
      <w:pPr>
        <w:pStyle w:val="Normal"/>
        <w:tabs>
          <w:tab w:val="clear" w:pos="720"/>
          <w:tab w:val="left" w:pos="-720" w:leader="none"/>
        </w:tabs>
        <w:suppressAutoHyphens w:val="true"/>
        <w:jc w:val="both"/>
        <w:rPr>
          <w:rFonts w:ascii="Times New Roman" w:hAnsi="Times New Roman" w:cs="Times New Roman"/>
          <w:b/>
          <w:b/>
          <w:spacing w:val="-3"/>
          <w:sz w:val="28"/>
          <w:u w:val="none"/>
        </w:rPr>
      </w:pPr>
      <w:r>
        <w:rPr>
          <w:rFonts w:cs="Times New Roman" w:ascii="Times New Roman" w:hAnsi="Times New Roman"/>
          <w:b/>
          <w:spacing w:val="-3"/>
          <w:sz w:val="28"/>
          <w:u w:val="none"/>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es de aquellos sujetos al régimen de tributación del artículo 14 bis de la Ley de la Renta, o si se trata de un Gestor o de un Partícipe de una Asociación en Cuentas en Participación, marcando en este caso la “X” en su respectiva declaración la persona que declara de acuerdo a la calidad que tenga en la correspondiente Asociación, y, finalmente, si se trata de una Sociedad de Profesionales clasificada en la Segunda Categoría que no ha optado por declarar sus rentas de acuerdo con las normas generales de la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de las Franquicias Tributarias que se indican en dicha Sección, marque con una (X) la que corresponda, en el casillero diseñado para t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se refieren a las establecidas por los siguientes textos leg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numPr>
          <w:ilvl w:val="0"/>
          <w:numId w:val="14"/>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l Nº 4 del artículo 40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e)</w:t>
      </w:r>
      <w:r>
        <w:rPr>
          <w:rFonts w:cs="Times New Roman" w:ascii="Times New Roman" w:hAnsi="Times New Roman"/>
          <w:b/>
          <w:spacing w:val="-3"/>
        </w:rPr>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Régimen de Franquicias establecidas por el D.S. de Hda. Nº 341, de 1977, para empresas instaladas en Zonas Francas,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f)</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a) a la (e)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5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según arqueo practicado a la fecha de cierre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2001,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Capital Propio Tributario Positivo determinado al 01.01.2002,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dicho Capital Propio Tributario Positivo se determinará tomando como base la información que arroje el balance practicado por la empresa al 31.12.2001,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de la determinación anterior resulta un Capital Propio Tributario Negativo, dicho valor debe registrarse en este Có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contribuyentes de la Primera Categoría que determinen su renta efectiva mediante una contabilidad completa, deben anotar en este casillero el valor neto de libro existente al 31.12.2001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1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
          <w:spacing w:val="-3"/>
        </w:rPr>
        <w:tab/>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1</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1"/>
        <w:rPr/>
      </w:pPr>
      <w:r>
        <w:rPr>
          <w:rFonts w:cs="Times New Roman" w:ascii="Times New Roman" w:hAnsi="Times New Roman"/>
        </w:rPr>
        <w:tab/>
      </w:r>
      <w:r>
        <w:rPr>
          <w:rFonts w:cs="Times New Roman" w:ascii="Times New Roman" w:hAnsi="Times New Roman"/>
          <w:sz w:val="28"/>
        </w:rPr>
        <w:t>SECCION : RECUADRO Nº 4: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1 y por los Saldos de Arrastre  por Depósitos y Retiros determinados al 31.12.200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1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Registre en este recuadro el monto del Ahorro Neto Positivo del ejercicio que dió derecho al contribuyente a un crédito fiscal por tal concepto registrado en la Línea 31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8 del Formulario Nº 22, y el valor de 65 UTA vigente al 31.12.2001 equivalente a $ 22.248.720, imputando dichos límites en primer lugar al Total del Ahorro Neto Positivo del Ejercicio por inversiones efectuadas con anterioridad al 01.08.98, según lo explicado en la letra (C) de la Línea 31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el contribuyente en el presente Año Tributario 2002 no hubiera quedado afecto a impuesto, ya sea, por no tener rentas que declarar en los Impuestos Unico de Segunda Categoría o Global Complementario, según corresponda, o la suma de éstas no exceda el límite exento de cada tributo que establece la ley (10 UTA = $ 3.422.880), obviamente en tal situación el contribuyente no tendrá derecho a invocar un crédito fiscal por el ahorro neto positivo determinado en el ejercicio, constituyendo este último un remanente para el ejercicio siguiente, a registrar en este recuadro, con el fin de ser utilizado en dicho ejercicio siguiente debidamente reajustado, de acuerdo a la forma que indica la l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20 del Formulario Nº 2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Registre en este Recuadro el monto del Ahorro Neto Negativo del ejercicio que obliga al contribuyente a declarar el Débito Fiscal en la Línea 20 del Formulario Nº 22. Dicho monto constituye la Base Imponible del Débito Fiscal y que por este Año Tributario 2002 equivale a la misma cantidad anotada en el Código (704) an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llenar la información que se requiere en esta Sección, mayores instrucciones se pueden consultar en la Circular del SII Nº 71, de 1998, publicada en el Boletín correspondiente al mes de Noviembre de dicho añ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r>
      <w:r>
        <w:rPr>
          <w:rFonts w:cs="Times New Roman" w:ascii="Times New Roman" w:hAnsi="Times New Roman"/>
          <w:b/>
          <w:spacing w:val="-3"/>
          <w:sz w:val="28"/>
        </w:rPr>
        <w:t>SECCION : RECUADRO N° 5: INVERSIONES EN EL EXTERIOR</w:t>
      </w:r>
    </w:p>
    <w:p>
      <w:pPr>
        <w:pStyle w:val="Normal"/>
        <w:tabs>
          <w:tab w:val="left" w:pos="-720" w:leader="none"/>
          <w:tab w:val="left" w:pos="0" w:leader="none"/>
          <w:tab w:val="left" w:pos="720" w:leader="none"/>
        </w:tabs>
        <w:suppressAutoHyphens w:val="true"/>
        <w:ind w:left="1440" w:hanging="22"/>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10"/>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2</w:t>
      </w:r>
      <w:r>
        <w:rPr>
          <w:rFonts w:cs="Times New Roman" w:ascii="Times New Roman" w:hAnsi="Times New Roman"/>
          <w:b/>
          <w:spacing w:val="-3"/>
        </w:rPr>
        <w:t xml:space="preserve">: </w:t>
      </w:r>
      <w:r>
        <w:rPr>
          <w:rFonts w:cs="Times New Roman" w:ascii="Times New Roman" w:hAnsi="Times New Roman"/>
          <w:b/>
          <w:spacing w:val="-3"/>
          <w:u w:val="single"/>
        </w:rPr>
        <w:t>Utilidad o (Pérdida) de agencias o establecimientos permanentes en el exterio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Registre en este Código el monto neto de la suma de los resultados finales positivos y/o (negativos), obtenidos por las empresas o sociedades establecidas en Chile de las agencias o establecimientos permanentes que tengan en el exterior y que se encuentran formando parte de la Renta Líquida Imponible de Primera Categoría del ejercicio, computado dicho resultado de acuerdo a lo señalado en los artículos 12 y 41 B de la Ley de Impuesto a la Renta y conforme a las instrucciones contenidas en la Circular N° 52, de 1993. Si el resultado fuere negativo se anota entre paréntesis en este Código (762).</w:t>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426" w:leader="none"/>
          <w:tab w:val="left" w:pos="720" w:leader="none"/>
        </w:tabs>
        <w:suppressAutoHyphens w:val="true"/>
        <w:jc w:val="both"/>
        <w:rPr/>
      </w:pPr>
      <w:r>
        <w:rPr>
          <w:rFonts w:cs="Times New Roman" w:ascii="Times New Roman" w:hAnsi="Times New Roman"/>
          <w:b/>
          <w:spacing w:val="-3"/>
          <w:u w:val="single"/>
        </w:rPr>
        <w:t>CODIGO 763</w:t>
      </w:r>
      <w:r>
        <w:rPr>
          <w:rFonts w:cs="Times New Roman" w:ascii="Times New Roman" w:hAnsi="Times New Roman"/>
          <w:b/>
          <w:spacing w:val="-3"/>
        </w:rPr>
        <w:t xml:space="preserve">: </w:t>
      </w:r>
      <w:r>
        <w:rPr>
          <w:rFonts w:cs="Times New Roman" w:ascii="Times New Roman" w:hAnsi="Times New Roman"/>
          <w:b/>
          <w:spacing w:val="-3"/>
          <w:u w:val="single"/>
        </w:rPr>
        <w:t>Utilidad o (Pérdida) de otras inversiones en el exterior</w:t>
      </w:r>
    </w:p>
    <w:p>
      <w:pPr>
        <w:pStyle w:val="Normal"/>
        <w:tabs>
          <w:tab w:val="left" w:pos="-720" w:leader="none"/>
          <w:tab w:val="left" w:pos="-426" w:leader="none"/>
          <w:tab w:val="left" w:pos="720" w:leader="none"/>
        </w:tabs>
        <w:suppressAutoHyphens w:val="true"/>
        <w:ind w:left="72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note en este Código el total neto de las utilidades y/o pérdidas obtenidas en el ejercicio provenientes de depósitos, acciones u otro tipo de inversiones realizadas en el exterior por personas domiciliadas o residentes en Chile, que no correspondan a los resultados obtenidos por inversiones en agencias o establecimientos permanentes en el exterior los cuales se informan en el Código (762) anterior. Estas rentas deben computarse de acuerdo a lo dispuesto en los artículos 12, 41 A y 41 B de la Ley de la Renta y conforme a las instrucciones contenidas en la Circular N° 52, de 1993. Si el resultado total que se declara fuere negativo se anota entre paréntesis en este Código (763).</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por el cual hayan optado y la forma en que determinen sus rentas en dicha categoría (mediante contabilidad completa, simplificada, renta presunta o simplemente no utilicen ningún sistema para determinar sus rentas), para los efectos de proporcionar la siguiente informa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spacing w:val="-3"/>
        </w:rPr>
        <w:t xml:space="preserve">: </w:t>
      </w:r>
      <w:r>
        <w:rPr>
          <w:rFonts w:cs="Times New Roman" w:ascii="Times New Roman" w:hAnsi="Times New Roman"/>
          <w:b/>
          <w:spacing w:val="-3"/>
          <w:u w:val="single"/>
        </w:rPr>
        <w:t>RUT S.A.</w:t>
      </w:r>
      <w:r>
        <w:rPr>
          <w:rFonts w:cs="Times New Roman" w:ascii="Times New Roman" w:hAnsi="Times New Roman"/>
          <w:spacing w:val="-3"/>
        </w:rPr>
        <w:t>-  Anote en esta columna el Nº de RUT de la sociedad anónima abierta o cerrada emisora de las acciones enajenadas o vend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1, correspondiente a la sociedad anónima emisora de las acciones individualizada en la columna anterior.</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actualizado al 31.12.2001,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1,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Finalmente, se señala que este Recuadro también deberá ser confeccionado por los contribuyentes que optaron por pagar el Impuesto Unico de Primera Categoría de la Ley de la Renta, para poder acogerse al régimen de exención tributaria que contiene el artículo 18 ter de la ley del ramo; información que se proporcionará de acuerdo a las normas impartidas en las letras anteriores y aquellas instrucciones contenidas en la Circular del SII N° 99, del año 2001.</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En el caso que en el período comercial correspondiente se hubieren efectuado más de cuatro operaciones de venta de acciones de sociedades anónimas distintas, deberán detallarse en los cuatro primeros espacios la información relativa a las operaciones de mayor monto, ordenadas de mayor a menor en cuanto a su precio de venta, y en la última línea de esta Sección Códigos (715, 720 y 725), deberá anotarse en forma consolidada la suma de las operaciones de venta restantes. En todo caso, en un documento anexo deberá dejarse constancia del detalle de las operaciones globales registradas en la última línea de esta Sección, anotando la misma información que aquí se requiere, el cual quedará en poder del contribuyente y a disposición de las Unidades del SII cuando éstas lo solic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CREDITO PUESTO A  DISPOSICION</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8: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1 para los ejercicios siguientes. Dicho saldo estará conformado por el Saldo del ejercicio 2000, reajustado por el factor 1,031,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1,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41</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w:t>
      </w:r>
      <w:r>
        <w:rPr>
          <w:rFonts w:cs="Times New Roman" w:ascii="Times New Roman" w:hAnsi="Times New Roman"/>
          <w:spacing w:val="-3"/>
        </w:rPr>
        <w:t>. Registre en dicho Recuadro el remanente del Fondo de Utilidades Tributables (FUT) que quedó pendiente de retiro o distribución al 31.12.2000, cualquiera sea el año al cual correspondan las utilidades tributables, y den derecho o no al crédito por impuesto de Primera Categoría, determinado de conformidad a las normas del Nº 3 de la Letra A) del artículo 14 de la Ley de la Renta, en concordancia con aquellas establecidas en la Resolución Ex. Nº 2154, de 1991, y debidamente actualizado por el Factor 1,031 correspondiente a la VIPC de todo el año 2001, con el desfase que contempla la ley. En resumen, el valor a anotar en este recuadro, corresponde a la suma de las cantidades registradas en los Códigos (231) y (318) de la SECCION "DATOS DEL FUT" del Formulario Nº 22, correspondiente al Año Tributario 2001,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as S.A. y S.C.P.A. dicho remanente se determina agregando al saldo existente al 31.12.2000, los reajustes totales o parciales aplicados en el año comercial 2001, en cada oportunidad en que se imputaron a dicho remanente gastos rechazados del artículo 21 y/o distribuciones efectivas; todo ello en los términos indicados en las Circulares del SII Nºs. 60, de 1990 y 40, de 1991, publicadas en los Boletines de los meses de Diciembre y Julio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0 para el ejercicio siguiente, conforme a las normas del Nº 3 de la Letra A) del artículo 14 de la Ley de la Renta, en concordancia con aquellas establecidas en la Resolución Ex. Nº 2.154, de 1991, debidamente actualizado por el Factor 1,031, correspondiente a la VIPC de todo el año 2001, con el desfase que contempla la ley. En resumen, el valor a anotar en este recuadro, corresponde al mismo valor registrado en el Código (232) de la SECCION "DATOS DEL FUT" del Formulario Nº 22, correspondiente a la Declaración del Año Tributario 2001,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1, determinada de acuerdo al mecanismo establecido en los artículos 29 al 33 de la Ley de la Renta y cuyas instrucciones se impartieron en la Línea 35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1,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1 ha sido absorbida o no con las utilidades tributables acumuladas en la empresa a dicha fecha, cuyas instrucciones para su determinación se impartieron en la línea 35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1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9,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y las destinadas a fines deportivos de acuerdo a las normas del artículo 62 y siguientes de la Ley N° 19.712/2001,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todo ello, de acuerdo con las instrucciones de las Circulares del SII Nºs. 24 y 63, de 1993 y 57 y 81 del año 2001, publicadas en los Boletines de los meses de Mayo de 1993, Enero de 1994 y Agosto y Noviembre del año 2001, respectivamente, etc..</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por concepto de aumentos efectivos de capital en empresas individuales, aportes en sociedades de personas o adquisición de acciones de pago de sociedades anónimas abiertas o cerrad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97, del año 2001, publicada en el Boletín del Servicio del mes de Diciembre de dicho año y Suplemento Tributario sobre "Instrucciones Generales para las Declaraciones Juradas 2002", publicado en el Diario el Mercurio el día 13 de Diciembre del año 2001.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citada letra c) del Nº 1 del Párrafo A) del artículo 14 de la ley del ramo.</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rPr>
        <w:tab/>
        <w:t>-</w:t>
        <w:tab/>
      </w:r>
      <w:r>
        <w:rPr>
          <w:rFonts w:cs="Times New Roman" w:ascii="Times New Roman" w:hAnsi="Times New Roman"/>
          <w:b/>
          <w:spacing w:val="-3"/>
          <w:u w:val="single"/>
        </w:rPr>
        <w:t>CODIGO 242</w:t>
      </w:r>
      <w:r>
        <w:rPr>
          <w:rFonts w:cs="Times New Roman" w:ascii="Times New Roman" w:hAnsi="Times New Roman"/>
          <w:b/>
          <w:spacing w:val="-3"/>
        </w:rPr>
        <w:t xml:space="preserve">: </w:t>
      </w:r>
      <w:r>
        <w:rPr>
          <w:rFonts w:cs="Times New Roman" w:ascii="Times New Roman" w:hAnsi="Times New Roman"/>
          <w:b/>
          <w:spacing w:val="-3"/>
          <w:u w:val="single"/>
        </w:rPr>
        <w:t>Partidas que se agregan (Dividendos, etc.)</w:t>
      </w:r>
      <w:r>
        <w:rPr>
          <w:rFonts w:cs="Times New Roman" w:ascii="Times New Roman" w:hAnsi="Times New Roman"/>
          <w:spacing w:val="-3"/>
        </w:rPr>
        <w:t>. Registre el monto total de las rentas o utilidades tributables con los impuestos Global Complementario o Adicional, recibidas de inversiones tenidas en otras empresas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rentas presuntas o participación en rentas presuntas no absorbidas por pérdidas tributarias de actividades sujetas a renta efectiva; etc. También deben registrarse en este Código, las pérdidas tributarias de ejercicios anteriores que se hayan deducido de la R.L.I. de Primera Categoría registrada en el Código (225) anterior, o se hayan agregado a la Pérdida Tributaria anotada en el Código (229) precedente, según corresponda.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recuadro deben anotarse las mismas rentas presuntas registradas en el Código (242)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nuevo texto del artículo 21 de la Ley de la Renta, y cuyas instrucciones se contienen en las Circulares Nºs. 37, de 1995, 57, de 1998,  81, de 1998 y 70 de 1999, publicadas en los Boletines del Servicio de los meses de Octubre, Septiembre y Diciembre de los años respectiv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1 por el empresario individual, socios o agencias extranjeras, que hayan sido cubiertos con las utilidades tributables acumuladas en la empresa al 31.12.2001,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0, conforme a lo dispuesto por la letra b) del Nº 1 de la Letra A) del artículo 14 de la Ley de la Renta. Por su parte, las sociedades anónimas y en comandita por acciones anotarán en dicho recuadro las distribuciones efectuadas durante el año 2001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se anotarán debidamente actualizados por el Factor 1,03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1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1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1,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1 pendientes de tributación para los ejercicios siguientes, después de haber imputado al Fondo de Utilidades Tributables y/o no Tributables, determinado por la empresa al 31.12.2001, en el orden que establece la ley, los excesos de retiros del ejercicio anterior y los retiros efectuados durante el período 2001, ambos conceptos debidamente actualizados en la forma indicada en el recuadro correspondiente al Código (226). En resumen, lo que debe registrarse en este recuadro es la diferencia que resulte de restar del Fondo de Utilidades Tributables y no Tributables determinado al 31.12.2001,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2001, conformado por las rentas exentas de los impuestos Global Complementario o Adicional e ingresos no gravados con dichos tributos, tales como: rentas exentas del impuesto Global Complementario en virtud de lo establecido por el Nº 3 del artículo 54 de la ley; ingresos que no constituyen renta para los efectos tributarios al tenor de lo dispuesto por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de Primera Categoría en calidad de Unico a la Renta, conforme a lo señalado por el inciso tercero del Nº 8 del artículo 17 de la ley;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estará constituido por el Saldo existente al 31.12.2000, reajustado por el Factor 1,031,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1, y MENOS los retiros o distribuciones actualizados, cuando proceda, que se hubiesen efectuado en el período con cargo a dichas partidas, por no tener las empresas o sociedades utilidades tributables disponibles a las cuales imputar los mencionados retiros o distribucion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0, equivalente éste a la diferencia que resulte de restar a la suma de las cantidades registradas en los Códigos (625) y (626), la cantidad anotada en el Código (627), de la Declaración de Impuesto del Formulario Nº 22, del Año Tributario 2001, reajustada dicha diferencia por la VIPC del año 2001, equivalente al factor 1,031,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1,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y/o FUN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spacing w:val="-3"/>
        </w:rPr>
        <w:tab/>
      </w:r>
      <w:r>
        <w:rPr>
          <w:rFonts w:cs="Times New Roman" w:ascii="Times New Roman" w:hAnsi="Times New Roman"/>
          <w:b/>
          <w:spacing w:val="-3"/>
          <w:sz w:val="28"/>
        </w:rPr>
        <w:t>SECCION :</w:t>
        <w:tab/>
        <w:t xml:space="preserve">  RECUADRO Nº 9: CREDITOS IMPUTABLES AL IMPUESTO   PRIMERA CATEGORIA (LINEAS 35 Y 36</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5 y 36,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5 Columna “Rebajas al Impuest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3º transitorio de la Ley Nº 19.578, publicada en el Diario Oficial de 29 de Julio de 1998, por este Año Tributario 2002, tienen derecho al crédito por contribuciones de bienes raíces los siguientes contribuyentes, cuyas instrucciones se contienen en la Circular del SII Nº 49, de 1998, publicada en el Boletín del mes de Agosto de dicho año.</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b/>
        <w:t>(a.1.1)</w:t>
        <w:tab/>
        <w:t>Los contribuyentes que exploten en calidad de propietario o usufructuario bienes raíces agrícolas que declaren la renta efectiva de dicha actividad determinada mediante contabilidad completa (Art. 20 Nº 1, letras a) y b) de la Ley de la Renta);</w:t>
      </w:r>
    </w:p>
    <w:p>
      <w:pPr>
        <w:pStyle w:val="Normal"/>
        <w:tabs>
          <w:tab w:val="clear" w:pos="720"/>
          <w:tab w:val="left" w:pos="-720" w:leader="none"/>
        </w:tabs>
        <w:suppressAutoHyphens w:val="true"/>
        <w:ind w:left="709"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t>Los contribuyentes que  den en arrendamiento, subarrendamiento, usufructo u otra forma de cesión o uso temporal de bienes raíces agrícolas, gravándose la renta efectiva de dichos bienes acreditada mediante el respectivo contrato (Art. 20 Nº 1 letra c) de la Ley de la Renta), y</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3)</w:t>
        <w:tab/>
        <w:t>Los contribuyentes de la letra d) del Nº 1 del artículo 20 de la Ley de la Renta, en concordancia con lo establecido en el Nº 3 del artículo 39 de la misma ley, que exploten mediante su arrendamiento bienes raíces no agrícolas a personas con las cuales no se encuentren relacionados en los términos dispuestos por el artículo 100 de la Ley Nº 18.045, sobre Mercado de Valores y la renta de arrendamiento anual cobrada, debidamente actualizada al término del ejercicio, de acuerdo a las normas de la Ley de la Renta, sea igual o superior al 11% del avalúo fiscal de dichos bienes, vigente al 31 de Diciembre del año respectivo; todo ello de acuerdo a lo dispuesto por el inciso segundo del artículo 3º transitorio de la Ley Nº 19.578, de 1998.</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Las contribuciones de bienes raíces que deben registrarse en esta Sección, en el caso de los contribuyentes indicados en el punto (a.1) precedente, son aquellas inherentes a los inmuebles propios del contribuyente o en usufructo, siempre que correspondan al período finalizado al 31 de diciembre del año 2001, y que se encuentren efectivamente pagadas al momento de presentar la respectiva declaración del impuesto de Primera Categorí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1 dentro de los plazos legales establecidos para tales efectos:</w:t>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880" w:hanging="1440"/>
        <w:jc w:val="both"/>
        <w:rPr>
          <w:rFonts w:ascii="Times New Roman" w:hAnsi="Times New Roman" w:cs="Times New Roman"/>
          <w:spacing w:val="-3"/>
        </w:rPr>
      </w:pPr>
      <w:r>
        <w:rPr>
          <w:rFonts w:cs="Times New Roman" w:ascii="Times New Roman" w:hAnsi="Times New Roman"/>
          <w:b/>
          <w:spacing w:val="-3"/>
          <w:u w:val="single"/>
        </w:rPr>
        <w:t>Nº de Cuota</w:t>
      </w:r>
      <w:r>
        <w:rPr>
          <w:rFonts w:cs="Times New Roman" w:ascii="Times New Roman" w:hAnsi="Times New Roman"/>
          <w:spacing w:val="-3"/>
        </w:rPr>
        <w:t xml:space="preserve">                                      </w:t>
        <w:tab/>
        <w:tab/>
        <w:tab/>
        <w:t xml:space="preserve"> </w:t>
      </w:r>
      <w:r>
        <w:rPr>
          <w:rFonts w:cs="Times New Roman" w:ascii="Times New Roman" w:hAnsi="Times New Roman"/>
          <w:b/>
          <w:spacing w:val="-3"/>
          <w:u w:val="single"/>
        </w:rPr>
        <w:t>F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Primera cuota</w:t>
      </w:r>
      <w:r>
        <w:rPr>
          <w:rFonts w:cs="Times New Roman" w:ascii="Times New Roman" w:hAnsi="Times New Roman"/>
          <w:spacing w:val="-3"/>
        </w:rPr>
        <w:t xml:space="preserve">, pagada en abril de 2001          </w:t>
        <w:tab/>
        <w:t>1,02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Segunda cuota</w:t>
      </w:r>
      <w:r>
        <w:rPr>
          <w:rFonts w:cs="Times New Roman" w:ascii="Times New Roman" w:hAnsi="Times New Roman"/>
          <w:spacing w:val="-3"/>
        </w:rPr>
        <w:t xml:space="preserve">, pagada en junio de 2001          </w:t>
        <w:tab/>
        <w:t>1,0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Tercera cuota</w:t>
      </w:r>
      <w:r>
        <w:rPr>
          <w:rFonts w:cs="Times New Roman" w:ascii="Times New Roman" w:hAnsi="Times New Roman"/>
          <w:spacing w:val="-3"/>
        </w:rPr>
        <w:t xml:space="preserve">, pagada en septiembre de 2001     </w:t>
        <w:tab/>
        <w:t>1,00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Cuarta cuota</w:t>
      </w:r>
      <w:r>
        <w:rPr>
          <w:rFonts w:cs="Times New Roman" w:ascii="Times New Roman" w:hAnsi="Times New Roman"/>
          <w:spacing w:val="-3"/>
        </w:rPr>
        <w:t xml:space="preserve">, pagada en noviembre de 2001       </w:t>
        <w:tab/>
        <w:t>1,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3"/>
        </w:numPr>
        <w:tabs>
          <w:tab w:val="clear" w:pos="720"/>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1 u otro período distinto al finalizado al 31.12.2001;</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clear" w:pos="720"/>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a.6) Cabe reiterar que la citada rebaja procede por aquellas contribucione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sin que sea factible deducir contribuciones pagadas y que corresponden a ejercicios anteriores, sin perjuicio de que éstas contribuciones se deduzcan del impuesto de Primera Categoría del período por el cual se está cancelando el impuesto territorial respectivo, rectificando la declaración de impuesto correspond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de un año para corregir los errores propios en esta situación, se debe contar desde la fecha de vencimiento del plazo establecido para el pago del mayor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7)</w:t>
        <w:tab/>
        <w:t xml:space="preserve"> Cabe señalar que el crédito por contribuciones de bienes raíces, sólo procede en contra del impuesto de Primera Categoría que se determine o declare en la Línea 35 del Formulario Nº 22, provenientes de las actividades clasificadas en las letras a), b), c) y d)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5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2,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 respecto de aquellos bienes cuya  utilización no está suspendida por lo dispuesto por el inciso segundo del artículo 3º transitorio de la Ley Nº 19.578, </w:t>
      </w:r>
      <w:r>
        <w:rPr>
          <w:rFonts w:cs="Times New Roman" w:ascii="Times New Roman" w:hAnsi="Times New Roman"/>
          <w:b/>
        </w:rPr>
        <w:t>excluyéndose</w:t>
      </w:r>
      <w:r>
        <w:rPr>
          <w:rFonts w:cs="Times New Roman" w:ascii="Times New Roman" w:hAnsi="Times New Roman"/>
        </w:rPr>
        <w:t xml:space="preserve">, </w:t>
      </w:r>
      <w:r>
        <w:rPr>
          <w:rFonts w:cs="Times New Roman" w:ascii="Times New Roman" w:hAnsi="Times New Roman"/>
          <w:b/>
        </w:rPr>
        <w:t>por lo tanto, las contribuciones de bienes raíces de aquellos inmuebles cuya suspensión está considerada por dicha disposición legal</w:t>
      </w:r>
      <w:r>
        <w:rPr>
          <w:rFonts w:cs="Times New Roman" w:ascii="Times New Roman" w:hAnsi="Times New Roman"/>
        </w:rPr>
        <w:t xml:space="preserve">, </w:t>
      </w:r>
      <w:r>
        <w:rPr>
          <w:rFonts w:cs="Times New Roman" w:ascii="Times New Roman" w:hAnsi="Times New Roman"/>
          <w:b/>
        </w:rPr>
        <w:t>esto es, las contribuciones de bienes raíces que corresponden a aquellos bienes que fueron arrendados a terceras personas, existiendo una relación entre el arrendador y el arrendatario en los términos previstos por el artículo 100 de la Ley Nº 18.045, sin perjuicio de considerar dentro de la base imponible total a declarar la renta obtenida de los bienes cuyas contribuciones no dan derecho a crédito, para los fines de la aplicación del impuesto de Primera Categoría.</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8)</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6,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e acuerdo a lo expresado en la letra (a) precedente no tienen derecho al crédito por contribuciones de bienes raíces, por los Años Tributarios 1999 al 2002, ambos períodos incluídos, los contribuyentes de los artículo 20 Nº 3, 4 y 5 por aquellos bienes raíces o inmuebles destinados al giro de sus actividades comerciales, industriales, etc., ya sea, determinadas mediante contabilidad completa o simplificada o acogidos a renta presunta (actividades mineras y de transporte de pasajeros y carga ajena); todo ello conforme a lo dispuesto por el inciso primero del artículo 3º transitorio de la Ley Nº 19.578, de 1998, cuyas instrucciones se contienen en la Circular Nº 49, de 1998, publicada en el Boletín del Servicio del mes de Agosto de 1998.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5 provenientes del mayor valor obtenido del rescate de cuotas de Fondos Mutuos </w:t>
      </w:r>
      <w:r>
        <w:rPr>
          <w:rFonts w:cs="Times New Roman" w:ascii="Times New Roman" w:hAnsi="Times New Roman"/>
          <w:b/>
          <w:spacing w:val="-3"/>
        </w:rPr>
        <w:t>adquiridas con anterioridad al 20.04.2001 y de aquellas adquiridas con posterioridad al 19.04.2001, pero cuyo rescate en este último caso hubiere ocurrido con antelación al 07.11.2001</w:t>
      </w:r>
      <w:r>
        <w:rPr>
          <w:rFonts w:cs="Times New Roman" w:ascii="Times New Roman" w:hAnsi="Times New Roman"/>
          <w:spacing w:val="-3"/>
        </w:rPr>
        <w:t xml:space="preserve">; todo ello según lo dispuesto por el nuevo artículo 18 quater de la Ley de la Renta, en concordancia con lo establecido por el N° 3 del artículo 1° transitorio de la Ley N° 19.768, D.O. 07.11.2001, por inversiones de tal naturaleza efectuadas durante el año 2001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5,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5,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1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1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1,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5,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Para los fines de conocer el porcentaje del Activo del Fondo Mutuo invertido en acciones como "promedio anual",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promedio anual"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 y rescatadas a contar del 07.11.2001</w:t>
      </w:r>
      <w:r>
        <w:rPr>
          <w:rFonts w:cs="Times New Roman" w:ascii="Times New Roman" w:hAnsi="Times New Roman"/>
          <w:spacing w:val="-3"/>
        </w:rPr>
        <w:t>, de acuerdo a lo dispuesto por el nuevo artículo 18 quater de la Ley de la Renta, en concordancia con lo establecido por el N° 3 del artículo 1° transitorio de la Ley N° 19.768, D.O. 07.11.2001, NO se anotará en este Código (368) sino que directamente en el Código (173) de la Línea 48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s>
        <w:suppressAutoHyphens w:val="true"/>
        <w:ind w:left="1418" w:firstLine="742"/>
        <w:jc w:val="both"/>
        <w:rPr/>
      </w:pPr>
      <w:r>
        <w:rPr>
          <w:rFonts w:cs="Times New Roman" w:ascii="Times New Roman" w:hAnsi="Times New Roman"/>
          <w:spacing w:val="-3"/>
        </w:rPr>
        <w:t xml:space="preserve">Los contribuyentes que declaran en la Línea 35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o especies </w:t>
      </w:r>
      <w:r>
        <w:rPr>
          <w:rFonts w:cs="Times New Roman" w:ascii="Times New Roman" w:hAnsi="Times New Roman"/>
          <w:spacing w:val="-3"/>
        </w:rPr>
        <w:t>que durante el año 2001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5 del Form. Nº 22, por los contribuyentes que tienen derecho al citado crédito, señalados en la letra (a) prece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 399.336.000, equivalente a 14.000 UTM del mes de diciembre del año 200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y 57, de 2001, publicadas en los Boletines del Servicio correspondientes a los meses de Mayo, Noviembre y Agosto de dichos años, respectivam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5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que durante el año 2001 se hayan efectuado a los siguientes donatarios: (a) Uno o más de los establecimientos educacionales administrados directamente por las Municipalidades o por sus Corporaciones; (b) Los establecimientos de educación media técnico-profesional administrados de conformidad con el decreto ley Nº 3.166, de 1980; (c) Las instituciones colaboradoras del Servicio Nacional de Menores, de acuerdo al artículo 13 del decreto ley Nº 2.465, de 1979, que no tengan fines de lucro; (d) Los establecimientos de educación pre-básica gratuitos, de propiedad de las Municipalidades; de la Junta Nacional de Jardines Infantiles, o de Corporaciones o Fundaciones privadas, sin fines de lucro, con fines educacionales; y (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5 por los contribuyentes anteriormente mencion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En todo caso, se hace presente que el total a deducir por concepto de dicho crédito del impuesto de Primera Categoría, no podrá exceder del límite máximo de 14.000 Unidades Tributarias Mensuales, vigentes en el mes de Diciembre del año 2001, equivalente a $ 399.336.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1 donaciones de las señaladas anteriormente, tales sumas deberá considerarlas para precisar los límites de 2% ó 14.000 UTM hasta los cuales pueden deducirse como crédito las donaciones que se comentan en este número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 Circular del SII Nº 63, de 1993, publicada en el Boletín del mes de Enero de 199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5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1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tbl>
      <w:tblPr>
        <w:tblW w:w="10065" w:type="dxa"/>
        <w:jc w:val="left"/>
        <w:tblInd w:w="704" w:type="dxa"/>
        <w:tblLayout w:type="fixed"/>
        <w:tblCellMar>
          <w:top w:w="0" w:type="dxa"/>
          <w:left w:w="70" w:type="dxa"/>
          <w:bottom w:w="0" w:type="dxa"/>
          <w:right w:w="70" w:type="dxa"/>
        </w:tblCellMar>
      </w:tblPr>
      <w:tblGrid>
        <w:gridCol w:w="1984"/>
        <w:gridCol w:w="2268"/>
        <w:gridCol w:w="1560"/>
        <w:gridCol w:w="2268"/>
        <w:gridCol w:w="1985"/>
      </w:tblGrid>
      <w:tr>
        <w:trPr>
          <w:cantSplit w:val="true"/>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cantSplit w:val="true"/>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6"/>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5 del Formulario N° 22 por los contribuyentes que tienen derecho al citado crédito señalados en la letra (a) anterior.</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En todo caso, se hace presente que el total a deducir por concepto de este crédito, no podrá exceder en el período tributario del límite máximo de $ 399.336.000, equivalente a 14.000 UTM del mes de diciembre del año 2001.</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d)</w:t>
        <w:tab/>
        <w:t>Las formalidades y requisitos que deben reunir estas donaciones para que proceda el crédito a que ellas dan derecho, se encuentran contenidas en la Circular del S.I.I. Nº 81, del año 2001, publicada en el Boletín correspondiente al mes de Noviembre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6)</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4"/>
        </w:numPr>
        <w:tabs>
          <w:tab w:val="clear" w:pos="720"/>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del SII Nº 95, de 1978, publicada en el Boletín del mes de Noviembre de dicho año.</w:t>
      </w:r>
    </w:p>
    <w:p>
      <w:pPr>
        <w:pStyle w:val="TextBodyIndent"/>
        <w:tabs>
          <w:tab w:val="clear" w:pos="720"/>
          <w:tab w:val="left" w:pos="-720" w:leader="none"/>
        </w:tabs>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15%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4.0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5%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3.500</w:t>
            </w:r>
          </w:p>
        </w:tc>
      </w:tr>
      <w:tr>
        <w:trPr/>
        <w:tc>
          <w:tcPr>
            <w:tcW w:w="7229" w:type="dxa"/>
            <w:tcBorders/>
          </w:tcPr>
          <w:p>
            <w:pPr>
              <w:pStyle w:val="Heading2"/>
              <w:snapToGrid w:val="false"/>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0.5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cantSplit w:val="true"/>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trucciones consultar en Circular del SII Nº 95, de 1978, publicada en el Boletín del mes de Noviembre de dicho año).</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7)</w:t>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5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5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clear" w:pos="720"/>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c)</w:t>
        <w:tab/>
        <w:t>El monto del mencionado crédito, asciende al 4% del valor actualizado del conjunto de los referidos bienes, conforme a las normas del Art. 41 Nº 2 de la Ley de la Renta, y antes de descontar la depreciación del período que afecta a los mismos,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durante el ejercicio 2001, no podrá exceder de $ 14.262.000 (500 UTM vigente en el mes de diciembre del año 2001).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podrán </w:t>
      </w:r>
      <w:r>
        <w:rPr>
          <w:rFonts w:cs="Times New Roman" w:ascii="Times New Roman" w:hAnsi="Times New Roman"/>
          <w:b/>
          <w:spacing w:val="-3"/>
        </w:rPr>
        <w:t>adicionar</w:t>
      </w:r>
      <w:r>
        <w:rPr>
          <w:rFonts w:cs="Times New Roman" w:ascii="Times New Roman" w:hAnsi="Times New Roman"/>
          <w:spacing w:val="-3"/>
        </w:rPr>
        <w:t xml:space="preserve"> al crédito del 4% que determinen por las inversiones en los bienes del activo inmovilizado efectuadas durante el año comercial 2001,  hasta el máximo legal señalado anteriormente, el remanente de dicho crédito que les quedó pendiente de imputación por el Año Tributario 2001, conforme a la norma transitoria precitada, debidamente reajustado por el factor de actualización 1,031, equivalente a la VIPC de todo el año 2001.</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ab/>
        <w:tab/>
        <w:t>(e)</w:t>
        <w:tab/>
        <w:t>Ahora bien, si a los referidos contribuyentes en el Año Tributario 2002 se les produce un nuevo  remanente de este crédito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podrá recuperarse en los ejercicios siguientes dentro de los períodos tributarios indicados en el artículo 4º transitorio de la Ley Nº 19.578, debidamente actua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Mayores instrucciones sobre este crédito se contienen en las Circulares del SII Nºs. 41, de 1990, 44, de 1993 y 53, de 1998, publicadas en los Boletines del Servicio de los meses de Agosto y Septiembre de dichos años).</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8)</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5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1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1, por donaciones efectuadas en ejercicios anteriores, en el presente Año Tributario 2002  podrá hacerlo valer debidamente reajustado en la VIPC del ejercicio comercial 2001, equivalente a un 3,1% (factor 1,031), adicionándolo actualizado en esa forma al crédito por igual concepto determinado por las donaciones efectuadas durante el ejercicio comercial 2001.</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No obstante lo señalado en la letra precedente, el crédito por donaciones a imputar al impuesto de Primera Categoría (considerando el 50% de las donaciones efectuadas durante el año 2001 y los saldos de crédito provenientes del ejercicio anterior, ambos conceptos debidamente actualizados), en ningún caso podrá exceder de la suma máxima de $ 399.336.000 (14.000 UTM vigentes en el mes de diciembre del año 2001), como tampoco del impuesto de Primera Categoría determinado en la Línea 35,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d)</w:t>
        <w:tab/>
        <w:t>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 Circular Nº 24, de 1993, publicada en el Boletín del Servicio, correspondiente al mes de Mayo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9)</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5 por los retiros o distribuciones de rentas efectuados durante el año comercial 2001,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1 (Código 236 Form. Nº 22), el mencionado crédito equivaldrá al saldo declarado en dicho período tributario, reajustado en la VIPC del año 2001, equivalente al 3,1%, sin considerar el crédito por Impuesto de Primera Categoría que venga asociado a las utilidades tributables recibidas  durante el ejercicio comercial 2001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1, el mencionado crédito equivaldrá al monto que resulte de aplicar la tasa del impuesto de Primera Categoría (10% ó 15%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3,1%, todo ello siempre y cuando las citadas utilidades hayan sido afectadas con el impuesto de Primera Categoría, sin considerar  el crédito por Impuesto de Primera Categoría que venga asociado a las utilidades tributables recibidas durante el ejercicio comercial 2001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2, en la Sección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En relación con este crédito mayores instrucciones se contienen en la Circular del S.I.I. Nº. 59, de 1991, publicada en el Boletín del mes de diciembre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0)</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5, la renta efectiva determinada mediante contabilidad completa, comprendiéndose dentro de éstos los que tributen con el impuesto de dicha categoría, ya sea, en virtud de las normas del artículo 20 ó 14 bis de la Ley de la Renta, deberán registrar en este Código, como crédito, los porcentajes que se indican en la letra (b) siguiente sobre las inversiones que durante el año 2001,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los Boletines de los meses de Diciembre, Noviembre y Julio de los años respectiv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33"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1836" w:type="dxa"/>
        <w:tblLayout w:type="fixed"/>
        <w:tblCellMar>
          <w:top w:w="0" w:type="dxa"/>
          <w:left w:w="70" w:type="dxa"/>
          <w:bottom w:w="0" w:type="dxa"/>
          <w:right w:w="70" w:type="dxa"/>
        </w:tblCellMar>
      </w:tblPr>
      <w:tblGrid>
        <w:gridCol w:w="1843"/>
        <w:gridCol w:w="4678"/>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vincia en que se realiza la invers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ipo de invers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asa del crédi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Parinacota</w:t>
            </w:r>
          </w:p>
        </w:tc>
        <w:tc>
          <w:tcPr>
            <w:tcW w:w="467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Inversiones efectuadas en construcciones o inmueb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versiones efectuadas en inmuebles destinados preferentemente a su explotación comercial con fines turísticos, calificadas como de alto interés por el Director del Servicio Nacional de Turism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tc>
      </w:tr>
    </w:tbl>
    <w:p>
      <w:pPr>
        <w:pStyle w:val="Normal"/>
        <w:ind w:right="-233" w:hanging="0"/>
        <w:jc w:val="both"/>
        <w:rPr>
          <w:rFonts w:ascii="Times New Roman" w:hAnsi="Times New Roman" w:cs="Times New Roman"/>
        </w:rPr>
      </w:pPr>
      <w:r>
        <w:rPr>
          <w:rFonts w:cs="Times New Roman" w:ascii="Times New Roman" w:hAnsi="Times New Roman"/>
        </w:rPr>
      </w:r>
    </w:p>
    <w:p>
      <w:pPr>
        <w:pStyle w:val="Normal"/>
        <w:ind w:left="1843" w:right="-232"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5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10), es compatible con el crédito analizado en el número (7)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f)</w:t>
        <w:tab/>
        <w:t xml:space="preserve">Finalmente, se expresa que el crédito tributario en comento, por el Año Tributario 2002,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1</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ab/>
        <w:t>(Mayores instrucciones sobre este crédito, se contienen en las Circulares Nºs. 50, de 1995, 64, de 1996 y 46, del año 2000, publicadas en los Boletines del Servicio de los meses de Diciembre, Noviembre y Julio  de los años respectiv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1)</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5,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2,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w:t>
      </w:r>
      <w:r>
        <w:rPr>
          <w:rFonts w:cs="Times New Roman" w:ascii="Times New Roman" w:hAnsi="Times New Roman"/>
        </w:rPr>
        <w:t xml:space="preserve"> destinadas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r>
        <w:br w:type="page"/>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right w:val="single" w:sz="24" w:space="0" w:color="000000"/>
            </w:tcBorders>
          </w:tcPr>
          <w:p>
            <w:pPr>
              <w:pStyle w:val="Heading6"/>
              <w:jc w:val="center"/>
              <w:rPr>
                <w:sz w:val="22"/>
              </w:rPr>
            </w:pPr>
            <w:r>
              <w:rPr>
                <w:sz w:val="22"/>
              </w:rPr>
              <w:t>TIPOS DE PROYECTOS</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rHeight w:val="2275" w:hRule="atLeast"/>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2,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5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5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1,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7)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1)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2,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1,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publicada en el Boletín del mes de Noviembre del mismo año)</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12)</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5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5 del Formulario Nº 22.</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5 del Formulario Nº 22, para su afectación con el impuesto general de Primera Categoría que se declara en dicha línea, con tasa actualmente de 15%,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actualmente 15%-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5. Se entenderá por impuesto de primera categoría para estos efectos, el total que resulte de aplicar la tasa de 15%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5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2, son aquellos que hayan pagado impuestos en el exterior o les hayan retenido tributos o adeuden impuestos en dicho lugar, sobre rentas de fuente extranjera por los conceptos anteriormente señalados, percibidas o devengadas durante el ejercicio comercial 2001,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La situación precedente se da actualmente con los Convenios para Evitar la Doble Tributación Internacional celebrados por Chile con las Repúblicas de México y Canadá, contenidos respectivamente en los Decretos del Ministerio de Relaciones Exteriores N°s. 1943 y 2188, publicados en el Diario Oficial de 08 de Febrero del año 2000 y con vigencia a contar del 01.01.2000, según lo instruido por Circular del SII N° 10, del año 2000, publicada en el Boletín del mes de Febrero de dicho año.</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establecen en su artículo 23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Sangra3detindependiente"/>
        <w:ind w:left="709" w:hanging="0"/>
        <w:rPr>
          <w:rFonts w:ascii="Times New Roman" w:hAnsi="Times New Roman" w:cs="Times New Roman"/>
          <w:b/>
          <w:b/>
        </w:rPr>
      </w:pPr>
      <w:r>
        <w:rPr>
          <w:rFonts w:cs="Times New Roman" w:ascii="Times New Roman" w:hAnsi="Times New Roman"/>
          <w:b/>
        </w:rPr>
        <w:t>(Mayores instrucciones relacionadas con el crédito por inversiones en el exterior provenientes de los Convenios para Evitar la Doble Tributación indicados anteriormente, se contienen en la Circular N° 32, del año 2001, publicada en el Boletín  del mes de Mayo de dicho año).</w:t>
      </w:r>
    </w:p>
    <w:p>
      <w:pPr>
        <w:pStyle w:val="Normal"/>
        <w:tabs>
          <w:tab w:val="clear" w:pos="720"/>
          <w:tab w:val="left" w:pos="-720" w:leader="none"/>
        </w:tabs>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3)</w:t>
        <w:tab/>
      </w:r>
      <w:r>
        <w:rPr>
          <w:rFonts w:cs="Times New Roman" w:ascii="Times New Roman" w:hAnsi="Times New Roman"/>
          <w:b/>
          <w:spacing w:val="-3"/>
          <w:u w:val="single"/>
        </w:rPr>
        <w:t>Imputación de los créditos registrados en esta Sección al impuesto general de Primera Categoría de la Línea 35</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9) anterior, que sólo se anotará hasta el saldo de impuesto general de Primera Categoría que se adeude en la línea 35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5,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5,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5, de los créditos analizados en los números (1) al (6) anteriores,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2 o en períodos posteriores, excepto respecto del crédito por contribuciones de bienes raíces, comentado en el Nº (1) precedente, cuyo excedente que se origine, podrá ser imputado al impuesto de Primera Categoría que se declara en la Línea 36, determinado solo sobre las rentas presuntas provenientes de actividades agrícolas, según lo explicado en el punto (a.8) de dicho número.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7) al (12)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2),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2)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6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6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5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5 que tienen derecho a dicha rebaja tributaria. A la Columna “Rebajas al Impuesto” de la línea 36,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5 para cubrir al impuesto de Primera Categoría que se declaren en dicha línea sólo por las actividades de rentas efectivas clasificadas en las letras a), b), c) y d) del Nº 1 del artículo 20 de la Ley de la Renta, bajo el cumplimiento de las condiciones y requisitos del artículo 3º transitorio de la Ley Nº 19.578, de 1998.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10: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1 para los ejercicios siguientes, por concepto de impuesto de Primera Categoría o Tasa Adicional del ex Art. 21,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1 para los ejercicios siguientes, al ser el impuesto de Primera Categoría declarado en la Línea 35 sobre los retiros y distribuciones de rentas efectuadas durante el año 2001,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1 (Código 236 Form. Nº 22), el valor a registrar en dicho recuadro corresponderá al saldo declarado en el Año Tributario indicado, reajustado por el Factor 1,031, MENOS la parte del mencionado crédito (anotado en el Código (385) de la Sección anterior) imputado al impuesto de Primera Categoría determinado sobre los retiros o distribuciones de rentas efectuados durante el año 2001, y declarado en la Línea 35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1, el Saldo a registrar en el citado recuadro, corresponderá a las tasas que procedan (10% y/o 15%), aplicadas sobre las rentas o utilidades tributables no retiradas o distribuidas al 31 de diciembre de 2000 actualizadas a dicha fecha, que hayan sido gravadas con el impuesto de Primera Categoría con las alícuotas señaladas, MAS el reajuste del ejercicio 2001  (3,1%), y MENOS la parte de dicho crédito (anotado en el Código (385) de la Sección anterior) que haya sido imputado al impuesto de Primera Categoría determinado sobre los retiros y distribuciones de rentas efectuados durante el año 2001, y declarado en la Línea 35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1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1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1, con tasa de 40% (Código 238), MAS el reajuste correspondiente al ejercicio 2001 (3,1%), MAS el monto que corresponda por igual concepto por los dividendos percibidos en el ejercicio 2001, y MENOS aquella parte informada a los accionistas mediante el certificado a que se refiere la Resolución Ex. Nº 065, de 1993 (D.O. 18.01.93) y sus modificaciones posteriores (instrucciones en Circular Nº 97, del año 2001 </w:t>
      </w:r>
      <w:r>
        <w:rPr>
          <w:rFonts w:cs="Times New Roman" w:ascii="Times New Roman" w:hAnsi="Times New Roman"/>
          <w:b/>
          <w:spacing w:val="-3"/>
        </w:rPr>
        <w:t>y Suplemento Tributario sobre "Instrucciones Generales para las Declaraciones Juradas 2002", publicado en el Diario El Mercurio el día 13 de Diciembre del año 2001</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1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1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D) del Capítulo V,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05.04.2002.</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Heading3"/>
        <w:rPr>
          <w:rFonts w:ascii="Times New Roman" w:hAnsi="Times New Roman" w:cs="Times New Roman"/>
          <w:spacing w:val="-3"/>
          <w:sz w:val="40"/>
        </w:rPr>
      </w:pPr>
      <w:r>
        <w:rPr>
          <w:rFonts w:cs="Times New Roman" w:ascii="Times New Roman" w:hAnsi="Times New Roman"/>
          <w:spacing w:val="-3"/>
          <w:sz w:val="40"/>
        </w:rPr>
      </w:r>
    </w:p>
    <w:p>
      <w:pPr>
        <w:pStyle w:val="Heading3"/>
        <w:rPr>
          <w:rFonts w:ascii="Times New Roman" w:hAnsi="Times New Roman" w:cs="Times New Roman"/>
          <w:sz w:val="40"/>
        </w:rPr>
      </w:pPr>
      <w:r>
        <w:rPr>
          <w:rFonts w:cs="Times New Roman" w:ascii="Times New Roman" w:hAnsi="Times New Roman"/>
          <w:sz w:val="40"/>
        </w:rPr>
      </w:r>
      <w:r>
        <w:br w:type="page"/>
      </w:r>
    </w:p>
    <w:p>
      <w:pPr>
        <w:pStyle w:val="Heading3"/>
        <w:rPr>
          <w:rFonts w:ascii="Times New Roman" w:hAnsi="Times New Roman" w:cs="Times New Roman"/>
          <w:sz w:val="40"/>
        </w:rPr>
      </w:pPr>
      <w:r>
        <w:rPr>
          <w:rFonts w:cs="Times New Roman" w:ascii="Times New Roman" w:hAnsi="Times New Roman"/>
          <w:sz w:val="40"/>
        </w:rPr>
        <w:t>TERCERA PARTE</w:t>
      </w:r>
    </w:p>
    <w:p>
      <w:pPr>
        <w:pStyle w:val="Normal"/>
        <w:tabs>
          <w:tab w:val="clear" w:pos="720"/>
          <w:tab w:val="left" w:pos="-720" w:leader="none"/>
        </w:tabs>
        <w:suppressAutoHyphens w:val="true"/>
        <w:jc w:val="both"/>
        <w:rPr>
          <w:rFonts w:ascii="Times New Roman" w:hAnsi="Times New Roman" w:cs="Times New Roman"/>
          <w:b/>
          <w:b/>
          <w:spacing w:val="-3"/>
          <w:sz w:val="40"/>
        </w:rPr>
      </w:pPr>
      <w:r>
        <w:rPr>
          <w:rFonts w:cs="Times New Roman" w:ascii="Times New Roman" w:hAnsi="Times New Roman"/>
          <w:b/>
          <w:spacing w:val="-3"/>
          <w:sz w:val="40"/>
        </w:rPr>
      </w:r>
    </w:p>
    <w:p>
      <w:pPr>
        <w:pStyle w:val="Heading7"/>
        <w:rPr/>
      </w:pPr>
      <w:r>
        <w:rPr/>
        <w:t>INFORMACION TRIBUTARIA PARA OPERACION RENTA AÑO TRIBUTARIO 200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1</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1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Capital Propio Inicial al 01.01.2001 ...................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1</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manente o Saldo Negativo de Utilidades Tributables (FUT) o no Tributables (FUNT) al 31.12.2000............................................................</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1</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xcesos de Retiros determinados al 31.12.2000.</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1</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nero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ebrero             de    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6</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arzo               de    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9%</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9</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bril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4</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Mayo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0</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unio                de     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5</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lio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5</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gosto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7</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Septiembre      de     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9%</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9</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Octubre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1</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viembre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iciembre        de    2001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1</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31.12.2001</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20"/>
                <w:tab w:val="left" w:pos="-720" w:leader="none"/>
              </w:tabs>
              <w:suppressAutoHyphens w:val="true"/>
              <w:spacing w:lineRule="auto" w:line="36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654,79</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410,73</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334,21</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271,61</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948,01</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99</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390,62</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77,82</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72,56</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62,14</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79,11</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578,18</w:t>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822,17</w:t>
            </w:r>
          </w:p>
        </w:tc>
      </w:tr>
    </w:tbl>
    <w:p>
      <w:pPr>
        <w:sectPr>
          <w:footerReference w:type="default" r:id="rId2"/>
          <w:type w:val="nextPage"/>
          <w:pgSz w:w="12240" w:h="18720"/>
          <w:pgMar w:left="720" w:right="720" w:gutter="0" w:header="0" w:top="1418" w:footer="1985" w:bottom="2211"/>
          <w:pgNumType w:start="321"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5"/>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0</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rPr>
      </w:pPr>
      <w:r>
        <w:rPr>
          <w:rFonts w:cs="Arial" w:ascii="Arial" w:hAnsi="Arial"/>
          <w:b/>
          <w:spacing w:val="-3"/>
          <w:sz w:val="22"/>
        </w:rPr>
        <w:t>|(FUENTE INFORMACIÓN: DIARIO OFICIAL)</w:t>
      </w:r>
    </w:p>
    <w:p>
      <w:pPr>
        <w:pStyle w:val="Normal"/>
        <w:tabs>
          <w:tab w:val="clear" w:pos="720"/>
          <w:tab w:val="left" w:pos="-720" w:leader="none"/>
        </w:tabs>
        <w:suppressAutoHyphens w:val="true"/>
        <w:ind w:left="-576" w:right="1008"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636" w:hanging="0"/>
        <w:jc w:val="both"/>
        <w:rPr>
          <w:rFonts w:eastAsia="Arial"/>
        </w:rPr>
      </w:pPr>
      <w:r>
        <w:rPr>
          <w:rFonts w:eastAsia="Arial"/>
        </w:rPr>
        <w:t xml:space="preserve">        </w:t>
      </w:r>
    </w:p>
    <w:tbl>
      <w:tblPr>
        <w:tblW w:w="11058" w:type="dxa"/>
        <w:jc w:val="left"/>
        <w:tblInd w:w="-456" w:type="dxa"/>
        <w:tblLayout w:type="fixed"/>
        <w:tblCellMar>
          <w:top w:w="0" w:type="dxa"/>
          <w:left w:w="70" w:type="dxa"/>
          <w:bottom w:w="0" w:type="dxa"/>
          <w:right w:w="70" w:type="dxa"/>
        </w:tblCellMar>
      </w:tblPr>
      <w:tblGrid>
        <w:gridCol w:w="426"/>
        <w:gridCol w:w="851"/>
        <w:gridCol w:w="992"/>
        <w:gridCol w:w="851"/>
        <w:gridCol w:w="850"/>
        <w:gridCol w:w="851"/>
        <w:gridCol w:w="850"/>
        <w:gridCol w:w="851"/>
        <w:gridCol w:w="850"/>
        <w:gridCol w:w="992"/>
        <w:gridCol w:w="993"/>
        <w:gridCol w:w="850"/>
        <w:gridCol w:w="851"/>
      </w:tblGrid>
      <w:tr>
        <w:trPr/>
        <w:tc>
          <w:tcPr>
            <w:tcW w:w="42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DIA</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MAY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AGOST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SEPTBRE</w:t>
            </w:r>
          </w:p>
        </w:tc>
        <w:tc>
          <w:tcPr>
            <w:tcW w:w="993"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s>
              <w:suppressAutoHyphens w:val="true"/>
              <w:jc w:val="both"/>
              <w:rPr>
                <w:rFonts w:ascii="Arial" w:hAnsi="Arial" w:cs="Arial"/>
                <w:b/>
                <w:b/>
                <w:spacing w:val="-3"/>
                <w:sz w:val="16"/>
              </w:rPr>
            </w:pPr>
            <w:r>
              <w:rPr>
                <w:rFonts w:cs="Arial" w:ascii="Arial" w:hAnsi="Arial"/>
                <w:b/>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7,93</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9,24</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2,82</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8,57</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0,2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5,67</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8.1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9.29</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8,76</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6,8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8,44</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1,3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8,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0,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3,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1,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3,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8,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9,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0,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9,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8,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1,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4,4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69,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2,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4,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4,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27,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0,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0,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9,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9,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4,4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17,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0,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3,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5,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27,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0,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3,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1,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2,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0,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1,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27,4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0,7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1,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5,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7,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0,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4,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5,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2,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3,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0,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3,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0,5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3,8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2,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6,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8,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3,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38,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18,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3,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4,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1,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4,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3,5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27,0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3,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8,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9,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6,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0,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4,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5,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1,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6,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6,5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0,1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4,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19,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0,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39,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5,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3,0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6,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2,2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7,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39,5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3,2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5,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0,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2,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48,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5,5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6,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2,7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49,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2,5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6,4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7,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1,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5,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6,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7,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7,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4,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2,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5,6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7,9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78,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3,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7,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49,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3,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7,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8,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8,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5,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5,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48,8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39,4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0,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4,0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59,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2,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6,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8,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59,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8,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7,4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58,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1,9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0,9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1,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5,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2,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6,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58,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29,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0,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9,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08,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1,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5,0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2,5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2,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6,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5,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59,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1,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0,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1,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89,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0,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4,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58,1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4,0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4,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7,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68,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63,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3,5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1,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2,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0,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2,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67,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1,3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5,5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5,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8,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1,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66,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6,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2,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3,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0,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3,6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0,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4,4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7,0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7,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29,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4,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0,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68,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3,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4,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1,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5,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3,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67,5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48,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88,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0,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77,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4,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4,7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1,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6,7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0,6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0,1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0,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1,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0,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77,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3,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5,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2,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8,2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79,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3,7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1,6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1,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2,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3,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1,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5,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6,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7,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2,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19,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2,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76,9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3,1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3,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3,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78,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7,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8,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3,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1,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5,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0,0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4,6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4,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4,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89,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88,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0,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8,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6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3,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2,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88,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3,1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6,2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6,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5,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2,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1,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3,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39,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0,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4,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4,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1,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6,3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7,7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7,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6,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5,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5,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5,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0,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1,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4,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6,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4,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89,4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59,2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99,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7,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98,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98,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88,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1,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2,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5,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7,5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97,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2,5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0,7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0,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8,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0,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2,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0,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2,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3,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5,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29,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0,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5,6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2,3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1,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39,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6,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3,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4,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4,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6,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0,6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3,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98,8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3,8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3,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0,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6,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09,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5,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5,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5,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6,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2,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6,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1,9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5,3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4,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41,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09,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13,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98,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6,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6,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7,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3,7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09,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5,0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6,8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6,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2,6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316,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0,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47,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7,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7,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535,3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2,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708,2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8,40</w:t>
            </w:r>
          </w:p>
        </w:tc>
      </w:tr>
      <w:tr>
        <w:trPr/>
        <w:tc>
          <w:tcPr>
            <w:tcW w:w="42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1</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107,78</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215,63</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03,19</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78,29</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498,26</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993"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615,42</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769,92</w:t>
            </w:r>
          </w:p>
        </w:tc>
      </w:tr>
    </w:tbl>
    <w:p>
      <w:pPr>
        <w:pStyle w:val="Normal"/>
        <w:suppressAutoHyphens w:val="true"/>
        <w:ind w:left="-636" w:hanging="0"/>
        <w:jc w:val="center"/>
        <w:rPr>
          <w:rFonts w:ascii="Times New Roman" w:hAnsi="Times New Roman" w:cs="Times New Roman"/>
          <w:b/>
          <w:b/>
          <w:spacing w:val="-6"/>
          <w:sz w:val="40"/>
          <w:u w:val="single"/>
        </w:rPr>
      </w:pPr>
      <w:r>
        <w:rPr>
          <w:rFonts w:cs="Times New Roman" w:ascii="Times New Roman" w:hAnsi="Times New Roman"/>
          <w:b/>
          <w:spacing w:val="-6"/>
          <w:sz w:val="40"/>
          <w:u w:val="single"/>
        </w:rPr>
      </w:r>
    </w:p>
    <w:p>
      <w:pPr>
        <w:pStyle w:val="Normal"/>
        <w:suppressAutoHyphens w:val="true"/>
        <w:ind w:left="-636" w:hanging="0"/>
        <w:rPr>
          <w:rFonts w:ascii="Times New Roman" w:hAnsi="Times New Roman" w:cs="Times New Roman"/>
          <w:b/>
          <w:b/>
          <w:spacing w:val="-6"/>
          <w:sz w:val="40"/>
          <w:u w:val="single"/>
        </w:rPr>
      </w:pPr>
      <w:r>
        <w:rPr>
          <w:rFonts w:cs="Times New Roman" w:ascii="Times New Roman" w:hAnsi="Times New Roman"/>
          <w:b/>
          <w:spacing w:val="-6"/>
          <w:sz w:val="40"/>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jc w:val="center"/>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suppressAutoHyphens w:val="true"/>
        <w:ind w:left="-636" w:hanging="0"/>
        <w:rPr>
          <w:rFonts w:ascii="Times New Roman" w:hAnsi="Times New Roman" w:cs="Times New Roman"/>
          <w:b/>
          <w:b/>
          <w:spacing w:val="-6"/>
          <w:u w:val="single"/>
        </w:rPr>
      </w:pPr>
      <w:r>
        <w:rPr>
          <w:rFonts w:cs="Times New Roman" w:ascii="Times New Roman" w:hAnsi="Times New Roman"/>
          <w:b/>
          <w:spacing w:val="-6"/>
          <w:u w:val="single"/>
        </w:rPr>
      </w:r>
    </w:p>
    <w:p>
      <w:pPr>
        <w:pStyle w:val="Normal"/>
        <w:tabs>
          <w:tab w:val="clear" w:pos="720"/>
          <w:tab w:val="left" w:pos="-720" w:leader="none"/>
        </w:tabs>
        <w:suppressAutoHyphens w:val="true"/>
        <w:ind w:left="-284" w:right="414" w:firstLine="1135"/>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720" w:leader="none"/>
        </w:tabs>
        <w:suppressAutoHyphens w:val="true"/>
        <w:ind w:left="-284" w:right="414" w:firstLine="1135"/>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ind w:left="1701" w:right="414" w:hanging="850"/>
        <w:rPr/>
      </w:pPr>
      <w:r>
        <w:rPr>
          <w:rFonts w:cs="Times New Roman" w:ascii="Times New Roman" w:hAnsi="Times New Roman"/>
          <w:b/>
          <w:spacing w:val="-3"/>
          <w:sz w:val="28"/>
        </w:rPr>
        <w:t xml:space="preserve">(2)  </w:t>
        <w:tab/>
        <w:tab/>
      </w:r>
      <w:r>
        <w:rPr>
          <w:rFonts w:cs="Times New Roman" w:ascii="Times New Roman" w:hAnsi="Times New Roman"/>
          <w:b/>
          <w:spacing w:val="-3"/>
          <w:sz w:val="28"/>
          <w:u w:val="single"/>
        </w:rPr>
        <w:t>DE ENERO A DICIEMBRE DEL AÑO 2001</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t>|(FUENTE INFORMACIÓN: DIARIO OFICIAL)</w:t>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636" w:hanging="0"/>
        <w:jc w:val="both"/>
        <w:rPr>
          <w:rFonts w:ascii="Arial" w:hAnsi="Arial" w:cs="Arial"/>
          <w:b/>
          <w:b/>
          <w:spacing w:val="-3"/>
          <w:sz w:val="22"/>
        </w:rPr>
      </w:pPr>
      <w:r>
        <w:rPr>
          <w:rFonts w:cs="Arial" w:ascii="Arial" w:hAnsi="Arial"/>
          <w:b/>
          <w:spacing w:val="-3"/>
          <w:sz w:val="22"/>
        </w:rPr>
      </w:r>
    </w:p>
    <w:tbl>
      <w:tblPr>
        <w:tblW w:w="11057" w:type="dxa"/>
        <w:jc w:val="left"/>
        <w:tblInd w:w="-30" w:type="dxa"/>
        <w:tblLayout w:type="fixed"/>
        <w:tblCellMar>
          <w:top w:w="0" w:type="dxa"/>
          <w:left w:w="70" w:type="dxa"/>
          <w:bottom w:w="0" w:type="dxa"/>
          <w:right w:w="70" w:type="dxa"/>
        </w:tblCellMar>
      </w:tblPr>
      <w:tblGrid>
        <w:gridCol w:w="426"/>
        <w:gridCol w:w="850"/>
        <w:gridCol w:w="992"/>
        <w:gridCol w:w="851"/>
        <w:gridCol w:w="850"/>
        <w:gridCol w:w="851"/>
        <w:gridCol w:w="850"/>
        <w:gridCol w:w="851"/>
        <w:gridCol w:w="850"/>
        <w:gridCol w:w="993"/>
        <w:gridCol w:w="992"/>
        <w:gridCol w:w="850"/>
        <w:gridCol w:w="851"/>
      </w:tblGrid>
      <w:tr>
        <w:trPr/>
        <w:tc>
          <w:tcPr>
            <w:tcW w:w="42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DIA</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MAY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AGOSTO</w:t>
            </w:r>
          </w:p>
        </w:tc>
        <w:tc>
          <w:tcPr>
            <w:tcW w:w="993"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SEPTBRE</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b/>
                <w:b/>
                <w:spacing w:val="-3"/>
                <w:sz w:val="16"/>
              </w:rPr>
            </w:pPr>
            <w:r>
              <w:rPr>
                <w:rFonts w:cs="Arial" w:ascii="Arial" w:hAnsi="Arial"/>
                <w:b/>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1,44</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5,35</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3,26</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1,53</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57,17</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37,15</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4,4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3,39</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3,72</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99,24</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17,19</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58,3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2,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5,8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4,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59,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39,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6,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3,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2,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03,5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20,8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58,8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4,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6,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6,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8,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62,4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42,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8,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4,4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1,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07,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24,4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59,4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6,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6,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8,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6,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65,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44,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0,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4,9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0,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12,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28,1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59,9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7,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7,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0,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5,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67,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47,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2,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5,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9,5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16,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31,8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0,4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79,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7,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1,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3,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70,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4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5,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5,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8,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20,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35,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1,0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0,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8,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3,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2,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73,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52,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7,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6,4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7,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24,9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39,1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1,5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2,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8,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0,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75,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55,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9,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7,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6,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29,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2,7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1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3,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9,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6,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9,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78,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57,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1,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7,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5,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33,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6,4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4,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1,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5,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1,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80,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59,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2,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6,4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9,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37,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6,9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4,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2,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3,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4,5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83,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61,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2,5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5,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3,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4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7,4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5,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4,4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2,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7,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85,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64,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3,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4,4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8,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44,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8,0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5,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6,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0,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9,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88,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66,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3,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3,3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2,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48,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8,5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6,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7,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9,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2,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91,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68,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4,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2,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6,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5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9,1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6,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09,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7,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5,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93,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70,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4,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1,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0,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55,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49,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1,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6,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7,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96,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72,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0,2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5,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58,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0,2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7,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2,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4,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0,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98,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7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5,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9,2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9,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62,5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0,7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8,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4,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3,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01,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76,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6,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8,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43,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66,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1,2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8,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6,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1,4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5,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03,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78,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6,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7,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48,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69,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1,8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9,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8,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9,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8,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06,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81,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7,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6,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52,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73,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2,3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8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9,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8,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0,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08,9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83,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7,7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5,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56,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77,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2,9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0,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1,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6,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3,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11,5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85,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8,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4,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60,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8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3,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0,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3,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6,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1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87,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8,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3,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65,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84,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3,9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4,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3,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8,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16,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89,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9,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1,9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69,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88,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4,5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1,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6,4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2,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1,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19,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91,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9,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20,9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73,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91,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5,0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2,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8,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0,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21,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93,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0,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9,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77,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95,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2,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29,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9,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6,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24,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95,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0,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8,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82,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198,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6,1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3,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31,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7,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49,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26,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98,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1,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7,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86,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02,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6,7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3,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6,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51,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29,4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0,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1,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6,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90,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06,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7,2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4,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4,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54,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32,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02,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2,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5,7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94,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09,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57,7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r>
        <w:trPr/>
        <w:tc>
          <w:tcPr>
            <w:tcW w:w="42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31</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794,84</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813,07</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5.934,58</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32,87</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014,75</w:t>
            </w:r>
          </w:p>
        </w:tc>
        <w:tc>
          <w:tcPr>
            <w:tcW w:w="993"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w:hAnsi="Arial" w:cs="Arial"/>
                <w:spacing w:val="-3"/>
                <w:sz w:val="16"/>
              </w:rPr>
            </w:pPr>
            <w:r>
              <w:rPr>
                <w:rFonts w:cs="Arial" w:ascii="Arial" w:hAnsi="Arial"/>
                <w:spacing w:val="-3"/>
                <w:sz w:val="16"/>
              </w:rPr>
              <w:t>16.213,55</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w:hAnsi="Arial" w:cs="Arial"/>
                <w:spacing w:val="-3"/>
                <w:sz w:val="16"/>
              </w:rPr>
            </w:pPr>
            <w:r>
              <w:rPr>
                <w:rFonts w:cs="Arial" w:ascii="Arial" w:hAnsi="Arial"/>
                <w:spacing w:val="-3"/>
                <w:sz w:val="16"/>
              </w:rPr>
              <w:t>16.262,66</w:t>
            </w:r>
          </w:p>
        </w:tc>
      </w:tr>
    </w:tbl>
    <w:p>
      <w:pPr>
        <w:pStyle w:val="Normal"/>
        <w:tabs>
          <w:tab w:val="clear" w:pos="720"/>
          <w:tab w:val="right" w:pos="284" w:leader="none"/>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suppressAutoHyphens w:val="true"/>
        <w:ind w:left="-636" w:hanging="0"/>
        <w:rPr>
          <w:rFonts w:ascii="Arial" w:hAnsi="Arial" w:cs="Arial"/>
          <w:b/>
          <w:b/>
          <w:spacing w:val="-3"/>
          <w:sz w:val="22"/>
        </w:rPr>
      </w:pPr>
      <w:r>
        <w:rPr>
          <w:rFonts w:cs="Arial" w:ascii="Arial" w:hAnsi="Arial"/>
          <w:b/>
          <w:spacing w:val="-3"/>
          <w:sz w:val="22"/>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numPr>
          <w:ilvl w:val="0"/>
          <w:numId w:val="6"/>
        </w:numPr>
        <w:suppressAutoHyphens w:val="true"/>
        <w:jc w:val="both"/>
        <w:rPr>
          <w:rFonts w:ascii="Times New Roman" w:hAnsi="Times New Roman" w:cs="Times New Roman"/>
          <w:b/>
          <w:b/>
          <w:spacing w:val="-6"/>
          <w:sz w:val="28"/>
          <w:u w:val="single"/>
        </w:rPr>
      </w:pPr>
      <w:r>
        <w:rPr>
          <w:rFonts w:cs="Times New Roman" w:ascii="Times New Roman" w:hAnsi="Times New Roman"/>
          <w:b/>
          <w:spacing w:val="-6"/>
          <w:sz w:val="28"/>
          <w:u w:val="single"/>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rPr>
      </w:pPr>
      <w:r>
        <w:rPr>
          <w:rFonts w:cs="Times New Roman" w:ascii="Times New Roman" w:hAnsi="Times New Roman"/>
          <w:b/>
          <w:spacing w:val="-6"/>
          <w:sz w:val="28"/>
          <w:u w:val="single"/>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2</w:t>
      </w:r>
    </w:p>
    <w:p>
      <w:pPr>
        <w:pStyle w:val="Normal"/>
        <w:suppressAutoHyphens w:val="true"/>
        <w:ind w:left="-636" w:hanging="0"/>
        <w:jc w:val="center"/>
        <w:rPr>
          <w:rFonts w:ascii="Times New Roman" w:hAnsi="Times New Roman" w:cs="Times New Roman"/>
          <w:b/>
          <w:b/>
          <w:spacing w:val="-6"/>
          <w:u w:val="single"/>
        </w:rPr>
      </w:pPr>
      <w:bookmarkStart w:id="0" w:name="_1073911504"/>
      <w:bookmarkStart w:id="1" w:name="_1073911388"/>
      <w:bookmarkStart w:id="2" w:name="_1073911299"/>
      <w:bookmarkStart w:id="3" w:name="_1073738789"/>
      <w:bookmarkEnd w:id="0"/>
      <w:bookmarkEnd w:id="1"/>
      <w:bookmarkEnd w:id="2"/>
      <w:bookmarkEnd w:id="3"/>
      <w:r>
        <w:rPr>
          <w:b/>
          <w:spacing w:val="-6"/>
          <w:u w:val="single"/>
        </w:rPr>
        <w:object w:dxaOrig="10096" w:dyaOrig="13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pt;height:665.3pt" filled="f" o:ole="">
            <v:imagedata r:id="rId4" o:title=""/>
          </v:shape>
          <o:OLEObject Type="Embed" ProgID="" ShapeID="ole_rId3" DrawAspect="Content" ObjectID="_1808276647" r:id="rId3"/>
        </w:object>
      </w:r>
      <w:r>
        <w:br w:type="page"/>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w:t>
      </w:r>
      <w:r>
        <w:fldChar w:fldCharType="begin"/>
      </w:r>
      <w:r>
        <w:rPr>
          <w:spacing w:val="-3"/>
          <w:u w:val="single"/>
          <w:bCs/>
          <w:rFonts w:cs="Arial" w:ascii="Arial" w:hAnsi="Arial"/>
          <w:lang w:val="es-ES"/>
        </w:rPr>
        <w:instrText xml:space="preserve">PRIVADO _x0001_</w:instrText>
      </w:r>
      <w:r>
        <w:rPr>
          <w:rFonts w:cs="Arial" w:ascii="Arial" w:hAnsi="Arial"/>
          <w:bCs/>
          <w:spacing w:val="-3"/>
          <w:u w:val="single"/>
          <w:lang w:val="es-ES"/>
        </w:rPr>
      </w:r>
      <w:r>
        <w:rPr>
          <w:spacing w:val="-3"/>
          <w:u w:val="single"/>
          <w:bCs/>
          <w:rFonts w:cs="Arial" w:ascii="Arial" w:hAnsi="Arial"/>
          <w:lang w:val="es-ES"/>
        </w:rPr>
        <w:fldChar w:fldCharType="separate"/>
      </w:r>
      <w:r>
        <w:rPr>
          <w:rFonts w:cs="Arial" w:ascii="Arial" w:hAnsi="Arial"/>
          <w:bCs/>
          <w:spacing w:val="-3"/>
          <w:u w:val="single"/>
          <w:lang w:val="es-ES"/>
        </w:rPr>
        <w:t>¡Error! Marcador no definido.</w:t>
      </w:r>
      <w:r>
        <w:rPr>
          <w:rFonts w:cs="Arial" w:ascii="Arial" w:hAnsi="Arial"/>
          <w:bCs/>
          <w:spacing w:val="-3"/>
          <w:u w:val="single"/>
          <w:lang w:val="es-ES"/>
        </w:rPr>
      </w:r>
      <w:r>
        <w:rPr>
          <w:spacing w:val="-3"/>
          <w:u w:val="single"/>
          <w:bCs/>
          <w:rFonts w:cs="Arial" w:ascii="Arial" w:hAnsi="Arial"/>
          <w:lang w:val="es-ES"/>
        </w:rPr>
        <w:fldChar w:fldCharType="end"/>
      </w:r>
      <w:r>
        <w:rPr>
          <w:rFonts w:cs="Arial" w:ascii="Arial" w:hAnsi="Arial"/>
          <w:b/>
          <w:spacing w:val="-3"/>
          <w:u w:val="single"/>
        </w:rPr>
        <w:t xml:space="preserve">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1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y que hayan efectuado durante los meses de Enero a Junio del año 2001, mes a mes la reliquidación del Impuesto Unico de Segunda Categoría de acuerdo al nuevo texto del artículo 47 de la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ind w:left="567" w:hanging="0"/>
        <w:jc w:val="both"/>
        <w:rPr>
          <w:rFonts w:ascii="Times New Roman" w:hAnsi="Times New Roman" w:cs="Times New Roman"/>
          <w:spacing w:val="-3"/>
        </w:rPr>
      </w:pP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1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1 y siempre que hayan sido percibidas a la fecha de la declaración del Año Tributario 2002,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w:rPr>
          <w:rFonts w:cs="Times New Roman" w:ascii="Times New Roman" w:hAnsi="Times New Roman"/>
          <w:spacing w:val="-3"/>
          <w:sz w:val="22"/>
        </w:rPr>
        <w:tab/>
      </w:r>
      <w:r>
        <w:rPr>
          <w:rFonts w:cs="Times New Roman" w:ascii="Times New Roman" w:hAnsi="Times New Roman"/>
          <w:b/>
          <w:spacing w:val="-3"/>
          <w:sz w:val="22"/>
        </w:rPr>
        <w:t>ENERO</w:t>
        <w:tab/>
        <w:tab/>
        <w:t>$ 276.830</w:t>
        <w:tab/>
        <w:t>MAYO</w:t>
        <w:tab/>
        <w:tab/>
        <w:t xml:space="preserve">$ 278.500   </w:t>
        <w:tab/>
        <w:t>SEPTIEMBRE</w:t>
        <w:tab/>
        <w:tab/>
        <w:t>$ 280.73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ab/>
        <w:t>$ 277.110</w:t>
        <w:tab/>
        <w:t>JUNIO</w:t>
        <w:tab/>
        <w:tab/>
        <w:t xml:space="preserve">$ 279.890   </w:t>
        <w:tab/>
        <w:t>OCTUBRE</w:t>
        <w:tab/>
        <w:tab/>
        <w:t>$ 282.98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ab/>
        <w:t>$ 277.940</w:t>
        <w:tab/>
        <w:t>JULIO</w:t>
        <w:tab/>
        <w:tab/>
        <w:t xml:space="preserve">$ 281.010 </w:t>
        <w:tab/>
        <w:t>NOVIEMBRE</w:t>
        <w:tab/>
        <w:tab/>
        <w:t>$ 284.96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ab/>
        <w:t>$ 277.110</w:t>
        <w:tab/>
        <w:t>AGOSTO</w:t>
        <w:tab/>
        <w:t>$ 281.290</w:t>
        <w:tab/>
        <w:t>DICIEMBRE</w:t>
        <w:tab/>
        <w:tab/>
        <w:t>$ 285.240</w:t>
      </w:r>
    </w:p>
    <w:p>
      <w:pPr>
        <w:pStyle w:val="Normal"/>
        <w:pBdr>
          <w:top w:val="single" w:sz="18" w:space="1" w:color="000000"/>
          <w:left w:val="single" w:sz="18" w:space="0" w:color="000000"/>
          <w:bottom w:val="single" w:sz="18" w:space="1" w:color="000000"/>
          <w:right w:val="single" w:sz="18" w:space="0" w:color="000000"/>
        </w:pBd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1,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ab/>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spacing w:val="-3"/>
        </w:rPr>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839.670,01  a   $ 1.399.450                          0,10                            $ 58.776,90</w:t>
      </w:r>
    </w:p>
    <w:p>
      <w:pPr>
        <w:pStyle w:val="Normal"/>
        <w:pBdr>
          <w:top w:val="single" w:sz="24" w:space="1" w:color="000000"/>
          <w:left w:val="single" w:sz="24" w:space="0" w:color="000000"/>
          <w:bottom w:val="single" w:sz="24" w:space="0" w:color="000000"/>
          <w:right w:val="single" w:sz="24" w:space="0" w:color="000000"/>
        </w:pBd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10.......................</w:t>
        <w:tab/>
        <w:t xml:space="preserve">$  90.000   </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t xml:space="preserve">$  </w:t>
      </w:r>
      <w:r>
        <w:rPr>
          <w:rFonts w:cs="Times New Roman" w:ascii="Times New Roman" w:hAnsi="Times New Roman"/>
          <w:spacing w:val="-3"/>
          <w:u w:val="single"/>
        </w:rPr>
        <w:t>58.776,9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31.223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49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3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3"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3 del Formulario Nº 22, corresponde a la diferencia de Impuesto Unico a declarar y pagar por concepto de esta "Reliquidación".</w:t>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284" w:leader="none"/>
        </w:tabs>
        <w:suppressAutoHyphens w:val="true"/>
        <w:ind w:left="567" w:hanging="0"/>
        <w:jc w:val="center"/>
        <w:rPr>
          <w:rFonts w:ascii="Times New Roman" w:hAnsi="Times New Roman" w:cs="Times New Roman"/>
          <w:b/>
          <w:b/>
          <w:spacing w:val="-3"/>
          <w:u w:val="single"/>
        </w:rPr>
      </w:pPr>
      <w:r>
        <w:rPr>
          <w:rFonts w:cs="Times New Roman" w:ascii="Times New Roman" w:hAnsi="Times New Roman"/>
          <w:b/>
          <w:spacing w:val="-3"/>
          <w:u w:val="single"/>
        </w:rPr>
        <w:t>TABLAS DE CALCULO A UTILIZAR PARA LA RELIQUIDACION DEL IMPUESTO UNICO A</w:t>
      </w:r>
    </w:p>
    <w:p>
      <w:pPr>
        <w:pStyle w:val="Normal"/>
        <w:tabs>
          <w:tab w:val="clear" w:pos="720"/>
          <w:tab w:val="center" w:pos="5400" w:leader="none"/>
        </w:tabs>
        <w:suppressAutoHyphens w:val="true"/>
        <w:jc w:val="both"/>
        <w:rPr/>
      </w:pPr>
      <w:r>
        <w:rPr>
          <w:rFonts w:cs="Times New Roman" w:ascii="Times New Roman" w:hAnsi="Times New Roman"/>
          <w:b/>
          <w:spacing w:val="-3"/>
        </w:rPr>
        <w:tab/>
      </w:r>
      <w:r>
        <w:rPr>
          <w:rFonts w:cs="Times New Roman" w:ascii="Times New Roman" w:hAnsi="Times New Roman"/>
          <w:b/>
          <w:spacing w:val="-3"/>
          <w:u w:val="single"/>
        </w:rPr>
        <w:t>LOS TRABAJADORES POR RENTAS SIMULTANEAS OBTENIDAS EN EL AÑO 2001</w:t>
      </w:r>
    </w:p>
    <w:p>
      <w:pPr>
        <w:pStyle w:val="Normal"/>
        <w:tabs>
          <w:tab w:val="clear" w:pos="720"/>
          <w:tab w:val="center" w:pos="5400" w:leader="none"/>
        </w:tabs>
        <w:suppressAutoHyphens w:val="true"/>
        <w:jc w:val="both"/>
        <w:rPr>
          <w:rFonts w:ascii="Times New Roman" w:hAnsi="Times New Roman" w:cs="Times New Roman"/>
          <w:b/>
          <w:b/>
          <w:spacing w:val="-3"/>
          <w:sz w:val="18"/>
          <w:u w:val="single"/>
        </w:rPr>
      </w:pPr>
      <w:r>
        <w:rPr>
          <w:rFonts w:cs="Times New Roman" w:ascii="Times New Roman" w:hAnsi="Times New Roman"/>
          <w:b/>
          <w:spacing w:val="-3"/>
          <w:sz w:val="18"/>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411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FACTOR</w:t>
            </w:r>
          </w:p>
        </w:tc>
        <w:tc>
          <w:tcPr>
            <w:tcW w:w="2552"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CANTIDAD A REBAJ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INCLUIDO CREDITO 10% DE 1 UTM)</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DESDE</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HASTA</w:t>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ENER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6.8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6.8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30.4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609,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30.4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4.1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134,3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4.1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7.8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7.341,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7.8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1.4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1.122,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1.4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1.9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0.269,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1.9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02.465,8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FEBRER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1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1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31.3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626,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831.3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5.5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193,1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5.5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9.7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7.470,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9.7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3.9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1.447,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3.9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5.3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0.846,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5.320,01</w:t>
            </w:r>
          </w:p>
        </w:tc>
        <w:tc>
          <w:tcPr>
            <w:tcW w:w="2268" w:type="dxa"/>
            <w:tcBorders>
              <w:top w:val="single" w:sz="18" w:space="0" w:color="000000"/>
              <w:left w:val="single" w:sz="18" w:space="0" w:color="000000"/>
              <w:bottom w:val="single" w:sz="18" w:space="0" w:color="000000"/>
              <w:right w:val="single" w:sz="18" w:space="0" w:color="000000"/>
            </w:tcBorders>
          </w:tcPr>
          <w:p>
            <w:pPr>
              <w:pStyle w:val="Heading2"/>
              <w:jc w:val="right"/>
              <w:rPr>
                <w:rFonts w:ascii="Times New Roman" w:hAnsi="Times New Roman" w:cs="Times New Roman"/>
                <w:b/>
                <w:b/>
                <w:sz w:val="18"/>
                <w:u w:val="none"/>
              </w:rPr>
            </w:pPr>
            <w:r>
              <w:rPr>
                <w:rFonts w:cs="Times New Roman" w:ascii="Times New Roman" w:hAnsi="Times New Roman"/>
                <w:b/>
                <w:sz w:val="18"/>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03.378,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MARZ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9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9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3.8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676,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3.8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9.7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367,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9.7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45.5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7.852,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45.5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01.4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2.410,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01.4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35.2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2.556,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35.2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06.084,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ABRIL</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1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7.1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1.3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626,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1.3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5.5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193,1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85.5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9.7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7.470,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39.7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3.9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1.447,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493.9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5.3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0.846,60</w:t>
            </w:r>
          </w:p>
        </w:tc>
      </w:tr>
      <w:tr>
        <w:trPr>
          <w:trHeight w:val="72"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25.3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03.378,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MAY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8.5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8.5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5.5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71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5.5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92.5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485,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92.5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49.5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8.11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49.5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06.5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3.06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06.5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42.0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3.71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42.0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07.910,0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JUNI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9.8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79.8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9.6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793,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39.6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99.4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776,9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99.4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59.2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8.749,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59.2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19.0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4.672,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19.0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58.6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6.573,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58.6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12.441,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JULI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1.0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1.0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3.0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860,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3.0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5.0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9.012,1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5.0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7.0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9.264,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7.0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29.0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971,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29.0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72.1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8.880,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72.1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16.092,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AGOSTO</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1.2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1.2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3.8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877,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3.8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6.4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9.070,9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6.4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9.0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9.393,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9.0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31.6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6.296,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31.6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75.4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9.457,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75.4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17.005,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SEPT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0.73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0.73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2.19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843,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2.19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3.65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953,3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03.65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5.1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29.135,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65.11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26.57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5.646,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26.57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68.7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78.303,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68.7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15.179,8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OCTU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2.9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2.9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8.9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6.978,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48.9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14.9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9.425,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14.9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80.8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0.170,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80.8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46.8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28.256,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46.8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95.7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2.938,8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95.7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22.514,8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NOV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4.9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4.9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54.8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7.097,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54.8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24.8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9.841,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24.8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94.7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1.081,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94.7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64.6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0.553,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64.6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419.5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7.017,6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419.5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28.969,6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8"/>
              </w:rPr>
            </w:pPr>
            <w:r>
              <w:rPr>
                <w:rFonts w:cs="Times New Roman" w:ascii="Times New Roman" w:hAnsi="Times New Roman"/>
                <w:b/>
                <w:spacing w:val="-3"/>
                <w:sz w:val="18"/>
              </w:rPr>
              <w:t>DICIEMBRE</w:t>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5.24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85.24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55.72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0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7.114,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 xml:space="preserve">   </w:t>
            </w:r>
            <w:r>
              <w:rPr>
                <w:rFonts w:cs="Times New Roman" w:ascii="Times New Roman" w:hAnsi="Times New Roman"/>
                <w:b/>
                <w:spacing w:val="-3"/>
                <w:sz w:val="18"/>
              </w:rPr>
              <w:t>855.72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26.20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0</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9.900,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426.20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96.6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1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31.210,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1.996.6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67.16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2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30.878,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2.567.16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422.88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3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587.594,4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3.422.880,01</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Y MA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8"/>
              </w:rPr>
            </w:pPr>
            <w:r>
              <w:rPr>
                <w:rFonts w:cs="Times New Roman" w:ascii="Times New Roman" w:hAnsi="Times New Roman"/>
                <w:b/>
                <w:spacing w:val="-3"/>
                <w:sz w:val="18"/>
              </w:rPr>
              <w:t>0,45</w:t>
            </w:r>
          </w:p>
        </w:tc>
        <w:tc>
          <w:tcPr>
            <w:tcW w:w="255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right"/>
              <w:rPr>
                <w:rFonts w:ascii="Times New Roman" w:hAnsi="Times New Roman" w:cs="Times New Roman"/>
                <w:b/>
                <w:b/>
                <w:spacing w:val="-3"/>
                <w:sz w:val="18"/>
              </w:rPr>
            </w:pPr>
            <w:r>
              <w:rPr>
                <w:rFonts w:cs="Times New Roman" w:ascii="Times New Roman" w:hAnsi="Times New Roman"/>
                <w:b/>
                <w:spacing w:val="-3"/>
                <w:sz w:val="18"/>
              </w:rPr>
              <w:t>929.882,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suppressAutoHyphens w:val="true"/>
        <w:ind w:left="-636" w:hanging="0"/>
        <w:rPr>
          <w:rFonts w:ascii="Times New Roman" w:hAnsi="Times New Roman" w:cs="Times New Roman"/>
          <w:b/>
          <w:b/>
          <w:spacing w:val="-6"/>
          <w:sz w:val="18"/>
          <w:u w:val="single"/>
        </w:rPr>
      </w:pPr>
      <w:r>
        <w:rPr>
          <w:rFonts w:cs="Times New Roman" w:ascii="Times New Roman" w:hAnsi="Times New Roman"/>
          <w:b/>
          <w:spacing w:val="-6"/>
          <w:sz w:val="18"/>
          <w:u w:val="single"/>
        </w:rPr>
      </w:r>
    </w:p>
    <w:p>
      <w:pPr>
        <w:pStyle w:val="Normal"/>
        <w:suppressAutoHyphens w:val="true"/>
        <w:ind w:left="-636" w:hanging="0"/>
        <w:jc w:val="center"/>
        <w:rPr>
          <w:rFonts w:ascii="Times New Roman" w:hAnsi="Times New Roman" w:cs="Times New Roman"/>
          <w:spacing w:val="-3"/>
          <w:sz w:val="40"/>
        </w:rPr>
      </w:pPr>
      <w:r>
        <w:rPr>
          <w:rFonts w:cs="Times New Roman" w:ascii="Times New Roman" w:hAnsi="Times New Roman"/>
          <w:b/>
          <w:spacing w:val="-6"/>
          <w:sz w:val="40"/>
          <w:u w:val="single"/>
        </w:rPr>
        <w:t>CUARTA PARTE</w:t>
      </w:r>
    </w:p>
    <w:p>
      <w:pPr>
        <w:pStyle w:val="Normal"/>
        <w:tabs>
          <w:tab w:val="clear" w:pos="720"/>
          <w:tab w:val="left" w:pos="-720" w:leader="none"/>
        </w:tabs>
        <w:suppressAutoHyphens w:val="true"/>
        <w:ind w:left="-636" w:hanging="0"/>
        <w:jc w:val="both"/>
        <w:rPr>
          <w:rFonts w:ascii="Times New Roman" w:hAnsi="Times New Roman" w:cs="Times New Roman"/>
          <w:spacing w:val="-3"/>
          <w:sz w:val="40"/>
        </w:rPr>
      </w:pPr>
      <w:r>
        <w:rPr>
          <w:rFonts w:cs="Times New Roman" w:ascii="Times New Roman" w:hAnsi="Times New Roman"/>
          <w:spacing w:val="-3"/>
          <w:sz w:val="40"/>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082" w:leader="none"/>
        </w:tabs>
        <w:suppressAutoHyphens w:val="true"/>
        <w:ind w:left="-636" w:hanging="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u w:val="single"/>
        </w:rPr>
        <w:t>CLASIFICADOR DE ACTIVIDADES ECONOMICAS VIGENTE</w:t>
      </w:r>
    </w:p>
    <w:p>
      <w:pPr>
        <w:pStyle w:val="Normal"/>
        <w:tabs>
          <w:tab w:val="clear" w:pos="720"/>
          <w:tab w:val="center" w:pos="5082" w:leader="none"/>
        </w:tabs>
        <w:suppressAutoHyphens w:val="true"/>
        <w:ind w:left="-636" w:hanging="0"/>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b/>
          <w:spacing w:val="-3"/>
          <w:sz w:val="28"/>
          <w:u w:val="single"/>
        </w:rPr>
        <w:t>PARA EL AÑO TRIBUTARIO 2002</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 el reverso del Formulario Nº 22 existen dos espacios (Códigos 13 y 14) destinados a señalar la actividad económica específica y principal desarrollada por el contribuyente y su correspondiente "Código". Los espacios señalados se refieren a la "ACTIVIDAD, PROFESION O GIRO DEL NEGOCIO" y "CODIGO ACTIVIDAD ECONOMI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ra completar ambos espacios los contribuyentes deben atenerse a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1.-</w:t>
      </w:r>
      <w:r>
        <w:rPr>
          <w:rFonts w:cs="Times New Roman" w:ascii="Times New Roman" w:hAnsi="Times New Roman"/>
          <w:spacing w:val="-3"/>
        </w:rPr>
        <w:tab/>
        <w:t>El contribuyente deberá "autoclasificarse", es decir, ubicar en el Clasificador su actividad y anotar en el casillero su "Código"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Para estos efectos, el contribuyente encontrará al final de esta CUARTA PARTE el Clasificador de Actividades Económicas y sus respectivos Códig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CARACTERISTICAS DEL CLASIFIC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actividades se encuentran ordenadas en : Divisiones, Agrupaciones y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Las Divisiones (que aparecen con las letras mayúsculas), se refieren a las siguientes actividades principa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GRICULTURA, SERVICIOS AGRICOLAS, CAZA, SILVICULTURA Y PESC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MINAS, PETROLEO Y CANT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INDUSTRIAS MANUFACTUR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ELECTRICIDAD, GAS Y AGU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NSTRUCCION</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AY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EN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RESTAURANTES, CAFES Y OTROS ESTABLECIMIENTOS QUE EXPENDEN COMIDAS Y BEBID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TRANSPORTE, ALMACENAMIENTO Y COMUNICACIONE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FINANZAS, SEGUROS, BIENES INMUEBLES Y SERVICIOS TECNICOS PROFESIONALES Y OTRO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SERVICIOS ESTATALES, SOCIALES, PERSONALES E INTERNACIONALES; 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CTIVIDADES NO ESPECIFICADAS Y OTRAS</w:t>
      </w:r>
      <w:r>
        <w:br w:type="page"/>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Las agrupaciones aparecen como subtítulos dentro de cada División. Por ejemplo, respecto de la División AGRICULTURA, SERVICIOS AGRICOLAS, CAZA, SILVICULTURA Y PESCA figuran las siguientes agrupaciones: Producción Agropecuaria, Servicios Agrícolas, Caza, Silvicultura y Pes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s Grupos correspondientes a cada rama específica de una actividad económica aparecen con minúscula y con sus respectivos números de clasifica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3.-</w:t>
        <w:tab/>
      </w:r>
      <w:r>
        <w:rPr>
          <w:rFonts w:cs="Times New Roman" w:ascii="Times New Roman" w:hAnsi="Times New Roman"/>
          <w:b/>
          <w:spacing w:val="-3"/>
          <w:u w:val="single"/>
        </w:rPr>
        <w:t>FORMA DE UBICAR EL "CODIGO" CORRESPONDIENTE A UNA AC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ubicar la clasificación de una actividad económica específica, proceda como s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PRIMERO</w:t>
      </w:r>
      <w:r>
        <w:rPr>
          <w:rFonts w:cs="Times New Roman" w:ascii="Times New Roman" w:hAnsi="Times New Roman"/>
          <w:b/>
          <w:spacing w:val="-3"/>
        </w:rPr>
        <w:t>:</w:t>
      </w:r>
      <w:r>
        <w:rPr>
          <w:rFonts w:cs="Times New Roman" w:ascii="Times New Roman" w:hAnsi="Times New Roman"/>
          <w:spacing w:val="-3"/>
        </w:rPr>
        <w:t xml:space="preserve"> Defina la Actividad Principal. Por actividad principal se entiende aquella que proporciona mayores ingresos a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b/>
      </w:r>
      <w:r>
        <w:rPr>
          <w:rFonts w:cs="Times New Roman" w:ascii="Times New Roman" w:hAnsi="Times New Roman"/>
          <w:b/>
          <w:spacing w:val="-3"/>
          <w:u w:val="single"/>
        </w:rPr>
        <w:t>SEGUNDO</w:t>
      </w:r>
      <w:r>
        <w:rPr>
          <w:rFonts w:cs="Times New Roman" w:ascii="Times New Roman" w:hAnsi="Times New Roman"/>
          <w:b/>
          <w:spacing w:val="-3"/>
        </w:rPr>
        <w:t>:</w:t>
      </w:r>
      <w:r>
        <w:rPr>
          <w:rFonts w:cs="Times New Roman" w:ascii="Times New Roman" w:hAnsi="Times New Roman"/>
          <w:spacing w:val="-3"/>
        </w:rPr>
        <w:t xml:space="preserve"> Ubique la División a que pertene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TERCERO</w:t>
      </w:r>
      <w:r>
        <w:rPr>
          <w:rFonts w:cs="Times New Roman" w:ascii="Times New Roman" w:hAnsi="Times New Roman"/>
          <w:b/>
          <w:spacing w:val="-3"/>
        </w:rPr>
        <w:t>:</w:t>
      </w:r>
      <w:r>
        <w:rPr>
          <w:rFonts w:cs="Times New Roman" w:ascii="Times New Roman" w:hAnsi="Times New Roman"/>
          <w:spacing w:val="-3"/>
        </w:rPr>
        <w:t xml:space="preserve"> Dentro de cada División (mayúsculas), ubique la Agrupación a que pertenece su actividad (subtítulo con minúscu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CUARTO</w:t>
      </w:r>
      <w:r>
        <w:rPr>
          <w:rFonts w:cs="Times New Roman" w:ascii="Times New Roman" w:hAnsi="Times New Roman"/>
          <w:b/>
          <w:spacing w:val="-3"/>
        </w:rPr>
        <w:t>:</w:t>
      </w:r>
      <w:r>
        <w:rPr>
          <w:rFonts w:cs="Times New Roman" w:ascii="Times New Roman" w:hAnsi="Times New Roman"/>
          <w:spacing w:val="-3"/>
        </w:rPr>
        <w:t xml:space="preserve"> Ubique dentro de la Agrupación la actividad específica y su código o número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QUINTO</w:t>
      </w:r>
      <w:r>
        <w:rPr>
          <w:rFonts w:cs="Times New Roman" w:ascii="Times New Roman" w:hAnsi="Times New Roman"/>
          <w:b/>
          <w:spacing w:val="-3"/>
        </w:rPr>
        <w:t>:</w:t>
      </w:r>
      <w:r>
        <w:rPr>
          <w:rFonts w:cs="Times New Roman" w:ascii="Times New Roman" w:hAnsi="Times New Roman"/>
          <w:spacing w:val="-3"/>
        </w:rPr>
        <w:t xml:space="preserve"> En el casillero "CODIGO ACTIVIDAD ECONOMICA", anote claramente el código o número de la clasificación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4.-</w:t>
        <w:tab/>
      </w:r>
      <w:r>
        <w:rPr>
          <w:rFonts w:cs="Times New Roman" w:ascii="Times New Roman" w:hAnsi="Times New Roman"/>
          <w:b/>
          <w:spacing w:val="-3"/>
          <w:u w:val="single"/>
        </w:rPr>
        <w:t>EJEMPLOS</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Fábrica de Calzado de Cuero":</w:t>
      </w:r>
      <w:r>
        <w:rPr>
          <w:rFonts w:cs="Times New Roman" w:ascii="Times New Roman" w:hAnsi="Times New Roman"/>
          <w:spacing w:val="-3"/>
        </w:rPr>
        <w:t xml:space="preserve">  Corresponde a la División "INDUSTRIAS MANUFACTURERAS"; a la Agrupación "Industria del Cuero" y al Grupo 32401 "Fabricación de calzado y botas de cu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ista en calzado":</w:t>
      </w:r>
      <w:r>
        <w:rPr>
          <w:rFonts w:cs="Times New Roman" w:ascii="Times New Roman" w:hAnsi="Times New Roman"/>
          <w:spacing w:val="-3"/>
        </w:rPr>
        <w:t xml:space="preserve">  Pertenece a la División "COMERCIO POR MAYOR"; a la Agrupación "Textiles, prendas de vestir y cueros" y al Grupo 61346 "Mayoristas en cal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Tiendas de Calzado":</w:t>
      </w:r>
      <w:r>
        <w:rPr>
          <w:rFonts w:cs="Times New Roman" w:ascii="Times New Roman" w:hAnsi="Times New Roman"/>
          <w:spacing w:val="-3"/>
        </w:rPr>
        <w:t xml:space="preserve">  Pertenece a la División "COMERCIO POR MENOR"; a la Agrupación "Textiles, prendas de vestir y cueros" y al Grupo 62411 "Calza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5"/>
      <w:footerReference w:type="default" r:id="rId6"/>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62940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20040"/>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3</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522pt;height:2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3</w:t>
                    </w:r>
                    <w:r>
                      <w:rPr>
                        <w:rStyle w:val="PageNumber"/>
                        <w:sz w:val="20"/>
                      </w:rPr>
                      <w:fldChar w:fldCharType="end"/>
                    </w:r>
                  </w:p>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6858000" cy="347980"/>
              <wp:effectExtent l="0" t="0" r="0" b="0"/>
              <wp:wrapSquare wrapText="largest"/>
              <wp:docPr id="3" name="Frame3"/>
              <a:graphic xmlns:a="http://schemas.openxmlformats.org/drawingml/2006/main">
                <a:graphicData uri="http://schemas.microsoft.com/office/word/2010/wordprocessingShape">
                  <wps:wsp>
                    <wps:cNvSpPr txBox="1"/>
                    <wps:spPr>
                      <a:xfrm>
                        <a:off x="0" y="0"/>
                        <a:ext cx="6858000" cy="3479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749675</wp:posOffset>
              </wp:positionH>
              <wp:positionV relativeFrom="paragraph">
                <wp:posOffset>-23495</wp:posOffset>
              </wp:positionV>
              <wp:extent cx="24320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85pt;mso-position-vertical-relative:text;margin-left:295.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upperLetter"/>
      <w:lvlText w:val="(%1)"/>
      <w:lvlJc w:val="left"/>
      <w:pPr>
        <w:tabs>
          <w:tab w:val="num" w:pos="1629"/>
        </w:tabs>
        <w:ind w:left="1629" w:hanging="495"/>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0">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440"/>
        </w:tabs>
        <w:ind w:left="1440" w:hanging="72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2160"/>
        </w:tabs>
        <w:ind w:left="2160" w:hanging="720"/>
      </w:pPr>
      <w:rPr/>
    </w:lvl>
  </w:abstractNum>
  <w:abstractNum w:abstractNumId="15">
    <w:lvl w:ilvl="0">
      <w:start w:val="3"/>
      <w:numFmt w:val="upperLetter"/>
      <w:lvlText w:val="(%1)"/>
      <w:lvlJc w:val="left"/>
      <w:pPr>
        <w:tabs>
          <w:tab w:val="num" w:pos="2550"/>
        </w:tabs>
        <w:ind w:left="2550" w:hanging="390"/>
      </w:pPr>
      <w:rPr>
        <w:u w:val="non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Arial Narrow" w:hAnsi="Abadi MT Condensed Light;Arial Narrow" w:cs="Abadi MT Condensed Light;Arial Narrow"/>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44:00Z</dcterms:created>
  <dc:creator>SOPORTE TECNICO</dc:creator>
  <dc:description/>
  <cp:keywords/>
  <dc:language>en-US</dc:language>
  <cp:lastModifiedBy>yanko.michaud</cp:lastModifiedBy>
  <cp:lastPrinted>2002-03-01T15:15:00Z</cp:lastPrinted>
  <dcterms:modified xsi:type="dcterms:W3CDTF">2008-08-19T22:25:00Z</dcterms:modified>
  <cp:revision>24</cp:revision>
  <dc:subject/>
  <dc:title>INSTRUCCIONES REFERIDAS AL REVERSO DEL FORMULARIO Nº 22</dc:title>
</cp:coreProperties>
</file>