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sz w:val="20"/>
        </w:rPr>
      </w:pPr>
      <w:r>
        <w:rPr>
          <w:sz w:val="20"/>
        </w:rPr>
      </w:r>
    </w:p>
    <w:p>
      <w:pPr>
        <w:pStyle w:val="Epgrafe"/>
        <w:ind w:left="426" w:hanging="284"/>
        <w:rPr>
          <w:sz w:val="20"/>
          <w:lang w:val="es-ES_tradnl"/>
        </w:rPr>
      </w:pPr>
      <w:r>
        <w:rPr>
          <w:sz w:val="20"/>
          <w:lang w:val="es-ES_tradnl"/>
        </w:rPr>
        <w:t>5.- LISTADO DE CODIGOS Y DE ACTIVIDADES   ECONOMICAS</w:t>
      </w:r>
    </w:p>
    <w:p>
      <w:pPr>
        <w:pStyle w:val="Normal"/>
        <w:ind w:left="709" w:hanging="70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b/>
          <w:lang w:val="es-ES_tradnl"/>
        </w:rPr>
        <w:t>PRODUCCIÓN AGROPECUARIA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1 Cereales, oleaginosas, forrajeras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2 Arroz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3 Tabac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4 Hortalizas y legumbr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5 Papas                                                    </w:t>
      </w:r>
    </w:p>
    <w:p>
      <w:pPr>
        <w:pStyle w:val="TextBodyIndent"/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19 Otros productos agrícolas no clasificados en otra parte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1 Cría de ganado bovino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2 Cría de animales f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3 Producción de leche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4 Cría de ganado ovino y su explotación laner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5 Cría de ganado porcin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6 Cría de animales destinados a la producción  de pie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7 Cría de aves, para producción de carnes y huev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8 Apicultura                                                             </w:t>
      </w:r>
    </w:p>
    <w:p>
      <w:pPr>
        <w:pStyle w:val="Sangra2detindependiente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29 Cría y explotación de anim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31 Vid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32 Frutales                                                              </w:t>
      </w:r>
    </w:p>
    <w:p>
      <w:pPr>
        <w:pStyle w:val="TextBodyIndent"/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39 Olivos, nogales y frutos no clasificados en otra parte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51 Sericultura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71 Flores, plantas de interior y viver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91 Otros cultivos no clasificados en otra parte                                       </w:t>
      </w:r>
    </w:p>
    <w:p>
      <w:pPr>
        <w:pStyle w:val="Sangra3detindependiente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92 Elaboración de productos agropecuarios en explotación agrícola y plantaciones cuando no pueden separarse la producción  y la  elaboración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ERVICIOS AGRÍCOLAS</w:t>
      </w: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1 Recoleccción, empacado, trilla, descaramiento y desgran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2 Roturación y siembra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3 Destrucción de plagas; fumigac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5 Otros servicios agrícol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AZA</w:t>
      </w: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301 Caza ordinaria y mediante trampa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302 Repoblación de animale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ILVICULTURA</w:t>
      </w: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1 Explotación de bosque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2 Servicios forestale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3 Forestación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12109 Otras actividades afines (incluye recolección de productos silvestres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12201 Corta de madera, desbaste, productos forestales cortados, leña, carbón vegetal  (incluye contratistas de extracción de madera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ESCA</w:t>
      </w:r>
      <w:r>
        <w:rPr>
          <w:lang w:val="es-ES_tradnl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11 Pesca de altura, litoral costera y en estuari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21 Caza de ballena, foca, lobo marino y otr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31 Ostricultura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41 Reproducción peces y marisc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51 Explotación frutos acuáticos, algas, etc.                          </w:t>
      </w:r>
    </w:p>
    <w:p>
      <w:pPr>
        <w:pStyle w:val="Heading1"/>
        <w:ind w:left="993" w:hanging="993"/>
        <w:rPr>
          <w:u w:val="none"/>
          <w:lang w:val="es-ES_tradnl"/>
        </w:rPr>
      </w:pPr>
      <w:r>
        <w:rPr>
          <w:u w:val="none"/>
          <w:lang w:val="es-ES_tradnl"/>
        </w:rPr>
        <w:t xml:space="preserve">  </w:t>
      </w:r>
      <w:r>
        <w:rPr>
          <w:u w:val="none"/>
          <w:lang w:val="es-ES_tradnl"/>
        </w:rPr>
        <w:t xml:space="preserve">13061 Servicios prospección pesqu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21001 Explotación de minas de carbón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9204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MINAS, PETROLEO Y CANTE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MINAS, PETROLEO Y CANTE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2001 Producción de petróleo crudo y gas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11 Extracción de mineral de hierr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1 Gran minería del cobre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2 Mediana minería del cobr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3 Pequeña minería del cobre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460</wp:posOffset>
                </wp:positionH>
                <wp:positionV relativeFrom="paragraph">
                  <wp:posOffset>-10180955</wp:posOffset>
                </wp:positionV>
                <wp:extent cx="3170555" cy="337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AGRICULTURA, SERVICIOS AGRICOLAS, CAZA,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SILVICULTURA Y PESC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65pt;height:26.6pt;mso-wrap-distance-left:9pt;mso-wrap-distance-right:9pt;mso-wrap-distance-top:0pt;mso-wrap-distance-bottom:0pt;margin-top:-801.6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AGRICULTURA, SERVICIOS AGRICOLAS, CAZA,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SILVICULTURA Y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3041 Otros minerales metálicos: Molibdeno, plomo, zinc, mercurio, plata, manganeso, etc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11 Extracción de piedra, arcilla y aren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14 Extracción de piedra caliza y yeso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21 Extracción de minerales para la fabricación de abonos y productos químic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22 Salitre natural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9031 Explotación de minas de sal, incluida la molienda y refinación  en salin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90 Extracción de miner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450465" cy="1911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INDUSTRIAS MANUFACTURERAS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INDUSTRIAS MANUFACTURERAS</w:t>
                      </w:r>
                      <w:r>
                        <w:rPr>
                          <w:lang w:val="es-ES_tradnl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ALIMENTICIOS</w:t>
      </w: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1 Matanza de ganado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12 Frigoríficos relacionados con la conservacion de todo tipo de carnes. (Los relacionados con la conservación de frutas van en el 7192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3 Matanza de av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5 Preparación de fiambres, embutidos y conservas de carnes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1 Fabricación de mantequilla, queso, quesillos, crema y yogurt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2 Fabricación de leche condensada, en polvo y evaporada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3 Fabricación de helados, sorbetes y otros postres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1 Elaboración y envasado de frutas y legumbres (incluido los jugos)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2 Elaboración  de pasas, frutas y legumbres seca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3 Dulces, mermeladas y jaleas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4 Conservas, caldos concentrados y otros alimentos deshidratados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41 Elaboración de pescado, crustáceos y  otros productos marin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1 Elaboración de aceites, grasas vegetales y subproductos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2 Elaboración de aceites y grasas animales no comestibles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3 Extracción de aceites de pescado y de otros animales marin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4 Producción de harina de pescado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1 Molinos harineros y otr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3 Elaboración de alimentos de cereale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4 Elaboración de semillas secas de leguminosas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71 Fabricación de pan y demás productos de panadería               (excluye puestos de pan, que van en el 6217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72 Fabricación de gallet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73 Pastel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74 Elaboración de fideos, tallarines y otras pasta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81 Fabricación y refinación de azucar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91 Fabricación de cacao y chocolate en polvo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92 Fabricación de confites, frutas confitadas y toda clase de artículos de confitería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1 Condimentos, mostazas y vinag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2 Almidón y sus derivad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213 Fabricación de hielo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4 Levadur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5 Elaboración de té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6 Tostado y molienda de café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9 Industrias alimenticias no clasificada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21 Elaboración de alimentos preparados para animale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S DE BEBIDAS</w:t>
      </w:r>
      <w:r>
        <w:rPr>
          <w:lang w:val="es-ES_tradnl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311 Destilación de alcohol etílico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12 Destilación, rectificación de bebidas alcohólicas (las empresas que solo embotellan, sin mezclar, van en el 61323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21 fabricación de vinos (las empresas que sólo embotellan, sin mezclar, van en el 61323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31322 Elaboración de sidra otras bebidas fermentadas, excepto las malteadas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31 Elaboración de malta, cerveza  y bebidas malteadas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341 Elaboración de bebidas no alcohólicas y aguas minerales gasificadas y embotellado de aguas naturales y minerales.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INDUSTRIAS DEL TABACO </w:t>
      </w:r>
      <w:r>
        <w:rPr>
          <w:lang w:val="es-ES_tradn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401 Fabricación de cigarrillos y cigarros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402 Fabricación de otros productos del tabaco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 TEXTIL</w:t>
      </w: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1 Hilanderías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12 Tejidos  (se excluye prendas de vestir de lana, que van en el 32131 y 32132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3 Tintorerías industriales y acabado de textile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4 Estampados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17 Fabricación de otros productos textile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1 Confección de frazadas, mantas y cortina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2 Confección de sábanas, fundas de almohadas, mantelería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4 Confección de artículos de lona y bolsas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6 Talleres de pespuntes, plisados y encarrujados para la industria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31 Fabricación de medias y calcetin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32 Fabricación y acabado de tejidos de punto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41 Fabricación de tapices y alfombra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51 Fabricación de sogas, cables, cordeles,  redes y otros artículos conexos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91 Fabricación de textiles no clasificados en otra parte (excepto prendas de vestir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NFECCIÓN DE PRENDAS DE VESTIR</w:t>
      </w:r>
      <w:r>
        <w:rPr>
          <w:lang w:val="es-ES_tradnl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1 Confección de prendas de vestir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2 Confección de sombreros, guantes y otros accesorios para vestir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4 Confección de prendas de vestir de cuero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5 Confección de prendas de vestir de piel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6 Confección de impermeables, casacas, parkas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7 Confección de uniformes y accesorio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INDUSTRIA DEL CUERO </w:t>
      </w:r>
      <w:r>
        <w:rPr>
          <w:lang w:val="es-ES_tradnl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11 Curtiduría y talleres de acabado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21 Preparación y teñido de piel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22 Confección de alfombras, felpudos y otros artículos de piel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1 Fabricación de maletas, carteras, billeteras, cigarrera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2 Fabricación de sillas de montar, arneses, látigos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3 Fabricación de otros artículos análogos no clasificados en otra part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401 Fabricación de calzado y botas de cuero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402 Fabricación de calzado de tela y otros materiales, excepto el de madera, de caucho vulcanizado o moldeado o de plástico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 DE LA MADERA Y  CORCHO</w:t>
      </w:r>
      <w:r>
        <w:rPr>
          <w:lang w:val="es-ES_tradnl"/>
        </w:rPr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1 Aserraderos y otros talleres para preparar madera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2 Maderas terciadas, prensadas y aglomeradas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3 Fabricación de puertas y venta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4 Carpintería de obr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5 Casas prefabricadas de madera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21 Envases de madera y de caña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93 Fabricación de  productos de madera y de corcho no clasificados en otra parte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201 Fabricación de muebles y accesorios, excepto los que son principalmente metálicos  (incluye tapicería de muebles)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204 Fabricación de persiana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INDUSTRIA DEL PAPEL, IMPRENTA Y EDITORIALES</w:t>
      </w:r>
      <w:r>
        <w:rPr>
          <w:lang w:val="es-ES_tradnl"/>
        </w:rPr>
        <w:t xml:space="preserve">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11 Fabricación de pulpa de mad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12 Fabricación de papel y cart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21 Fabricación de envases de papel y cartón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91 Fabricación de  artículos de pulpa, papel y cartón no especificados en otra parte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1 Imprenta y encuadernación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2 Fotograbado y litografía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4203 Fabricación de tarjetas, sobres y papel de escribir con membrete, calendarios, afiches, etiquet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4 Editoriale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5 Fotocopias y otros servicios relacionados con las imprent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SUBSTANCIAS QUÍMICAS INDUSTRIALES</w:t>
      </w:r>
      <w:r>
        <w:rPr>
          <w:lang w:val="es-ES_tradnl"/>
        </w:rPr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11 Fabricación de productos químicos industriales básicos, orgánicos e inorgánicos (incluye salitre sintético)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21 Fabricación de abono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22 Fabricación de plaguicidas, insecticidas, fungicidas y herbicid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1 Fabricación de resinas sinté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2 Fabricación de materias plás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3 Fabricación de fibras artificiales excepto el vid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FABRICACIÓN DE OTROS PRODUCTOS QUÍMICOS</w:t>
      </w:r>
      <w:r>
        <w:rPr>
          <w:lang w:val="es-ES_tradnl"/>
        </w:rPr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rPr>
          <w:lang w:val="es-ES_tradnl"/>
        </w:rPr>
      </w:pPr>
      <w:r>
        <w:rPr>
          <w:lang w:val="es-ES_tradnl"/>
        </w:rPr>
        <w:t xml:space="preserve">35211 Fabricación de pinturas, barnices, lacas, esmaltes y pastas para charoles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12 Fabricacíon de productos conex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21 Fabricación de productos farmacéuticos y medicamentos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22 Preparados farmacéuticos para animal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31 Fabricación de jabones, detergentes y champúes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232 Fabricación de perfumes, cosméticos, lociones, pasta dentífrica y otros productos de tocado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1 Fabricación de cera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2 Fabricación de desinfectantes y desodorizantes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3 Fabricación de explosivos y municion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4 Fabricación de colas, adhesivos, aprestos y cementos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5 Fabricación de velas de alumbrar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6 Fabricación de tinta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299 Otros productos quím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 DE PRODUCTOS DERIVADOS DEL PETRÓLEO Y DEL CARBÓN</w:t>
      </w:r>
      <w:r>
        <w:rPr>
          <w:lang w:val="es-ES_tradnl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301 Refinería de petróleo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401 Fabricación de materiales para pavimento y techado a base de asfalto 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402 Fabricación de briquetas de combustibles y otros productos diversos derivados del petróleo y del carb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FABRICACIÓN DE PRODUCTOS DE CAUCHO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11 Fabricación de camaras y neumáticos o llanta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12 Recauchaje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91 Fabricación de productos de caucho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601 Fabricación de productos plást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PRODUCTOS MINERALES NO METÁLICOS, EXCEPTUANDO LOS DERIVADOS DEL PETRÓLEO</w:t>
      </w: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1 Fabricación de cerámicas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3 Baldosines (excluye baldosas y revestimientos que van en el 36991)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4 Otros objetos de barro, loza o porcelana  no clasificados en otra parte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1 Fabricación de vidrios planos y templado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2 Fabricación de espejos y cristal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3 Otros productos de vidrio no clasificados en otra parte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4 Parabrisas y vidrios para vehículo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1 Fabricación de ladrill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4 Fabricación de rejillas y tabiqu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5 Fabricación de material refracta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21 Fabricación de cemento, cal y yeso                                 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91 Fabricación de productos minerales no metálicos no especificados en otra parte (incluye baldosas y revestimientos)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S METÁLICAS BÁSICA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101 Fabricación de productos primarios de hierro y acero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102 Laminadoras y otras industrias básicas de hierro y acero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201 Fabricación de productos primarios de metales no ferros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PRODUCTOS METÁLICOS EXCEPTUANDO MAQUINARIA Y EQUIPO</w:t>
      </w:r>
      <w:r>
        <w:rPr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11 Fabricación de cuchillería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12 Fabricación de herramientas manuales y de artículos de ferreterías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21 Fabricación de muebles y accesorios principalmente metálic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1 Fabricación de estructuras y estanques metálicos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133 Fabricación de galpones, puertas y ventanas metálic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4 Edificios metálicos prefabricad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5 Montaje e instalación de elementos prefabricados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1 Hojalatería (incluye envases de lata)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2 Estampados de metal y productos de tornería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4 Fabricación de tornillos, clavos, grapas, alambres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5 Fabricación de artículos sanitarios y de plomería de      hierro esmaltado y de latón                                               </w:t>
      </w:r>
    </w:p>
    <w:p>
      <w:pPr>
        <w:pStyle w:val="Normal"/>
        <w:ind w:left="709" w:hanging="567"/>
        <w:rPr>
          <w:lang w:val="es-ES_tradnl"/>
        </w:rPr>
      </w:pPr>
      <w:r>
        <w:rPr>
          <w:lang w:val="es-ES_tradnl"/>
        </w:rPr>
        <w:t xml:space="preserve">38196 Esmaltado, barnizado, lacado, galvanizado, chapado y pulido de artículos metálicos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7 Fabricación de productos metálicos no clasificados en otra parte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CONSTRUCCIÓN DE MAQUINARIA, EXCEPTUANDO LA ELÉCTRICA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11 Fabricación y reparación de motores, turbinas y máquinas de vapor y de ga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21 Fabricación y reparación de máquinaria y equipo para la agricultura  y ganadería, tales como máquinas mezcladoras, sembradoras, cosechadoras, abonadoras tractores, arados, equipos de riego, segadoras, perforadoras, pulverizadoras, máquinaria para lechería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31 Fabricación y reparación de maquinaria y equipo para trabajar los metales y la madera, tales como: tornos, máquinas de perforar y taladrar, de fresar,  rectificar, lijar, forjar, prensar, estirar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1 Fabricación y reparación de maquinaria para preparar aliment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2 Fabricación y reparación de maquinaria textil y química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44 Fabricación y reparación de máquinas y equipos de imprent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6 Fabricación y reparación de maquinaria y equipo para la industria del petróleo y minería 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47 Fabricación y reparación de maquinaria y equipos para la industria de la construcción  y otra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51 Fabricación y reparación de máquinas  y equipos de oficina (incluye básculas, dinamómetros, etc.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52 Fabricación y reparación de máquinas y equipos de computación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91 Fabricación y reparación de maquinaria y equipo no clasificado en otra parte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CONSTRUCCIÓN DE MAQUINARIA, APARATOS, ACCESORIOS Y SUMINISTROS ELÉCTRIC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1 Construcción y reparación  de motores eléctric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2 Construcción y reparación de equipos para la generación, transformación, conmutación, rectificación, control y distribución  eléctrica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4 Construcción y reparación de aparatos de soldadura eléctrica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5 Construcción y reparación de otros aparatos industriales eléctricos no clasificados en otra parte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1 Fabricación de receptores de radio y de televisión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322</w:t>
        <w:tab/>
        <w:t xml:space="preserve">Fabricación de equipos de grabación y  reproducción de sonid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3 Fabricación de discos, cintas magnéticas , cassette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4 Fabricación de equipos y aparatos de comunicaciones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5 Fabricación de piezas y accesorios para radio, televisión y otros de este grup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6 Fabricación de aparatos y válvulas de radiografía, fluoroscopía y otros aparatos de rayos X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31 Fabricación de hornos, parrillas, asadores, tostadoras y batidores eléctricos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32 Fabricación de planchadoras, ventiladores, enceradoras y aspiradoras y otros aparatos y accesorios eléctricos de uso doméstic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1 Fabricación de interruptores, enchufes, timbres, tableros, tapones, resistenci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2 Fabricación de ampolletas, tubos eléctricos, focos, pilas eléctricas, lintern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3 Fabricación de lámparas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4 Fabricación de material eléctrico no clasificado en otra parte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NSTRUCCIÓN DE MATERIAL DE TRANSPORTE</w:t>
      </w:r>
      <w:r>
        <w:rPr>
          <w:lang w:val="es-ES_tradnl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11 Astiller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12 Construcción de motores y piezas para nav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21 Construcción,  reparación y modificación de maquinaria y  equipo ferrovia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1 Construcción y montaje de vehículos automóv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2 Fabricación de piezas y accesorios para vehículos automóviles, tales como motores, frenos, embragues, cajas de cambio, transmisiones, ruedas y chassi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4 Rectificación de motores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41 Fabricación de bicicletas, motocicletas y sus piezas espe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51 Fabricación y  reparación de aeronaves y de sus partes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91 Fabricación de material de transporte no clasificado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EQUIPO PROFESIONAL Y CIENTÍFICO E INSTRUMENTOS DE MEDIDA Y DE CONTROL NO CLASIFICADOS EN OTRA PARTE Y APARATOS FOTOGRÁFICOS E INSTRUMENTOS DE ÓPTICA</w:t>
      </w:r>
      <w:r>
        <w:rPr>
          <w:lang w:val="es-ES_tradnl"/>
        </w:rPr>
        <w:t xml:space="preserve">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11 Fabricación y reparación de instrumentos cientificos, de medida, de control y de laboratorio no clasificado en otra parte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12 Producción de instrumentos y suministros de cirugía general, cirugía dental y de aparatos ortopédicos y protés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1 Fabricación de instrumentos de óptic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2 Fabricación de artículos de fotografí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3 Fabricación de lentes y artículos oftálm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31 Fabricación de relojes y de sus piez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OTRAS INDUSTRIAS MANUFACTURERA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11 Fabricación de joyas  (excluye las fantasías, que van en el 39099)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12 fabricación de platería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21 Fabricación de instrumentos de músic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31 fabricación de artículos de deportes, atletismo y camping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1 Fabricación de juguete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2 Fabricación de paraguas y bastones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3 fabricación de lápices, lapiceras, bolígrafos y demás artículos de escrito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4 Fabricación de pantallas para lámpa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5 Fabricación de escobas y cepillos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9099 Fabricación de botones, pelucas, fantasías y otros artículos no clasificados en otra part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74925" cy="191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ELECTRICIDAD, GAS Y AGU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ELECTRICIDAD, GAS Y AGU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41011 Generación, transmisión y distribución de electricidad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1021 Producción y distribución de g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1031 Producción y distribución de vapor y agua calien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2001 Captación, purificación y distribución de agu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89530" cy="191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CONSTRUCC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CONSTRUC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1 Construcción y reparación de edific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2 Demolición de edifici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3 Construcción de viviendas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1 Construcción de caminos, puentes, aeropuertos, obras públic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2 Construcción y pavimentación de aceras y calza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3 Obras de vías férre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4 Instalaciones hidráulicas,embalses  y can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5 Construcción de obras sanitarias y alcantarillad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6 Construcción de campos de depor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7 Construcción de refinerias, plantas industriales , miner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8 Construcción de obras marítima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50029 Instalaciones de sistemas de comunicación, plantas eléctricas e hidroeléctricas y otras obras  no clasificadas en otra parte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50031 Obras de conservación, mantención, limpieza y pintura de edif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2 Instalación de equipos eléctricos  en los edifici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3 Instalación de agua, de desagüe y artículos sanitario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4 Construcción e instalación de sistemas de aire acondicionado y calefacción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5 Construcción y/o instalación de impermeabilización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6 Construcción y/o instalación de obras no clasificadas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7 Contratistas y subcontrat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633345" cy="1911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COMERCIO POR MAYOR 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COMERCIO POR MAYOR </w:t>
                      </w:r>
                      <w:r>
                        <w:rPr>
                          <w:lang w:val="es-ES_tradnl"/>
                        </w:rPr>
                        <w:t xml:space="preserve">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b/>
          <w:lang w:val="es-ES_tradnl"/>
        </w:rPr>
        <w:t>PRODUCTOS AGRÍCOLAS, DE LA CAZA, DE LA PESCA Y FORESTALES</w:t>
      </w:r>
      <w:r>
        <w:rPr>
          <w:lang w:val="es-ES_tradnl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1 Corretaje agrícola, frutícola y lech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5 Corredor de v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7 Mayoristas de aves y huev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2 Mayoristas de lan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4 Mayoristas de ceci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5 Mayoristas de pes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6 Mayoristas de maris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7 Corretaje de ganado (ferias de ganad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129 Otros no clasificad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MIN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211 Mayorista de minerale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311 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BEBIDAS Y TABA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21 Distribuidores de bebidas no alcoholicas , aguas minerales y cervez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23 Embotelladores mayoristas de alcoholes y lico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333 Mayoristas en tabacos y cigarrill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TEXTILES, PRENDAS DE VESTIR Y CUER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1 Mayoristas  textil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3 Mayoristas de prendas de vestir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4 Mayoristas de pieles y cu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5 Mayoristas de talabart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6 Mayoristas en calzados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9 Otros mayorista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MADERA, PAPEL Y DERIVAD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1 Mayoristas de mader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4 Distribuidores mayoristas de papel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6 Distribuidora, importadora  y exportadora de libros y rev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SUBSTANCIAS QUÍMICAS INDUSTRIALES Y MATERIAS PRIMAS PARA LA ELABORACIÓN DE PLÁSTICOS</w:t>
      </w:r>
      <w:r>
        <w:rPr>
          <w:lang w:val="es-ES_tradnl"/>
        </w:rPr>
        <w:t xml:space="preserve">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2 Representantes y distribuidores de productos químico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4 Distribuidora de plásticos y mayoristas en envases y bolsas plást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5 Mayoristas de juguet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7 Mayoristas de cañerías y otros artículos de plásticos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b/>
          <w:lang w:val="es-ES_tradnl"/>
        </w:rPr>
        <w:t>PORCELANA, LOZA, VIDRIO Y  MATERIALES PARA LA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11 Mayoristas en  porcelana y loza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12 Abastecedora  de  vidrios, espejos y crist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14 Distribuidora de materiales de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METÁLICOS</w:t>
      </w: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21 Compra y venta al por mayor de met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22 Distribuidora de productos  Metál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23 Mayoristas de muebles y accesorios metálico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24 Mayoristas y distribuidoras de artículos de ferretería, herramientas y armerí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MOTORES, MÁQUINAS Y EQUIPOS (INDUSTRIALES, COMERCIALES, DOMÉSTICOS Y CIENTÍFIC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31 Mayorista de motores, máquinas y equipo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MATERIAL DE 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61 Importadora y distribuidora de automóviles, camiones y camionetas, motos, repuestos y acceso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63 Otro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COMERCIO POR MAYOR NO CLASIFICADO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911 Comercio por mayor  no clasificado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8460</wp:posOffset>
                </wp:positionH>
                <wp:positionV relativeFrom="paragraph">
                  <wp:posOffset>635</wp:posOffset>
                </wp:positionV>
                <wp:extent cx="2209165" cy="1911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COMERCIO POR MENOR 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5.05pt;mso-wrap-distance-left:9pt;mso-wrap-distance-right:9pt;mso-wrap-distance-top:0pt;mso-wrap-distance-bottom:0pt;margin-top:0.0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COMERCIO POR MENOR </w:t>
                      </w:r>
                      <w:r>
                        <w:rPr>
                          <w:lang w:val="es-ES_tradnl"/>
                        </w:rPr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</w:t>
      </w:r>
      <w:r>
        <w:rPr>
          <w:b/>
          <w:lang w:val="es-ES_tradnl"/>
        </w:rPr>
        <w:t xml:space="preserve">CASAS DE REMA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001 Casas de remate, martill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ALIMENTICI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1 Almacenes de comestible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2 Venta de gallet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3 Supermercado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4 Venta de café y té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11 Botillerías: Depósitos de vinos, licores y bebidas analcohólic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21 Carnic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22 Aves y huev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31 Rotiserías y fiambrerí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41 Pescaderías y marisc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51 Venta de leche y productos lacte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61 Verdul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62 Frutería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171 Puestos de pan  (sólo venta de pa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81 Confiteri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82 Helados y hielo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91 Alimentos para anim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99 Otro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CIGARRERÍAS Y AGENCIAS DE LOTERÍ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311 Cigarrerías, tabacos y útiles para fumar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312 Agencias de lotería, de polla,  polla gol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9870</wp:posOffset>
                </wp:positionH>
                <wp:positionV relativeFrom="paragraph">
                  <wp:posOffset>123190</wp:posOffset>
                </wp:positionV>
                <wp:extent cx="3298825" cy="4845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RESTAURANTES, CAFES Y OTROS ESTABLECIMIENTOS QUE EXPENDEN COMIDAS Y BEBID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38.15pt;mso-wrap-distance-left:9pt;mso-wrap-distance-right:9pt;mso-wrap-distance-top:0pt;mso-wrap-distance-bottom:0pt;margin-top:9.7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RESTAURANTES, CAFES Y OTROS ESTABLECIMIENTOS QUE EXPENDEN COMIDAS Y BEBID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TEXTILES, PRENDAS DE VESTIR Y CU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0 Grandes tienda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1 Calzad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2 Prendas de vestir (excepto calzado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3 Tiendas de géneros, telas y sed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4 Venta de lana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5 Carte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6 Sombreros, guantes, pañuelos y corba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7 Ropa interior, pijamas, medias y calcetines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21 Maleterías y talabarterí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1 Colch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2 Tapicerías, alfombras, corti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3 Sábanas, cubrecamas, manteles , toallas,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59 Otros no clasificad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MERCIO MINORISTA DIVERSO</w:t>
      </w:r>
      <w:r>
        <w:rPr>
          <w:lang w:val="es-ES_tradnl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39870</wp:posOffset>
                </wp:positionH>
                <wp:positionV relativeFrom="paragraph">
                  <wp:posOffset>85725</wp:posOffset>
                </wp:positionV>
                <wp:extent cx="3176905" cy="337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TRANSPORTE, ALMACENAMIENTO Y COMUNICACIO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9pt;mso-wrap-distance-right:9pt;mso-wrap-distance-top:0pt;mso-wrap-distance-bottom:0pt;margin-top:6.7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TRANSPORTE, ALMACENAMIENTO Y COMUN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1 Artículos de aseo y detergentes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2 Artículos del hogar: Cocinas, máquinas de lavar, ventiladoras, enceradoras, estufas, jugueras, etc.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3 Aparatos y artefactos eléctricos para iluminación y lámparas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4 Armerías, artículos de caza y pesc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5 Antigüedades y galerías de 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6 Artículos religios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7 Boutique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8 Artículos ortopéd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9 Artículos de fotografía y óptica; audífon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0 Artículos y artefactos usad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1 Artículos plásticos 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2 Artículos típicos (artesanía)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3 Artículos médic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4 Bazares, cordonerías y paqueterí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5 Barracas de fierr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6 Barracas de madera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7 Baldos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8 Bicicletas y sus repuesto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9 Casas de música, instrumentos musicales, discos, radios, televisore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0 Casas de deportes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1 Combustibles  sólidos y líquidos (excepto estaciones de servici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2 Cristalerías, lozas, porcelanas, menajes, etc.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4 Casas prefabricadas, rodan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5 Arboles y plantas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36 Estaciones de servicio                                                (ventas de bencina, lubricantes, servicio de lavado, engrase, etc.)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7 Equipo profesional y científico: Instrumentos de medida y control; equipo para seguridad industrial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8 Ferreterías y almacenes de pintura, barnices y utensilios para pintores y herramient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1 Flor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4 Juguetería y venta de juegos infanti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45 Joyerías, relojerías, fantasí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7 Librerías, papelerías y artículos de oficin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9 Mueblerías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0 Máquinas de oficina, cálculo y contabilidad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1 Materiales de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2 Máquinaria y motore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3 Marcos, cuadr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4 Farmacias y Perfumerí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6 Sanitario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7 Semillas, abonos y plaguici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58 Vehículos motorizados y sus repuesto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9 Vehículos no motorizados y sus repuestos (excepto  bicibletas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60 Yerberías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65 Arriendo de cosas muebles (excepto automóviles que va en el 71123 y maquinarias y equipos que va en el 83301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70 Comercio al por menor no clasificado en otra parte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63111 Restaurantes, parrilladas, bares, cantinas, clubes, marisquerías, pizzerías, cervecerías, etc.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2 Salones de té, boite, cabarets, discoteques, drive in, casino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3 Servicios de comida preparad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9 Otros establecimientos que expenden comidas   y bebida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HOTELES, CASAS DE HUÉSPEDES Y OTROS LUGARES DE ALOJAMIENTO </w:t>
      </w:r>
      <w:r>
        <w:rPr>
          <w:lang w:val="es-ES_tradnl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211 Hoteles, hosterías, moteles, cabañ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212 Residenciales y casas de pens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11 Transporte ferroviario y servicios conexos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12 Construcción y reparación del material rodante y mantenimiento de infraestructur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1 Transporte urbano y suburbano e interurbano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2 Explotación de instalaciones conexas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3 Arriendo de automoviles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31 Otros servicios terrestres de transporte de pasajeros (buses escolares, de turismo, taxis, etc.)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41 Transporte de carga por carretera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61 Playas y edificios de estacionamientos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1 Transporte oceánico o de cabotaje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2 Transporte por vías de navegación interior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3 Servicio relacionados con el transporte por agu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311 Transporte aéreo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312 Servicios relacionado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SERVICIOS</w:t>
      </w:r>
      <w:r>
        <w:rPr>
          <w:lang w:val="es-ES_tradnl"/>
        </w:rPr>
        <w:t xml:space="preserve"> </w:t>
      </w:r>
      <w:r>
        <w:rPr>
          <w:b/>
          <w:lang w:val="es-ES_tradnl"/>
        </w:rPr>
        <w:t>CONEX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1911 Agencias de turismo (incluye venta de pasaje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912 Agentes de aduana, asesorías en comercio exterior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1921 Depósitos y almacenamientos  y otros servicios  conexos (incluye frigoríficos no relacionados con la conservación de carne. Ejemplo: conservación de fruta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2001 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15945" cy="4845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INANZAS, SEGUROS, BIENES INMUEBLES Y SERVICIOS TECNICOS, PROFESIONALES Y OTR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38.1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FINANZAS, SEGUROS, BIENES INMUEBLES Y SERVICIOS TECNICOS, PROFESIONALES Y OT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s-ES_tradnl"/>
        </w:rPr>
        <w:t>INSTITUCIONES, AGENCIAS Y SERVICIOS FINANCIER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11 Bancos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1 Asociaciones de ahorro y préstam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2 Financieras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23 Sociedades de inversión  y administración de fondos de terc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4 Administradoras de fondos de pensione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31 Casas de cambio y operaciones con divisas, excepto ban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32 Comisionistas de la bolsa</w:t>
      </w:r>
    </w:p>
    <w:p>
      <w:pPr>
        <w:pStyle w:val="Normal"/>
        <w:tabs>
          <w:tab w:val="clear" w:pos="720"/>
          <w:tab w:val="left" w:pos="142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1 Rentistas de capitales mobiliarios, cuyo principal ingreso esté constituido por dichas rentas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2 Otros servicios financieros (excluye accionistas, que van en el 81041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9 Participación de socios de empres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EGUROS</w:t>
      </w:r>
      <w:r>
        <w:rPr>
          <w:lang w:val="es-ES_tradnl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1 Compañias de segur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2 Agentes de seguros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3 Instituciones de salud previsional, isapres   (excluye   Cajas de Previsión: 91001)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lang w:val="es-ES_tradnl"/>
        </w:rPr>
        <w:t xml:space="preserve"> </w:t>
      </w:r>
      <w:r>
        <w:rPr>
          <w:b/>
          <w:lang w:val="es-ES_tradnl"/>
        </w:rPr>
        <w:t>EXPLOTACIÓN DE BIENES INMUEB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1 Arrendamiento y administración de bienes inmueb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2 Urbanización y loteo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3 Corredores de propiedad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b/>
          <w:lang w:val="es-ES_tradnl"/>
        </w:rPr>
        <w:t>SERVICIOS TÉCNICOS Y PROFESIONALES QUE TRABAJEN EN FORMA INDEPENDIEN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3211 Servicios jurídicos (abogad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12 Procuradore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13 Notarios público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21 Servicios de contabilidad y auditorí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22 Asesorías tribut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31 Servicios procesamiento de datos  y de computación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1 Arquitect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2 Constructore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3 Dibujante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4 Servicios geológicos y de prospección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5 Otros servicios técnicos relacionados con la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51 Servicios de publicidad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52 Investigación de mercad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1 Ingenieros civil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2 Ingenieros comerci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3 Ingenieros de sistema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4 Asesorías económicas, financieras, gerenciales y administrativas (incluye asesorías en comercio exterior)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5 Ingenieros agrónomos (Enólogos, Ingenieros de suelos, etc.)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6 Ingenieros calculist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7 Ingenieros mecán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8 Ingeniero Electrónicos, Eléctr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9 Otros servicios de ingeni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1 Servicios taquimecanografi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2 Agencias de emple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3 Diseñadores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91 Otros servicios prestados a empresas no especificadas en otra parte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301 Alquiler o arrendamiento de maquinaria y equip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76905" cy="3378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SERVICIOS ESTATALES, SOCIALES,  PERSONALES E INTERNACIONALES </w:t>
                            </w: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SERVICIOS ESTATALES, SOCIALES,  PERSONALES E INTERNACIONALES </w:t>
                      </w:r>
                      <w:r>
                        <w:rPr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rPr>
          <w:lang w:val="es-ES_tradnl"/>
        </w:rPr>
      </w:pPr>
      <w:r>
        <w:rPr>
          <w:lang w:val="es-ES_tradnl"/>
        </w:rPr>
        <w:t>91001 Administración pública y defensa (incluye cajas de previsió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lang w:val="es-ES_tradnl"/>
        </w:rPr>
        <w:t>92001 Servicios de saneamiento y similares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SERVICIOS SOCIALES E INSTRUCCIÓN PÚBLICA</w:t>
      </w:r>
      <w:r>
        <w:rPr>
          <w:lang w:val="es-ES_tradnl"/>
        </w:rPr>
        <w:t xml:space="preserve"> (los profesionales y técnicos que son empleados o funcionarios, van en el 9593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1 Enseñanza  escuelas primarias y secundari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3 Jardines infantiles y parvula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5 Universidades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6 Escuelas o institutos técnicos, profesionales o comer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7 Otras escuelas (de música, de choferes, etc.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10 Escuelas de modelos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11 Escuelas especializadas;  sordomudos, dificultades en el aprendizaj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INSTITUTOS DE INVESTIGACIÓN Y CIENTÍF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201 Institutos de investigacion de ciencias biológicas, físicas y soci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202 Institutos meteorológicos e investigaciones médic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 xml:space="preserve">SERVICIOS MÉDICOS Y ODONTOLÓGICOS; OTROS SERVICIOS DE SANIDAD  Y VETERINARIA </w:t>
      </w:r>
      <w:r>
        <w:rPr>
          <w:lang w:val="es-ES_tradnl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1 Médicos 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2 Hospitales, sanatorios, clínicas y otras instituciones similare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3 Centros médico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4 Odontólog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5 Laboratorios méd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6 Laboratorios dent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7 Pedicuros (Podólogos)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21 Veterinari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22 Clínicas veterin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31 Ingenieros Químicos, Químicos Farmacéut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32 Otros profesionales de la salud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INSTITUCIONES DE ASISTENCIA SOCI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3401 Cruz roja, guarderías infantiles, asilos de ancianos, hogares para ciegos y otras institu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ASOCIACIONES COMERCIALES, PROFESIONALES Y LABOR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1 Cámara Comercio, Asociaciones Mercant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2 Organizaciones profesionale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3 Sindicat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4 Colegios profesion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9 Otras asociaci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910 Organizaciones religiosas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3991 Servicios sociales y comunales conexos,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SERVICIOS DE DIVERSIÓN Y ESPARCIMIENTO Y SERVICIOS CULTURALES</w:t>
      </w:r>
      <w:r>
        <w:rPr>
          <w:lang w:val="es-ES_tradnl"/>
        </w:rPr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11 Producción de películas cinematográf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31 Emisiones de radio y televis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41 Productores teatr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43 Escenografía e iluminación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4144 Cines,  teatros  y distribución de películas cinematográfica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51 Autores, compositores y otros artistas independientes,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61 Periodist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62 Agencias periodisticas, de información y notici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94201 Bibliotecas, museos, jardines botánicos y zoológicos e instituciones análog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2 Salas de billar, bowling, 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4  Parques y salas de atraccion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5  Hipódrom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6 Club de deportes, estadios y piscin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7 Ferias de exposición de productos de la industria, agricultura, etc.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8 Circos, pistas de patinaje y otros servicios de diversión y esparcimient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SERVICIOS PERSONALES Y DEL HOGA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11 Reparación de calzado y otros articúlos de cuer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21 Talleres de reparaciones eléctr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31 Reparación de automóviles, motocicletas y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41 Reparación de relojes y joya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91 Otros servicios de reparación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201 Lavanderías, lavasecos y tintorerí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202 Alquiler de ropa blanca y reparación de ropa y artículos textiles de uso doméstic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301 Servicios domést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1 Peluquerías y salones de bellez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3 Salones de masaje, baños turcos, sau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5 Cosmetólog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21 Estudios fotográficos, fotógraf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1 Empleado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2 Obreros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4 Servicio de buffet y arriendo de locales para matrimonios, fiesta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91 Otros servicios personale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92 Pompas fúnebres, cementeri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ORGANIZACIONES INTERNACIONALES Y OTROS ORGANISMOS EXTRATERRITORIALE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6001 Organismos internacionales  y otros organismos extraterritori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310890" cy="293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NO ESPECIFICADAS Y O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0.7pt;height:23.1pt;mso-wrap-distance-left:9.05pt;mso-wrap-distance-right:9.05pt;mso-wrap-distance-top:0pt;mso-wrap-distance-bottom:0pt;margin-top:0.7pt;mso-position-vertical-relative:text;margin-left:-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NO ESPECIFICADAS Y O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00001   Actividades no especificada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00002   Jubilados, pensionados, montepiados, estudiantes, dueñas de casa , religiosas y religios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sectPr>
          <w:footerReference w:type="default" r:id="rId2"/>
          <w:type w:val="nextPage"/>
          <w:pgSz w:w="12240" w:h="18720"/>
          <w:pgMar w:left="567" w:right="567" w:gutter="0" w:header="0" w:top="567" w:footer="170" w:bottom="624"/>
          <w:pgNumType w:start="382" w:fmt="decimal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</w:t>
      </w:r>
      <w:r>
        <w:rPr>
          <w:lang w:val="es-ES_tradnl"/>
        </w:rPr>
        <w:t>vulcaniza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1418" w:hanging="1418"/>
        <w:jc w:val="both"/>
        <w:rPr/>
      </w:pPr>
      <w:r>
        <w:rPr>
          <w:b/>
          <w:u w:val="single"/>
          <w:lang w:val="es-ES_tradnl"/>
        </w:rPr>
        <w:t xml:space="preserve">NOTA:  </w:t>
      </w:r>
      <w:r>
        <w:rPr>
          <w:lang w:val="es-ES_tradnl"/>
        </w:rPr>
        <w:t xml:space="preserve">     a)</w:t>
        <w:tab/>
        <w:t>Los empleados y obreros de empresas, negocios, talleres e instituciones privadas y públicas, se clasifican en los Códigos 95931 y 95932 respectivamente, excepto los profesionales de la salud, que van en los respectivos grupos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lang w:val="es-ES_tradnl"/>
        </w:rPr>
      </w:pPr>
      <w:r>
        <w:rPr>
          <w:lang w:val="es-ES_tradnl"/>
        </w:rPr>
        <w:t>Los socios de sociedades de personas se clasifican en el Código 81049.</w:t>
      </w:r>
    </w:p>
    <w:p>
      <w:pPr>
        <w:pStyle w:val="Normal"/>
        <w:tabs>
          <w:tab w:val="clear" w:pos="720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Saluda a Ud.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  <w:tab/>
        <w:tab/>
        <w:tab/>
      </w:r>
      <w:r>
        <w:rPr>
          <w:b/>
          <w:bCs/>
          <w:spacing w:val="-3"/>
          <w:lang w:val="es-ES_tradnl"/>
        </w:rPr>
        <w:t>ALFREDO ECHEVERRIA HERR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ab/>
        <w:tab/>
        <w:tab/>
        <w:tab/>
        <w:tab/>
        <w:tab/>
        <w:tab/>
        <w:tab/>
        <w:t xml:space="preserve">       DIRECTOR (S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b/>
          <w:b/>
          <w:bCs/>
          <w:spacing w:val="-3"/>
          <w:u w:val="single"/>
          <w:lang w:val="es-ES_tradnl"/>
        </w:rPr>
      </w:pPr>
      <w:r>
        <w:rPr>
          <w:b/>
          <w:bCs/>
          <w:spacing w:val="-3"/>
          <w:u w:val="single"/>
          <w:lang w:val="es-ES_tradnl"/>
        </w:rPr>
        <w:t>DISTRIBUCIÓ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l BOLETÍ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 INTERNET</w:t>
      </w:r>
    </w:p>
    <w:p>
      <w:pPr>
        <w:pStyle w:val="Normal"/>
        <w:tabs>
          <w:tab w:val="clear" w:pos="720"/>
          <w:tab w:val="left" w:pos="1134" w:leader="none"/>
        </w:tabs>
        <w:rPr>
          <w:spacing w:val="-3"/>
          <w:lang w:val="es-ES_tradnl"/>
        </w:rPr>
      </w:pPr>
      <w:r>
        <w:rPr>
          <w:spacing w:val="-3"/>
          <w:lang w:val="es-ES_tradnl"/>
        </w:rPr>
      </w:r>
    </w:p>
    <w:sectPr>
      <w:type w:val="continuous"/>
      <w:pgSz w:w="12240" w:h="18720"/>
      <w:pgMar w:left="567" w:right="567" w:gutter="0" w:header="0" w:top="567" w:footer="17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23710" cy="4400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37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ind w:left="993" w:hanging="993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709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</w:tabs>
      <w:ind w:left="851" w:hanging="709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0:47:00Z</dcterms:created>
  <dc:creator>Ciclo de Vida del Contribuyente</dc:creator>
  <dc:description>para hojas tamaño oficio</dc:description>
  <cp:keywords/>
  <dc:language>en-US</dc:language>
  <cp:lastModifiedBy>yanko.michaud</cp:lastModifiedBy>
  <cp:lastPrinted>2001-01-19T15:59:00Z</cp:lastPrinted>
  <dcterms:modified xsi:type="dcterms:W3CDTF">2008-08-19T22:27:00Z</dcterms:modified>
  <cp:revision>6</cp:revision>
  <dc:subject/>
  <dc:title>act. económicas</dc:title>
</cp:coreProperties>
</file>