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QUINTA PARTE</w:t>
      </w:r>
    </w:p>
    <w:p>
      <w:pPr>
        <w:pStyle w:val="Normal"/>
        <w:ind w:left="-1015" w:right="-1015" w:hanging="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inline distT="0" distB="0" distL="0" distR="0">
                <wp:extent cx="55479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9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6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1015" w:right="-1015" w:hanging="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left="-1015" w:right="-1015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1015" w:right="-1015" w:hanging="0"/>
        <w:jc w:val="center"/>
        <w:rPr/>
      </w:pPr>
      <w:r>
        <w:rPr/>
        <w:t>LUGARES DE ACCESO A INTERNET PARA REALIZAR SU DECLARACIÓN DE IMPUESTO ANUAL A LA RENTA, CORRESPONDIENTE AL AÑO TRIBUTARIO 2005</w:t>
      </w:r>
    </w:p>
    <w:p>
      <w:pPr>
        <w:pStyle w:val="Normal"/>
        <w:ind w:left="-1015" w:right="-1015" w:hanging="0"/>
        <w:jc w:val="both"/>
        <w:rPr/>
      </w:pPr>
      <w:r>
        <w:rPr/>
      </w:r>
    </w:p>
    <w:p>
      <w:pPr>
        <w:pStyle w:val="TextBody"/>
        <w:autoSpaceDE w:val="false"/>
        <w:spacing w:lineRule="auto" w:line="240" w:before="0" w:after="0"/>
        <w:ind w:left="-1015" w:right="-1015" w:hanging="0"/>
        <w:rPr/>
      </w:pPr>
      <w:r>
        <w:rPr>
          <w:lang w:val="es-CL"/>
        </w:rPr>
        <w:t xml:space="preserve">El siguiente listado ofrece información al contribuyente sobre los distintos puntos de acceso a Internet presentes en el país, tanto gratis como pagados, donde se puede realizar la Declaración de Renta a través del sitio Web </w:t>
      </w:r>
      <w:r>
        <w:rPr>
          <w:b/>
          <w:bCs/>
          <w:u w:val="single"/>
          <w:lang w:val="es-CL"/>
        </w:rPr>
        <w:t>www.sii.cl</w:t>
      </w:r>
      <w:r>
        <w:rPr>
          <w:lang w:val="es-CL"/>
        </w:rPr>
        <w:t>.</w:t>
      </w:r>
    </w:p>
    <w:p>
      <w:pPr>
        <w:pStyle w:val="Normal"/>
        <w:autoSpaceDE w:val="false"/>
        <w:ind w:left="-1015" w:right="-1015" w:hanging="0"/>
        <w:jc w:val="both"/>
        <w:rPr>
          <w:szCs w:val="20"/>
          <w:lang w:val="es-CL"/>
        </w:rPr>
      </w:pPr>
      <w:r>
        <w:rPr>
          <w:szCs w:val="20"/>
          <w:lang w:val="es-CL"/>
        </w:rPr>
      </w:r>
    </w:p>
    <w:p>
      <w:pPr>
        <w:pStyle w:val="Textodebloque"/>
        <w:rPr/>
      </w:pPr>
      <w:r>
        <w:rPr/>
        <w:t>En el presente año 2005, el SII ha integrado a los Cibercafés en su campaña de locales adheridos a su Oficina Virtual, los cuales, junto a las ya conocidas BiblioRedes de DIBAM, Infocentros de SERCOTEC e INJUV, Telecentros de Mauleactiva, Corporación el Encuentro y otros organismos, permitirán a los contribuyentes tener un amplio espectro de posibilidades de lugares de acceso público a Internet donde declarar renta.</w:t>
      </w:r>
    </w:p>
    <w:p>
      <w:pPr>
        <w:pStyle w:val="Normal"/>
        <w:autoSpaceDE w:val="false"/>
        <w:ind w:left="-1015" w:right="-1015" w:hanging="0"/>
        <w:jc w:val="both"/>
        <w:rPr>
          <w:szCs w:val="20"/>
          <w:lang w:val="es-CL"/>
        </w:rPr>
      </w:pPr>
      <w:r>
        <w:rPr>
          <w:szCs w:val="20"/>
          <w:lang w:val="es-CL"/>
        </w:rPr>
      </w:r>
    </w:p>
    <w:p>
      <w:pPr>
        <w:pStyle w:val="Normal"/>
        <w:autoSpaceDE w:val="false"/>
        <w:ind w:left="-1015" w:right="-1015" w:hanging="0"/>
        <w:jc w:val="both"/>
        <w:rPr>
          <w:szCs w:val="20"/>
          <w:lang w:val="es-CL"/>
        </w:rPr>
      </w:pPr>
      <w:r>
        <w:rPr>
          <w:szCs w:val="20"/>
          <w:lang w:val="es-CL"/>
        </w:rPr>
        <w:t>Para brindar una adecuada orientación al lector, los registros se presentan en orden geográfico; primero por región y, luego, por comuna.</w:t>
      </w:r>
    </w:p>
    <w:p>
      <w:pPr>
        <w:pStyle w:val="Normal"/>
        <w:ind w:right="-1015" w:hanging="0"/>
        <w:jc w:val="both"/>
        <w:rPr>
          <w:szCs w:val="20"/>
          <w:lang w:val="es-CL"/>
        </w:rPr>
      </w:pPr>
      <w:r>
        <w:rPr>
          <w:szCs w:val="20"/>
          <w:lang w:val="es-CL"/>
        </w:rPr>
      </w:r>
    </w:p>
    <w:p>
      <w:pPr>
        <w:pStyle w:val="Normal"/>
        <w:ind w:left="-1015" w:right="-1015" w:hanging="0"/>
        <w:jc w:val="both"/>
        <w:rPr>
          <w:b/>
          <w:b/>
          <w:bCs/>
        </w:rPr>
      </w:pPr>
      <w:r>
        <w:rPr>
          <w:b/>
          <w:bCs/>
        </w:rPr>
        <w:t>I REGIÓN</w:t>
      </w:r>
    </w:p>
    <w:p>
      <w:pPr>
        <w:pStyle w:val="Normal"/>
        <w:ind w:right="-1015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HORARIO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HORARIO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 xml:space="preserve">FIN DE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LOA 25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8-2622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212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MO ALTO 33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-21915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12BP2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QUEDANO 19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-20636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1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 # 37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-2332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DA. MANUEL CASTILLO IBACETA   343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-229326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-22290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UZTARQU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MUNICACIONES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 SEPTIEMBRE  399 LC-2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46534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RTIZQ38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30 - 23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Á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30 - 23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GALERA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 DE MAYO 211 LC- 12 - 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138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NEO 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 DE MAYO  2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21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0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QHATU LTD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 DE MAYO  2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857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ARON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LLE 7 DE JUNIO   S/N°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-2514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3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ARON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S PIMIENTOS   S/N°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-2514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3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IÑ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ARTURO PRAT  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5160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30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NERAL LAG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SVIRI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58-2337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34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ARTURO PRAT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75124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4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LAZA SANTA MARIA   S/N°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124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LOS CHIJOS ESQUINA LOS GUINDALES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4974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0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NKER NIELSEN 2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7-44107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21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PRADO ESQUINA CÉSPEDES Y GONZÁLEZ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4310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1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OROSTIAGA 2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51759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DIAZD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3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ARTURO PRAT # 9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42217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NORIA CON PAMPA PERDIZ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49219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IVAR  105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4218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41257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MPA1970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ENIDA PROGRESO   200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 52741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UTOFREN@ENTELCHILE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IBERCAFÉ - CACTUS PLAC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MÍREZ 13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04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0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0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ENTRO DE LLAMADOS VIVAR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VAR 92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41545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0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01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CIBERCAFÉ -CHARYDA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HOMPSON 7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34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NORTHSID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ISPO LABBÉ 438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515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PICENTRO UBIX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ISPO LABBÉ 4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3574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AX 32250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PICENTROUBIX@YAHOO.E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:3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FP ASESORÍAS SERV.INTEGRAL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LAYA EL AGUILA 23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4218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00 - 1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00 - 1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IBERCAFÉ -I A COMP CHIL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TRICIO LICH 548 OFICINA 1 -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7440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5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MULTISERVICIOS INVERSIONES JA Y Z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VAR 977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01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R Y G LTD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MÍREZ 132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706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GASA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. AEROPUERTO N°2620B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CAVITO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QU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. EDUCACIONAL SAN FRANCISCO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S ALAMOS  160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 4906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LMACEDA 17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74166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0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ZO ALMO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LLE ARICA, C/ PAMPA GERMANIA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75128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0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ZO ALMO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MACEDA N°276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7- 7515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LGAGARCES@CDEGI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94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TR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OSE MIGUEL CARRERA ED. PUBLIC   3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-252803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8-25274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1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</w:rPr>
      </w:pPr>
      <w:r>
        <w:rPr>
          <w:b/>
          <w:bCs/>
        </w:rPr>
        <w:t>II REGIÓ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/SUCR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2232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2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NIO RENDIC ESQUINA INDEPENDENCI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2708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2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/SUCR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4493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UNOZ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NERAL VELÁSQUEZ 12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2515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2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ORRE # 2149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2613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REGION2A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ANGELA ROXANA CATALÁN ROJA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MAIPÚ  4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7790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ROMAN1970@VTR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ARLOS ORREGO GONZALEZ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IPÚ  6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60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3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MILLARAY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JE. HÉCTOR ROJAS 9737 DOÑA FCA 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7595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ICIASEREN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LOBEST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RIBE  86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0942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09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OBESTLTDACONSULTOR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8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NECCION CYB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SÉ SANTOS OSSA  258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5063-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NECCIONCIBERNET@HOTMAIL.COM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IBERCAFÉ -ERNESTO SOTO ARAYA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ORRE  27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94272 -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SOR2004@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82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JACOBOS FARANDATO SEZZENIAS Y OTRO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ORRE  24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4495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TIOWEB2@VTR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ITIO WEB Y CAPACITACIÓN A LA EMPRESA LTD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TORRE  24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02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TIOWEBS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VERÓNICA ISABEL MURIEL IGLESIA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QUEDANO  9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49006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ERISAMURI@CHILE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AM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GRANADEROS 37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3355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2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AM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RANADEROS S/N PARQUE DE LOS LOLOS PLANTA BAJ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34386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GM004@UCN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IA ELE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IS ACEVEDO  8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310020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1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ÍA ELE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´HIGGINS 2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63918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MONDACA@INJUV.GOB.CL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JILLON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MIRANTE LATORRE 6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6231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1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JILLON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NGOLMO ESQUINA BORGOÑO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6231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1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JILLON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ORGOÑO 200 BIBLIOTECA MUNICIPA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62378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MJ@MEJILLONESWEB.CL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5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OLLAG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AV. LOS HEROES S/N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5-69105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LTRONCOSO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OLLAGÜ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NTOFAGAST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5-6910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21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PEDRO DE ATACAM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GNACIO CARRERA PINTO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5-851240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2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PEDRO DE ATACAM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NTRO CULTURAL BIBLIOTECA IGNACIO CARRERA P 54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8512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ERRA GOR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LVADOR ALLENDE 1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6419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1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ERRA GOR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LVADOR ALLENDE  20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3432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9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ERRA GOR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JAIME GUZMAN S/N ANEXO MUNICIP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5-6418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JUAN_81_1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ERRA GOR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NTRO CULTURAL AV. SALVADOR ALLEND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6419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NESIS06_7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3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3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T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URO PRAT 64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61188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1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2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T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MERALDA S/N EX CAPITANÍA DE PUERT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6124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LUROT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CO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UCRE S/N ESQUINA CONDEL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81588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2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CO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AJE CONDELL S/N. 3º PISO (COMPLEJO CULTURAL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81588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CARRASCO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CO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NTA ROSA CON MATTA S/N DIDECO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8145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ARAMAYO@UCN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CO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COLON   125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55-8163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DEBOLSILL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CO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GERMÁN ARCE CASTILL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AJE VILLARRICA 8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8127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EDIG_GAC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13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0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CO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MARÍA PLAZA TAPI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 DE MAYO 189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8113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YBERWORLD@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0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CO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ILVIA LARA ROME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ILLERMO MATTA 27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167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LGUITAMARINA@MSN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CO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OCIEDAD COMERCIAL ROSSI HNOS.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 DE MAYO 21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-81188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HILEN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</w:rPr>
      </w:pPr>
      <w:r>
        <w:rPr>
          <w:b/>
          <w:bCs/>
        </w:rPr>
        <w:t>III REGIÓN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TO DEL CARM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ONIMO GODOY S/N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691101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3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1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D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USIÑO  43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31524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7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55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ÑAR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COSTANERA 6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-4807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9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8: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ÑAR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CAFÉ MERINO CEN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RINO JARPA CON LOS BAÑOS 20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-48097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3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PIAP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OLIPI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2-21064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12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PIAP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´HIGGINS 2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-2124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PIAP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APRYSI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LEJOS 588, 2° PIS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-2404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_CAPRYSI@CAPRYSI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PIAP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IBER SPAC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CARRERA 514 - A / 2° PIS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-2322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E40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PIAP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DEL CEN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LEJOS 500, ESQ. LOS CARRER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-21740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ENTR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0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COPIAP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CIBERCAFÉ -CYBERCHA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LEJOS 431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09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YBER_CHAT@HOTMAIL.COM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0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PIAP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GEMA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IPÚ 421 TERCER PIS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-21653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MA@GEMALTD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PIAP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JOKACI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LL PLAZA REAL, COLIPI 484 -LOCAL B 218-2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53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KACIN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1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EGO DE ALMAG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OTRERILLOS NORTE  71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-4755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2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EGO DE ALMAG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AGUIRRE CERDA S/N ESQUINA CHAÑARA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-44924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1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EGO DE ALMAG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. EDUCACIONAL SAN FRANCISCO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 HIGGINS  70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-4491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IR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QUELME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518766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5187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5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S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CRAIG    55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51-531039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ANEXO 26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B22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S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. EDUCACIONAL SAN FRANCISCO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LEGIO  27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5313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DIEGODEALMAGR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IERRA AMAR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MIGUEL LEMEUR 5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52-32001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22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LEN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ASIL ESQUINA RAMÍREZ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61537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2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8: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LEN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ENTRO COMPUTACIONAL FRAND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RAMÍREZ  9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51-6117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OFRANCIS661974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LEN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MARÍA TERESA RIVERA GARRID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PRAT 8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51- 34294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09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LEN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. EDUCACIONAL SAN FRANCISCO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NTIAGO  422-A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61369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MOCOFR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>IV REGIÓN</w:t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DACOLL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RMENETA 9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4313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3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DACOLL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URMENETA S/N CASA CLARET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43220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ROMERO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DACOLL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P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URMENETA   90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4316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DEPRO2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E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GNACIO CARRERA PINTO, S/N  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741194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3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BARBALÁ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LAMOS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- 741975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-741153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NICIP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BARBA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GASA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IPU    30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QUIMB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UNDICIÓN SUR 5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3923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QUIMB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UNDICIÓN SUR 575 - TONGOY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3923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QUIMB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ARELA ESQUINA BILBAO S/N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31129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MALLEGA@INJUB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QUIMB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CENTRO -MUNICIPALIDAD COQUIMB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LDUNATE  875, 2° PIS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1-3173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FODEPRO2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LLAP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BUIN  69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3-52153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EGASATSALAMANC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LLAP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LE BUIN # 69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-52 24 8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JILLAPEL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0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LLAP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GASA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NSTITUCION N° 0150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-52479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BINSONZARAT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HIGU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PABLO MUÑOZ 2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213088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NICIP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2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HIGU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EDRO PABLO MUÑOZ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39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CAMINADA@INJUV.GOV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SERE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LMACEDA 8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55003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4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3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SERE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SIDORA CAMPAÑA 2878, COMPAÑÍA ALT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25727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SERE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RAUCO S/N SECTOR ANTEN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1-22054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LLEYES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 / 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SERE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DA FRANCISCO DE AGUIRRE 424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212387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21774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CCO74@LATIN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SERE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FRANCISCO DE AGUIRRE # 4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-21774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EXVENEGAS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VIL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COSTANERA SALVADOR ALLENDE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-5429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2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VIL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UPOLICAN   28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13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RIBEIBA@G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TE PATR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BULNES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3-711435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2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15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VAL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OVARRUBIAS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3-6251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11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VAL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BERTAD 1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-6370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JOVALL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VAL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VICUÑA MACKENNA  4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3-661233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3-6612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HECTORNAVEA@CHILE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1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VAL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BIG D@DDY COMPUTACIÓN E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V. MACKENNA 370 - LOCAL 1 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3-6390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GDADDY@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5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VAL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ENLINE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BERTAD 456 GALERÍA LAS PALMAS, LOCAL 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-63285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ERCOPIZARRO@ENTELCHILE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VAL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FERNANDO PATRICIO GODOY GARCÍA Y CÍ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VICUÑA MACKENNA 44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9-62984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TRANSERVCAP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VAL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L@ RED CENTRO DE INTERN"ET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AUCO 3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75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VAL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EINK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QUIMBO 35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-63358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DUCOM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VAL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GASA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VARRUBIAS   25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-6612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GUETAPIZARRO@YAHOO.E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IHUA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S PALTOS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13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FERNADEZC@LATIN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ITAQU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LOS GALLEGUILLOS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-73119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2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17: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ITAQU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LOS GALLEGUILLOS 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119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TES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HURTA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LLE UNICA (ESCUELA ANTIGUA)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 367887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LADYHOR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LAMAN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EGASA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ONTEPÍO 2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53-55189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UCSALAMANCA@HOTMAIL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6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CUÑ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HACABUCO 33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51-41128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02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>V REGIÓN</w:t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GARROB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ENTRO SOCIAL Y CULTURAL RENACER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GUAS MARINAS 66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-48178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BIL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MERES  59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7621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7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4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.J. NUQEZ    5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3-221681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EGIN8082@YAHOO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AV. LA TORRE       18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33-222254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ANEXO 7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84CALERA@YAHOO.E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AL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INP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ARTURO PRAT    74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33-2211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ULNES@TELECENTROS.UDEC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TAGE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MIRANTE LATORRE 2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-45120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3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ABLAN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ORTALES ESQUINA CONSTITUCION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7419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0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TEMU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GNACIO CARRERA PINTO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63136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5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-C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IERRA DEL FUEGO 8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81399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3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QUIS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ISIDORO DUBOURNAIS 6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-47397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3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TAB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RANO 8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-46218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9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IJUEL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UARTEL,   07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7113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9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SLA DE PASC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QUEDANO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10055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0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AN FERNÁNDEZ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RRAÍN ALCALDE 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2-751045/6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3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CAL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LATORRE 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22254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7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8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7: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CAL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ENTRO DE LLAMADOS EL VALL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RERA 5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252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VITEL@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- DO –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ESTIVOS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2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CAL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TELECABINA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J.J.PÉREZ 1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32-6973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ALERA@TELECABINA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5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CAL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TRIOLA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AT 630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285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CONTADOR@TRIOLAN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LI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 PONIENTE  02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71279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9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LI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URO PRAT 122; VILLA LIHUÉ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4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LI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IBERCAFÉ -CIBER PLAZA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RTIZ DE ROZAS 434 LOC 10 B 2º P., GALERÍA LOS LÚCUMOS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 71638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LI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ODY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LANCO 263 L.107  GALERÍA YAMILLÉ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71561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_ODY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LU - JU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09:3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LI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PATHRO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RTIZ DE ROZAS 1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 71624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LI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ERVICOMPU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HUÉN 161 VILLA O´HIGGINS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71401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00 - 14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MACH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RMENETA 9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41287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9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MACH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MPUTACIÓN Y OFICINA (CYO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PRAT 271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33-41760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YO@COMPUTACIONOFICIN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MACH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IMAVEX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DELL 376 ESQUINA COLÓ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417615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4198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MAVEX_SERVICIOS@YAHOO.ES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MAVEX@HOTMAIL.COM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MACH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MEGADRIVERS COMPUTACIÓ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ENIDA VICTORIA 1787, POB. 18 DE SEPTIEMBR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412349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41303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GADRIVERS@G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- DO –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ESTIVOS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LLAY-LLAY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. EDWARDS 2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34-61324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08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LU – JU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9:0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15:00 -19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JU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LO-LLE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@ CIBER CAF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PROVIDENCIA 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-28940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CARR28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ND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` HIGGINS   2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NO / FAX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42695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ONSOATALAY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ND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` HIGGINS  2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NO / FAX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4060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VILLALOBOSC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ND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FFE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ROSA 2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4606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FFENET2003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0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01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ND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HARDSOF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MERALDA 3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4606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E@HSCOMPUTACION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ND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NETZON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IPÚ 247 LOCAL 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40444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0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:00 - 0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ND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VIVIANA MIRANDA BAHAMON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SAGUA 183 - VILLA LA GLORI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4660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VIZAMIRAND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GA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FÉLIX VICUÑA 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6259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8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OGA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CEREZOS 2699, POBLACIÓN MACAL 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80199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428255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5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LMUÉ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URO PRAT 50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44274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7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PU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LAZA DE ARMAS S/N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79110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2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TOR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NUEL MONTT,   84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7814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4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TOR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CENTRO PETORC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MONTT 8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7814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4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TOR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MANUEL MONTT    84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33-78146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FAX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19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CHUNCAV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MINO PRINCIPAL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19810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37P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CHUNCAVÍ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BERNARDO O´HIGGINS 1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32-791718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3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7: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TAE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´HIGGINS 0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193782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 502499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ADOS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0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6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ERCED  17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9127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8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OHIGGINS  47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33-2912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04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LANCO  312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 29126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9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WEB ZERO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CABUCO 3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671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DMIN@WEBZER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LU - JU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10:30 - 00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0:30 - 0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0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DE LA PLAZ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 290 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6740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EPH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QUIL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IBERCAFÉ -CIBER ON LIN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CONCEPCIÓN 4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6655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YBERI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CABUCO 265 - 2° PISO, DEPTO. 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26774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YBERIA.QUILLOTA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TELECABINA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FREIRE 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32-6973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QUILLOTA@TELECABINA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5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TELECABINA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´HIGGINS 1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6973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FIGUEROA@TELECABINA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5:00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CENTRO PARA LA PEQUEÑA EMPRESA (GOBERNACIÓN 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CONCEPCIÓN 315 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312036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-313348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13947 FAX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RAVES@INTERIOR.GOV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3:45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P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NIBAL PINTO  79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92637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8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NTE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NTRO CULTURAL “LIDIA IRACHET” ARTURO PRAT 19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 93235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3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NCONADA DE LOS AND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NERAL SAN MARTÍN 9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40150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3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ANTONI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FUENTES 236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-2032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6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ANTONI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 BARROS LUCO     196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-58426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5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ANTONI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@ CIBER CAF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NTENARIO 125 - 2° PIS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  2155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CARR28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ANTONI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ENTRO COMPUTACIÓN E INTERNET GRAFY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FAGASTA 119-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- 21367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TACTO@GRAFYC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82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ANTONI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INSTITUTO DE CAPACITACIÓN EDUCOM SOCIEDAD DE CAPACITACIÓ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RROS LUCO 2057 BARRANCAS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  2800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ANTONI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I-SPEED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PROVIDENCIA 2360 LOCAL 1, LLOLLE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-28724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SPEED_CIBERCAF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ESTEBA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AV ALESSANDRI   9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055@BIBLIOREDE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LIP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IQUELME,   6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51904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2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LIP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RANCISCO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53154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8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LIP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ZON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IMAS  280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5395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ZONE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3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00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LIP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WORLD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IMAS  3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- 50654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3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MAR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EDUARDWS   29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34-61324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12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I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LLE RETEN S/N, PLACILLA DE PEQUELAS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29100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01PP2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I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ANTES: SN IGNACIO ESQ. </w:t>
            </w:r>
            <w:r>
              <w:rPr>
                <w:color w:val="000000"/>
                <w:sz w:val="12"/>
                <w:szCs w:val="12"/>
                <w:lang w:val="en-US"/>
              </w:rPr>
              <w:t xml:space="preserve">P MONTT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32-5944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13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I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S BOLDOS, ESPERANZA J.V N° 2  5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-33859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P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I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CHAO  RODELILLO S/N   J.V 140  1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246187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05833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8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I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UAN A RIOS , JV N° 12 ROCUANT  1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3766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P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I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SMERALDA   105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74907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2587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6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Í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PLAYA ANCHA 201; PLAYA ANCH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28857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8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Í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LAZA SIMÓN BOLIVAR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23297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0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:00 - 17:30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Í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LAZA SIMÓN BOLIVAR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45079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MOENEN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Í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PÚBLICA 181, CERRO PLAYA ANCH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28808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@JUVENTUDFUTUR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Í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ERRÁZURIZ 1236 LOCAL 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23911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REGIONV@INJU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82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PARAÍS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UNIDAD DE VALPARAÍSO DE CRÉDITO PRENDARI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DE FEBRERO 144 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 25660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LA ALEMA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VALPARAÍSO 4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95258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8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LA ALEMA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 PALMA  58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564395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5602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3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LA ALEMA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QUEDANO  61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-4938536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8209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9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16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LA ALEMA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PRESCOMP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64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95672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7225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S AZUCENAS 21, VILLA FELIZ, SANTA JULIA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-612184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3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ELLAVISTA 1663, MIRAFLORES ALTO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9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-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30 - 18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30 - 1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TERIOR QUINTA VERGARA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73843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LOS_Y_MARTA@YAHOO.FR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LEGUI 777 OF. 224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737328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47699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PAKEMU_PAMIKIMAN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ALAVIST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VALPARAÍSO 1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  690 5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0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BOG@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VALPARAÍSO 363 LOC.230-231-2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43290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IBER INTERNET - Y@_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LEGUI 414, GALERÍA SUIZA, LOCAL 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68336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AM@MIEMAIL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GMWEB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LEGUI N° 1109 LOCAL 13 - EDIFICIO PLAZA MERCAD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4810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MWEB_INSUMOS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CAFÉ MEL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ADERO 6 ACHUPALLAS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8645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2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INTERNET SANTA JULI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SEDAL 43-B ROTONDA SANTA JULI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96268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FIGUEROA@TELECABINA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2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INTERMUND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SHOPPING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69314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VC@INTERMUNDO.CL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IBERCAFÉ -POINT-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ANTONIO 1001, LOCAL 2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6954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TELECABINA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VALPARAÍSO 76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6973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NA2@TELECABINA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ÑA DEL M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TELECABINA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LEGUI 9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2-6973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NA1@TELECABINA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5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>VI REGIÓN</w:t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EP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MANUEL MONTT, S/N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2-81769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24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IMBARONG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VIERA CARRERA S/N ESQUINA BLANCO ENCALAD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78105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4BC1@BIBLIOREDE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DE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O'HIGGINS, 300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2-6254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05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8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I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ANCISCO DÍAZ MUÑOZ 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4411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4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TA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RTURO PRAT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2-4523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29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3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ÑI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R. SANHUEZ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46299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2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RANER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 LA COMPAÑIA 0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4737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9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RANER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NTOFAGASTA, 300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4712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9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ESTRE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ARTURO PRAT, S/N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2-8292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24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 CABR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V. JOHN KENNEDY 5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2-50177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24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5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:30 - 20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LO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S ACACIAS, 45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8246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1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HALÍ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JUAN 3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41121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37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4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09:00 - 20:00 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ALLO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LAZA DE ARMAS, S/N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6892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4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STAZ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'HIGGINS DE PILAY, S/N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81099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3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STAZ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EPENDENCIA, 1025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49174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7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. JARAMILLO S/N ESQUINA FLORENCIO VALDÉS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8589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5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VIDAD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ULIO JERIA,  16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20025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4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LIV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OSI HIPSLITO JARA, S/N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39148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5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LM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COMUNITARIO LOMAS DE COLCHAGU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ENNEDY CON ERRÁZURIZ, POBLACIÓN ALBORAD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933 0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HORTAR@YAHOO.E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22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EDON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INO A BUCALEMU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-629425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4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10:00 - 13:00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14:30 - 20:00 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14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RALILL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RODRÍGUEZ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8610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4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UM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ÍCTOR ACHURRA 3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561561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5614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4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CHIDE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MARÍ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5911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PICHILEMU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MARÍA S/N ESQUINA J.J. AGUIRR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8422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4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20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CHILEMU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HOTEL CHILE ESPAÑ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ORTÚZAR  NRO.2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41270-841314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ÓDIGO 7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ESPANA@TNET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2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PICHILEMU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IBERCAFÉ -SURF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ÍBAL PINTO NRO.105-F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8413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URFNET@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LAC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SCAR GAJARDO S/N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 / 91357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8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NTA DE TILCO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AV. GERMAN CASTRO, 389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14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LA COMPAÑÍA 159  (ROTONDA DE LA ALAMEDA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26408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5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ACHAPOAL 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72-32016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JBELMAR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CAZAR # 1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24579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REGION6A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LCAZAR 122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-2342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4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LCAZAR 122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342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OCAS@INP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RMAN RIESCO N° 350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223191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224842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1707 FAX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GUZMAN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@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AJE REX LOCAL 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64167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ROBANETT213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Y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ESTIVOS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@LL CENTER 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DEPENDENCIA 657 OF. "D"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794633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SEPINTO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SPAC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CAZAR 3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22777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Y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ESTIVOS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3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NCAG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INTERNET MUND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TADO 163 LC 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23860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PRC@ENTELCHILE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NG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BISQUERRT 2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5119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7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45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2:45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NG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D. MUNICIPAL PLAZA DEL ROSARIO S/N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55224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9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NG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UACOLDAS/N(FRENTE ESCUELALASTORRES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5120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NG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COLDA S/N   FRENTE ESCUELA LAS TORRES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5120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RIASTOP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QUINO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ERCIO 3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55224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4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RNA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GOMEDO 68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7198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4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3:15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RNA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GOMEDO 648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 7140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ANOL1@STARMEDIA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RNA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ALDIVIA 764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 71425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MORENO@QUALITA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RNA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RDENAL CARO 392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 72236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PINEDA@QUALITA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RNA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RAMPAMGUE 845 PLAZA DE ARMAS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 71065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NBRET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RNA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ELCOM TECHNICAL SERVIC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DIVIA 8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7100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PORTE@ELCOMST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RNA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YBER F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DIVIA 725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7152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FASERVICIOS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2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3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ERNA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YBER F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DIVIA 687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71460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ILUZFLORES1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30 - 22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VICE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URO PRAT 8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57339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7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2:45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VICE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RMEN GALLEGOS 137  OF. 2 ESQUINA AV. ESPAQA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 57499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PALMA@REDCOMUNITARI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VICE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IBERCAFÉ -CIBERLAND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GINES YÁÑEZ 046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72-57274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IBERLAND_CIBERCAF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VICE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NAUT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RMÁN RIESCO 9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72-57407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AINFO@CIBERNAUTA 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9:00 - 2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1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VICE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MAXCIBER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XEQUIEL GONZÁLEZ 2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57484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00 - 14:00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3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CRUZ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LAZA DE ARMAS 24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72-822309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4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8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45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CRUZ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J@SU"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ANOVA 4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82214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AUPAULIN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CRUZ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NACHAR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NERAL DEL CANTO 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8250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NET_SANTACRUZ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>VII REGIÓN</w:t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UQUEN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CLAUDINO URRUTIA ESQUINA SAN FRANCISCO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56309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6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UQUEN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NIO VARAS ESQUINA URRUTI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56309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UQUEN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AUDINA URRUTIA Nº 4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51518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UQUENES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BDON FUENTEALBA 1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55110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BDON FUENTEALBA 1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551108-06-0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5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FREIRE N°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3-55148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HANCO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BÚ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ENIDA RARI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658460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BÚ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ENIDA RARI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-658460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53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BÚ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DOLFO NOVOA 4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210575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35126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BUN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BÚ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LIBERTAD N°1113 (BIBLIOTECA MUNICIPAL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35126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BUN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STITUCIO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FREIRE   37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1-67530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URACAUTIN@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STITUCIO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FREIRE   422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1-67694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UMAVEC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ONSTITUCI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FREIRE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67396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STITUCI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LE PORTALES N°381(FRENTE MUNICIPALIDAD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6715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STITUCION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EPT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EJANDRO CRUZ N°46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69030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EPTO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IC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SO DE VELASCO 7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31215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IC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TADO 4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3153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IC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TADO 4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3153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5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ICÓ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EJANDRO CRUZ VERGARA N°891 (MUNICIPALIDAD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3364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ICO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3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MPEDRA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GNACIO CARRERA PINTO N°300 (PLAZA DE ARMAS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197295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MPEDRADO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LAÑ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GNACIO CARRERA PINTO 300 HUALAÑ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4816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LANE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CANT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LEJANDRO ROJAS SIERRA 29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4606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CANTEN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NAR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RODRÍGUEZ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2143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NAR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RODRÍGUEZ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2143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0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NAR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CENTENARIO N°79 (MUNICIPALIDAD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22448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NARES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NGAVÍ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NORTE CON 1 PONIENTE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411933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4119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NGAVÍ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MACEDA Nº 35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41209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NGAVI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ALMACED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1-6310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9:00 - 19: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AUL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MACEDA  35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6318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WILY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L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LUIS CRUZ MARTÍNEZ 165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49315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5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L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LUIS CRUZ MARTÍNEZ 165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49315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L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DOLFO NOVOA N°419 (BIBLIOTECA MUNICIPAL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49140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LINA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R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AUDINA URRUTI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2-4653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R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ERNARDO O'HIGGINS N°422 (MUNICIPLAIDAD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46534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RAL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LAR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BATE MOLINA N°67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6571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LARCO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LLU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DIFICIO O'HIGGINS OFICINA 2-B (PLAZA DE ARMAS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5412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NARES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NCA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LIO ZACARÍAS MEZ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197140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NCA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LEJANDRO CRUZ VERGARA  89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197474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NECULQ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MACEDA   42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44116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ZOCAR@REDCOMUNITARI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TI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V. GÁLVEZ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4210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TI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OMBERO MUÑOZ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4210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5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TI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LMACEDA S/N (BIBLIOTECA MUNICIPAL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4213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TIRO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CLA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XIMILIANO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29132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AUDIAVICT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ÍO CLA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EJANDRO ROJAS SIERRA N°29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9124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CLARO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MER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REPÚBLIC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75- 431721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1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MER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DA LIBERTAD 111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4317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MERAL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00 -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00 -14:00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GRADA FAMIL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BDÓN FUENTEALBA N°334 (MUNICIPALIDAD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4510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GRADAFAMILIA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CLEME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LEJANDRO CRUZ    46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6211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NCY_ALMONACIDSALDIVIA@YAHOO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JAVIE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TURO PRAT   272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32466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CENTROCOMUNITARIO@EDUCARCHIL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RAFA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SAN RAFAEL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6512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1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RAFA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SAN RAFAEL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6512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RAFA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SAUCES S/N (PLAZA DE ARMAS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65184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RAFAEL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 ORIENTE 1270 (ENTRE 1 Y 2 NORTE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2678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3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9:30 - 18:30 / 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9:0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AMEDA BERNARDO O'HIGGINS ESQUINA 3 ORIENT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151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PEUMOS ESQUINA LOS QUILLAYES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151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QUILLAYES ESQ. LOS PEUMOS 1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151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56BC2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ORIENTE 5 Y 6 NORTE  16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71-236583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REGION7@INJU.GOB.CL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ENTRO DE INTERNET "TALCANET"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SUR  N°1064  ENTRE 3 Y 4 ORIENT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12038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1469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TACTO@TALCANET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MERCIAL UNO SUR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 ORIENTE #118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3674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1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YBER PLANET CAF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PONIENTE #12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14252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1077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PHONOCENTER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ORIENTE #11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12032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NO FAX: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285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PUNTOCO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2 SUR 10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71-2182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YBERCAFEPUNTOCOM@123MAIL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WWW SERVICIO DE INTERNET WWW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IOR GALERÍA CINE PLAZA LOCAL 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-61398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51045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CURSION1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3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ZONA CINC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 ORIENTE #11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-2142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ZONACINCOCHIL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30 - 22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AVD. 2 SUR   166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71-2166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INFOCENTRO@ANCUD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V. DOCTOR FAÚNDEZ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5-4111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TE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ART. PRAT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75-4121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NAVARRO@INTERIOR.GOV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CHUQU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MAULE ACTIVA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SÉ MIGUEL CARRERA N°29 (BIBLIOTECA MUNICIPAL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-4005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CHUQUEN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LA ALEGR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D. ABATE MOLINA   672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3820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OLEDO_OMDEL@TELSUR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ERBAS BU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AN DE DIOS PUG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390007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NEXO 31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2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ERBAS BU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AN DE DIOS PUG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39000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ERBAS BU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E ACTIV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ENTENARIO   7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-3902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CENTROQUELLON@SURNET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>VIII REGIÓN</w:t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TURO PRAT   10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6210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4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7: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A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DELL 6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5515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5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15 - 13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45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A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NDELL       69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5515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ODRIGUEZ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A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PCMA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MERALDA 282 B 2º PIS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3651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470236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969715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3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1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ULN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RLOS PALACIOS     34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 - 6303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CORDOVA@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BRE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VIEWTECH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VIAL ESQ. PRAT S/N LOCAL 9 Y 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-83571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EWTECH@ENTELCHILE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21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20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BRE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UDEC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ENIDA VIAL 1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4018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ECRETARIA@CABRERO.CL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:30 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45 - 16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ÑE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7° DE LINEA  ESQ. CONDELL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6134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LIXRIQUELME@SURNET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IGUAYA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IGNACIO 1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35282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5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9:3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4:45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HILLA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ARAUCO   97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2-4301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29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8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HILLA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. LIBERTAD EDUFICIO PUBLICO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 239811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2406 FAX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CATAMALD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ILLÁ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VDA. O'HIGGINS 13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2-22425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01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4:00 - 18:5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ILLÁ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SMO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MBALI 1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2132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SMOSCHIL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0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ILLÁ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TECNOMA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LIBERTAD Nº 7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22094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SSIN@NASSIN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ILLÁ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S EDUCATIV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AMERO 3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43200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SEDUCATIVO@ENTELCHILE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Á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4:00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6:00 - 2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BQUECU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EPENDENCIA 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-54048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6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ELEMU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ULIO LAMAS   502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4303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6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IHUE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IS HERMOSILLA  144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471007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47100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9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8:30 - 13: 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7: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IHUE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IS HERMOSILLA        44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2-471007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LIXRIQUELME@SURNET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PCIO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N MARTIN   51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7495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3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PCI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CHRANE # 7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22984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CTAVA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PCI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COMP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CAPEL 510 - 5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2126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ZURITAH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PCI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IBERCAFÉ -CYBER CES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RROS ARANA 51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2129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CRETARIA@CESTEC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0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EPCI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PLANET GAM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RROS ARANA 1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0987-4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LANETGAME@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3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TULM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S TILOS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6181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6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00 - 17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00 - 16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TULM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COMUNITARIO RUKA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NOTROS S/N POBLACIÓN 11 DE SEPTIEMBR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61846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DI_CONTULM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00 - 19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00 - 19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ON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MONTT  9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71055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4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ANILA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P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TURO PRAT   137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611217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69138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LORIAES_PK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CARM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QUEDANO      64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 - 66110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MCHI_1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LORI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TURO PRAT   110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64599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CHAO1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LP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ÉLGICA 1563 HUALPÉ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42678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6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LQU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RRAZURIZ   52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78046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2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J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RITZ  20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3-461485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4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6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15 - 17:0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BU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.J. PEREZ   54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406621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4066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6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EBU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 TORRE     37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5116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.D.S.M.U@ENTELCHILE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LAM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IS SAEZ MORA   31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53208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7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7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LAM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EDRO EYHERAMENDY    87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532184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533352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53399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DIAZM@INP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LAM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COMUNITARIO NUEVA VISIÓ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IS SÁEZ MORA # 2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53227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AISY_661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NGE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MINO PUBLICO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475656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9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NGE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LON    19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 - 40864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REGION11A@INJUV.GOV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NGE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IBER SPAC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UTARO 16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3112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SPACEL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ANGE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IBERCAFÉ -COMPUSYSTE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ENDOZA 4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3-32260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OMPUSYSTEM@COMPUSYSTEM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9:30 - 23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10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5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TURO PRAT  12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87623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3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LCH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NIBAL PINTO    49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401438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4014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ERICESA@INP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CIMIENT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NTA MARGARITA 69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51147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7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CIMIENT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IRE  6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4013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CIMIENT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NACIMIENTO DIGITA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 434 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51977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YBER@NACIMIENTODIGITAL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IN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TURO PRAT   40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2-1972988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2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ÑIQU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STADO SAN GREGORIO    18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 - 41129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SOTOSEGUEL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MAIPU   54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1-45180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05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LLE PENCO SINDICATO 2 FANALO    12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45491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GIA@AGIAMAGALLANE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RTEZUEL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O´HIGGINS    45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197469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3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A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SÉ MIGUEL CARRER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58126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6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45 - 13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Á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4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A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DA. PRATT  149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246653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6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E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SCUR N° 47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6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O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8 DE SEPTIEMBRE ESQ. EL ROBLE     23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 - 5802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NICIPALIDAD@MUNICIPALIDADCABODEHORNO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L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 DE SEPTIEMBRE 2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5802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6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RI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DEPENDENCIA 6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 5312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6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CARL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ENGA CORNER LOS CASTAÑOS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41476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59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CARL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RASIL # 6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-2014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CARL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IQUELME      50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41658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CPLAC_RIOVERDE@YAHOO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CARL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IPU INTERIOR     74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201446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41467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LO48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CARL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VICUÑA MACKENNA    43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42-41166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NEXO 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ARCKO77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AN FABIA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UPOLICAN   32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19751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7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IGNACI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UDEC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NGLE CUSTODIO 55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2 - 6510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MALDO24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15 - 17:0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NICOL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MACEDA ESQ. ESMERALDA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-56141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4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ROSE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MACEDA  4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4612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7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ROSE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BIETA  22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4612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PRENDARIA@DICREP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ROSEN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COMUNITARIO KARRO CULTURA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MONTT # 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 4611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JSUPER7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0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BARBA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N MARTIN ESQ. MAUEL RODRIGUE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 - 4099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GUTIERREZ@DICREP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82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A BÁRBA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 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4099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6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8:30 - 14:00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14:30 - 17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8:30 - 14:00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4:30 - 16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HUA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GNACIO SERRANO   118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5470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ABLIN4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HUA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PRAT 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1-54179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05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15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HUA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ENTRO DE INFORMACIÓN MICROEMPRESARIAL, I. MUNICIPALIDAD DE TALCAHUAN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ÍBAL PINTO  79, OFICINA 3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1-5039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NEXOS 350,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51, 4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TEC@TALCAHUAN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CAHUA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NIBAL PINTO OF. 210  7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- 546485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8263 FAX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QUINTANILLA@SEGE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IRU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GNACIO CARRERA PINTO     02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1 - 61409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ENCUENTR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CAP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EPENDENCIA  44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59128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7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00 - 17:45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V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00 - 16: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CAP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MACEDA ESQUINA MATTA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95797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78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CAP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8 DE SEPTIEMBRE ESQUINA OHIGGINS, S/N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78BP2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CAP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MERCIO ESQUINA BULNES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56128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78BP3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4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YUMB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DIVIA 570  2 PIS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-43904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6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00 - 17:15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00 - 16: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YUMB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.CONCEPC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RUZ    82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 - 43904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SSYY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YUMB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OHIGGINS   85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43- 431421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ANEXO 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LLA_ARCOIRIS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YUNGAY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ARTURO PRAT 39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2-68004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06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>IX REGIÓN</w:t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A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RAT ESQ. DIEGO PORTALES- EDIF. PUBL.     19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197130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38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A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OMILIO ADRIAZOLA N° 20 - EDIF. SOCIAL MUN.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197130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38BP2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A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MONTT N° 2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65187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3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:00- 19:00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A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ANUEL MONTT  29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65187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RAVEST@INTERIOR.GOV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A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P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ENIDA ERCILLA  24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6517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DELMAR@DICREP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LIPULL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COMUNITARI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RODRÍGUEZ 255 - MININC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8131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ISOLUENG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3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3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LIPULL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LCÁZAR  71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8190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RICIOINDA@MUNICIPALIDADDEVALPARAIS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AGUIRRE CERDA 6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5730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1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ICENTE ADRIÁN     52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57825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CGMACC@YAHOO.E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EDRO AGUIRRE CERDA   69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5 - 573028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4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RICLEIVA@MUNIVIN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ACAUTÍ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COMUNITARIO CURACAUTÍ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YUNGAY 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5 - 8827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URACAUTIN@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8:00 - 13:30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RC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ERCIO 5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8171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7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:00 - 13:00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RC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UFRO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ERCIO 53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8171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UMAVECA@HOTMAIL.COM 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IR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RESIDENTE FIGUEROA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MASAMA53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EIR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UFRO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ALEZ 1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39108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ALYHU@HOTMAIL.COM  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HUANQUI@REDCOMUNITARI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50 - 17: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ALVARI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EPENDENCIA   35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513012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51300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UCATAL@CTC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ORBE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RD COCHRANE   49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2019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CLANDES@LATIN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UTA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. CONSULTORA Y QUALITATIVA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BERNARDO OHIGGINS    69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5 - 5346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JOSUEVEGAT@YAHOO.E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LAUTA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VICUÑA MACKENA    390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5 - 20149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PATRICIAARAYA@CSAV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NCOCH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UFRO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BULNES 3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2950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ELLYLUZ@HOTMAIL.COM  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SALGADO@REDCOMUNITARI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NQUIMAY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NDELL  98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5-891121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7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NQUIMAY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O´HIGGINS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5-89106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27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82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NQUIMAY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COMUNITARIO EL   PAKEMÜ TA KIMÜN KA LLEPAKUMÜ TA KIMÜ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RTALES  # 7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8922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RICARDO_HUACHUNAO@HOTMAIL.COM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00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1:00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SAUC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UFRO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RCILLA 14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78394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ALESKAGUTIERREZ@HOTMAIL.COM  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GUTIERR@REDCOMUNITARI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UMA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TURO PRAT   50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815028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8150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CSFD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LIPE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NSP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EDRO AGUIRRE CERDA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5811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CECH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UEVA IMPERI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. RIQUELME  10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61106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VICENTEPYM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DRE LAS CAS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LEITEADO   26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33960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TRUFQU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ICUÑA MACKENA   971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5 - 391128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R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CTOR GARRIGA 99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7931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7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R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UFRO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URRUTIA 2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5 - 7931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NDURAN@REDCOMUNITARIA.CL     </w:t>
            </w:r>
          </w:p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ULLOAEWERT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:30 - 18:30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NAI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URO PRAT 4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774738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77470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IFRA@HOTMAIL.COM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SEVI2119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NAI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TURO PRAT   40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77473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AVED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ECTOR RUCA RAQUI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35234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02BP2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7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AVED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ALESSANDRI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5 - 197234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NAYER_P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9:00 - 18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9:00 - 17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AVED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JERCITO ESQUINA J.J. LATORRE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6340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02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10:00 - 19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10:0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AVED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JIRCITO ESQ. JJ LA TORRE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45 - 634058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NEXO 3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DREGION6A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VDA. O'HIGGINS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5-26507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11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STADO DEL PARQUE LABRANZA 12 SUR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37500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98BP3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9:30 - 18:30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LLÓN 01495 ESQUINA ACHAO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22018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0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IÑANCO 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34719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98BP4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ARTURO PRAT   42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5 - 2145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09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-MI-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9:30 - 18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MA-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1:12 - 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VENECIA ESQ. </w:t>
            </w:r>
            <w:r>
              <w:rPr>
                <w:color w:val="000000"/>
                <w:sz w:val="12"/>
                <w:szCs w:val="12"/>
                <w:lang w:val="en-US"/>
              </w:rPr>
              <w:t xml:space="preserve">MILANO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5 - 3431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10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ELGRADO  53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22718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1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DETO 5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27259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98BP5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NERAL MACKENA  10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2180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ENEGASMI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LARAQUETE ESQ. </w:t>
            </w:r>
            <w:r>
              <w:rPr>
                <w:color w:val="000000"/>
                <w:sz w:val="12"/>
                <w:szCs w:val="12"/>
                <w:lang w:val="en-US"/>
              </w:rPr>
              <w:t xml:space="preserve">CHAHUILCO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5 - 31911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OLBUN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ENECIA ESQ. LATINA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31910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NCO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M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. CONSULTORA Y QUALITATIVA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MANUEL MONTT   118-B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5 - 21139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DREGION7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TEODORO SCHMID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DOS SUR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LUTTY16862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TEODORO SCHMID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BERNARDO OHIGGINS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45 - 66405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MBAR154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ODORO SCHMID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MACEDA   38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664055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664057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3912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STITUCION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ODORO SMITH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LMACEDA 3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45-391255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2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7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19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LT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HIPÓLITO LEAL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ARLO69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LT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UFRO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COPIHUES 57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671004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67116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-67100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EDROCH2@HOTMAIL.COM   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CHANAMI@REDCOMUNITARI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RAIGU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CENTRO TRAIGUÉ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LE GRAL. LAGOS Nº 104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86909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CENTRO_TRAIGUEN@YAHOO.E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CTOR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UFRO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RAMÍREZ 2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5 - 8411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B116BC1@ABRETUMUNDO.CL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CU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IBERTAD  31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5 - 5660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AROLA760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LCU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UF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ARTURO PRAT  43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5 - 5622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EMPREDADO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LCÚ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ARTURO PRAT 4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5-562024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45-5622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274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LAR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ERNARDO LAETAMANDÍA  116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4192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DIAIRENECL@YAHOO.E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LAR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EDRO DE VALDIVIA  033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41470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LANE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LARRI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FDT (UFRO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DE VALDIVIA Nº 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 - 41570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FIGUEROA_GUTIERREZ@HOTMAIL.COM   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FIGUER@REDCOMUNITARI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-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-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>X REGIÓN</w:t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CUD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LANCO ENCALADA  6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6281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ERMAN_246_33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BU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HÉROES 4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4610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2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HACABUCO 4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65-63507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00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30 - 19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IBERCAFÉ -CENTRO DE LLAMADOS IGNACIO PARRA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 6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 - 5305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RWINPARRA@ENTELCHILE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ENTRO DE LLAMADOS O’HIGGIN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ALERÍA INSULAR - O’HIGGINS 670 OFICINAL 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 - 5306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ENTROOHIGGINS@HOTMAIL.COM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2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3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JIREH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LANCO 2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5335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CORNEJO@ROLYEC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JIREH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AMBOA 435 PISO 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53306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CORNEJO@ROLYEC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ENTEL CHILE S. 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’HIGGINS 4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 - 6335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1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PC CHILO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GAMBOA 4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65 - 63157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PCCHILOEYAHOO.E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3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GASA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ALVARINO RIVEROS  7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53344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PORACION@ELENCUENTR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IT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ERNARDO OHIGGINS      25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5- 731280-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1281 FAX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VMELIPILLA206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IT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IEGO PORTALES 14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73105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7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CHONCH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EDRO AGUIRRE CERDA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6712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0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CHAM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. SANTIAGO BUERAS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255474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591947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2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R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 DE MAYO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-4718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0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ACO DE VELEZ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GOLETA ANCUD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65-6672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33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FRUTILLA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RISTINO WINKLER 7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65-4214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32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UTALEUFU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LLE LIBERTADOR BERNARDO OHIGGINS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72137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3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UTRO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AN LUIS SANFUENTES ESQUINA CAUPOLICAN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-4826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3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UTRO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SI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S CARRERA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-48269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SANDOVALPH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ALAIHUÉ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NTO CONCHA S/N CENTRO CULTURA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2172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0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UNI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URO PRAT 6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-47224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4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O RA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ALPARAISO  4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63-4912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20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30 - 19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9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O RAN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SI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NCEPCIÓN ESQUINA LINARES  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3-4914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MPREMUJER@EMPREMUJER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LAG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 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-4618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0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20 - 17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30 - 16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ÁFI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DE VALDIVIA 65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-41128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3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IQU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EJO CARRILLO 1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-45255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4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10:00 - 19:00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11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LLÍ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 DE MAYO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4512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0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5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SOR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NÉ SCHNEIDER 1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-20318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0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82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SOR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UAN DE DIOS HERNÁNDEZ S/N  POB GARCIA HURTADO MENDOZA 2DO SECTOR RAHUE ALTO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-2643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8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15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SOR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OLIVIA Nº 577 SAN PABL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-3812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SOR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FICINA FOMENTO PRODUCTIV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KENNA  117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-26435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VILLALOBOSMUNICIPALIDADOSORN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ILLA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ILO HENRÍQUEZ 2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-42255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1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NGUIPULL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RLOS ACHARAN ARCE POBLACIÓN B. O'HIGGINS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-31045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9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7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NGUIPULL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DRE SIGISFREDO ESQUINA PRESIDENTE ALESSANDRI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-31044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MERAP@PANGUIPULLI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S GARCIA  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1135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0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DIEGO PORTALES 99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255488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43684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4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MINO LAGO CHAPO KM 32, CORRENTOSO 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3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RMENETA # 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317644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3114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N MARTIN  2°PISO            167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261807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1835 FAX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G_VISIONPC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AMPIDEI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PEDRO MONTT 1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65-25029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8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8:00 - 2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5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DECAP LTD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GAÑA  4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 - 2789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DECAPLTDA@YAHOO.ES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JORGE VILLARROEL GARCÍ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ILLERMO GALLARDO  218 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 - 43089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82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NESTOR HERNAN AYALA SALAS Y SILVIA DEL CARMEN OBANDO  ORTIZ  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  2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 - 3503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EW-CIBER@ENTELCHILE.NET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NOEMÍ POBLETE ULLO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TONIO VARAS  930 LOCAL 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 - 316115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 - 3132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OCIEDAD DE SERVICIOS LAGOS Y SALDES LTD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RMENETA 580 L.307, MALL PASEO DEL M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 - 25557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VANEGANTE@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MONTT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OCIEDAD DE SERVICIOS LAGOS Y SALDES LTD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LLAPEL 10 L.304A, MALL PASEO COSTANER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65 - 43585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VANEGANTE@SURNET 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10:00 - 2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1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OCTAY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DEPENDENCIA 59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-3915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9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VAR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EL SALVADOR  3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32134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0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QUELD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ALVARINO RIVEROS ESQ MANUEL RODRÍGUEZ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67728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0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YEH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RODRIGUEZ 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-3712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9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IL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EDRO AGUIRRE CERDA 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6112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3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LLO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2 DE MAYO    38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68357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9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LLO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RESIDENTE IBAÑEZ    56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6835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@PROCHIL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LL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JIREH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 DE MAYO 3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6823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CORNEJO@ROLYEC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LL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COMUNITARIO HUILLI MAPU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DRILLERO 21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 6811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NCYGRACH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LLO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GASA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2 DE MAYO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68206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PANDILLA@123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MCH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, PEDRO MONTT  4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5-691468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2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5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EMCH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. COMERCIAL LORENZO MIRANDA YAÑEZ Y CIA.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IEGO BAHAMONDES    1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5-69147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CONCHA@TPH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NCHA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SJE NARCISO GARCIA BARRIA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5-66116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1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NCHA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. COMERCIAL LORENZO MIRANDA YAÑEZ Y CIA.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IADOR HORACIO BARRIENTOS   0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65-6614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CRETARIA@ASIMCCHIL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ÍO BUEN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MERALDA S/N CASA FURNIE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4-3412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3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0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NEG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V. BUSCHMANN    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64-36125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13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JOSE DE LA MARIQU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EJO CARRILLO   1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-45255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4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JUAN DE LA COS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AUCH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-2373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9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PABL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OLIVIA   57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-3812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DIV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RAMÓN PICARTE 21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 - 21735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0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DIV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.HENRÍQUEZ 2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 - 2581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CORDOVA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DIV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HACABUC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CABUCO 3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 - 24985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YBERVALDIVIA@SURNET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6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DIV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CAFÉ PHO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IBERTAD 1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 - 34105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DUR@SURNET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2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DIV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UNIVERSIDAD AUSTRA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MPUS TEJA - CAMPUS MIRAFLORES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 - 2219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TORIA@UACH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2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ALDIV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SI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UNUCAPA   S/N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380628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SFONET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>XI REGIÓN</w:t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YS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MERALDA 60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336566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3365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UDITHDELPILARS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YS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ERNARDO O'HIGGINS ESQ. SARGENTO ALDEA 58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33662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4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YS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MERALDA # 8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3362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REGION11A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0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HILE CHI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BURGOS 3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4113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8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HILE CHIC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 VIOLETAS S/N - GUADA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43128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85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ISNES LOCALIDAD PUERTO CISNES 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AFAEL SOTOMAYOR 19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7-346423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NEXO 23 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5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CHRAN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VALENTÍN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52259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8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CHRAN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P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ENIENTE MERINO    49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52215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VERA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YHA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RD COCHRANE 233 INTERIOR 2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2324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5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YHA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CHRANE 2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2324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5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YHAI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ÓN # 3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21476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REGION11A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AITEC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EROPUERTO S/N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4315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8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O VERD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RAPANANDA S/N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2118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8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8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O'HIGGIN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SECTOR BASE, S/N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67-211849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MUNICIP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31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IBAÑEZ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V. PADRE ARTURO   15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-4232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8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RT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ECTOR BASE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67-21187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28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>XII REGIÓN</w:t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BO DE HORN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YELCHO  15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61-621175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1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BO DE HORN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OHIGGINS   18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61-621011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NEXO 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OVIEDO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UNA BLAN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M. 100 RUTA 9 VILLA TEHUELCH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311136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6920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4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UNA BLAN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KM. 100 RUTA 9 NORTE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3111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DECULNET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TA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PHILLIPI  51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61-4123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01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TA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CUELA G-6 , PUERTO EDÉ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9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TA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NGAMOS  662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4123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GREG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RVENI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ÑOZ GAMERO 1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58038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19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ORVENI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HERMINIA RIVERA ACOST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OACIA Nº 6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 58055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IMAVE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TURO PRAT  19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9663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ISCILLACORDERO3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TO. NATA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MARÍA JOS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BULNES Nº 3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 4143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TAGONIAMAJ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TO. NATA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PATAGONIA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LANCO ENCALADA Nº 18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 41383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@PATAGONIAN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-1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TO. NATA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PIAL CO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EBERHARD Nº 5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61- 41377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M.TORRES@PIAL COM.CL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TO. NATA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REYMAR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. BAQUEDANO Nº 4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 41210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RTO NATAL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PHILLIPI 5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61-4123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01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2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ORNILLAS 42 NÚMERO 4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1057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4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NCHA RAYADA 034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8066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1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CHILOE   135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61-22047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00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RTURO MERINO BENITEZ S/N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0715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NTANDOMONOS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UTARO NAVARRO # 63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4871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GALLANES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RMIENTO  67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22239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NO FAX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DEC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BRAND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CO.JAVIER REYNA Nº 0337 ( BARRIO 18 DE SEPTIEMBRE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-38380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BRANDT@INALAMBRIC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ALAFATE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GALLANES Nº 92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4128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STAL@CALAFAT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00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0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Y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ESTIVOS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0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ENTRO DE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ORIES  801-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3514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ANET.MILLALONCO@SOLBER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19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 ROOM GONFISH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ROACIA  10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456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ONFISH@SIBERCAFEDELSUR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Y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FESTIVOS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:0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MULTILIN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GALLANES Nº 8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71008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OTOZOOM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0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NTA ARENA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NETSUR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JICANA Nº 7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2719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2204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NETSUR_@HOTMAIL.COM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09:0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:00 - 23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11:00 - 22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 VERD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DIFICIO PATRIMONIAL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3111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SVALDOMW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GREGORI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KM. 170- PUNTA DELGADA RUTA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34245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2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GREGORI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OBLACION PLAN AUSTRAL, CASA  1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34245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UGENIOPAILLALEF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RRES DEL PAIN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LA CERRO CASTILL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4114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1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ORRES DEL PAIN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BERNARDO O'HIGGINS S/N VILLA CERRO CASTILL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1-4114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3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18:18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015" w:hanging="0"/>
        <w:jc w:val="both"/>
        <w:rPr>
          <w:b/>
          <w:b/>
          <w:bCs/>
          <w:color w:val="000000"/>
          <w:szCs w:val="12"/>
        </w:rPr>
      </w:pPr>
      <w:r>
        <w:rPr>
          <w:b/>
          <w:bCs/>
          <w:color w:val="000000"/>
          <w:szCs w:val="12"/>
        </w:rPr>
        <w:t>REGIÓN METROPOLITANA</w:t>
      </w:r>
    </w:p>
    <w:p>
      <w:pPr>
        <w:pStyle w:val="Normal"/>
        <w:jc w:val="both"/>
        <w:rPr/>
      </w:pPr>
      <w:r>
        <w:rPr/>
      </w:r>
    </w:p>
    <w:tbl>
      <w:tblPr>
        <w:tblW w:w="107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29"/>
        <w:gridCol w:w="1808"/>
        <w:gridCol w:w="1384"/>
        <w:gridCol w:w="737"/>
        <w:gridCol w:w="3452"/>
        <w:gridCol w:w="691"/>
        <w:gridCol w:w="697"/>
        <w:gridCol w:w="537"/>
      </w:tblGrid>
      <w:tr>
        <w:trPr>
          <w:tblHeader w:val="true"/>
          <w:trHeight w:val="330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MUNA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NOMBR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DIRECCIÓN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TELÉFONO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EMAIL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SEMANA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HORARIO FIN DE SEMANA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HUÉ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MERALD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207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19296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NICIP.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8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UI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EMENTE DIAZ 5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1848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4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UI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MONTT ESQUINA ARAUCANI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1848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3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UI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LE EL ALBA 28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1015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LERA DE TANG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LERA DE TANGO  S/N°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5267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IES011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RRILL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ERV. DE COM. SUPERNET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. VESPUCIO 1501  L/AT 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867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22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RRILLO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IBERCAFÉ -WILLIAMS PÉREZ SOT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ANDRÉS 41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3565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WILLYTS@GMAIL.COM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0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0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RRO NAV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ALVARINO 151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-66711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0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ERRO NAV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LA CAPILLA  72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095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EXO 2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80944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5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6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L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CONCEPCIÓN 1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60026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32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15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7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NCHALI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RSAL 1901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0914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3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ACAVÍ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AMBROSIO O'HIGGINS 125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510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3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09:00 - 19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VI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09:00 - 16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URACAVÍ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V. O'HIGGINS 13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510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BOS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RAN AVENIDA 12552-B - PARADERO 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168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8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BOS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CENTRAL 291 PAR. 36 ½ GRAN AV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820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BOS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LEJANDRO GUZMAN  2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8044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NCAHUE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MO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NDEPENDENCIA  8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825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8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MO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ENCUEN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ILLA OHIGGINS S/N°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8143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TIRO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TACION CENTR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INCO DE ABRIL  407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6-930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0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9:30 - 17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08:30 - 16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STACIÓN CENTR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RANCISCO DE BORJA 66 - FOOD COURT (MALL PASEO ESTACIÓN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ECHURAB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RECOLETA 56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112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1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DEPEN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ESCOBAR Y MIRANDA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VACETA 957 LOC 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2457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23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23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DEPEN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JAIME TORRES CANAL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DEPENDENCIA 155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77968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0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0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SLA DE MAIP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NTELICES  157   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9-29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9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2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SLA DE MAIP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LLE LAS GUÍAS  504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325762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5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CISTER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OMBERO ENCALADA  37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824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0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FLORI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V. VICUÑA MACKENNA 1020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291635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11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30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13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FLORI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OSCAR RAUQUE ALVAREZ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AJE PUERTO EDÉN N° 103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2865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SCARIN631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0:3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10:30 - 2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2:00 - 2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FLORI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INGENIERIA Y COMPUTACION VISION PC LIMITAD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ICUÑA MACKENNA PONIENTE  697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4-920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MERAL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FLORI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VICUÑA MACKENNA 7110 - LOCAL 119 (MALL PLAZA VESPUCI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FLORI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VICUÑA MACKENNA 6100 - LOCAL 3615 NIVEL 3 (FLORIDA CENTER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FLORI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ENCUEN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TUPUNGATITO  291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8-34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IOCLARO@MAUEL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GRANJ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AMERICO VESPUCIO 037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325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2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7:4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PINTA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NIBAL PINTO 1295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969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29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30 - 18:3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5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PINTA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º DE LÍNEA 14042, SECTOR EL CASTILL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36523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ORPORACIONIDECO@IDECO.BIZ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PINTA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DOMERO LILLO  196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9-679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RAFAEL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PINTA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PORACIÓN EL ENCUEN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SEMBRADOR 23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387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LLA_ARCOIRIS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RE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ARRAIN  858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2-27338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B18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RE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FRANCISCO BILBAO 8750 - LOCAL 2025 (PORTAL LA REINA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RE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YBERFACI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AV. OSSA 65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24743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YBERFACIL@CINEHOYT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LU-MA-JU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10:00 - 2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-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 REIN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PORACIÓN EL ENCUEN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QUILLAHUA 38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275214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ROSSYYO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MP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RGENTO ALDEA  89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58-63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0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 COND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AFÉ MELB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N CARLOS 2898, LOC. 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1459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VERSIONESGRK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7:3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00 - 16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 COND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KENNEDY 5413 - LOCAL 660 (PARQUE ARAUC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S CONDES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KENNEDY 9001 - LOCAL 6247 NIVEL 2 (MALL ALTO LAS CONDES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 BARNECHE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O BARNECHEA  117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57-347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6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 ESPEJ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AJE 4 SUR 03538 - SECTOR C POBLACIÓN JOSÉ MARÍA CAR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475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9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 PRA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N PABLO  697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3-436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2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U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ENCUENTRO DE MACU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AY FCO RAMÍREZ  EX CALLE UNO N° 1959  V.J.EYZAGUIRRE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64674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148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MACUL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IP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ARLOS TOLOZA SALINA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LEMENTE DÍAZ 2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163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TOLOZA@123MAIL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30 - 2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IPU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OC. EDUCACIONAL SAN FRANCISCO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AGUA SANTA  280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1404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LLUHUE@MAULEACTIV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IPÚ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AV. RAMON FREIRE 1700 - FOOD COURT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RÍA PINT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18 DE SEPTIEMBRE 7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519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4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LI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VALPARAÍSO S/N EL BOLLENAR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1147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5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LI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FAPET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AGO TODOS LOS SANTOS 16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1813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DOPEREZ217@YAHOO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LI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PORACIÓN EL ENCUEN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SAJE LAS VERTIENTES 2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12962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-859204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KULLINCL@YAHOO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LIPILL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COMUNITARIO MENTES ABIERTA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YEHUE # 206 VILLA LOS LAGOS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-831 72 3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VMELIPILLA206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ÑUÑO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IBERCAFÉ - CAISSA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IRARRÁZAVAL 33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209260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0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09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DO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11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ÑUÑO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CIBERCAFÉ -INGADERS CAF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CHILE-ESPAÑA 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4783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DRE HURTA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MINO ANTIGUO A VALPARAÍSO   163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4-117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J_LIDERES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IN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DA. 18 DE SEPTIEMBRE 8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4377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2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08:30 - 19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08:30 -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AGUIRRE CER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LA MARINA 249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1557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7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7:3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3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DRO AGUIRRE CERD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JE. 12 NORTE 3970 SECTOR A POB. JOSÉ MARIA CAR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2435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JPAC@IGLESI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14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ÑAFLO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RARRÁZABAL 08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2128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8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ÑAFLOR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VICENTE YAÑEZ PINZÓN  534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4135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80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ÑALOL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ICTINOS  1626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920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TING333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ÑALOLE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ENCUEN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ALLE TRES  56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8-101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HUEPE@INTERIOR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ÑALOL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ORIENTAL 70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8677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44BP2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ÑALOL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SAN LUIS 589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72698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44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ÑALOL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ÍO CLARO 9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2049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4:00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EÑALOLÉ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RPORACIÓN EL ENCUEN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GRECIA  67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9210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BAEZA@ELENCUENTR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1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IRQU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EL LLANO S/N CENTRO COMERCIAL PLAZA PIRQUE LOCAL 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314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9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GENERAL PARRA    70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423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MDEL@SURNET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IBERCAFÉ - ISNET CLEA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 1100 LOCAL 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5812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YSOLITA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2:00 - 2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 DE SEPTIEMBRE 2155  - LOCAL 178 (MALL PANORÁMIC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IBERMATRIX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ROVIDENCIA 370 LOCAL A 2PISO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4986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YBERMATRIX@TERRA.CL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DÍAZ FLORES MAURICIO ESTEBAN Y O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MONTT 686 LOCAL 2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621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URICIOCHAVEZALMONACID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- 23:30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DIGNA ELIANA TRUJILLO AGUILER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 76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6892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ESTEBAN RESTREPO RUÍZ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MINARIO 17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457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ERY68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GUSTAVO GERMÁN OLIVARI DEL RÍ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RAL. DEL CANTO 1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4037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GUSTAVOOLVARI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RÓMULO VIDAL MARTÍNEZ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VIDENCIA 1657-B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6813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2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DAHU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PABLO 907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7074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05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9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DAHU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LAGUNA SUR 89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7883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11BP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DAHU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LA ESTRELLA 96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9251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1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DAHU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MPU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EDERICO ERRÁZURIZ 12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9638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TRICIO@FUNES.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:30 - 21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DAHU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ELECENTRO COMUNITARIO PROFESOR HUGO ALFA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LUIS 9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- 645 80 6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SANHUEZA@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5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NTE ALT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MACEDA  42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85406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1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NTE ALT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CONCHA Y TORO 1149 - FOOD COURT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ICU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JOSÉ FRANCISCO ESCOBAR  047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66679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FOCENTRO@TALCAHUAN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LICUR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PCMANÍ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ANTONIO MATTA 437 LOCAL 103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044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CMANIA@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QUINTA NORMA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ENCUEN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NÚÑEZ DE BALBOA   229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109715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OCTAVA@INJUV.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EDRO DONOSO  67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170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61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PEDRO DONOSO  670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1701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HERRERAF@INP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ALFREDO SILVA GUTIÉRREZ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RETO 15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294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8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FOTOGRAFIAS VANNI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ZAPADORES 6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2278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UBEN@ADSL.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HATBOX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ARZOBISPO VALDIVIESO # 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32656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HATBOX@CHATBOX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01 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HUGO MESÍAS GUTIÉRREZ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SALTO 31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9543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ERGIO BASTÍAS GALDÁMEZ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 36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134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ERGIO BASTÍAS GALDÁMEZ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 20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280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4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COLET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XIMENA NÚÑEZ MORAL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 SALTO 235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2148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IMENA_N@YAHOO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ENCA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MINGO SANTA MARIA  3987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46-108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LVIRA17_3@YAHOO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BERNAR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 xml:space="preserve">FREIRE  473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8591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079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BERNARD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MILENIU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ARROS ARANA 6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59403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FEDENS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JOAQUI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IERRA BELLA  288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3998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060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JOAQUÍ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IERRA BELLA 28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2655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7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IGU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LLANO SUBERCASEAUX  3519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51680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TECASANMIGUEL@YAHOO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IGUE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KNT.C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ILÁN 1220  PARAD.1 GRAN. AVDA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9752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LAHSEN@KNT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PED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HERMOSILLA 0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3 2740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07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 - 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8:30 - 13:00 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14:00 - 17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VI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8:30 - 16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RAMÓN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LA BANDERA 969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8730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313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7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BALMACEDA  1215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586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04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C IVER 3 (COSTADO BIBLIOTECA NACIONAL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530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400BM8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ONEDA  1811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241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SOLE01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1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ROCHIL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AN MARTÍN  88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59822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VISOLE01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PRINCIPE DE GALES 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695356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 xml:space="preserve">DRMETROPOLITANA@INJUV.GOB.CL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ASA ABIERTA (DOS)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UCAPEL JIMENES 9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2608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QUINTANILLA@SEGEGOB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00 - 13:00  15:00 - 18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 CAFE@MY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AV. LIBERTADOR BDO. </w:t>
            </w:r>
            <w:r>
              <w:rPr>
                <w:color w:val="000000"/>
                <w:sz w:val="12"/>
                <w:szCs w:val="12"/>
                <w:lang w:val="en-US"/>
              </w:rPr>
              <w:t>O'HIGGINS 2467 L-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68852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ONTACTO@MYLCOMPUTACION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CIBERCAFÉ - URBAN ME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FRANCISCO 5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8248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3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UENTE 689 - LOCAL 900-56 (MALL DEL CENTR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ALPASO.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ÉRFANOS 830 - LOCAL 889 (GALERÍA IMPERI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ERVEZAS IMPORTADAS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ANTONIO 3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8554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0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00 - 0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MPUTACIÓN GONZÁLEZ TOLEDO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.SANFUENTES 21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6562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0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MPUTACIÓN GONZÁLEZ TOLEDO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ENFUEGOS 16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8359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00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00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OMPUTACIÓN GONZÁLEZ TOLEDO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CHAURREN 81-A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684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0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ROSSING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LONDRES 6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6420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SCOBEDO@NETBELL.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7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IBERCAFÉ -CYBER CONNECTIO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AMEDA 949 LOC 242 (EDIF.STGO CENTR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1680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YBERFACIL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GUSTINAS 8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7436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YBERFACIL@CINEHOYTS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LU-MA-JU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10:00 - 2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MI-VI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3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YBERIA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TÍAS COUSIÑO 6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97297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CYBERNET PUNTO CLICK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AMEDA 949 LOC 240 (EDIF.STGO CENTR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3507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YBERNET240@HOTMAIL.COM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7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EASY WASH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PARIS 820 LOCAL 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8581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ESCOBEDO@NETBELL.TI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ESTABLECIMIENTOS HORIZONTES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 49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66441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:30 - 17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ETV COMPUTACIÓ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ANUEL DE AMAT 284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4532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ETRINCADO@TER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EURO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HUMADA 83 LOC 0133 (EUROCENTR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8113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EURANET@TERRA.CL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6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INTERPLAY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AMEDA 949 LOC 239 (EDIF.STGO CENTR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3221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TERPLAY@ESFERA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  <w:lang w:val="es-CL"/>
              </w:rPr>
            </w:pPr>
            <w:r>
              <w:rPr>
                <w:color w:val="000000"/>
                <w:sz w:val="12"/>
                <w:szCs w:val="12"/>
                <w:lang w:val="es-CL"/>
              </w:rPr>
              <w:t>CIBERCAFÉ -ISI 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DOCTOR SOTERO DEL RÍO 3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7400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IVÁN CARREÑO VALENZUEL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JITAS 436-4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3586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00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IBERCAFÉ -JUAN NIBALDO MORALES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GUSTINAS 145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20070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5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JUAN PAVEZ GÁLVEZ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OMPAÑÍA 148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8977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LJA COMPUTACIÓN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HUMADA 83 LOC 302 (EUROCENTR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9070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30 - 14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66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MAURICIO SANHUEZA RIQUELM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ROSA RODRÍGUEZ 1360 LOC.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7999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MS42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ONJITAS 4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2415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SSA420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:30 - 14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14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>CIBERCAFÉ -MULTIOFFICE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ÉRFANOS 1178 LOC 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8221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MULTIDOC@MULTIOFFICE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NAVEGANTES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GUSTINAS 172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9649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NAVEGANTES@G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2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02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00: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9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ROSENDO ARROYO MONTEJ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JOSÉ MIGUEL DE LA BARRA 4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3237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0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2:00 - 00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00 - 22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33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ERGIO ALDUNATE CÍA. LTDA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MARTÍN 41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87302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YBERANAIS@HOTMAIL. 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524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ILVA LABRA CRISTIÁN Y OTRO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GUSTINAS 1838 LOC 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9157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9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9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UP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HUMADA 83 LOC 228 (EUROCENTRO)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9025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21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3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72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UP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 ANTONIO 56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92675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0:00 - 23:00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DO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30 - 21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46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SUZARTE GALLARDO P. Y OTRO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HUÉRFANOS 196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71215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:3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29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UNO VE CENTRO INTERNE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LAMEDA 949 LOC 221 (EDIF.STGO CENTRO) - CATEDRAL 1017 LOC.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958453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WQUAAS@1V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21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SÁ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8:30 - 18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ANTIAGO CENTRO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IBERCAFÉ -URRUTIA BRAVO R. Y OTR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. CIFUENTES 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690048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30 - 23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:00 - 23:0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AGA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V. BERNARDO O´HIGGINS 15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12971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B118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:30 - 18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5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AGA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IBLIOREDES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ALMACEDA S/N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8559699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  <w:lang w:val="en-US"/>
              </w:rPr>
            </w:pPr>
            <w:r>
              <w:rPr>
                <w:color w:val="000000"/>
                <w:sz w:val="12"/>
                <w:szCs w:val="12"/>
                <w:lang w:val="en-US"/>
              </w:rPr>
              <w:t>B036BC1@ABRETUMUNDO.CL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9:00 - 19: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ALAGANTE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INJUV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FRANCISCO CHACÓN 55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150686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DCTALAGANTE@HOTMAIL.COM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:00 - 20:0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/COSTO</w:t>
            </w:r>
          </w:p>
        </w:tc>
      </w:tr>
      <w:tr>
        <w:trPr>
          <w:trHeight w:val="33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TIL - TIL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SERCOTEC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ARTURO PRAT  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461984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CPRODUCTIVOTILTIL@YAHOO.ES 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09:00 - 14:00 </w:t>
            </w:r>
          </w:p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:00 - 17: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C/COS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8720"/>
      <w:pgMar w:left="1701" w:right="1802" w:gutter="0" w:header="720" w:top="1361" w:footer="0" w:bottom="1758"/>
      <w:pgNumType w:start="4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7138670</wp:posOffset>
              </wp:positionH>
              <wp:positionV relativeFrom="paragraph">
                <wp:posOffset>-46990</wp:posOffset>
              </wp:positionV>
              <wp:extent cx="191135" cy="1847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jc w:val="both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4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4.55pt;mso-wrap-distance-left:0pt;mso-wrap-distance-right:0pt;mso-wrap-distance-top:0pt;mso-wrap-distance-bottom:0pt;margin-top:-3.7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jc w:val="both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4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ind w:left="-1015" w:right="-1015" w:hanging="0"/>
      <w:jc w:val="center"/>
      <w:outlineLvl w:val="0"/>
    </w:pPr>
    <w:rPr>
      <w:b/>
      <w:i/>
      <w:iCs/>
      <w:kern w:val="2"/>
      <w:sz w:val="32"/>
      <w:szCs w:val="20"/>
      <w:lang w:val="es-ES_tradnl"/>
    </w:rPr>
  </w:style>
  <w:style w:type="paragraph" w:styleId="Heading2">
    <w:name w:val="Heading 2"/>
    <w:basedOn w:val="Normal"/>
    <w:next w:val="TextBody"/>
    <w:qFormat/>
    <w:pPr>
      <w:keepNext w:val="true"/>
      <w:ind w:left="705" w:hanging="705"/>
      <w:outlineLvl w:val="1"/>
    </w:pPr>
    <w:rPr>
      <w:b/>
      <w:spacing w:val="-3"/>
      <w:kern w:val="2"/>
      <w:szCs w:val="20"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ind w:left="705" w:hanging="705"/>
      <w:jc w:val="both"/>
      <w:outlineLvl w:val="2"/>
    </w:pPr>
    <w:rPr>
      <w:b/>
      <w:szCs w:val="20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0" w:leader="none"/>
      </w:tabs>
      <w:suppressAutoHyphens w:val="true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TextBody"/>
    <w:qFormat/>
    <w:pPr>
      <w:keepNext w:val="true"/>
      <w:pBdr>
        <w:top w:val="single" w:sz="12" w:space="1" w:color="000000"/>
        <w:left w:val="single" w:sz="12" w:space="0" w:color="000000"/>
        <w:bottom w:val="single" w:sz="12" w:space="1" w:color="000000"/>
        <w:right w:val="single" w:sz="12" w:space="0" w:color="000000"/>
      </w:pBdr>
      <w:shd w:fill="C0C0C0" w:val="clear"/>
      <w:outlineLvl w:val="4"/>
    </w:pPr>
    <w:rPr>
      <w:rFonts w:ascii="Arial" w:hAnsi="Arial" w:cs="Arial"/>
      <w:b/>
      <w:kern w:val="2"/>
      <w:sz w:val="20"/>
      <w:szCs w:val="20"/>
      <w:lang w:val="es-ES_tradnl"/>
    </w:rPr>
  </w:style>
  <w:style w:type="paragraph" w:styleId="Heading6">
    <w:name w:val="Heading 6"/>
    <w:basedOn w:val="Normal"/>
    <w:next w:val="TextBody"/>
    <w:qFormat/>
    <w:pPr>
      <w:keepNext w:val="true"/>
      <w:jc w:val="both"/>
      <w:outlineLvl w:val="5"/>
    </w:pPr>
    <w:rPr>
      <w:rFonts w:ascii="Arial" w:hAnsi="Arial" w:cs="Arial"/>
      <w:b/>
      <w:iCs/>
      <w:kern w:val="2"/>
      <w:sz w:val="20"/>
      <w:szCs w:val="20"/>
      <w:u w:val="single"/>
      <w:lang w:val="es-ES_tradnl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jc w:val="both"/>
      <w:outlineLvl w:val="6"/>
    </w:pPr>
    <w:rPr>
      <w:b/>
      <w:kern w:val="2"/>
      <w:szCs w:val="2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jc w:val="both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jc w:val="both"/>
      <w:outlineLvl w:val="8"/>
    </w:pPr>
    <w:rPr>
      <w:b/>
      <w:i/>
      <w:kern w:val="2"/>
      <w:szCs w:val="20"/>
      <w:lang w:val="es-ES_tradn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u w:val="singl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16z0">
    <w:name w:val="WW8Num116z0"/>
    <w:qFormat/>
    <w:rPr>
      <w:b w:val="false"/>
      <w:u w:val="none"/>
    </w:rPr>
  </w:style>
  <w:style w:type="character" w:styleId="WW8Num118z0">
    <w:name w:val="WW8Num118z0"/>
    <w:qFormat/>
    <w:rPr>
      <w:b/>
      <w:color w:val="000000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u w:val="none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/>
    </w:rPr>
  </w:style>
  <w:style w:type="character" w:styleId="WW8Num124z0">
    <w:name w:val="WW8Num124z0"/>
    <w:qFormat/>
    <w:rPr>
      <w:color w:val="auto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u w:val="none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3">
    <w:name w:val="WW8Num171z3"/>
    <w:qFormat/>
    <w:rPr>
      <w:rFonts w:ascii="Wingdings" w:hAnsi="Wingdings" w:cs="Wingdings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b/>
    </w:rPr>
  </w:style>
  <w:style w:type="character" w:styleId="WW8Num178z3">
    <w:name w:val="WW8Num178z3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b/>
    </w:rPr>
  </w:style>
  <w:style w:type="character" w:styleId="WW8Num188z0">
    <w:name w:val="WW8Num188z0"/>
    <w:qFormat/>
    <w:rPr>
      <w:rFonts w:ascii="Courier New" w:hAnsi="Courier New" w:cs="Courier New"/>
      <w:b/>
      <w:i w:val="false"/>
      <w:sz w:val="24"/>
      <w:u w:val="none"/>
    </w:rPr>
  </w:style>
  <w:style w:type="character" w:styleId="WW8Num189z0">
    <w:name w:val="WW8Num189z0"/>
    <w:qFormat/>
    <w:rPr>
      <w:b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b w:val="false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b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b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2z0">
    <w:name w:val="WW8Num232z0"/>
    <w:qFormat/>
    <w:rPr>
      <w:b/>
      <w:color w:val="000000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b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u w:val="none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u w:val="none"/>
    </w:rPr>
  </w:style>
  <w:style w:type="character" w:styleId="WW8Num261z1">
    <w:name w:val="WW8Num261z1"/>
    <w:qFormat/>
    <w:rPr>
      <w:b w:val="false"/>
      <w:i w:val="false"/>
    </w:rPr>
  </w:style>
  <w:style w:type="character" w:styleId="WW8Num261z2">
    <w:name w:val="WW8Num261z2"/>
    <w:qFormat/>
    <w:rPr>
      <w:b w:val="false"/>
      <w:i w:val="false"/>
      <w:u w:val="none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u w:val="none"/>
    </w:rPr>
  </w:style>
  <w:style w:type="character" w:styleId="WW8Num263z0">
    <w:name w:val="WW8Num263z0"/>
    <w:qFormat/>
    <w:rPr>
      <w:rFonts w:ascii="Courier New" w:hAnsi="Courier New" w:cs="Courier New"/>
      <w:b/>
      <w:i w:val="false"/>
      <w:sz w:val="24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u w:val="none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b/>
    </w:rPr>
  </w:style>
  <w:style w:type="character" w:styleId="WW8Num298z0">
    <w:name w:val="WW8Num298z0"/>
    <w:qFormat/>
    <w:rPr>
      <w:u w:val="none"/>
    </w:rPr>
  </w:style>
  <w:style w:type="character" w:styleId="WW8Num299z0">
    <w:name w:val="WW8Num29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20"/>
    </w:rPr>
  </w:style>
  <w:style w:type="character" w:styleId="WW8Num331z1">
    <w:name w:val="WW8Num331z1"/>
    <w:qFormat/>
    <w:rPr>
      <w:rFonts w:ascii="Courier New" w:hAnsi="Courier New" w:cs="Courier New"/>
      <w:sz w:val="20"/>
    </w:rPr>
  </w:style>
  <w:style w:type="character" w:styleId="WW8Num331z2">
    <w:name w:val="WW8Num331z2"/>
    <w:qFormat/>
    <w:rPr>
      <w:rFonts w:ascii="Wingdings" w:hAnsi="Wingdings" w:cs="Wingdings"/>
      <w:sz w:val="20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334z0">
    <w:name w:val="WW8Num334z0"/>
    <w:qFormat/>
    <w:rPr>
      <w:b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2">
    <w:name w:val="WW8Num339z2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1z1">
    <w:name w:val="WW8Num351z1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  <w:sz w:val="16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b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9z0">
    <w:name w:val="WW8Num369z0"/>
    <w:qFormat/>
    <w:rPr>
      <w:sz w:val="24"/>
    </w:rPr>
  </w:style>
  <w:style w:type="character" w:styleId="WW8Num371z0">
    <w:name w:val="WW8Num371z0"/>
    <w:qFormat/>
    <w:rPr>
      <w:rFonts w:ascii="Symbol" w:hAnsi="Symbol" w:cs="Symbol"/>
      <w:sz w:val="20"/>
    </w:rPr>
  </w:style>
  <w:style w:type="character" w:styleId="WW8Num371z1">
    <w:name w:val="WW8Num371z1"/>
    <w:qFormat/>
    <w:rPr>
      <w:rFonts w:ascii="Courier New" w:hAnsi="Courier New" w:cs="Courier New"/>
      <w:sz w:val="20"/>
    </w:rPr>
  </w:style>
  <w:style w:type="character" w:styleId="WW8Num371z2">
    <w:name w:val="WW8Num371z2"/>
    <w:qFormat/>
    <w:rPr>
      <w:rFonts w:ascii="Wingdings" w:hAnsi="Wingdings" w:cs="Wingdings"/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75z0">
    <w:name w:val="WW8Num375z0"/>
    <w:qFormat/>
    <w:rPr>
      <w:b/>
      <w:i w:val="fals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>
      <w:b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b/>
    </w:rPr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7z0">
    <w:name w:val="WW8Num397z0"/>
    <w:qFormat/>
    <w:rPr/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u w:val="none"/>
    </w:rPr>
  </w:style>
  <w:style w:type="character" w:styleId="WW8Num409z0">
    <w:name w:val="WW8Num40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11z0">
    <w:name w:val="WW8Num411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>
      <w:b/>
      <w:u w:val="single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  <w:sz w:val="20"/>
    </w:rPr>
  </w:style>
  <w:style w:type="character" w:styleId="WW8Num423z1">
    <w:name w:val="WW8Num423z1"/>
    <w:qFormat/>
    <w:rPr>
      <w:rFonts w:ascii="Courier New" w:hAnsi="Courier New" w:cs="Courier New"/>
      <w:sz w:val="20"/>
    </w:rPr>
  </w:style>
  <w:style w:type="character" w:styleId="WW8Num423z2">
    <w:name w:val="WW8Num423z2"/>
    <w:qFormat/>
    <w:rPr>
      <w:rFonts w:ascii="Wingdings" w:hAnsi="Wingdings" w:cs="Wingdings"/>
      <w:sz w:val="20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sz w:val="24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  <w:sz w:val="20"/>
    </w:rPr>
  </w:style>
  <w:style w:type="character" w:styleId="WW8Num439z1">
    <w:name w:val="WW8Num439z1"/>
    <w:qFormat/>
    <w:rPr>
      <w:rFonts w:ascii="Courier New" w:hAnsi="Courier New" w:cs="Courier New"/>
      <w:sz w:val="20"/>
    </w:rPr>
  </w:style>
  <w:style w:type="character" w:styleId="WW8Num439z2">
    <w:name w:val="WW8Num439z2"/>
    <w:qFormat/>
    <w:rPr>
      <w:rFonts w:ascii="Wingdings" w:hAnsi="Wingdings" w:cs="Wingdings"/>
      <w:sz w:val="20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sz w:val="20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455z0">
    <w:name w:val="WW8Num455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b w:val="false"/>
    </w:rPr>
  </w:style>
  <w:style w:type="character" w:styleId="WW8Num470z0">
    <w:name w:val="WW8Num470z0"/>
    <w:qFormat/>
    <w:rPr>
      <w:b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Courier New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>
      <w:u w:val="none"/>
    </w:rPr>
  </w:style>
  <w:style w:type="character" w:styleId="WW8Num478z1">
    <w:name w:val="WW8Num478z1"/>
    <w:qFormat/>
    <w:rPr>
      <w:b w:val="false"/>
      <w:i w:val="false"/>
    </w:rPr>
  </w:style>
  <w:style w:type="character" w:styleId="WW8Num478z2">
    <w:name w:val="WW8Num478z2"/>
    <w:qFormat/>
    <w:rPr>
      <w:b w:val="false"/>
      <w:i w:val="false"/>
      <w:u w:val="none"/>
    </w:rPr>
  </w:style>
  <w:style w:type="character" w:styleId="WW8Num478z3">
    <w:name w:val="WW8Num478z3"/>
    <w:qFormat/>
    <w:rPr>
      <w:rFonts w:ascii="Symbol" w:hAnsi="Symbol" w:cs="Symbol"/>
      <w:color w:val="auto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492z0">
    <w:name w:val="WW8Num492z0"/>
    <w:qFormat/>
    <w:rPr>
      <w:rFonts w:ascii="Symbol" w:hAnsi="Symbol" w:cs="Symbol"/>
      <w:color w:val="auto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b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6z3">
    <w:name w:val="WW8Num506z3"/>
    <w:qFormat/>
    <w:rPr>
      <w:rFonts w:ascii="Wingdings" w:hAnsi="Wingdings" w:cs="Wingdings"/>
      <w:sz w:val="20"/>
    </w:rPr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cs="Times New Roman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b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  <w:sz w:val="2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  <w:sz w:val="16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b/>
    </w:rPr>
  </w:style>
  <w:style w:type="character" w:styleId="WW8Num525z0">
    <w:name w:val="WW8Num525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b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color w:val="auto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Symbol" w:hAnsi="Symbol" w:cs="Symbol"/>
      <w:sz w:val="20"/>
    </w:rPr>
  </w:style>
  <w:style w:type="character" w:styleId="WW8Num611z1">
    <w:name w:val="WW8Num611z1"/>
    <w:qFormat/>
    <w:rPr>
      <w:rFonts w:ascii="Courier New" w:hAnsi="Courier New" w:cs="Courier New"/>
      <w:sz w:val="20"/>
    </w:rPr>
  </w:style>
  <w:style w:type="character" w:styleId="WW8Num611z2">
    <w:name w:val="WW8Num611z2"/>
    <w:qFormat/>
    <w:rPr>
      <w:rFonts w:ascii="Wingdings" w:hAnsi="Wingdings" w:cs="Wingdings"/>
      <w:sz w:val="20"/>
    </w:rPr>
  </w:style>
  <w:style w:type="character" w:styleId="WW8Num612z0">
    <w:name w:val="WW8Num612z0"/>
    <w:qFormat/>
    <w:rPr>
      <w:rFonts w:ascii="Wingdings" w:hAnsi="Wingdings" w:cs="Wingdings"/>
    </w:rPr>
  </w:style>
  <w:style w:type="character" w:styleId="WW8Num613z0">
    <w:name w:val="WW8Num613z0"/>
    <w:qFormat/>
    <w:rPr>
      <w:u w:val="none"/>
    </w:rPr>
  </w:style>
  <w:style w:type="character" w:styleId="WW8Num614z0">
    <w:name w:val="WW8Num614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Times New Roman" w:hAnsi="Times New Roman" w:eastAsia="Times New Roman" w:cs="Times New Roman"/>
    </w:rPr>
  </w:style>
  <w:style w:type="character" w:styleId="WW8Num616z4">
    <w:name w:val="WW8Num616z4"/>
    <w:qFormat/>
    <w:rPr>
      <w:rFonts w:ascii="Courier New" w:hAnsi="Courier New" w:cs="Courier New"/>
    </w:rPr>
  </w:style>
  <w:style w:type="character" w:styleId="WW8Num616z5">
    <w:name w:val="WW8Num616z5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b w:val="false"/>
      <w:u w:val="none"/>
    </w:rPr>
  </w:style>
  <w:style w:type="character" w:styleId="WW8Num619z0">
    <w:name w:val="WW8Num619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cs="Times New Roman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Wingdings" w:hAnsi="Wingdings" w:cs="Wingdings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>
      <w:rFonts w:ascii="Symbol" w:hAnsi="Symbol" w:cs="Symbol"/>
      <w:sz w:val="20"/>
    </w:rPr>
  </w:style>
  <w:style w:type="character" w:styleId="WW8Num647z1">
    <w:name w:val="WW8Num647z1"/>
    <w:qFormat/>
    <w:rPr>
      <w:rFonts w:ascii="Courier New" w:hAnsi="Courier New" w:cs="Courier New"/>
      <w:sz w:val="20"/>
    </w:rPr>
  </w:style>
  <w:style w:type="character" w:styleId="WW8Num647z2">
    <w:name w:val="WW8Num647z2"/>
    <w:qFormat/>
    <w:rPr>
      <w:rFonts w:ascii="Wingdings" w:hAnsi="Wingdings" w:cs="Wingdings"/>
      <w:sz w:val="20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Wingdings" w:hAnsi="Wingdings" w:cs="Wingdings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b w:val="false"/>
      <w:u w:val="none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u w:val="none"/>
    </w:rPr>
  </w:style>
  <w:style w:type="character" w:styleId="WW8Num680z0">
    <w:name w:val="WW8Num680z0"/>
    <w:qFormat/>
    <w:rPr/>
  </w:style>
  <w:style w:type="character" w:styleId="WW8Num680z1">
    <w:name w:val="WW8Num680z1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7z0">
    <w:name w:val="WW8Num687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b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Wingdings" w:hAnsi="Wingdings" w:cs="Wingdings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  <w:color w:val="auto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Wingdings" w:hAnsi="Wingdings" w:cs="Wingdings"/>
      <w:sz w:val="16"/>
    </w:rPr>
  </w:style>
  <w:style w:type="character" w:styleId="WW8Num699z0">
    <w:name w:val="WW8Num699z0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>
      <w:rFonts w:ascii="Times New Roman" w:hAnsi="Times New Roman" w:eastAsia="Times New Roman" w:cs="Times New Roman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2">
    <w:name w:val="WW8Num704z2"/>
    <w:qFormat/>
    <w:rPr>
      <w:rFonts w:ascii="Wingdings" w:hAnsi="Wingdings" w:cs="Wingdings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u w:val="none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Times New Roman" w:hAnsi="Times New Roman" w:cs="Times New Roman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Times New Roman" w:hAnsi="Times New Roman" w:cs="Times New Roman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Wingdings" w:hAnsi="Wingdings" w:cs="Wingdings"/>
      <w:sz w:val="16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Symbol" w:hAnsi="Symbol" w:cs="Symbol"/>
    </w:rPr>
  </w:style>
  <w:style w:type="character" w:styleId="WW8Num727z1">
    <w:name w:val="WW8Num727z1"/>
    <w:qFormat/>
    <w:rPr>
      <w:rFonts w:ascii="Courier New" w:hAnsi="Courier New" w:cs="Courier New"/>
    </w:rPr>
  </w:style>
  <w:style w:type="character" w:styleId="WW8Num727z2">
    <w:name w:val="WW8Num727z2"/>
    <w:qFormat/>
    <w:rPr>
      <w:rFonts w:ascii="Wingdings" w:hAnsi="Wingdings" w:cs="Wingdings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>
      <w:b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39z0">
    <w:name w:val="WW8Num739z0"/>
    <w:qFormat/>
    <w:rPr>
      <w:b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b/>
      <w:u w:val="none"/>
    </w:rPr>
  </w:style>
  <w:style w:type="character" w:styleId="WW8Num744z0">
    <w:name w:val="WW8Num744z0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b/>
    </w:rPr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>
      <w:u w:val="none"/>
    </w:rPr>
  </w:style>
  <w:style w:type="character" w:styleId="WW8Num763z1">
    <w:name w:val="WW8Num763z1"/>
    <w:qFormat/>
    <w:rPr>
      <w:b w:val="false"/>
      <w:i w:val="false"/>
    </w:rPr>
  </w:style>
  <w:style w:type="character" w:styleId="WW8Num763z2">
    <w:name w:val="WW8Num763z2"/>
    <w:qFormat/>
    <w:rPr>
      <w:b w:val="false"/>
      <w:i w:val="false"/>
      <w:u w:val="none"/>
    </w:rPr>
  </w:style>
  <w:style w:type="character" w:styleId="WW8Num763z3">
    <w:name w:val="WW8Num763z3"/>
    <w:qFormat/>
    <w:rPr>
      <w:rFonts w:ascii="Symbol" w:hAnsi="Symbol" w:cs="Symbol"/>
      <w:color w:val="auto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Wingdings" w:hAnsi="Wingdings" w:cs="Wingdings"/>
    </w:rPr>
  </w:style>
  <w:style w:type="character" w:styleId="WW8Num767z0">
    <w:name w:val="WW8Num767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u w:val="none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  <w:sz w:val="20"/>
    </w:rPr>
  </w:style>
  <w:style w:type="character" w:styleId="WW8Num784z1">
    <w:name w:val="WW8Num784z1"/>
    <w:qFormat/>
    <w:rPr>
      <w:rFonts w:ascii="Courier New" w:hAnsi="Courier New" w:cs="Courier New"/>
      <w:sz w:val="20"/>
    </w:rPr>
  </w:style>
  <w:style w:type="character" w:styleId="WW8Num784z2">
    <w:name w:val="WW8Num784z2"/>
    <w:qFormat/>
    <w:rPr>
      <w:rFonts w:ascii="Wingdings" w:hAnsi="Wingdings" w:cs="Wingdings"/>
      <w:sz w:val="20"/>
    </w:rPr>
  </w:style>
  <w:style w:type="character" w:styleId="WW8Num785z0">
    <w:name w:val="WW8Num785z0"/>
    <w:qFormat/>
    <w:rPr>
      <w:rFonts w:ascii="Wingdings" w:hAnsi="Wingdings" w:cs="Wingdings"/>
      <w:sz w:val="16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6z1">
    <w:name w:val="WW8Num786z1"/>
    <w:qFormat/>
    <w:rPr>
      <w:rFonts w:ascii="Courier New" w:hAnsi="Courier New" w:cs="Courier New"/>
    </w:rPr>
  </w:style>
  <w:style w:type="character" w:styleId="WW8Num786z2">
    <w:name w:val="WW8Num786z2"/>
    <w:qFormat/>
    <w:rPr>
      <w:rFonts w:ascii="Wingdings" w:hAnsi="Wingdings" w:cs="Wingdings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Wingdings" w:hAnsi="Wingdings" w:cs="Wingdings"/>
    </w:rPr>
  </w:style>
  <w:style w:type="character" w:styleId="WW8Num793z0">
    <w:name w:val="WW8Num793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3">
    <w:name w:val="WW8Num797z3"/>
    <w:qFormat/>
    <w:rPr>
      <w:rFonts w:ascii="Symbol" w:hAnsi="Symbol" w:cs="Symbol"/>
    </w:rPr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/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u w:val="none"/>
    </w:rPr>
  </w:style>
  <w:style w:type="character" w:styleId="WW8Num804z0">
    <w:name w:val="WW8Num804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Symbol"/>
      <w:sz w:val="20"/>
    </w:rPr>
  </w:style>
  <w:style w:type="character" w:styleId="WW8Num807z1">
    <w:name w:val="WW8Num807z1"/>
    <w:qFormat/>
    <w:rPr>
      <w:rFonts w:ascii="Courier New" w:hAnsi="Courier New" w:cs="Courier New"/>
      <w:sz w:val="20"/>
    </w:rPr>
  </w:style>
  <w:style w:type="character" w:styleId="WW8Num807z2">
    <w:name w:val="WW8Num807z2"/>
    <w:qFormat/>
    <w:rPr>
      <w:rFonts w:ascii="Wingdings" w:hAnsi="Wingdings" w:cs="Wingdings"/>
      <w:sz w:val="20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2z1">
    <w:name w:val="WW8Num822z1"/>
    <w:qFormat/>
    <w:rPr>
      <w:rFonts w:ascii="Courier New" w:hAnsi="Courier New" w:cs="Courier New"/>
    </w:rPr>
  </w:style>
  <w:style w:type="character" w:styleId="WW8Num822z2">
    <w:name w:val="WW8Num822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64z0">
    <w:name w:val="WW8NumSt64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69z0">
    <w:name w:val="WW8NumSt69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73z0">
    <w:name w:val="WW8NumSt73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74z0">
    <w:name w:val="WW8NumSt74z0"/>
    <w:qFormat/>
    <w:rPr>
      <w:rFonts w:ascii="Symbol" w:hAnsi="Symbol" w:cs="Symbol"/>
      <w:b w:val="false"/>
      <w:i w:val="false"/>
      <w:color w:val="000000"/>
      <w:sz w:val="24"/>
      <w:u w:val="none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96z0">
    <w:name w:val="WW8NumSt96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6z0">
    <w:name w:val="WW8NumSt126z0"/>
    <w:qFormat/>
    <w:rPr>
      <w:rFonts w:ascii="Times New Roman" w:hAnsi="Times New Roman" w:cs="Times New Roman"/>
      <w:b w:val="false"/>
      <w:i w:val="false"/>
      <w:color w:val="000000"/>
      <w:sz w:val="16"/>
      <w:u w:val="none"/>
    </w:rPr>
  </w:style>
  <w:style w:type="character" w:styleId="WW8NumSt575z0">
    <w:name w:val="WW8NumSt575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480" w:before="120" w:after="16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64" w:leader="dot"/>
      </w:tabs>
      <w:spacing w:before="120" w:after="120"/>
    </w:pPr>
    <w:rPr>
      <w:b/>
      <w:bCs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00" w:leader="none"/>
        <w:tab w:val="left" w:pos="1134" w:leader="none"/>
        <w:tab w:val="right" w:pos="9964" w:leader="dot"/>
      </w:tabs>
      <w:ind w:left="900" w:hanging="680"/>
    </w:pPr>
    <w:rPr>
      <w:b/>
      <w:bCs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34" w:leader="none"/>
        <w:tab w:val="right" w:pos="9964" w:leader="dot"/>
      </w:tabs>
      <w:ind w:left="1134" w:hanging="567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964" w:leader="dot"/>
      </w:tabs>
      <w:ind w:left="709" w:hanging="0"/>
    </w:pPr>
    <w:rPr>
      <w:b/>
      <w:bCs/>
      <w:sz w:val="18"/>
      <w:szCs w:val="21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9"/>
        <w:tab w:val="left" w:pos="1980" w:leader="none"/>
        <w:tab w:val="right" w:pos="9964" w:leader="dot"/>
      </w:tabs>
      <w:ind w:left="1980" w:hanging="1100"/>
    </w:pPr>
    <w:rPr>
      <w:b/>
      <w:bCs/>
      <w:sz w:val="18"/>
      <w:szCs w:val="21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9"/>
        <w:tab w:val="left" w:pos="1843" w:leader="none"/>
        <w:tab w:val="right" w:pos="9964" w:leader="dot"/>
      </w:tabs>
      <w:ind w:left="1843" w:hanging="743"/>
    </w:pPr>
    <w:rPr>
      <w:sz w:val="18"/>
      <w:szCs w:val="21"/>
      <w:lang w:val="en-US" w:eastAsia="en-US"/>
    </w:rPr>
  </w:style>
  <w:style w:type="paragraph" w:styleId="Textocomentario">
    <w:name w:val="Texto comentario"/>
    <w:basedOn w:val="Normal"/>
    <w:qFormat/>
    <w:pPr>
      <w:spacing w:before="60" w:after="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before="60" w:after="6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spacing w:before="60" w:after="60"/>
      <w:jc w:val="both"/>
    </w:pPr>
    <w:rPr>
      <w:sz w:val="22"/>
      <w:szCs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  <w:spacing w:val="-3"/>
      <w:sz w:val="20"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720" w:leader="none"/>
      </w:tabs>
      <w:suppressAutoHyphens w:val="true"/>
      <w:jc w:val="center"/>
    </w:pPr>
    <w:rPr>
      <w:rFonts w:ascii="Arial" w:hAnsi="Arial" w:cs="Arial"/>
      <w:b/>
      <w:sz w:val="16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pacing w:val="-3"/>
      <w:sz w:val="20"/>
    </w:rPr>
  </w:style>
  <w:style w:type="paragraph" w:styleId="Sangra2detindependiente">
    <w:name w:val="Sangría 2 de t. independiente"/>
    <w:basedOn w:val="Normal"/>
    <w:qFormat/>
    <w:pPr>
      <w:ind w:left="1701" w:hanging="567"/>
      <w:jc w:val="both"/>
    </w:pPr>
    <w:rPr>
      <w:rFonts w:ascii="Arial" w:hAnsi="Arial" w:cs="Arial"/>
      <w:spacing w:val="-3"/>
      <w:sz w:val="20"/>
    </w:rPr>
  </w:style>
  <w:style w:type="paragraph" w:styleId="Sangra3detindependiente">
    <w:name w:val="Sangría 3 de t. independiente"/>
    <w:basedOn w:val="Normal"/>
    <w:qFormat/>
    <w:pPr>
      <w:ind w:left="705" w:hanging="705"/>
      <w:jc w:val="both"/>
    </w:pPr>
    <w:rPr>
      <w:rFonts w:ascii="Arial" w:hAnsi="Arial" w:cs="Arial"/>
      <w:b/>
      <w:bCs/>
      <w:spacing w:val="-3"/>
      <w:sz w:val="20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eastAsia="Arial Unicode MS"/>
      <w:b/>
      <w:bCs/>
      <w:sz w:val="14"/>
      <w:szCs w:val="14"/>
    </w:rPr>
  </w:style>
  <w:style w:type="paragraph" w:styleId="Xl26">
    <w:name w:val="xl26"/>
    <w:basedOn w:val="Normal"/>
    <w:qFormat/>
    <w:pPr>
      <w:spacing w:before="280" w:after="280"/>
      <w:textAlignment w:val="center"/>
    </w:pPr>
    <w:rPr>
      <w:rFonts w:eastAsia="Arial Unicode MS"/>
      <w:sz w:val="14"/>
      <w:szCs w:val="14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eastAsia="Arial Unicode MS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color w:val="000000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color w:val="000000"/>
      <w:sz w:val="14"/>
      <w:szCs w:val="1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color w:val="000000"/>
      <w:sz w:val="14"/>
      <w:szCs w:val="14"/>
    </w:rPr>
  </w:style>
  <w:style w:type="paragraph" w:styleId="Textodebloque">
    <w:name w:val="Texto de bloque"/>
    <w:basedOn w:val="Normal"/>
    <w:qFormat/>
    <w:pPr>
      <w:autoSpaceDE w:val="false"/>
      <w:ind w:left="-1015" w:right="-1015" w:hanging="0"/>
      <w:jc w:val="both"/>
    </w:pPr>
    <w:rPr>
      <w:szCs w:val="20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5:01:00Z</dcterms:created>
  <dc:creator>María Cecilia Giménez-Lascano</dc:creator>
  <dc:description/>
  <dc:language>en-US</dc:language>
  <cp:lastModifiedBy>mcgimenez</cp:lastModifiedBy>
  <cp:lastPrinted>2005-02-24T15:09:00Z</cp:lastPrinted>
  <dcterms:modified xsi:type="dcterms:W3CDTF">2005-03-17T20:48:00Z</dcterms:modified>
  <cp:revision>33</cp:revision>
  <dc:subject/>
  <dc:title>ÍNDICE DE MATERIAS</dc:title>
</cp:coreProperties>
</file>