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pgrafe"/>
        <w:jc w:val="center"/>
        <w:rPr>
          <w:sz w:val="20"/>
        </w:rPr>
      </w:pPr>
      <w:r>
        <w:rPr>
          <w:sz w:val="20"/>
        </w:rPr>
      </w:r>
    </w:p>
    <w:p>
      <w:pPr>
        <w:pStyle w:val="Epgrafe"/>
        <w:ind w:left="426" w:hanging="284"/>
        <w:rPr>
          <w:sz w:val="20"/>
          <w:lang w:val="es-ES_tradnl"/>
        </w:rPr>
      </w:pPr>
      <w:r>
        <w:rPr>
          <w:sz w:val="20"/>
          <w:lang w:val="es-ES_tradnl"/>
        </w:rPr>
        <w:t>5.- LISTADO DE CODIGOS Y DE ACTIVIDADES   ECONOMICAS</w:t>
      </w:r>
    </w:p>
    <w:p>
      <w:pPr>
        <w:pStyle w:val="Normal"/>
        <w:ind w:left="709" w:hanging="709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</w:r>
    </w:p>
    <w:p>
      <w:pPr>
        <w:pStyle w:val="Normal"/>
        <w:ind w:left="709" w:hanging="709"/>
        <w:rPr>
          <w:lang w:val="es-ES_tradnl"/>
        </w:rPr>
      </w:pPr>
      <w:r>
        <w:rPr>
          <w:b/>
          <w:lang w:val="es-ES_tradnl"/>
        </w:rPr>
        <w:t>PRODUCCIÓN AGROPECUARIA</w:t>
      </w:r>
    </w:p>
    <w:p>
      <w:pPr>
        <w:pStyle w:val="Normal"/>
        <w:ind w:left="709" w:hanging="709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11111 Cereales, oleaginosas, forrajeras                                      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11112 Arroz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11113 Tabaco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11114 Hortalizas y legumbres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11115 Papas                                                    </w:t>
      </w:r>
    </w:p>
    <w:p>
      <w:pPr>
        <w:pStyle w:val="TextBodyIndent"/>
        <w:ind w:left="0" w:hanging="0"/>
        <w:rPr>
          <w:sz w:val="20"/>
          <w:lang w:val="es-ES_tradnl"/>
        </w:rPr>
      </w:pPr>
      <w:r>
        <w:rPr>
          <w:sz w:val="20"/>
          <w:lang w:val="es-ES_tradnl"/>
        </w:rPr>
        <w:t xml:space="preserve">  </w:t>
      </w:r>
      <w:r>
        <w:rPr>
          <w:sz w:val="20"/>
          <w:lang w:val="es-ES_tradnl"/>
        </w:rPr>
        <w:t xml:space="preserve">11119 Otros productos agrícolas no clasificados en otra parte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11121 Cría de ganado bovino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11122 Cría de animales finos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11123 Producción de leche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11124 Cría de ganado ovino y su explotación lanera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11125 Cría de ganado porcino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11126 Cría de animales destinados a la producción  de piel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11127 Cría de aves, para producción de carnes y huevos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11128 Apicultura                                                             </w:t>
      </w:r>
    </w:p>
    <w:p>
      <w:pPr>
        <w:pStyle w:val="Sangra2detindependiente"/>
        <w:rPr>
          <w:sz w:val="20"/>
          <w:lang w:val="es-ES_tradnl"/>
        </w:rPr>
      </w:pPr>
      <w:r>
        <w:rPr>
          <w:sz w:val="20"/>
          <w:lang w:val="es-ES_tradnl"/>
        </w:rPr>
        <w:t xml:space="preserve">  </w:t>
      </w:r>
      <w:r>
        <w:rPr>
          <w:sz w:val="20"/>
          <w:lang w:val="es-ES_tradnl"/>
        </w:rPr>
        <w:t xml:space="preserve">11129 Cría y explotación de animales no clasificados en otra parte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11131 Vid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11132 Frutales                                                              </w:t>
      </w:r>
    </w:p>
    <w:p>
      <w:pPr>
        <w:pStyle w:val="TextBodyIndent"/>
        <w:ind w:left="0" w:hanging="0"/>
        <w:rPr>
          <w:sz w:val="20"/>
          <w:lang w:val="es-ES_tradnl"/>
        </w:rPr>
      </w:pPr>
      <w:r>
        <w:rPr>
          <w:sz w:val="20"/>
          <w:lang w:val="es-ES_tradnl"/>
        </w:rPr>
        <w:t xml:space="preserve">  </w:t>
      </w:r>
      <w:r>
        <w:rPr>
          <w:sz w:val="20"/>
          <w:lang w:val="es-ES_tradnl"/>
        </w:rPr>
        <w:t xml:space="preserve">11139 Olivos, nogales y frutos no clasificados en otra parte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11151 Sericultura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11171 Flores, plantas de interior y viveros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11191 Otros cultivos no clasificados en otra parte                                       </w:t>
      </w:r>
    </w:p>
    <w:p>
      <w:pPr>
        <w:pStyle w:val="Sangra3detindependiente"/>
        <w:rPr>
          <w:sz w:val="20"/>
          <w:lang w:val="es-ES_tradnl"/>
        </w:rPr>
      </w:pPr>
      <w:r>
        <w:rPr>
          <w:sz w:val="20"/>
          <w:lang w:val="es-ES_tradnl"/>
        </w:rPr>
        <w:t xml:space="preserve">  </w:t>
      </w:r>
      <w:r>
        <w:rPr>
          <w:sz w:val="20"/>
          <w:lang w:val="es-ES_tradnl"/>
        </w:rPr>
        <w:t xml:space="preserve">11192 Elaboración de productos agropecuarios en explotación agrícola y plantaciones cuando no pueden separarse la producción  y la  elaboración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b/>
          <w:lang w:val="es-ES_tradnl"/>
        </w:rPr>
        <w:t>SERVICIOS AGRÍCOLAS</w:t>
      </w:r>
      <w:r>
        <w:rPr>
          <w:lang w:val="es-ES_tradnl"/>
        </w:rPr>
        <w:t xml:space="preserve">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11201 Recoleccción, empacado, trilla, descaramiento y desgrane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11202 Roturación y siembra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11203 Destrucción de plagas; fumigación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11205 Otros servicios agrícolas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b/>
          <w:lang w:val="es-ES_tradnl"/>
        </w:rPr>
        <w:t>CAZA</w:t>
      </w:r>
      <w:r>
        <w:rPr>
          <w:lang w:val="es-ES_tradnl"/>
        </w:rPr>
        <w:t xml:space="preserve">  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11301 Caza ordinaria y mediante trampas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11302 Repoblación de animales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b/>
          <w:lang w:val="es-ES_tradnl"/>
        </w:rPr>
        <w:t>SILVICULTURA</w:t>
      </w:r>
      <w:r>
        <w:rPr>
          <w:lang w:val="es-ES_tradnl"/>
        </w:rPr>
        <w:t xml:space="preserve">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12101 Explotación de bosques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12102 Servicios forestales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12103 Forestación                      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12109 Otras actividades afines (incluye recolección de productos silvestres)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12201 Corta de madera, desbaste, productos forestales cortados, leña, carbón vegetal  (incluye contratistas de extracción de madera)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b/>
          <w:lang w:val="es-ES_tradnl"/>
        </w:rPr>
        <w:t>PESCA</w:t>
      </w:r>
      <w:r>
        <w:rPr>
          <w:lang w:val="es-ES_tradnl"/>
        </w:rPr>
        <w:t xml:space="preserve"> 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13011 Pesca de altura, litoral costera y en estuarios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13021 Caza de ballena, foca, lobo marino y otros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13031 Ostricultura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13041 Reproducción peces y mariscos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13051 Explotación frutos acuáticos, algas, etc.                          </w:t>
      </w:r>
    </w:p>
    <w:p>
      <w:pPr>
        <w:pStyle w:val="Heading1"/>
        <w:ind w:left="993" w:hanging="993"/>
        <w:rPr>
          <w:u w:val="none"/>
          <w:lang w:val="es-ES_tradnl"/>
        </w:rPr>
      </w:pPr>
      <w:r>
        <w:rPr>
          <w:u w:val="none"/>
          <w:lang w:val="es-ES_tradnl"/>
        </w:rPr>
        <w:t xml:space="preserve">  </w:t>
      </w:r>
      <w:r>
        <w:rPr>
          <w:u w:val="none"/>
          <w:lang w:val="es-ES_tradnl"/>
        </w:rPr>
        <w:t xml:space="preserve">13061 Servicios prospección pesquera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u w:val="none"/>
          <w:lang w:val="es-ES_tradnl"/>
        </w:rPr>
      </w:pPr>
      <w:r>
        <w:rPr>
          <w:u w:val="none"/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</w:t>
      </w:r>
      <w:r>
        <w:rPr>
          <w:lang w:val="es-ES_tradnl"/>
        </w:rPr>
        <w:t xml:space="preserve">21001 Explotación de minas de carbón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2392045" cy="1911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204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1134" w:leader="none"/>
                              </w:tabs>
                              <w:ind w:left="993" w:hanging="993"/>
                              <w:rPr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lang w:val="es-ES_tradnl"/>
                              </w:rPr>
                              <w:t>MINAS, PETROLEO Y CANTERA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35pt;height:15.05pt;mso-wrap-distance-left:0pt;mso-wrap-distance-right:9pt;mso-wrap-distance-top:0pt;mso-wrap-distance-bottom:0pt;margin-top:0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1134" w:leader="none"/>
                        </w:tabs>
                        <w:ind w:left="993" w:hanging="993"/>
                        <w:rPr>
                          <w:b/>
                          <w:b/>
                          <w:lang w:val="es-ES_tradnl"/>
                        </w:rPr>
                      </w:pPr>
                      <w:r>
                        <w:rPr>
                          <w:b/>
                          <w:lang w:val="es-ES_tradnl"/>
                        </w:rPr>
                        <w:t>MINAS, PETROLEO Y CANTER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22001 Producción de petróleo crudo y gas natural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23011 Extracción de mineral de hierro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23031 Gran minería del cobre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23032 Mediana minería del cobre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23033 Pequeña minería del cobre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78460</wp:posOffset>
                </wp:positionH>
                <wp:positionV relativeFrom="paragraph">
                  <wp:posOffset>-10180955</wp:posOffset>
                </wp:positionV>
                <wp:extent cx="3170555" cy="337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055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rPr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lang w:val="es-ES_tradnl"/>
                              </w:rPr>
                              <w:t xml:space="preserve">AGRICULTURA, SERVICIOS AGRICOLAS, CAZA, 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lang w:val="es-ES_tradnl"/>
                              </w:rPr>
                              <w:t>SILVICULTURA Y PESC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.65pt;height:26.6pt;mso-wrap-distance-left:9pt;mso-wrap-distance-right:9pt;mso-wrap-distance-top:0pt;mso-wrap-distance-bottom:0pt;margin-top:-801.65pt;mso-position-vertical-relative:text;margin-left:29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rPr>
                          <w:b/>
                          <w:b/>
                          <w:lang w:val="es-ES_tradnl"/>
                        </w:rPr>
                      </w:pPr>
                      <w:r>
                        <w:rPr>
                          <w:b/>
                          <w:lang w:val="es-ES_tradnl"/>
                        </w:rPr>
                        <w:t xml:space="preserve">AGRICULTURA, SERVICIOS AGRICOLAS, CAZA, </w:t>
                      </w:r>
                    </w:p>
                    <w:p>
                      <w:pPr>
                        <w:pStyle w:val="Normal"/>
                        <w:shd w:fill="E5E5E5" w:val="clear"/>
                        <w:rPr>
                          <w:lang w:val="es-ES_tradnl"/>
                        </w:rPr>
                      </w:pPr>
                      <w:r>
                        <w:rPr>
                          <w:b/>
                          <w:lang w:val="es-ES_tradnl"/>
                        </w:rPr>
                        <w:t>SILVICULTURA Y PESC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23041 Otros minerales metálicos: Molibdeno, plomo, zinc, mercurio, plata, manganeso, etc.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29011 Extracción de piedra, arcilla y arena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29014 Extracción de piedra caliza y yeso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29021 Extracción de minerales para la fabricación de abonos y productos químicos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29022 Salitre natural    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29031 Explotación de minas de sal, incluida la molienda y refinación  en salinas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29090 Extracción de minerales no clasificados en otra parte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2450465" cy="1911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046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1134" w:leader="none"/>
                              </w:tabs>
                              <w:ind w:left="993" w:hanging="993"/>
                              <w:rPr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lang w:val="es-ES_tradnl"/>
                              </w:rPr>
                              <w:t>INDUSTRIAS MANUFACTURERAS</w:t>
                            </w:r>
                            <w:r>
                              <w:rPr>
                                <w:lang w:val="es-ES_tradnl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95pt;height:15.05pt;mso-wrap-distance-left:0pt;mso-wrap-distance-right:9pt;mso-wrap-distance-top:0pt;mso-wrap-distance-bottom:0pt;margin-top:0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1134" w:leader="none"/>
                        </w:tabs>
                        <w:ind w:left="993" w:hanging="993"/>
                        <w:rPr>
                          <w:b/>
                          <w:b/>
                          <w:lang w:val="es-ES_tradnl"/>
                        </w:rPr>
                      </w:pPr>
                      <w:r>
                        <w:rPr>
                          <w:b/>
                          <w:lang w:val="es-ES_tradnl"/>
                        </w:rPr>
                        <w:t>INDUSTRIAS MANUFACTURERAS</w:t>
                      </w:r>
                      <w:r>
                        <w:rPr>
                          <w:lang w:val="es-ES_tradnl"/>
                        </w:rPr>
                        <w:t xml:space="preserve">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b/>
          <w:lang w:val="es-ES_tradnl"/>
        </w:rPr>
        <w:t>PRODUCTOS ALIMENTICIOS</w:t>
      </w:r>
      <w:r>
        <w:rPr>
          <w:lang w:val="es-ES_tradnl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1111 Matanza de ganado             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31112 Frigoríficos relacionados con la conservacion de todo tipo de carnes. (Los relacionados con la conservación de frutas van en el 71921)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1113 Matanza de aves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1115 Preparación de fiambres, embutidos y conservas de carnes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1121 Fabricación de mantequilla, queso, quesillos, crema y yogurt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1122 Fabricación de leche condensada, en polvo y evaporada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1123 Fabricación de helados, sorbetes y otros postres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1131 Elaboración y envasado de frutas y legumbres (incluido los jugos)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1132 Elaboración  de pasas, frutas y legumbres secas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1133 Dulces, mermeladas y jaleas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1134 Conservas, caldos concentrados y otros alimentos deshidratados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31141 Elaboración de pescado, crustáceos y  otros productos marinos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1151 Elaboración de aceites, grasas vegetales y subproductos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1152 Elaboración de aceites y grasas animales no comestibles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1153 Extracción de aceites de pescado y de otros animales marinos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1154 Producción de harina de pescado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1161 Molinos harineros y otros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1163 Elaboración de alimentos de cereales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1164 Elaboración de semillas secas de leguminosas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31171 Fabricación de pan y demás productos de panadería               (excluye puestos de pan, que van en el 62171)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1172 Fabricación de galletas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31173 Pastelería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1174 Elaboración de fideos, tallarines y otras pastas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1181 Fabricación y refinación de azucar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1191 Fabricación de cacao y chocolate en polvo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1192 Fabricación de confites, frutas confitadas y toda clase de artículos de confitería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1211 Condimentos, mostazas y vinagre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1212 Almidón y sus derivados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31213 Fabricación de hielo natural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1214 Levaduras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1215 Elaboración de té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1216 Tostado y molienda de café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1219 Industrias alimenticias no clasificadas en otra parte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1221 Elaboración de alimentos preparados para animales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b/>
          <w:lang w:val="es-ES_tradnl"/>
        </w:rPr>
        <w:t>INDUSTRIAS DE BEBIDAS</w:t>
      </w:r>
      <w:r>
        <w:rPr>
          <w:lang w:val="es-ES_tradnl"/>
        </w:rPr>
        <w:t xml:space="preserve">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1311 Destilación de alcohol etílico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31312 Destilación, rectificación de bebidas alcohólicas (las empresas que solo embotellan, sin mezclar, van en el 61323)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31321 fabricación de vinos (las empresas que sólo embotellan, sin mezclar, van en el 61323)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</w:t>
      </w:r>
      <w:r>
        <w:rPr>
          <w:lang w:val="es-ES_tradnl"/>
        </w:rPr>
        <w:t xml:space="preserve">31322 Elaboración de sidra otras bebidas fermentadas, excepto las malteadas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31331 Elaboración de malta, cerveza  y bebidas malteadas</w:t>
      </w:r>
    </w:p>
    <w:p>
      <w:pPr>
        <w:pStyle w:val="Normal"/>
        <w:ind w:left="709" w:hanging="709"/>
        <w:jc w:val="both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1341 Elaboración de bebidas no alcohólicas y aguas minerales gasificadas y embotellado de aguas naturales y minerales.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b/>
          <w:lang w:val="es-ES_tradnl"/>
        </w:rPr>
        <w:t xml:space="preserve">INDUSTRIAS DEL TABACO </w:t>
      </w:r>
      <w:r>
        <w:rPr>
          <w:lang w:val="es-ES_tradnl"/>
        </w:rPr>
        <w:t xml:space="preserve">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1401 Fabricación de cigarrillos y cigarros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1402 Fabricación de otros productos del tabaco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b/>
          <w:lang w:val="es-ES_tradnl"/>
        </w:rPr>
        <w:t>INDUSTRIA TEXTIL</w:t>
      </w:r>
      <w:r>
        <w:rPr>
          <w:lang w:val="es-ES_tradnl"/>
        </w:rPr>
        <w:t xml:space="preserve">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2111 Hilanderías                   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32112 Tejidos  (se excluye prendas de vestir de lana, que van en el 32131 y 32132)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2113 Tintorerías industriales y acabado de textiles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2114 Estampados                    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32117 Fabricación de otros productos textiles no clasificados en otra parte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2121 Confección de frazadas, mantas y cortinas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2122 Confección de sábanas, fundas de almohadas, mantelería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2124 Confección de artículos de lona y bolsas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2126 Talleres de pespuntes, plisados y encarrujados para la industria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2131 Fabricación de medias y calcetines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2132 Fabricación y acabado de tejidos de punto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2141 Fabricación de tapices y alfombras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2151 Fabricación de sogas, cables, cordeles,  redes y otros artículos conexos         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32191 Fabricación de textiles no clasificados en otra parte (excepto prendas de vestir)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b/>
          <w:lang w:val="es-ES_tradnl"/>
        </w:rPr>
        <w:t>CONFECCIÓN DE PRENDAS DE VESTIR</w:t>
      </w:r>
      <w:r>
        <w:rPr>
          <w:lang w:val="es-ES_tradnl"/>
        </w:rPr>
        <w:t xml:space="preserve">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2201 Confección de prendas de vestir  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2202 Confección de sombreros, guantes y otros accesorios para vestir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2204 Confección de prendas de vestir de cuero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2205 Confección de prendas de vestir de piel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2206 Confección de impermeables, casacas, parkas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2207 Confección de uniformes y accesorios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b/>
          <w:lang w:val="es-ES_tradnl"/>
        </w:rPr>
        <w:t xml:space="preserve">INDUSTRIA DEL CUERO </w:t>
      </w:r>
      <w:r>
        <w:rPr>
          <w:lang w:val="es-ES_tradnl"/>
        </w:rPr>
        <w:t xml:space="preserve">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2311 Curtiduría y talleres de acabado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2321 Preparación y teñido de pieles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2322 Confección de alfombras, felpudos y otros artículos de piel no clasificados en otra parte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2331 Fabricación de maletas, carteras, billeteras, cigarreras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2332 Fabricación de sillas de montar, arneses, látigos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2333 Fabricación de otros artículos análogos no clasificados en otra parte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2401 Fabricación de calzado y botas de cuero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2402 Fabricación de calzado de tela y otros materiales, excepto el de madera, de caucho vulcanizado o moldeado o de plástico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b/>
          <w:lang w:val="es-ES_tradnl"/>
        </w:rPr>
        <w:t>INDUSTRIA DE LA MADERA Y  CORCHO</w:t>
      </w:r>
      <w:r>
        <w:rPr>
          <w:lang w:val="es-ES_tradnl"/>
        </w:rPr>
        <w:t xml:space="preserve">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3111 Aserraderos y otros talleres para preparar madera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3112 Maderas terciadas, prensadas y aglomeradas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3113 Fabricación de puertas y ventana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3114 Carpintería de obra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3115 Casas prefabricadas de madera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3121 Envases de madera y de caña   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3193 Fabricación de  productos de madera y de corcho no clasificados en otra parte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3201 Fabricación de muebles y accesorios, excepto los que son principalmente metálicos  (incluye tapicería de muebles)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3204 Fabricación de persianas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lang w:val="es-ES_tradnl"/>
        </w:rPr>
        <w:t>INDUSTRIA DEL PAPEL, IMPRENTA Y EDITORIALES</w:t>
      </w:r>
      <w:r>
        <w:rPr>
          <w:lang w:val="es-ES_tradnl"/>
        </w:rPr>
        <w:t xml:space="preserve">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4111 Fabricación de pulpa de madera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4112 Fabricación de papel y cartón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4121 Fabricación de envases de papel y cartón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4191 Fabricación de  artículos de pulpa, papel y cartón no especificados en otra parte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4201 Imprenta y encuadernación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4202 Fotograbado y litografía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34203 Fabricación de tarjetas, sobres y papel de escribir con membrete, calendarios, afiches, etiquetas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4204 Editoriales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4205 Fotocopias y otros servicios relacionados con las imprentas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lang w:val="es-ES_tradnl"/>
        </w:rPr>
        <w:t>FABRICACIÓN DE SUBSTANCIAS QUÍMICAS INDUSTRIALES</w:t>
      </w:r>
      <w:r>
        <w:rPr>
          <w:lang w:val="es-ES_tradnl"/>
        </w:rPr>
        <w:t xml:space="preserve">                         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5111 Fabricación de productos químicos industriales básicos, orgánicos e inorgánicos (incluye salitre sintético)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5121 Fabricación de abonos         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5122 Fabricación de plaguicidas, insecticidas, fungicidas y herbicidas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5131 Fabricación de resinas sintéticas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5132 Fabricación de materias plásticas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5133 Fabricación de fibras artificiales excepto el vidrio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b/>
          <w:lang w:val="es-ES_tradnl"/>
        </w:rPr>
        <w:t>FABRICACIÓN DE OTROS PRODUCTOS QUÍMICOS</w:t>
      </w:r>
      <w:r>
        <w:rPr>
          <w:lang w:val="es-ES_tradnl"/>
        </w:rPr>
        <w:t xml:space="preserve">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567"/>
        <w:rPr>
          <w:lang w:val="es-ES_tradnl"/>
        </w:rPr>
      </w:pPr>
      <w:r>
        <w:rPr>
          <w:lang w:val="es-ES_tradnl"/>
        </w:rPr>
        <w:t xml:space="preserve">35211 Fabricación de pinturas, barnices, lacas, esmaltes y pastas para charoles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5212 Fabricacíon de productos conexos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5221 Fabricación de productos farmacéuticos y medicamentos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5222 Preparados farmacéuticos para animales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5231 Fabricación de jabones, detergentes y champúes                     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35232 Fabricación de perfumes, cosméticos, lociones, pasta dentífrica y otros productos de tocador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5291 Fabricación de ceras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5292 Fabricación de desinfectantes y desodorizantes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5293 Fabricación de explosivos y municiones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5294 Fabricación de colas, adhesivos, aprestos y cementos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5295 Fabricación de velas de alumbrar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5296 Fabricación de tintas         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35299 Otros productos químicos diversos no clasificados en otra parte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lang w:val="es-ES_tradnl"/>
        </w:rPr>
        <w:t>FABRICACIÓN  DE PRODUCTOS DERIVADOS DEL PETRÓLEO Y DEL CARBÓN</w:t>
      </w:r>
      <w:r>
        <w:rPr>
          <w:lang w:val="es-ES_tradnl"/>
        </w:rPr>
        <w:t xml:space="preserve">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35301 Refinería de petróleo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5401 Fabricación de materiales para pavimento y techado a base de asfalto                       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35402 Fabricación de briquetas de combustibles y otros productos diversos derivados del petróleo y del carbón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b/>
          <w:lang w:val="es-ES_tradnl"/>
        </w:rPr>
        <w:t>FABRICACIÓN DE PRODUCTOS DE CAUCHO</w:t>
      </w:r>
      <w:r>
        <w:rPr>
          <w:lang w:val="es-ES_tradnl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5511 Fabricación de camaras y neumáticos o llantas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5512 Recauchaje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5591 Fabricación de productos de caucho no clasificados en otra parte </w:t>
      </w:r>
    </w:p>
    <w:p>
      <w:pPr>
        <w:pStyle w:val="Normal"/>
        <w:tabs>
          <w:tab w:val="clear" w:pos="720"/>
          <w:tab w:val="left" w:pos="1134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35601 Fabricación de productos plásticos diversos no clasificados en otra parte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lang w:val="es-ES_tradnl"/>
        </w:rPr>
        <w:t>FABRICACIÓN DE PRODUCTOS MINERALES NO METÁLICOS, EXCEPTUANDO LOS DERIVADOS DEL PETRÓLEO</w:t>
      </w:r>
      <w:r>
        <w:rPr>
          <w:lang w:val="es-ES_tradnl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6101 Fabricación de cerámicas      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6103 Baldosines (excluye baldosas y revestimientos que van en el 36991)    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6104 Otros objetos de barro, loza o porcelana  no clasificados en otra parte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6201 Fabricación de vidrios planos y templados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6202 Fabricación de espejos y cristales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6203 Otros productos de vidrio no clasificados en otra parte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6204 Parabrisas y vidrios para vehículos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6911 Fabricación de ladrillos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6914 Fabricación de rejillas y tabiques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6915 Fabricación de material refractario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6921 Fabricación de cemento, cal y yeso                                 </w:t>
      </w:r>
    </w:p>
    <w:p>
      <w:pPr>
        <w:pStyle w:val="Normal"/>
        <w:ind w:left="709" w:hanging="709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709" w:hanging="709"/>
        <w:jc w:val="both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6991 Fabricación de productos minerales no metálicos no especificados en otra parte (incluye baldosas y revestimientos)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b/>
          <w:lang w:val="es-ES_tradnl"/>
        </w:rPr>
        <w:t>INDUSTRIAS METÁLICAS BÁSICAS</w:t>
      </w:r>
      <w:r>
        <w:rPr>
          <w:lang w:val="es-ES_tradnl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7101 Fabricación de productos primarios de hierro y acero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7102 Laminadoras y otras industrias básicas de hierro y acero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7201 Fabricación de productos primarios de metales no ferrosos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lang w:val="es-ES_tradnl"/>
        </w:rPr>
        <w:t>FABRICACIÓN DE PRODUCTOS METÁLICOS EXCEPTUANDO MAQUINARIA Y EQUIPO</w:t>
      </w:r>
      <w:r>
        <w:rPr>
          <w:lang w:val="es-ES_tradnl"/>
        </w:rPr>
        <w:t xml:space="preserve">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111 Fabricación de cuchillería    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112 Fabricación de herramientas manuales y de artículos de ferreterías    </w:t>
      </w:r>
    </w:p>
    <w:p>
      <w:pPr>
        <w:pStyle w:val="Normal"/>
        <w:tabs>
          <w:tab w:val="clear" w:pos="720"/>
          <w:tab w:val="left" w:pos="1134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121 Fabricación de muebles y accesorios principalmente metálicos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131 Fabricación de estructuras y estanques metálicos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38133 Fabricación de galpones, puertas y ventanas metálicas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134 Edificios metálicos prefabricados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135 Montaje e instalación de elementos prefabricados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191 Hojalatería (incluye envases de lata)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192 Estampados de metal y productos de tornería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194 Fabricación de tornillos, clavos, grapas, alambres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195 Fabricación de artículos sanitarios y de plomería de      hierro esmaltado y de latón                                               </w:t>
      </w:r>
    </w:p>
    <w:p>
      <w:pPr>
        <w:pStyle w:val="Normal"/>
        <w:ind w:left="709" w:hanging="567"/>
        <w:rPr>
          <w:lang w:val="es-ES_tradnl"/>
        </w:rPr>
      </w:pPr>
      <w:r>
        <w:rPr>
          <w:lang w:val="es-ES_tradnl"/>
        </w:rPr>
        <w:t xml:space="preserve">38196 Esmaltado, barnizado, lacado, galvanizado, chapado y pulido de artículos metálicos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197 Fabricación de productos metálicos no clasificados en otra parte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</w:t>
      </w:r>
    </w:p>
    <w:p>
      <w:pPr>
        <w:pStyle w:val="Normal"/>
        <w:rPr/>
      </w:pPr>
      <w:r>
        <w:rPr>
          <w:b/>
          <w:lang w:val="es-ES_tradnl"/>
        </w:rPr>
        <w:t>CONSTRUCCIÓN DE MAQUINARIA, EXCEPTUANDO LA ELÉCTRICA</w:t>
      </w:r>
      <w:r>
        <w:rPr>
          <w:lang w:val="es-ES_tradnl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211 Fabricación y reparación de motores, turbinas y máquinas de vapor y de gas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38221 Fabricación y reparación de máquinaria y equipo para la agricultura  y ganadería, tales como máquinas mezcladoras, sembradoras, cosechadoras, abonadoras tractores, arados, equipos de riego, segadoras, perforadoras, pulverizadoras, máquinaria para lechería, etc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38231 Fabricación y reparación de maquinaria y equipo para trabajar los metales y la madera, tales como: tornos, máquinas de perforar y taladrar, de fresar,  rectificar, lijar, forjar, prensar, estirar, etc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241 Fabricación y reparación de maquinaria para preparar alimentos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242 Fabricación y reparación de maquinaria textil y química 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38244 Fabricación y reparación de máquinas y equipos de imprenta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246 Fabricación y reparación de maquinaria y equipo para la industria del petróleo y minería .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38247 Fabricación y reparación de maquinaria y equipos para la industria de la construcción  y otras.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38251 Fabricación y reparación de máquinas  y equipos de oficina (incluye básculas, dinamómetros, etc.)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252 Fabricación y reparación de máquinas y equipos de computación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291 Fabricación y reparación de maquinaria y equipo no clasificado en otra parte.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lang w:val="es-ES_tradnl"/>
        </w:rPr>
      </w:pPr>
      <w:r>
        <w:rPr>
          <w:lang w:val="es-ES_tradnl"/>
        </w:rPr>
        <w:t xml:space="preserve">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lang w:val="es-ES_tradnl"/>
        </w:rPr>
        <w:t>CONSTRUCCIÓN DE MAQUINARIA, APARATOS, ACCESORIOS Y SUMINISTROS ELÉCTRICOS</w:t>
      </w:r>
      <w:r>
        <w:rPr>
          <w:lang w:val="es-ES_tradnl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311 Construcción y reparación  de motores eléctricos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312 Construcción y reparación de equipos para la generación, transformación, conmutación, rectificación, control y distribución  eléctrica.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314 Construcción y reparación de aparatos de soldadura eléctrica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315 Construcción y reparación de otros aparatos industriales eléctricos no clasificados en otra parte.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321 Fabricación de receptores de radio y de televisión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38322</w:t>
        <w:tab/>
        <w:t xml:space="preserve">Fabricación de equipos de grabación y  reproducción de sonido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323 Fabricación de discos, cintas magnéticas , cassettes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324 Fabricación de equipos y aparatos de comunicaciones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325 Fabricación de piezas y accesorios para radio, televisión y otros de este grupo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326 Fabricación de aparatos y válvulas de radiografía, fluoroscopía y otros aparatos de rayos X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331 Fabricación de hornos, parrillas, asadores, tostadoras y batidores eléctricos.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332 Fabricación de planchadoras, ventiladores, enceradoras y aspiradoras y otros aparatos y accesorios eléctricos de uso doméstico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391 Fabricación de interruptores, enchufes, timbres, tableros, tapones, resistencias.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392 Fabricación de ampolletas, tubos eléctricos, focos, pilas eléctricas, linternas.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393 Fabricación de lámparas    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394 Fabricación de material eléctrico no clasificado en otra parte.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b/>
          <w:lang w:val="es-ES_tradnl"/>
        </w:rPr>
        <w:t>CONSTRUCCIÓN DE MATERIAL DE TRANSPORTE</w:t>
      </w:r>
      <w:r>
        <w:rPr>
          <w:lang w:val="es-ES_tradnl"/>
        </w:rPr>
        <w:t xml:space="preserve">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411 Astilleros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412 Construcción de motores y piezas para naves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421 Construcción,  reparación y modificación de maquinaria y  equipo ferroviario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431 Construcción y montaje de vehículos automóvile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432 Fabricación de piezas y accesorios para vehículos automóviles, tales como motores, frenos, embragues, cajas de cambio, transmisiones, ruedas y chassi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434 Rectificación de motores                                           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441 Fabricación de bicicletas, motocicletas y sus piezas especiale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451 Fabricación y  reparación de aeronaves y de sus partes 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491 Fabricación de material de transporte no clasificado en otra parte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lang w:val="es-ES_tradnl"/>
        </w:rPr>
        <w:t>FABRICACIÓN DE EQUIPO PROFESIONAL Y CIENTÍFICO E INSTRUMENTOS DE MEDIDA Y DE CONTROL NO CLASIFICADOS EN OTRA PARTE Y APARATOS FOTOGRÁFICOS E INSTRUMENTOS DE ÓPTICA</w:t>
      </w:r>
      <w:r>
        <w:rPr>
          <w:lang w:val="es-ES_tradnl"/>
        </w:rPr>
        <w:t xml:space="preserve">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511 Fabricación y reparación de instrumentos cientificos, de medida, de control y de laboratorio no clasificado en otra parte  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512 Producción de instrumentos y suministros de cirugía general, cirugía dental y de aparatos ortopédicos y protésico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521 Fabricación de instrumentos de óptica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522 Fabricación de artículos de fotografía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523 Fabricación de lentes y artículos oftálmico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8531 Fabricación de relojes y de sus piezas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b/>
          <w:lang w:val="es-ES_tradnl"/>
        </w:rPr>
        <w:t>OTRAS INDUSTRIAS MANUFACTURERAS</w:t>
      </w:r>
      <w:r>
        <w:rPr>
          <w:lang w:val="es-ES_tradnl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9011 Fabricación de joyas  (excluye las fantasías, que van en el 39099)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9012 fabricación de platería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9021 Fabricación de instrumentos de música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9031 fabricación de artículos de deportes, atletismo y camping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9091 Fabricación de juguetes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9092 Fabricación de paraguas y bastones   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9093 fabricación de lápices, lapiceras, bolígrafos y demás artículos de escritorio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9094 Fabricación de pantallas para lámparas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39095 Fabricación de escobas y cepillos 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39099 Fabricación de botones, pelucas, fantasías y otros artículos no clasificados en otra parte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2574925" cy="19113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92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1134" w:leader="none"/>
                              </w:tabs>
                              <w:ind w:left="993" w:hanging="993"/>
                              <w:rPr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lang w:val="es-ES_tradnl"/>
                              </w:rPr>
                              <w:t xml:space="preserve">ELECTRICIDAD, GAS Y AGUA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75pt;height:15.05pt;mso-wrap-distance-left:0pt;mso-wrap-distance-right:9pt;mso-wrap-distance-top:0pt;mso-wrap-distance-bottom:0pt;margin-top:0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1134" w:leader="none"/>
                        </w:tabs>
                        <w:ind w:left="993" w:hanging="993"/>
                        <w:rPr>
                          <w:b/>
                          <w:b/>
                          <w:lang w:val="es-ES_tradnl"/>
                        </w:rPr>
                      </w:pPr>
                      <w:r>
                        <w:rPr>
                          <w:b/>
                          <w:lang w:val="es-ES_tradnl"/>
                        </w:rPr>
                        <w:t xml:space="preserve">ELECTRICIDAD, GAS Y AGUA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41011 Generación, transmisión y distribución de electricidad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41021 Producción y distribución de gas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41031 Producción y distribución de vapor y agua caliente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42001 Captación, purificación y distribución de agua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  <w:lang w:val="es-ES_tradnl"/>
        </w:rPr>
      </w:pPr>
      <w:r>
        <w:rPr>
          <w:b/>
          <w:lang w:val="es-ES_tradnl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2589530" cy="1911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953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1134" w:leader="none"/>
                              </w:tabs>
                              <w:ind w:left="993" w:hanging="993"/>
                              <w:rPr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lang w:val="es-ES_tradnl"/>
                              </w:rPr>
                              <w:t>CONSTRUCCION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9pt;height:15.05pt;mso-wrap-distance-left:0pt;mso-wrap-distance-right:9pt;mso-wrap-distance-top:0pt;mso-wrap-distance-bottom:0pt;margin-top:0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1134" w:leader="none"/>
                        </w:tabs>
                        <w:ind w:left="993" w:hanging="993"/>
                        <w:rPr>
                          <w:b/>
                          <w:b/>
                          <w:lang w:val="es-ES_tradnl"/>
                        </w:rPr>
                      </w:pPr>
                      <w:r>
                        <w:rPr>
                          <w:b/>
                          <w:lang w:val="es-ES_tradnl"/>
                        </w:rPr>
                        <w:t>CONSTRUCC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  <w:lang w:val="es-ES_tradnl"/>
        </w:rPr>
      </w:pPr>
      <w:r>
        <w:rPr>
          <w:b/>
          <w:lang w:val="es-ES_tradnl"/>
        </w:rPr>
        <w:t xml:space="preserve">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50011 Construcción y reparación de edificio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50012 Demolición de edificios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50013 Construcción de viviendas                                          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50021 Construcción de caminos, puentes, aeropuertos, obras públicas en general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50022 Construcción y pavimentación de aceras y calzada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50023 Obras de vías férreas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50024 Instalaciones hidráulicas,embalses  y canales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50025 Construcción de obras sanitarias y alcantarillado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50026 Construcción de campos de deporte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50027 Construcción de refinerias, plantas industriales , mineras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50028 Construcción de obras marítimas  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50029 Instalaciones de sistemas de comunicación, plantas eléctricas e hidroeléctricas y otras obras  no clasificadas en otra parte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50031 Obras de conservación, mantención, limpieza y pintura de edificios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50032 Instalación de equipos eléctricos  en los edificios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50033 Instalación de agua, de desagüe y artículos sanitarios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50034 Construcción e instalación de sistemas de aire acondicionado y calefacción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50035 Construcción y/o instalación de impermeabilización                                     </w:t>
      </w:r>
    </w:p>
    <w:p>
      <w:pPr>
        <w:pStyle w:val="Normal"/>
        <w:tabs>
          <w:tab w:val="clear" w:pos="720"/>
          <w:tab w:val="left" w:pos="-142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50036 Construcción y/o instalación de obras no clasificadas en otra parte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50037 Contratistas y subcontratista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2633345" cy="19113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334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1134" w:leader="none"/>
                              </w:tabs>
                              <w:ind w:left="993" w:hanging="993"/>
                              <w:rPr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lang w:val="es-ES_tradnl"/>
                              </w:rPr>
                              <w:t xml:space="preserve">COMERCIO POR MAYOR </w:t>
                            </w:r>
                            <w:r>
                              <w:rPr>
                                <w:lang w:val="es-ES_tradnl"/>
                              </w:rPr>
                              <w:t xml:space="preserve">                         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35pt;height:15.05pt;mso-wrap-distance-left:0pt;mso-wrap-distance-right:9pt;mso-wrap-distance-top:0pt;mso-wrap-distance-bottom:0pt;margin-top:0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1134" w:leader="none"/>
                        </w:tabs>
                        <w:ind w:left="993" w:hanging="993"/>
                        <w:rPr>
                          <w:b/>
                          <w:b/>
                          <w:lang w:val="es-ES_tradnl"/>
                        </w:rPr>
                      </w:pPr>
                      <w:r>
                        <w:rPr>
                          <w:b/>
                          <w:lang w:val="es-ES_tradnl"/>
                        </w:rPr>
                        <w:t xml:space="preserve">COMERCIO POR MAYOR </w:t>
                      </w:r>
                      <w:r>
                        <w:rPr>
                          <w:lang w:val="es-ES_tradnl"/>
                        </w:rPr>
                        <w:t xml:space="preserve">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rPr/>
      </w:pPr>
      <w:r>
        <w:rPr>
          <w:b/>
          <w:lang w:val="es-ES_tradnl"/>
        </w:rPr>
        <w:t>PRODUCTOS AGRÍCOLAS, DE LA CAZA, DE LA PESCA Y FORESTALES</w:t>
      </w:r>
      <w:r>
        <w:rPr>
          <w:lang w:val="es-ES_tradnl"/>
        </w:rPr>
        <w:t xml:space="preserve">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1111 Corretaje agrícola, frutícola y lechera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1115 Corredor de vinos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1117 Mayoristas de aves y huevos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1122 Mayoristas de lanas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1124 Mayoristas de cecinas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1125 Mayoristas de pescado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1126 Mayoristas de marisco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1127 Corretaje de ganado (ferias de ganado)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61129 Otros no clasificados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  <w:lang w:val="es-ES_tradnl"/>
        </w:rPr>
      </w:pPr>
      <w:r>
        <w:rPr>
          <w:b/>
          <w:lang w:val="es-ES_tradnl"/>
        </w:rPr>
        <w:t>MINERÍA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1211 Mayorista de minerales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b/>
          <w:lang w:val="es-ES_tradnl"/>
        </w:rPr>
        <w:t>PRODUCTOS ALIMENTICIOS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61311 Productos alimenticios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  <w:lang w:val="es-ES_tradnl"/>
        </w:rPr>
      </w:pPr>
      <w:r>
        <w:rPr>
          <w:b/>
          <w:lang w:val="es-ES_tradnl"/>
        </w:rPr>
        <w:t>BEBIDAS Y TABACOS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b/>
          <w:lang w:val="es-ES_tradnl"/>
        </w:rPr>
        <w:t xml:space="preserve"> </w:t>
      </w:r>
      <w:r>
        <w:rPr>
          <w:lang w:val="es-ES_tradnl"/>
        </w:rPr>
        <w:t xml:space="preserve">     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1321 Distribuidores de bebidas no alcoholicas , aguas minerales y cervezas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1323 Embotelladores mayoristas de alcoholes y licore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61333 Mayoristas en tabacos y cigarrillos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b/>
          <w:lang w:val="es-ES_tradnl"/>
        </w:rPr>
        <w:t>TEXTILES, PRENDAS DE VESTIR Y CUEROS</w:t>
      </w:r>
      <w:r>
        <w:rPr>
          <w:lang w:val="es-ES_tradnl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1341 Mayoristas  textiles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1343 Mayoristas de prendas de vestir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1344 Mayoristas de pieles y cueros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1345 Mayoristas de talabartería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1346 Mayoristas en calzados     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1349 Otros mayoristas no clasificado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b/>
          <w:lang w:val="es-ES_tradnl"/>
        </w:rPr>
        <w:t>MADERA, PAPEL Y DERIVADOS</w:t>
      </w:r>
      <w:r>
        <w:rPr>
          <w:lang w:val="es-ES_tradnl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1381 Mayoristas de maderas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1384 Distribuidores mayoristas de papel   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1386 Distribuidora, importadora  y exportadora de libros y revista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lang w:val="es-ES_tradnl"/>
        </w:rPr>
        <w:t>SUBSTANCIAS QUÍMICAS INDUSTRIALES Y MATERIAS PRIMAS PARA LA ELABORACIÓN DE PLÁSTICOS</w:t>
      </w:r>
      <w:r>
        <w:rPr>
          <w:lang w:val="es-ES_tradnl"/>
        </w:rPr>
        <w:t xml:space="preserve">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1412 Representantes y distribuidores de productos químicos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1414 Distribuidora de plásticos y mayoristas en envases y bolsas plástica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1415 Mayoristas de juguetes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1417 Mayoristas de cañerías y otros artículos de plásticos y de caucho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rPr>
          <w:lang w:val="es-ES_tradnl"/>
        </w:rPr>
      </w:pPr>
      <w:r>
        <w:rPr>
          <w:b/>
          <w:lang w:val="es-ES_tradnl"/>
        </w:rPr>
        <w:t>PORCELANA, LOZA, VIDRIO Y  MATERIALES PARA LA CONSTRUCCIÓN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1511 Mayoristas en  porcelana y loza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1512 Abastecedora  de  vidrios, espejos y cristales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61514 Distribuidora de materiales de construcción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b/>
          <w:lang w:val="es-ES_tradnl"/>
        </w:rPr>
        <w:t>PRODUCTOS METÁLICOS</w:t>
      </w:r>
      <w:r>
        <w:rPr>
          <w:lang w:val="es-ES_tradnl"/>
        </w:rPr>
        <w:t xml:space="preserve">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1521 Compra y venta al por mayor de metales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61522 Distribuidora de productos  Metálicos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61523 Mayoristas de muebles y accesorios metálicos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1524 Mayoristas y distribuidoras de artículos de ferretería, herramientas y armerías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  <w:t>MOTORES, MÁQUINAS Y EQUIPOS (INDUSTRIALES, COMERCIALES, DOMÉSTICOS Y CIENTÍFICOS)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567" w:hanging="567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1531 Mayorista de motores, máquinas y equipos y sus repuesto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ab/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  <w:lang w:val="es-ES_tradnl"/>
        </w:rPr>
      </w:pPr>
      <w:r>
        <w:rPr>
          <w:b/>
          <w:lang w:val="es-ES_tradnl"/>
        </w:rPr>
        <w:t>MATERIAL DE TRANSPORTE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1561 Importadora y distribuidora de automóviles, camiones y camionetas, motos, repuestos y accesorio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1563 Otros no clasificado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  <w:lang w:val="es-ES_tradnl"/>
        </w:rPr>
      </w:pPr>
      <w:r>
        <w:rPr>
          <w:b/>
          <w:lang w:val="es-ES_tradnl"/>
        </w:rPr>
        <w:t>COMERCIO POR MAYOR NO CLASIFICADO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61911 Comercio por mayor  no clasificado en otra parte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  <w:lang w:val="es-ES_tradnl"/>
        </w:rPr>
      </w:pPr>
      <w:r>
        <w:rPr>
          <w:b/>
          <w:lang w:val="es-ES_tradn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378460</wp:posOffset>
                </wp:positionH>
                <wp:positionV relativeFrom="paragraph">
                  <wp:posOffset>635</wp:posOffset>
                </wp:positionV>
                <wp:extent cx="2209165" cy="19113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16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1134" w:leader="none"/>
                              </w:tabs>
                              <w:ind w:left="993" w:hanging="993"/>
                              <w:rPr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lang w:val="es-ES_tradnl"/>
                              </w:rPr>
                              <w:t xml:space="preserve">COMERCIO POR MENOR </w:t>
                            </w:r>
                            <w:r>
                              <w:rPr>
                                <w:lang w:val="es-ES_tradnl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95pt;height:15.05pt;mso-wrap-distance-left:9pt;mso-wrap-distance-right:9pt;mso-wrap-distance-top:0pt;mso-wrap-distance-bottom:0pt;margin-top:0.05pt;mso-position-vertical-relative:text;margin-left:29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1134" w:leader="none"/>
                        </w:tabs>
                        <w:ind w:left="993" w:hanging="993"/>
                        <w:rPr>
                          <w:b/>
                          <w:b/>
                          <w:lang w:val="es-ES_tradnl"/>
                        </w:rPr>
                      </w:pPr>
                      <w:r>
                        <w:rPr>
                          <w:b/>
                          <w:lang w:val="es-ES_tradnl"/>
                        </w:rPr>
                        <w:t xml:space="preserve">COMERCIO POR MENOR </w:t>
                      </w:r>
                      <w:r>
                        <w:rPr>
                          <w:lang w:val="es-ES_tradnl"/>
                        </w:rPr>
                        <w:t xml:space="preserve">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  <w:lang w:val="es-ES_tradnl"/>
        </w:rPr>
      </w:pPr>
      <w:r>
        <w:rPr>
          <w:b/>
          <w:lang w:val="es-ES_tradnl"/>
        </w:rPr>
        <w:t xml:space="preserve">   </w:t>
      </w:r>
      <w:r>
        <w:rPr>
          <w:b/>
          <w:lang w:val="es-ES_tradnl"/>
        </w:rPr>
        <w:t xml:space="preserve">CASAS DE REMATE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  <w:lang w:val="es-ES_tradnl"/>
        </w:rPr>
      </w:pPr>
      <w:r>
        <w:rPr>
          <w:b/>
          <w:lang w:val="es-ES_tradnl"/>
        </w:rPr>
        <w:t xml:space="preserve">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001 Casas de remate, martilleros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b/>
          <w:lang w:val="es-ES_tradnl"/>
        </w:rPr>
        <w:t>PRODUCTOS ALIMENTICIOS</w:t>
      </w:r>
      <w:r>
        <w:rPr>
          <w:lang w:val="es-ES_tradnl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101 Almacenes de comestibles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102 Venta de galletas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103 Supermercados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104 Venta de café y té            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111 Botillerías: Depósitos de vinos, licores y bebidas analcohólicos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121 Carnicerías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122 Aves y huevos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131 Rotiserías y fiambrerías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141 Pescaderías y mariscos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151 Venta de leche y productos lacteos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161 Verdulerías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162 Fruterías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62171 Puestos de pan  (sólo venta de pan)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181 Confiterias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182 Helados y hielo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191 Alimentos para animales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199 Otros no clasificados en otra parte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  <w:lang w:val="es-ES_tradnl"/>
        </w:rPr>
      </w:pPr>
      <w:r>
        <w:rPr>
          <w:b/>
          <w:lang w:val="es-ES_tradnl"/>
        </w:rPr>
        <w:t xml:space="preserve">CIGARRERÍAS Y AGENCIAS DE LOTERÍA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311 Cigarrerías, tabacos y útiles para fumar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312 Agencias de lotería, de polla,  polla gol, etc.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039870</wp:posOffset>
                </wp:positionH>
                <wp:positionV relativeFrom="paragraph">
                  <wp:posOffset>123190</wp:posOffset>
                </wp:positionV>
                <wp:extent cx="3298825" cy="48450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8825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lang w:val="es-ES_tradnl"/>
                              </w:rPr>
                              <w:t>RESTAURANTES, CAFES Y OTROS ESTABLECIMIENTOS QUE EXPENDEN COMIDAS Y BEBIDA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75pt;height:38.15pt;mso-wrap-distance-left:9pt;mso-wrap-distance-right:9pt;mso-wrap-distance-top:0pt;mso-wrap-distance-bottom:0pt;margin-top:9.7pt;mso-position-vertical-relative:text;margin-left:318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0" w:leader="none"/>
                        </w:tabs>
                        <w:rPr>
                          <w:b/>
                          <w:b/>
                          <w:lang w:val="es-ES_tradnl"/>
                        </w:rPr>
                      </w:pPr>
                      <w:r>
                        <w:rPr>
                          <w:b/>
                          <w:lang w:val="es-ES_tradnl"/>
                        </w:rPr>
                        <w:t>RESTAURANTES, CAFES Y OTROS ESTABLECIMIENTOS QUE EXPENDEN COMIDAS Y BEBID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  <w:lang w:val="es-ES_tradnl"/>
        </w:rPr>
      </w:pPr>
      <w:r>
        <w:rPr>
          <w:b/>
          <w:lang w:val="es-ES_tradnl"/>
        </w:rPr>
        <w:t>TEXTILES, PRENDAS DE VESTIR Y CUEROS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410 Grandes tiendas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411 Calzado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412 Prendas de vestir (excepto calzado)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413 Tiendas de géneros, telas y sedas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414 Venta de lana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415 Carteras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416 Sombreros, guantes, pañuelos y corbata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417 Ropa interior, pijamas, medias y calcetines.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421 Maleterías y talabarterías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431 Colchones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432 Tapicerías, alfombras, cortina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433 Sábanas, cubrecamas, manteles , toallas,etc.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459 Otros no clasificados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b/>
          <w:lang w:val="es-ES_tradnl"/>
        </w:rPr>
        <w:t>COMERCIO MINORISTA DIVERSO</w:t>
      </w:r>
      <w:r>
        <w:rPr>
          <w:lang w:val="es-ES_tradnl"/>
        </w:rPr>
        <w:t xml:space="preserve">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039870</wp:posOffset>
                </wp:positionH>
                <wp:positionV relativeFrom="paragraph">
                  <wp:posOffset>85725</wp:posOffset>
                </wp:positionV>
                <wp:extent cx="3176905" cy="33782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690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lang w:val="es-ES_tradnl"/>
                              </w:rPr>
                              <w:t>TRANSPORTE, ALMACENAMIENTO Y COMUNICACIONE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15pt;height:26.6pt;mso-wrap-distance-left:9pt;mso-wrap-distance-right:9pt;mso-wrap-distance-top:0pt;mso-wrap-distance-bottom:0pt;margin-top:6.75pt;mso-position-vertical-relative:text;margin-left:318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0" w:leader="none"/>
                        </w:tabs>
                        <w:rPr>
                          <w:lang w:val="es-ES_tradnl"/>
                        </w:rPr>
                      </w:pPr>
                      <w:r>
                        <w:rPr>
                          <w:b/>
                          <w:lang w:val="es-ES_tradnl"/>
                        </w:rPr>
                        <w:t>TRANSPORTE, ALMACENAMIENTO Y COMUNICACIO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11 Artículos de aseo y detergentes                                     </w:t>
      </w:r>
    </w:p>
    <w:p>
      <w:pPr>
        <w:pStyle w:val="Normal"/>
        <w:tabs>
          <w:tab w:val="clear" w:pos="720"/>
          <w:tab w:val="left" w:pos="851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12 Artículos del hogar: Cocinas, máquinas de lavar, ventiladoras, enceradoras, estufas, jugueras, etc. 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13 Aparatos y artefactos eléctricos para iluminación y lámparas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14 Armerías, artículos de caza y pesca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15 Antigüedades y galerías de arte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16 Artículos religiosos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17 Boutiques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18 Artículos ortopédico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19 Artículos de fotografía y óptica; audífono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20 Artículos y artefactos usados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21 Artículos plásticos  y de caucho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22 Artículos típicos (artesanía)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23 Artículos médicos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24 Bazares, cordonerías y paqueterías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25 Barracas de fierro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26 Barracas de madera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27 Baldosas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28 Bicicletas y sus repuestos  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29 Casas de música, instrumentos musicales, discos, radios, televisores, etc.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30 Casas de deportes              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31 Combustibles  sólidos y líquidos (excepto estaciones de servicio)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32 Cristalerías, lozas, porcelanas, menajes, etc.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34 Casas prefabricadas, rodante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35 Arboles y plantas    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62536 Estaciones de servicio                                                (ventas de bencina, lubricantes, servicio de lavado, engrase, etc.)</w:t>
      </w:r>
    </w:p>
    <w:p>
      <w:pPr>
        <w:pStyle w:val="Normal"/>
        <w:tabs>
          <w:tab w:val="clear" w:pos="720"/>
          <w:tab w:val="left" w:pos="284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37 Equipo profesional y científico: Instrumentos de medida y control; equipo para seguridad industrial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38 Ferreterías y almacenes de pintura, barnices y utensilios para pintores y herramientas en general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41 Flores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44 Juguetería y venta de juegos infantiles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62545 Joyerías, relojerías, fantasías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47 Librerías, papelerías y artículos de oficina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49 Mueblerías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50 Máquinas de oficina, cálculo y contabilidad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51 Materiales de construcción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52 Máquinaria y motores y sus repuesto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53 Marcos, cuadro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54 Farmacias y Perfumerías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56 Sanitarios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57 Semillas, abonos y plaguicida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62558 Vehículos motorizados y sus repuestos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59 Vehículos no motorizados y sus repuestos (excepto  bicibletas)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60 Yerberías                     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65 Arriendo de cosas muebles (excepto automóviles que va en el 71123 y maquinarias y equipos que va en el 83301)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2570 Comercio al por menor no clasificado en otra parte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pStyle w:val="Heading3"/>
        <w:ind w:left="993" w:hanging="993"/>
        <w:rPr/>
      </w:pPr>
      <w:r>
        <w:rPr/>
        <w:t>RESTAURANTES Y OTROS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63111 Restaurantes, parrilladas, bares, cantinas, clubes, marisquerías, pizzerías, cervecerías, etc.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3112 Salones de té, boite, cabarets, discoteques, drive in, casinos, etc.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3113 Servicios de comida preparada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3119 Otros establecimientos que expenden comidas   y bebidas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b/>
          <w:lang w:val="es-ES_tradnl"/>
        </w:rPr>
        <w:t xml:space="preserve">HOTELES, CASAS DE HUÉSPEDES Y OTROS LUGARES DE ALOJAMIENTO </w:t>
      </w:r>
      <w:r>
        <w:rPr>
          <w:lang w:val="es-ES_tradnl"/>
        </w:rPr>
        <w:t xml:space="preserve">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3211 Hoteles, hosterías, moteles, cabañas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63212 Residenciales y casas de pensión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b/>
          <w:lang w:val="es-ES_tradnl"/>
        </w:rPr>
        <w:t>TRANSPORTE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71111 Transporte ferroviario y servicios conexos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71112 Construcción y reparación del material rodante y mantenimiento de infraestructura                                    </w:t>
      </w:r>
    </w:p>
    <w:p>
      <w:pPr>
        <w:pStyle w:val="Normal"/>
        <w:tabs>
          <w:tab w:val="clear" w:pos="720"/>
          <w:tab w:val="left" w:pos="993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71121 Transporte urbano y suburbano e interurbano                                      </w:t>
      </w:r>
    </w:p>
    <w:p>
      <w:pPr>
        <w:pStyle w:val="Normal"/>
        <w:tabs>
          <w:tab w:val="clear" w:pos="720"/>
          <w:tab w:val="left" w:pos="993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71122 Explotación de instalaciones conexas                                      </w:t>
      </w:r>
    </w:p>
    <w:p>
      <w:pPr>
        <w:pStyle w:val="Normal"/>
        <w:tabs>
          <w:tab w:val="clear" w:pos="720"/>
          <w:tab w:val="left" w:pos="993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71123 Arriendo de automoviles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71131 Otros servicios terrestres de transporte de pasajeros (buses escolares, de turismo, taxis, etc.)                                     </w:t>
      </w:r>
    </w:p>
    <w:p>
      <w:pPr>
        <w:pStyle w:val="Normal"/>
        <w:tabs>
          <w:tab w:val="clear" w:pos="720"/>
          <w:tab w:val="left" w:pos="993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71141 Transporte de carga por carretera                                     </w:t>
      </w:r>
    </w:p>
    <w:p>
      <w:pPr>
        <w:pStyle w:val="Normal"/>
        <w:tabs>
          <w:tab w:val="clear" w:pos="720"/>
          <w:tab w:val="left" w:pos="993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71161 Playas y edificios de estacionamientos                                     </w:t>
      </w:r>
    </w:p>
    <w:p>
      <w:pPr>
        <w:pStyle w:val="Normal"/>
        <w:tabs>
          <w:tab w:val="clear" w:pos="720"/>
          <w:tab w:val="left" w:pos="993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71211 Transporte oceánico o de cabotaje                                      </w:t>
      </w:r>
    </w:p>
    <w:p>
      <w:pPr>
        <w:pStyle w:val="Normal"/>
        <w:tabs>
          <w:tab w:val="clear" w:pos="720"/>
          <w:tab w:val="left" w:pos="993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71212 Transporte por vías de navegación interior                                     </w:t>
      </w:r>
    </w:p>
    <w:p>
      <w:pPr>
        <w:pStyle w:val="Normal"/>
        <w:tabs>
          <w:tab w:val="clear" w:pos="720"/>
          <w:tab w:val="left" w:pos="993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71213 Servicio relacionados con el transporte por agua                                    </w:t>
      </w:r>
    </w:p>
    <w:p>
      <w:pPr>
        <w:pStyle w:val="Normal"/>
        <w:tabs>
          <w:tab w:val="clear" w:pos="720"/>
          <w:tab w:val="left" w:pos="993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71311 Transporte aéreo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71312 Servicios relacionados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b/>
          <w:lang w:val="es-ES_tradnl"/>
        </w:rPr>
        <w:t>SERVICIOS</w:t>
      </w:r>
      <w:r>
        <w:rPr>
          <w:lang w:val="es-ES_tradnl"/>
        </w:rPr>
        <w:t xml:space="preserve"> </w:t>
      </w:r>
      <w:r>
        <w:rPr>
          <w:b/>
          <w:lang w:val="es-ES_tradnl"/>
        </w:rPr>
        <w:t>CONEXOS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71911 Agencias de turismo (incluye venta de pasajes)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71912 Agentes de aduana, asesorías en comercio exterior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71921 Depósitos y almacenamientos  y otros servicios  conexos (incluye frigoríficos no relacionados con la conservación de carne. Ejemplo: conservación de frutas)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  <w:lang w:val="es-ES_tradnl"/>
        </w:rPr>
      </w:pPr>
      <w:r>
        <w:rPr>
          <w:b/>
          <w:lang w:val="es-ES_tradnl"/>
        </w:rPr>
        <w:t>COMUNICACIONES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72001 Comunicaciones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3115945" cy="48450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5945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lang w:val="es-ES_tradnl"/>
                              </w:rPr>
                              <w:t>FINANZAS, SEGUROS, BIENES INMUEBLES Y SERVICIOS TECNICOS, PROFESIONALES Y OTRO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35pt;height:38.15pt;mso-wrap-distance-left:0pt;mso-wrap-distance-right:9pt;mso-wrap-distance-top:0pt;mso-wrap-distance-bottom:0pt;margin-top:0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0" w:leader="none"/>
                        </w:tabs>
                        <w:rPr>
                          <w:lang w:val="es-ES_tradnl"/>
                        </w:rPr>
                      </w:pPr>
                      <w:r>
                        <w:rPr>
                          <w:b/>
                          <w:lang w:val="es-ES_tradnl"/>
                        </w:rPr>
                        <w:t>FINANZAS, SEGUROS, BIENES INMUEBLES Y SERVICIOS TECNICOS, PROFESIONALES Y OTRO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lang w:val="es-ES_tradnl"/>
        </w:rPr>
        <w:t>INSTITUCIONES, AGENCIAS Y SERVICIOS FINANCIEROS</w:t>
      </w:r>
      <w:r>
        <w:rPr>
          <w:lang w:val="es-ES_tradnl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81011 Bancos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81021 Asociaciones de ahorro y préstamo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81022 Financieras                   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81023 Sociedades de inversión  y administración de fondos de terceros y sociedades plataforma de negocios acogidas al artículo 41 D de la Ley de la Renta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81024 Administradoras de fondos de pensiones  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81031 Casas de cambio y operaciones con divisas, excepto bancos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81032 Comisionistas de la bolsa</w:t>
      </w:r>
    </w:p>
    <w:p>
      <w:pPr>
        <w:pStyle w:val="Normal"/>
        <w:tabs>
          <w:tab w:val="clear" w:pos="720"/>
          <w:tab w:val="left" w:pos="142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81041 Rentistas de capitales mobiliarios, cuyo principal ingreso esté constituido por dichas rentas </w:t>
      </w:r>
    </w:p>
    <w:p>
      <w:pPr>
        <w:pStyle w:val="Normal"/>
        <w:tabs>
          <w:tab w:val="clear" w:pos="720"/>
          <w:tab w:val="left" w:pos="1134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81042 Otros servicios financieros (excluye accionistas, que van en el 81041)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81049 Participación de socios de empresas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b/>
          <w:lang w:val="es-ES_tradnl"/>
        </w:rPr>
        <w:t>SEGUROS</w:t>
      </w:r>
      <w:r>
        <w:rPr>
          <w:lang w:val="es-ES_tradnl"/>
        </w:rPr>
        <w:t xml:space="preserve">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82001 Compañias de seguros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82002 Agentes de seguros            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82003 Instituciones de salud previsional, isapres   (excluye   Cajas de Previsión: 91001)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lang w:val="es-ES_tradnl"/>
        </w:rPr>
        <w:t xml:space="preserve"> </w:t>
      </w:r>
      <w:r>
        <w:rPr>
          <w:b/>
          <w:lang w:val="es-ES_tradnl"/>
        </w:rPr>
        <w:t>EXPLOTACIÓN DE BIENES INMUEBLES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83101 Arrendamiento y administración de bienes inmueble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83102 Urbanización y loteos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83103 Corredores de propiedades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rPr>
          <w:lang w:val="es-ES_tradnl"/>
        </w:rPr>
      </w:pPr>
      <w:r>
        <w:rPr>
          <w:b/>
          <w:lang w:val="es-ES_tradnl"/>
        </w:rPr>
        <w:t>SERVICIOS TÉCNICOS Y PROFESIONALES QUE TRABAJEN EN FORMA INDEPENDIENTE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83211 Servicios jurídicos (abogados)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83212 Procuradores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83213 Notarios públicos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83221 Servicios de contabilidad y auditorías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83222 Asesorías tributarias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83231 Servicios procesamiento de datos  y de computación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83241 Arquitectos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83242 Constructores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83243 Dibujantes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83244 Servicios geológicos y de prospección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83245 Otros servicios técnicos relacionados con la construcción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83251 Servicios de publicidad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83252 Investigación de mercados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83261 Ingenieros civiles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83262 Ingenieros comerciales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83263 Ingenieros de sistemas         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83264 Asesorías económicas, financieras, gerenciales y administrativas (incluye asesorías en comercio exterior)                                     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83265 Ingenieros agrónomos (Enólogos, Ingenieros de suelos, etc.)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83266 Ingenieros calculistas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83267 Ingenieros mecánicos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83268 Ingeniero Electrónicos, Eléctrico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83269 Otros servicios de ingeniería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83271 Servicios taquimecanografia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83272 Agencias de empleos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83273 Diseñadores                                                        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83291 Otros servicios prestados a empresas no especificadas en otra parte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83301 Alquiler o arrendamiento de maquinaria y equipo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3176905" cy="33782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690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lang w:val="es-ES_tradnl"/>
                              </w:rPr>
                              <w:t xml:space="preserve">SERVICIOS ESTATALES, SOCIALES,  PERSONALES E INTERNACIONALES </w:t>
                            </w:r>
                            <w:r>
                              <w:rPr>
                                <w:lang w:val="es-ES_tradnl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15pt;height:26.6pt;mso-wrap-distance-left:0pt;mso-wrap-distance-right:9pt;mso-wrap-distance-top:0pt;mso-wrap-distance-bottom:0pt;margin-top:0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0" w:leader="none"/>
                        </w:tabs>
                        <w:rPr>
                          <w:b/>
                          <w:b/>
                          <w:lang w:val="es-ES_tradnl"/>
                        </w:rPr>
                      </w:pPr>
                      <w:r>
                        <w:rPr>
                          <w:b/>
                          <w:lang w:val="es-ES_tradnl"/>
                        </w:rPr>
                        <w:t xml:space="preserve">SERVICIOS ESTATALES, SOCIALES,  PERSONALES E INTERNACIONALES </w:t>
                      </w:r>
                      <w:r>
                        <w:rPr>
                          <w:lang w:val="es-ES_tradnl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3"/>
        <w:ind w:left="993" w:hanging="993"/>
        <w:rPr/>
      </w:pPr>
      <w:r>
        <w:rPr/>
        <w:t>SERVICIOS ESTATALES</w:t>
      </w:r>
    </w:p>
    <w:p>
      <w:pPr>
        <w:pStyle w:val="Normal"/>
        <w:ind w:left="567" w:hanging="567"/>
        <w:rPr>
          <w:lang w:val="es-ES_tradnl"/>
        </w:rPr>
      </w:pPr>
      <w:r>
        <w:rPr>
          <w:lang w:val="es-ES_tradnl"/>
        </w:rPr>
        <w:t>91001 Administración pública y defensa (incluye cajas de previsión)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/>
      </w:pPr>
      <w:r>
        <w:rPr>
          <w:lang w:val="es-ES_tradnl"/>
        </w:rPr>
        <w:t>92001 Servicios de saneamiento y similares</w:t>
      </w:r>
      <w:r>
        <w:rPr>
          <w:b/>
          <w:lang w:val="es-ES_tradnl"/>
        </w:rPr>
        <w:t xml:space="preserve"> </w:t>
      </w:r>
      <w:r>
        <w:rPr>
          <w:lang w:val="es-ES_tradnl"/>
        </w:rPr>
        <w:t xml:space="preserve">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b/>
          <w:lang w:val="es-ES_tradnl"/>
        </w:rPr>
        <w:t>SERVICIOS SOCIALES E INSTRUCCIÓN PÚBLICA</w:t>
      </w:r>
      <w:r>
        <w:rPr>
          <w:lang w:val="es-ES_tradnl"/>
        </w:rPr>
        <w:t xml:space="preserve"> (los profesionales y técnicos que son empleados o funcionarios, van en el 95931)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3101 Enseñanza  escuelas primarias y secundarias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3103 Jardines infantiles y parvulario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3105 Universidades                                                      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3106 Escuelas o institutos técnicos, profesionales o comerciale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3107 Otras escuelas (de música, de choferes, etc.)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3110 Escuelas de modelos           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3111 Escuelas especializadas;  sordomudos, dificultades en el aprendizaje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  <w:lang w:val="es-ES_tradnl"/>
        </w:rPr>
      </w:pPr>
      <w:r>
        <w:rPr>
          <w:b/>
          <w:lang w:val="es-ES_tradnl"/>
        </w:rPr>
        <w:t>INSTITUTOS DE INVESTIGACIÓN Y CIENTÍFICOS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3201 Institutos de investigacion de ciencias biológicas, físicas y sociales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3202 Institutos meteorológicos e investigaciones médicas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lang w:val="es-ES_tradnl"/>
        </w:rPr>
        <w:t xml:space="preserve">SERVICIOS MÉDICOS Y ODONTOLÓGICOS; OTROS SERVICIOS DE SANIDAD  Y VETERINARIA </w:t>
      </w:r>
      <w:r>
        <w:rPr>
          <w:lang w:val="es-ES_tradnl"/>
        </w:rPr>
        <w:t xml:space="preserve">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3311 Médicos                       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3312 Hospitales, sanatorios, clínicas y otras instituciones similares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3313 Centros médicos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3314 Odontólogos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3315 Laboratorios médicos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3316 Laboratorios dentales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3317 Pedicuros (Podólogos)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3321 Veterinarios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3322 Clínicas veterinarias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3331 Ingenieros Químicos, Químicos Farmacéutico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3332 Otros profesionales de la salud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b/>
          <w:lang w:val="es-ES_tradnl"/>
        </w:rPr>
        <w:t>INSTITUCIONES DE ASISTENCIA SOCIAL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93401 Cruz roja, guarderías infantiles, asilos de ancianos, hogares para ciegos y otras instituciones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lang w:val="es-ES_tradnl"/>
        </w:rPr>
      </w:pPr>
      <w:r>
        <w:rPr>
          <w:b/>
          <w:lang w:val="es-ES_tradnl"/>
        </w:rPr>
        <w:t>ASOCIACIONES COMERCIALES, PROFESIONALES Y LABORALES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3501 Cámara Comercio, Asociaciones Mercantile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3502 Organizaciones profesionales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3503 Sindicatos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3504 Colegios profesionales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3509 Otras asociaciones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3910 Organizaciones religiosas     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93991 Servicios sociales y comunales conexos, no clasificados en otra parte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lang w:val="es-ES_tradnl"/>
        </w:rPr>
        <w:t>SERVICIOS DE DIVERSIÓN Y ESPARCIMIENTO Y SERVICIOS CULTURALES</w:t>
      </w:r>
      <w:r>
        <w:rPr>
          <w:lang w:val="es-ES_tradnl"/>
        </w:rPr>
        <w:t xml:space="preserve">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4111 Producción de películas cinematográfica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4131 Emisiones de radio y televisión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4141 Productores teatrales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4143 Escenografía e iluminación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94144 Cines,  teatros  y distribución de películas cinematográficas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4151 Autores, compositores y otros artistas independientes, no clasificados en otra parte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4161 Periodistas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4162 Agencias periodisticas, de información y noticias                                     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</w:t>
      </w:r>
      <w:r>
        <w:rPr>
          <w:lang w:val="es-ES_tradnl"/>
        </w:rPr>
        <w:t xml:space="preserve">94201 Bibliotecas, museos, jardines botánicos y zoológicos e instituciones análoga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4902 Salas de billar, bowling, etc.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4904  Parques y salas de atraccione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4905  Hipódromos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4906 Club de deportes, estadios y piscinas                                     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4907 Ferias de exposición de productos de la industria, agricultura, etc.                                 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4908 Circos, pistas de patinaje y otros servicios de diversión y esparcimiento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b/>
          <w:lang w:val="es-ES_tradnl"/>
        </w:rPr>
        <w:t>SERVICIOS PERSONALES Y DEL HOGAR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5111 Reparación de calzado y otros articúlos de cuero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5121 Talleres de reparaciones eléctrica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5131 Reparación de automóviles, motocicletas y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5141 Reparación de relojes y joyas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5191 Otros servicios de reparación no clasificados en otra parte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5201 Lavanderías, lavasecos y tintorerías                                     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5202 Alquiler de ropa blanca y reparación de ropa y artículos textiles de uso doméstico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5301 Servicios domésticos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5911 Peluquerías y salones de belleza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5913 Salones de masaje, baños turcos, saunas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5915 Cosmetólogos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5921 Estudios fotográficos, fotógrafo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5931 Empleados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5932 Obreros                    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5934 Servicio de buffet y arriendo de locales para matrimonios, fiestas, etc.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5991 Otros servicios personales no clasificados en otra parte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 xml:space="preserve">95992 Pompas fúnebres, cementerios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lang w:val="es-ES_tradnl"/>
        </w:rPr>
        <w:t>ORGANIZACIONES INTERNACIONALES Y OTROS ORGANISMOS EXTRATERRITORIALES</w:t>
      </w:r>
      <w:r>
        <w:rPr>
          <w:lang w:val="es-ES_tradnl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96001 Organismos internacionales  y otros organismos extraterritoriales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  <w:lang w:val="es-ES_tradnl" w:eastAsia="en-US"/>
        </w:rPr>
      </w:pPr>
      <w:r>
        <w:rPr>
          <w:b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175</wp:posOffset>
                </wp:positionH>
                <wp:positionV relativeFrom="paragraph">
                  <wp:posOffset>8890</wp:posOffset>
                </wp:positionV>
                <wp:extent cx="3310890" cy="29337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890" cy="2933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CTIVIDADES NO ESPECIFICADAS Y OTR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60.7pt;height:23.1pt;mso-wrap-distance-left:9.05pt;mso-wrap-distance-right:9.05pt;mso-wrap-distance-top:0pt;mso-wrap-distance-bottom:0pt;margin-top:0.7pt;mso-position-vertical-relative:text;margin-left:-0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CTIVIDADES NO ESPECIFICADAS Y OTR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</w:t>
      </w:r>
      <w:r>
        <w:rPr>
          <w:lang w:val="es-ES_tradnl"/>
        </w:rPr>
        <w:t>00001   Actividades no especificadas</w:t>
      </w:r>
    </w:p>
    <w:p>
      <w:pPr>
        <w:pStyle w:val="Normal"/>
        <w:ind w:left="709" w:hanging="709"/>
        <w:rPr>
          <w:lang w:val="es-ES_tradnl"/>
        </w:rPr>
      </w:pPr>
      <w:r>
        <w:rPr>
          <w:lang w:val="es-ES_tradnl"/>
        </w:rPr>
        <w:t xml:space="preserve"> </w:t>
      </w:r>
      <w:r>
        <w:rPr>
          <w:lang w:val="es-ES_tradnl"/>
        </w:rPr>
        <w:t xml:space="preserve">00002   Jubilados, pensionados, montepiados, estudiantes, dueñas de casa , religiosas y religiosos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</w:r>
    </w:p>
    <w:p>
      <w:pPr>
        <w:sectPr>
          <w:headerReference w:type="default" r:id="rId2"/>
          <w:type w:val="nextPage"/>
          <w:pgSz w:w="12240" w:h="18720"/>
          <w:pgMar w:left="567" w:right="567" w:gutter="0" w:header="227" w:top="567" w:footer="0" w:bottom="624"/>
          <w:pgNumType w:start="419" w:fmt="decimal"/>
          <w:cols w:num="2" w:space="51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 xml:space="preserve">             </w:t>
      </w:r>
      <w:r>
        <w:rPr>
          <w:lang w:val="es-ES_tradnl"/>
        </w:rPr>
        <w:t>vulcanización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ind w:left="1418" w:hanging="1418"/>
        <w:jc w:val="both"/>
        <w:rPr/>
      </w:pPr>
      <w:r>
        <w:rPr>
          <w:b/>
          <w:u w:val="single"/>
          <w:lang w:val="es-ES_tradnl"/>
        </w:rPr>
        <w:t xml:space="preserve">NOTA:  </w:t>
      </w:r>
      <w:r>
        <w:rPr>
          <w:lang w:val="es-ES_tradnl"/>
        </w:rPr>
        <w:t xml:space="preserve">     a)</w:t>
        <w:tab/>
        <w:t>Los empleados y obreros de empresas, negocios, talleres e instituciones privadas y públicas, se clasifican en los Códigos 95931 y 95932 respectivamente, excepto los profesionales de la salud, que van en los respectivos grupos.</w:t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tabs>
          <w:tab w:val="clear" w:pos="720"/>
          <w:tab w:val="left" w:pos="1134" w:leader="none"/>
        </w:tabs>
        <w:ind w:left="993" w:hanging="993"/>
        <w:rPr>
          <w:lang w:val="es-ES_tradnl"/>
        </w:rPr>
      </w:pPr>
      <w:r>
        <w:rPr>
          <w:lang w:val="es-ES_tradnl"/>
        </w:rPr>
        <w:tab/>
        <w:t>b)</w:t>
        <w:tab/>
        <w:t>Los socios de sociedades de personas se clasifican en el Código 81049.</w:t>
      </w:r>
    </w:p>
    <w:sectPr>
      <w:type w:val="continuous"/>
      <w:pgSz w:w="12240" w:h="18720"/>
      <w:pgMar w:left="567" w:right="567" w:gutter="0" w:header="227" w:top="567" w:footer="0" w:bottom="62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54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</w:tabs>
      <w:ind w:left="993" w:hanging="993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left="993" w:hanging="993"/>
      <w:outlineLvl w:val="2"/>
    </w:pPr>
    <w:rPr>
      <w:b/>
      <w:bCs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ind w:left="709" w:hanging="0"/>
    </w:pPr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851" w:leader="none"/>
      </w:tabs>
      <w:ind w:left="851" w:hanging="709"/>
    </w:pPr>
    <w:rPr>
      <w:sz w:val="24"/>
    </w:rPr>
  </w:style>
  <w:style w:type="paragraph" w:styleId="Sangra2detindependiente">
    <w:name w:val="Sangría 2 de t. independiente"/>
    <w:basedOn w:val="Normal"/>
    <w:qFormat/>
    <w:pPr>
      <w:ind w:left="851" w:hanging="851"/>
    </w:pPr>
    <w:rPr>
      <w:sz w:val="24"/>
    </w:rPr>
  </w:style>
  <w:style w:type="paragraph" w:styleId="Sangra3detindependiente">
    <w:name w:val="Sangría 3 de t. independiente"/>
    <w:basedOn w:val="Normal"/>
    <w:qFormat/>
    <w:pPr>
      <w:ind w:left="709" w:hanging="709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5:08:00Z</dcterms:created>
  <dc:creator>Ciclo de Vida del Contribuyente</dc:creator>
  <dc:description>para hojas tamaño oficio</dc:description>
  <dc:language>en-US</dc:language>
  <cp:lastModifiedBy>Ana San Martin Green</cp:lastModifiedBy>
  <cp:lastPrinted>2003-03-14T17:24:00Z</cp:lastPrinted>
  <dcterms:modified xsi:type="dcterms:W3CDTF">2005-03-17T20:46:00Z</dcterms:modified>
  <cp:revision>14</cp:revision>
  <dc:subject/>
  <dc:title>act. económicas</dc:title>
</cp:coreProperties>
</file>