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INTA PARTE</w:t>
      </w:r>
    </w:p>
    <w:p>
      <w:pPr>
        <w:pStyle w:val="Normal"/>
        <w:ind w:left="-1015" w:right="-1015" w:hanging="0"/>
        <w:jc w:val="center"/>
        <w:rPr>
          <w:b/>
          <w:b/>
          <w:bCs/>
          <w:i/>
          <w:i/>
          <w:iCs/>
          <w:sz w:val="20"/>
        </w:rPr>
      </w:pPr>
      <w:r>
        <w:rPr>
          <w:b/>
          <w:bCs/>
          <w:sz w:val="20"/>
        </w:rPr>
        <mc:AlternateContent>
          <mc:Choice Requires="wps">
            <w:drawing>
              <wp:inline distT="0" distB="0" distL="0" distR="0">
                <wp:extent cx="5547995" cy="19050"/>
                <wp:effectExtent l="0" t="0" r="0" b="0"/>
                <wp:docPr id="1" name=""/>
                <a:graphic xmlns:a="http://schemas.openxmlformats.org/drawingml/2006/main">
                  <a:graphicData uri="http://schemas.microsoft.com/office/word/2010/wordprocessingShape">
                    <wps:wsp>
                      <wps:cNvSpPr/>
                      <wps:spPr>
                        <a:xfrm>
                          <a:off x="0" y="0"/>
                          <a:ext cx="554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6.8pt;height:1.45pt;mso-wrap-style:none;v-text-anchor:middle;mso-position-vertical:top">
                <v:fill o:detectmouseclick="t" type="solid" color2="#535766"/>
                <v:stroke color="#3465a4" joinstyle="round" endcap="flat"/>
                <w10:wrap type="square"/>
              </v:rect>
            </w:pict>
          </mc:Fallback>
        </mc:AlternateContent>
      </w:r>
    </w:p>
    <w:p>
      <w:pPr>
        <w:pStyle w:val="Normal"/>
        <w:ind w:left="-1015" w:right="-1015" w:hanging="0"/>
        <w:rPr>
          <w:b/>
          <w:b/>
          <w:bCs/>
          <w:i/>
          <w:i/>
          <w:iCs/>
          <w:sz w:val="20"/>
        </w:rPr>
      </w:pPr>
      <w:r>
        <w:rPr>
          <w:b/>
          <w:bCs/>
          <w:i/>
          <w:iCs/>
          <w:sz w:val="20"/>
        </w:rPr>
      </w:r>
    </w:p>
    <w:p>
      <w:pPr>
        <w:pStyle w:val="Normal"/>
        <w:ind w:left="-1015" w:right="-1015" w:hanging="0"/>
        <w:rPr>
          <w:b/>
          <w:b/>
          <w:bCs/>
        </w:rPr>
      </w:pPr>
      <w:r>
        <w:rPr>
          <w:b/>
          <w:bCs/>
        </w:rPr>
      </w:r>
    </w:p>
    <w:p>
      <w:pPr>
        <w:pStyle w:val="Heading2"/>
        <w:ind w:left="-1015" w:right="-1015" w:hanging="0"/>
        <w:jc w:val="center"/>
        <w:rPr/>
      </w:pPr>
      <w:r>
        <w:rPr/>
        <w:t>LUGARES DE ACCESO PÚBLICO A INTERNET PARA REALIZAR SU DECLARACIÓN DE IMPUESTO ANUAL A LA RENTA, CORRESPONDIENTE AL AÑO TRIBUTARIO 2006</w:t>
      </w:r>
    </w:p>
    <w:p>
      <w:pPr>
        <w:pStyle w:val="Normal"/>
        <w:ind w:left="-1015" w:right="-1015" w:hanging="0"/>
        <w:jc w:val="both"/>
        <w:rPr/>
      </w:pPr>
      <w:r>
        <w:rPr/>
      </w:r>
    </w:p>
    <w:p>
      <w:pPr>
        <w:pStyle w:val="TextBody"/>
        <w:autoSpaceDE w:val="false"/>
        <w:spacing w:lineRule="auto" w:line="240" w:before="0" w:after="0"/>
        <w:ind w:left="-1015" w:right="-1015" w:hanging="0"/>
        <w:rPr/>
      </w:pPr>
      <w:r>
        <w:rPr>
          <w:lang w:val="es-CL"/>
        </w:rPr>
        <w:t xml:space="preserve">El siguiente listado ofrece información al contribuyente sobre los distintos puntos de acceso público a Internet presentes en el país, tanto gratis como pagados, donde se puede realizar la Declaración de Renta a través del sitio web </w:t>
      </w:r>
      <w:r>
        <w:rPr>
          <w:b/>
          <w:bCs/>
          <w:u w:val="single"/>
          <w:lang w:val="es-CL"/>
        </w:rPr>
        <w:t>www.sii.cl</w:t>
      </w:r>
      <w:r>
        <w:rPr>
          <w:lang w:val="es-CL"/>
        </w:rPr>
        <w:t>.</w:t>
      </w:r>
    </w:p>
    <w:p>
      <w:pPr>
        <w:pStyle w:val="Normal"/>
        <w:autoSpaceDE w:val="false"/>
        <w:ind w:left="-1015" w:right="-1015" w:hanging="0"/>
        <w:jc w:val="both"/>
        <w:rPr>
          <w:szCs w:val="20"/>
          <w:lang w:val="es-CL"/>
        </w:rPr>
      </w:pPr>
      <w:r>
        <w:rPr>
          <w:szCs w:val="20"/>
          <w:lang w:val="es-CL"/>
        </w:rPr>
      </w:r>
    </w:p>
    <w:p>
      <w:pPr>
        <w:pStyle w:val="Normal"/>
        <w:autoSpaceDE w:val="false"/>
        <w:ind w:left="-1015" w:right="-1015" w:hanging="0"/>
        <w:jc w:val="both"/>
        <w:rPr>
          <w:szCs w:val="20"/>
          <w:lang w:val="es-CL"/>
        </w:rPr>
      </w:pPr>
      <w:r>
        <w:rPr>
          <w:szCs w:val="20"/>
          <w:lang w:val="es-CL"/>
        </w:rPr>
        <w:t>Para brindar una adecuada orientación, los registros se presentan en orden geográfico; primero por región y, luego, por comuna.</w:t>
      </w:r>
    </w:p>
    <w:p>
      <w:pPr>
        <w:pStyle w:val="Normal"/>
        <w:autoSpaceDE w:val="false"/>
        <w:ind w:left="-1015" w:right="-1015" w:hanging="0"/>
        <w:jc w:val="both"/>
        <w:rPr>
          <w:szCs w:val="20"/>
          <w:lang w:val="es-CL"/>
        </w:rPr>
      </w:pPr>
      <w:r>
        <w:rPr>
          <w:szCs w:val="20"/>
          <w:lang w:val="es-CL"/>
        </w:rPr>
      </w:r>
    </w:p>
    <w:p>
      <w:pPr>
        <w:pStyle w:val="Normal"/>
        <w:autoSpaceDE w:val="false"/>
        <w:ind w:left="-1015" w:right="-1015" w:hanging="0"/>
        <w:jc w:val="both"/>
        <w:rPr/>
      </w:pPr>
      <w:r>
        <w:rPr>
          <w:szCs w:val="20"/>
          <w:lang w:val="es-CL"/>
        </w:rPr>
        <w:t>Si ud. advierte datos erróneos, por favor infórmelos a través de la Oficina Virtual del SII (</w:t>
      </w:r>
      <w:r>
        <w:rPr>
          <w:b/>
          <w:bCs/>
          <w:szCs w:val="20"/>
          <w:u w:val="single"/>
          <w:lang w:val="es-CL"/>
        </w:rPr>
        <w:t>www.sii.cl</w:t>
      </w:r>
      <w:r>
        <w:rPr>
          <w:szCs w:val="20"/>
          <w:lang w:val="es-CL"/>
        </w:rPr>
        <w:t xml:space="preserve">), opción </w:t>
      </w:r>
      <w:r>
        <w:rPr>
          <w:b/>
          <w:bCs/>
          <w:szCs w:val="20"/>
          <w:lang w:val="es-CL"/>
        </w:rPr>
        <w:t>“Lugares de acceso público a Internet”</w:t>
      </w:r>
      <w:r>
        <w:rPr>
          <w:szCs w:val="20"/>
          <w:lang w:val="es-CL"/>
        </w:rPr>
        <w:t>. Para ello, deberá seleccionar el link ubicado debajo de los datos del Centro Internet. Otra forma de comunicarnos algún error y, de esta forma mejorar nuestro nivel de asistencia, es llamando al teléfono (02) 395-1115.</w:t>
      </w:r>
    </w:p>
    <w:p>
      <w:pPr>
        <w:pStyle w:val="Normal"/>
        <w:autoSpaceDE w:val="false"/>
        <w:ind w:left="-1015" w:right="-1015" w:hanging="0"/>
        <w:jc w:val="both"/>
        <w:rPr>
          <w:szCs w:val="20"/>
          <w:lang w:val="es-CL"/>
        </w:rPr>
      </w:pPr>
      <w:r>
        <w:rPr>
          <w:szCs w:val="20"/>
          <w:lang w:val="es-CL"/>
        </w:rPr>
      </w:r>
    </w:p>
    <w:p>
      <w:pPr>
        <w:pStyle w:val="Normal"/>
        <w:ind w:left="-1015" w:right="-1015" w:hanging="0"/>
        <w:jc w:val="both"/>
        <w:rPr>
          <w:b/>
          <w:b/>
          <w:bCs/>
        </w:rPr>
      </w:pPr>
      <w:r>
        <w:rPr>
          <w:b/>
          <w:bCs/>
        </w:rPr>
        <w:t>I REGIÓN</w:t>
      </w:r>
    </w:p>
    <w:p>
      <w:pPr>
        <w:pStyle w:val="Normal"/>
        <w:autoSpaceDE w:val="false"/>
        <w:ind w:left="-1015" w:right="-1015" w:hanging="0"/>
        <w:jc w:val="both"/>
        <w:rPr>
          <w:b/>
          <w:b/>
          <w:bCs/>
          <w:lang w:val="es-CL"/>
        </w:rPr>
      </w:pPr>
      <w:r>
        <w:rPr>
          <w:b/>
          <w:bCs/>
          <w:lang w:val="es-CL"/>
        </w:rPr>
      </w:r>
    </w:p>
    <w:tbl>
      <w:tblPr>
        <w:tblW w:w="10000" w:type="dxa"/>
        <w:jc w:val="center"/>
        <w:tblInd w:w="0" w:type="dxa"/>
        <w:tblLayout w:type="fixed"/>
        <w:tblCellMar>
          <w:top w:w="15" w:type="dxa"/>
          <w:left w:w="15" w:type="dxa"/>
          <w:bottom w:w="0" w:type="dxa"/>
          <w:right w:w="15" w:type="dxa"/>
        </w:tblCellMar>
      </w:tblPr>
      <w:tblGrid>
        <w:gridCol w:w="1020"/>
        <w:gridCol w:w="1320"/>
        <w:gridCol w:w="1480"/>
        <w:gridCol w:w="1280"/>
        <w:gridCol w:w="2020"/>
        <w:gridCol w:w="1100"/>
        <w:gridCol w:w="1120"/>
        <w:gridCol w:w="660"/>
      </w:tblGrid>
      <w:tr>
        <w:trPr>
          <w:tblHeader w:val="true"/>
          <w:trHeight w:val="33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TO HOSPICI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OS CHIJOS ESQUINA LOS GUINDALE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9745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TO HOSPICI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NORIA N° 364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9249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per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I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QUEDANO N° 09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8-20636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I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A N° 255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8-26221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2bp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I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MO ALTO N° 334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8-21915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2bp2@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I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SAN MARTIN N° 37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58-23323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jofre@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I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MANUEL CASTILLO IBACETA N° 343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8)229326-222907(FAX)</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ruztarque@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I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NEO NET</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21 DE MAYO N° 23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8/25211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cielortiz@g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1: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1:3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ARON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7 DE JUNI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8-25144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ARON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PIMIENTO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8-25144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Ñ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ARTURO PRAT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57-75160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30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CHAN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TENIENTE GONZALE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794312 (MUNI)</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4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NERAL LAGO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VISVIRI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58-23371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34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R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LAZA SANTA MARI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1523 / 57-751249 (MUNI)</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2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R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RTURO PRAT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75124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4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OROSTIAGA N° 20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2277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30-19: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KER NIELSEN N° 225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4107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PRADO, ESQ. CESPEDES Y GONZALEZ</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3103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RTURO PRAT N° 94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2217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canto@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PROGRESO N° 200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81945/ 48951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ivas2@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VAR N° 105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21830/412570 (FAX)</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cretaria@agpia_iquique.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GASAT</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EROPUERTO N° 2620B</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OC. EDUCACIONAL SAN FRANCISCO LTD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LAMOS N° 160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 49061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LA TIRANA  N° 351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 611495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cservice_comp@yahoo.es</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0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01: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 NORTHSIDE</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BISPO LABBE N° 438-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1515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vicio@iacomchile.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QU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IBERCAFE - I A COMP CHILE</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TRICIO LINCH N° 548, OFICINA 1 -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47440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vicio@iacomchile.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5: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I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17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74166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ZO ALMONT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ARICA, C/PAMPA GERMANI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75128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ZO ALMONT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27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7) 751510 (FONO-FAX)</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mpa1970@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TR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RERA N° 350 EDIFICIOS PUBLICO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8-252803 / 25274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bl>
    <w:p>
      <w:pPr>
        <w:pStyle w:val="Normal"/>
        <w:autoSpaceDE w:val="false"/>
        <w:ind w:left="-1015" w:right="-1015" w:hanging="0"/>
        <w:jc w:val="both"/>
        <w:rPr>
          <w:lang w:val="es-CL"/>
        </w:rPr>
      </w:pPr>
      <w:r>
        <w:rPr>
          <w:lang w:val="es-CL"/>
        </w:rPr>
      </w:r>
    </w:p>
    <w:p>
      <w:pPr>
        <w:pStyle w:val="Normal"/>
        <w:ind w:left="-1015" w:hanging="0"/>
        <w:jc w:val="both"/>
        <w:rPr>
          <w:b/>
          <w:b/>
          <w:bCs/>
        </w:rPr>
      </w:pPr>
      <w:r>
        <w:rPr>
          <w:b/>
          <w:bCs/>
        </w:rPr>
        <w:t>II REGIÓN</w:t>
      </w:r>
    </w:p>
    <w:p>
      <w:pPr>
        <w:pStyle w:val="Normal"/>
        <w:autoSpaceDE w:val="false"/>
        <w:ind w:left="-1015" w:right="-1015" w:hanging="0"/>
        <w:jc w:val="both"/>
        <w:rPr>
          <w:b/>
          <w:b/>
          <w:bCs/>
          <w:lang w:val="es-CL"/>
        </w:rPr>
      </w:pPr>
      <w:r>
        <w:rPr>
          <w:b/>
          <w:bCs/>
          <w:lang w:val="es-CL"/>
        </w:rPr>
      </w:r>
    </w:p>
    <w:tbl>
      <w:tblPr>
        <w:tblW w:w="10000" w:type="dxa"/>
        <w:jc w:val="center"/>
        <w:tblInd w:w="0" w:type="dxa"/>
        <w:tblLayout w:type="fixed"/>
        <w:tblCellMar>
          <w:top w:w="15" w:type="dxa"/>
          <w:left w:w="15" w:type="dxa"/>
          <w:bottom w:w="0" w:type="dxa"/>
          <w:right w:w="15" w:type="dxa"/>
        </w:tblCellMar>
      </w:tblPr>
      <w:tblGrid>
        <w:gridCol w:w="1020"/>
        <w:gridCol w:w="1320"/>
        <w:gridCol w:w="1480"/>
        <w:gridCol w:w="1280"/>
        <w:gridCol w:w="2020"/>
        <w:gridCol w:w="1100"/>
        <w:gridCol w:w="1120"/>
        <w:gridCol w:w="660"/>
      </w:tblGrid>
      <w:tr>
        <w:trPr>
          <w:tblHeader w:val="true"/>
          <w:trHeight w:val="33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FAGAST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NIO RENDIC N° 614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27084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2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FAGAST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MARTIN N° 273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22322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2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00 / 14:0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FAGAST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NERAL VELASQUEZ N° 129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25152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2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FAGAST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TORRE N° 2149-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26131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leiv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FAGAST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YBER COMPUTACION MURIEL</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QUEDANO N° 90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039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erisamuri@chile.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2:3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FAGAST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MILLARAY</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JE HECTOR ROJAS ALBORNOS N° 9737 DOÑA FCA. II</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37595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corpions_29@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AM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MIREZ N° 202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31901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AM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GRANADEROS N° 372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33550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2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AM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RANADEROS S/N - PARQUE LOS LOLO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34386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iscarr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IA EL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UIS ACEVEDO N° 83</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IA EL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O´HIGGINS N° 29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55-63918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 xml:space="preserve">cmondaca@injuv.gob.cl </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JILLON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MIRANTE LATORRE N° 61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62312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JILLON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MIRANTE LATORRE N° 71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62378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mj@mejilloneswe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JILLON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RAL. BORGOÑO ESQ. ONGOLMO N° 20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62378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mj@mejilloneswe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LLAGÜ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FAGAST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69105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LLAGÜ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OS HEROE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69105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troncoso@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PEDRO DE ATACAM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CARRERA PINT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85100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2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PEDRO DE ATACAM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CARRERA PINTO N° 54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85124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osoynadie1@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IERRA GORD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LVADOR ALLENDE N° 11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64191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IERRA GORD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LVADOR ALLENDE N° 20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34322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IERRA GORD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LVADOR ALLENDE N° 45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64183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nesis06_7@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T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64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61188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2:00 / 15:00-19: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OCOPIL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UCRE S/N, ESQUINA CONDELL</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81588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2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OCOPIL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ROSA CON MATTA S/N - DIDEC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81453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reinoso@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OCOPIL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SAJE CONDELL S/N 3º PIS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5-81588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carrasco@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OCOPIL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OLON N° 125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55-81633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apiat_toco@yahoo.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bl>
    <w:p>
      <w:pPr>
        <w:pStyle w:val="Normal"/>
        <w:autoSpaceDE w:val="false"/>
        <w:ind w:left="-1015" w:right="-1015" w:hanging="0"/>
        <w:jc w:val="both"/>
        <w:rPr>
          <w:lang w:val="es-CL"/>
        </w:rPr>
      </w:pPr>
      <w:r>
        <w:rPr>
          <w:lang w:val="es-CL"/>
        </w:rPr>
      </w:r>
    </w:p>
    <w:p>
      <w:pPr>
        <w:pStyle w:val="Normal"/>
        <w:ind w:left="-1015" w:hanging="0"/>
        <w:jc w:val="both"/>
        <w:rPr>
          <w:b/>
          <w:b/>
          <w:bCs/>
        </w:rPr>
      </w:pPr>
      <w:r>
        <w:rPr>
          <w:b/>
          <w:bCs/>
        </w:rPr>
        <w:t>III REGIÓN</w:t>
      </w:r>
    </w:p>
    <w:p>
      <w:pPr>
        <w:pStyle w:val="Normal"/>
        <w:autoSpaceDE w:val="false"/>
        <w:ind w:left="-1015" w:right="-1015" w:hanging="0"/>
        <w:jc w:val="both"/>
        <w:rPr>
          <w:b/>
          <w:b/>
          <w:bCs/>
          <w:lang w:val="es-CL"/>
        </w:rPr>
      </w:pPr>
      <w:r>
        <w:rPr>
          <w:b/>
          <w:bCs/>
          <w:lang w:val="es-CL"/>
        </w:rPr>
      </w:r>
    </w:p>
    <w:tbl>
      <w:tblPr>
        <w:tblW w:w="10000" w:type="dxa"/>
        <w:jc w:val="center"/>
        <w:tblInd w:w="0" w:type="dxa"/>
        <w:tblLayout w:type="fixed"/>
        <w:tblCellMar>
          <w:top w:w="15" w:type="dxa"/>
          <w:left w:w="15" w:type="dxa"/>
          <w:bottom w:w="0" w:type="dxa"/>
          <w:right w:w="15" w:type="dxa"/>
        </w:tblCellMar>
      </w:tblPr>
      <w:tblGrid>
        <w:gridCol w:w="1020"/>
        <w:gridCol w:w="1320"/>
        <w:gridCol w:w="1480"/>
        <w:gridCol w:w="1280"/>
        <w:gridCol w:w="2020"/>
        <w:gridCol w:w="1100"/>
        <w:gridCol w:w="1120"/>
        <w:gridCol w:w="660"/>
      </w:tblGrid>
      <w:tr>
        <w:trPr>
          <w:tblHeader w:val="true"/>
          <w:trHeight w:val="33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TO DEL CARME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RONIMO GODOY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69110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DER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USIÑO N°43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315245 AN. 18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7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DER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NLACES - TELECENTRO CALDER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IPOTE N° 605-A ESQUINA BATALLONES DE ATACAM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31511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fhrm@yahoo.es</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3: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DER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TALLON DE ATACAMA N° 30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 31604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cal@yahoo.es</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ÑAR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COSTANERA N° 61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48073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ÑAR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NLACES - ESCUELA BASICA "DIEGO PORTALES PALAZUELOS"</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LOS CONDELL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48016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c.diegoportales@terr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MI 18:00-20: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ÑAR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 CAFE MERINO CENTR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RINO JARPA CON LOS BAÑOS N° 20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48097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ancisco_primero@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30-0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30-0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PIAP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IPI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21064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2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9: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PIAP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 N° 27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21243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sepulved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PIAP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YERBAS BUENAS N° 46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21349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aspiacop@123mail.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PIAP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MEGACIBER</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CARRERA N° 59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23501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gacib@terr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00: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30-00:30 / DO 11:00-2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IEGO DE ALMAGR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AGUIRRE CERDA S/N, ESQUINA CHAÑARAL</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44924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IEGO DE ALMAGR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TRERILLOS NORTE N° 71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47273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IEGO DE ALMAGR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OFFINET</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JUAN MARTINEZ N° 1105 LOCAL 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2-44179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ffinet@terr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EIRI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QUELME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518761 / 51-51876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S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RAIG N° 55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51-53183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22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S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OC. EDUCACIONAL SAN FRANCISCO LTD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EGIO N° 27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53132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diegodealmagro@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IERRA AMARIL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MIGUEL LEMEUR N° 54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52-32001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22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LENAR</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RASIL ESQUINA RAMIRE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61537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8:45</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LENAR</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ENTRO DE CAPACITACION SAN GUILLERM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 N° 422-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61369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mocofre@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LENAR</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ZONA ZERO COMPUTACION</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PRAT N° 143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51-61346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gbarrera@incev.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09:30-20:30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30-14: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bl>
    <w:p>
      <w:pPr>
        <w:pStyle w:val="Normal"/>
        <w:autoSpaceDE w:val="false"/>
        <w:ind w:left="-1015" w:right="-1015" w:hanging="0"/>
        <w:jc w:val="both"/>
        <w:rPr>
          <w:lang w:val="es-CL"/>
        </w:rPr>
      </w:pPr>
      <w:r>
        <w:rPr>
          <w:lang w:val="es-CL"/>
        </w:rPr>
      </w:r>
    </w:p>
    <w:p>
      <w:pPr>
        <w:pStyle w:val="Normal"/>
        <w:ind w:left="-1015" w:hanging="0"/>
        <w:jc w:val="both"/>
        <w:rPr>
          <w:b/>
          <w:b/>
          <w:bCs/>
          <w:color w:val="000000"/>
          <w:szCs w:val="12"/>
        </w:rPr>
      </w:pPr>
      <w:r>
        <w:rPr>
          <w:b/>
          <w:bCs/>
          <w:color w:val="000000"/>
          <w:szCs w:val="12"/>
        </w:rPr>
        <w:t>IV REGIÓN</w:t>
      </w:r>
    </w:p>
    <w:p>
      <w:pPr>
        <w:pStyle w:val="Normal"/>
        <w:autoSpaceDE w:val="false"/>
        <w:ind w:left="-1015" w:right="-1015" w:hanging="0"/>
        <w:jc w:val="both"/>
        <w:rPr>
          <w:lang w:val="es-CL"/>
        </w:rPr>
      </w:pPr>
      <w:r>
        <w:rPr>
          <w:lang w:val="es-CL"/>
        </w:rPr>
      </w:r>
    </w:p>
    <w:tbl>
      <w:tblPr>
        <w:tblW w:w="10000" w:type="dxa"/>
        <w:jc w:val="center"/>
        <w:tblInd w:w="0" w:type="dxa"/>
        <w:tblLayout w:type="fixed"/>
        <w:tblCellMar>
          <w:top w:w="15" w:type="dxa"/>
          <w:left w:w="15" w:type="dxa"/>
          <w:bottom w:w="0" w:type="dxa"/>
          <w:right w:w="15" w:type="dxa"/>
        </w:tblCellMar>
      </w:tblPr>
      <w:tblGrid>
        <w:gridCol w:w="1020"/>
        <w:gridCol w:w="1320"/>
        <w:gridCol w:w="1480"/>
        <w:gridCol w:w="1280"/>
        <w:gridCol w:w="2020"/>
        <w:gridCol w:w="1100"/>
        <w:gridCol w:w="1120"/>
        <w:gridCol w:w="660"/>
      </w:tblGrid>
      <w:tr>
        <w:trPr>
          <w:tblHeader w:val="true"/>
          <w:trHeight w:val="33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DACOLL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RMENETA N° 93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43132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3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DACOLL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RMENETA S/N CASA CLARETIAN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43220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caminad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DACOLL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P</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RMENETA N° 90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43163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odepro2@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NE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CARRERA PINTO N° 30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5805321 / 51-540002 (MUNI)</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3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NE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OSARIO CORTES S/N, CANELA BAJ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55100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mend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MBARBA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LAMOS S/N (CASA DE LA CULTUR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741975 / 53-741153 (MUNI.)</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2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MBARBA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LAZA DE ARMA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74137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iguelriver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OMBARBA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MEGASAT</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MAIPU N° 30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mapablazacl@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MBARBA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YBERGOOD</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MERCIO N° 22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74126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ybergood2004@g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23: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6:00-2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QUIMB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COSTANERA N° 70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313204 / 09-223694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QUIMB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UNDICION SUR N° 57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39235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2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2:30 / 16: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QUIMB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RELA ESQUINA BILBA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31495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dia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6: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QUIMB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XEQUIEL PONCE N° 1461, SECTOR VISTA AL MAR, PARTE ALT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31050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per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QUIMB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NARES N° 761, TIERRAS BLANCA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24828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briceno@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QUIMB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DUNATE 2DO. PISO N° 87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17328 - 31233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odepro2@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QUIMB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MUNICIPALIDAD COQUIMB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DUNATE N° 875, 2° PIS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31732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odepro2@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LLAPE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UIN N° 69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52248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tordecill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6: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LLAPE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GASAT</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STITUCION N° 015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52479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obinsonzarate@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HIGUER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PABLO MUÑO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213088 (MUNI.)</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2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HIGUER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PABLO MUÑO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22392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carmon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SER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SIDORA CAMPAÑA N° 287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25727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2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SER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85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21196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3:30 /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SER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FRANCISCO DE AGUIRRE N° 42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21774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lop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6: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SER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RAUCO S/N, JUAN XXIII, SECTOR LA ANTEN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22054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guirre@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SER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 ESQUINA AURORA S/N, SECTOR LAS COMPAÑIA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25265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sepulved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SER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DMUNDO TORO GERTOSIO SITIO 57-B, ALTOVALSOL</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21520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per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SER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TTA N° 4031, ALGARROBIT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 22950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olinarojas@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SER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ENTRO DE LLAMADOS E INTENET ABIGAIL</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MBERTO VASQUEZ N° 2071, LOS ARCOS DE PINMAR LAS COMPAÑIA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51-25816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yber.abigail@g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 - 14:00 / 15:00 - 22: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4:00 15:00-22:30 / 15:00-22:3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SERE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PHONE</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DOVEZ N° 313 LOCAL 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51-22064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phones_eirl@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0: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20:00 / DO 10:00-14: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VILO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COSTANERA SALVADOR ALLENDE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54292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2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VILO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UPOLICAN N° 28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54132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ycort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6: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ONTE PATRI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BULNE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53-711435 </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2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15-19: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ONTE PATRI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IAGUITAS N°  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71199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ssandon@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6: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VALL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VARRUBIAS N° 24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62516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VALL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BERTAD N° 17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63704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rojas@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6: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VALL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VICUÑA MACKENNA N° 44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53) 66123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valenzuela@muniovalle.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VALL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GASAT</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VARRUBIAS N° 25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66123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guetapizarro@yahoo.es</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VALL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MUNICIPALIDAD DE OVALLE</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VICUÑA MACKENNA N° 44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53-661233 / 66123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hectornavea@chile.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4: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IHUA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PALTO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45132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rojas@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ITAQU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LOS GALLEGUILLO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731006 (MUNI.)</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2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17:2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ITAQU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AUPOLICAN,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53-73119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mmaldonado@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O HURTAD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UNICA (ESCUELA ANTIGUA) S/N, PICHASC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69171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gallardo@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LAMAN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TILDE SALAMANCA N° 12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 55100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per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3:3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LAMAN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GASAT</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ONTEPIO N° 29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3-55189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ucsalamanca@hotmail.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3: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DO 16:00-2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UÑ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CABUCO N° 33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41128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UÑ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ABRIELA MISTRAL N° 22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1-41249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galv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6: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 A 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bl>
    <w:p>
      <w:pPr>
        <w:pStyle w:val="Normal"/>
        <w:autoSpaceDE w:val="false"/>
        <w:ind w:left="-1015" w:right="-1015" w:hanging="0"/>
        <w:jc w:val="both"/>
        <w:rPr>
          <w:lang w:val="es-CL"/>
        </w:rPr>
      </w:pPr>
      <w:r>
        <w:rPr>
          <w:lang w:val="es-CL"/>
        </w:rPr>
      </w:r>
    </w:p>
    <w:p>
      <w:pPr>
        <w:pStyle w:val="Normal"/>
        <w:ind w:left="-1015" w:hanging="0"/>
        <w:jc w:val="both"/>
        <w:rPr>
          <w:b/>
          <w:b/>
          <w:bCs/>
          <w:color w:val="000000"/>
          <w:szCs w:val="12"/>
        </w:rPr>
      </w:pPr>
      <w:r>
        <w:rPr>
          <w:b/>
          <w:bCs/>
          <w:color w:val="000000"/>
          <w:szCs w:val="12"/>
        </w:rPr>
        <w:t>V REGIÓN</w:t>
      </w:r>
    </w:p>
    <w:p>
      <w:pPr>
        <w:pStyle w:val="Normal"/>
        <w:autoSpaceDE w:val="false"/>
        <w:ind w:left="-1015" w:right="-1015" w:hanging="0"/>
        <w:jc w:val="both"/>
        <w:rPr>
          <w:lang w:val="es-CL"/>
        </w:rPr>
      </w:pPr>
      <w:r>
        <w:rPr>
          <w:lang w:val="es-CL"/>
        </w:rPr>
      </w:r>
    </w:p>
    <w:tbl>
      <w:tblPr>
        <w:tblW w:w="10000" w:type="dxa"/>
        <w:jc w:val="center"/>
        <w:tblInd w:w="0" w:type="dxa"/>
        <w:tblLayout w:type="fixed"/>
        <w:tblCellMar>
          <w:top w:w="15" w:type="dxa"/>
          <w:left w:w="15" w:type="dxa"/>
          <w:bottom w:w="0" w:type="dxa"/>
          <w:right w:w="15" w:type="dxa"/>
        </w:tblCellMar>
      </w:tblPr>
      <w:tblGrid>
        <w:gridCol w:w="1010"/>
        <w:gridCol w:w="1295"/>
        <w:gridCol w:w="1448"/>
        <w:gridCol w:w="1256"/>
        <w:gridCol w:w="2184"/>
        <w:gridCol w:w="1068"/>
        <w:gridCol w:w="1087"/>
        <w:gridCol w:w="652"/>
      </w:tblGrid>
      <w:tr>
        <w:trPr>
          <w:tblHeader w:val="true"/>
          <w:trHeight w:val="330" w:hRule="atLeast"/>
        </w:trPr>
        <w:tc>
          <w:tcPr>
            <w:tcW w:w="1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295"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4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56"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184"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06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08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52"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GARROB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LOS ALESSANDRI N° 1633</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5-48139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75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BILD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MERES N° 546</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76106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4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BILD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VIÑA S/N°, ALICAHUE</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39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TAGEN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MIRANTE LATORRE N° 47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5-45120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31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SABLANC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RTALES N° 2 CENTRO CULTURAL</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74193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09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0: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9:30-13:30 / 15:00-18:3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TEMU</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CARRERA PINTO S/N</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63136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50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CON</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IERRA DEL FUEGO N° 89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81399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35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2: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QUISC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ISIDORO DUBOURNAIS N° 63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5-47397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39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7: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TAB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RANO N° 8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5-462184</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7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TAB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CARRERA PINTO N° 496</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35-431185/431441 AN.142 / 09-280481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 </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IJUELAS</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ARTEL N° 07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27113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5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SLA DE PASCU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QUEDANO S/N</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10055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05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UAN FERNANDEZ</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LARRAIN ALCALDE N° 03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32-751045/6 </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1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CALER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J. NUÑEZ N° 57</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33-221681 </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34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CALER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ATORRE N° 564</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33-222254 AN. 7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084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7:45</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CALER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P</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743</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22112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ulnes@telecentros.udec.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LIGU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RTALES N° 235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71279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8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LIGU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122, VILLA LIHUEN</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71103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3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MACHE</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RMENETA N° 92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41287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1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LAY-LLAY</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 EDWARDS N° 29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61324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87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JU 09:00-13:00 15:00 -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NDES</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ENIDA INDEPENDENCIA N° 548</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421440 / 42695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32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NDES</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ROSA N° 28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FONO / FAX (34) 42275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millaro@interior.gov.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NDES</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VIVIANA MIRANDA BAHAMONDES</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ISAGUA N° 183, VILLA LA GLORIA</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46606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vizamiranda@hotmail.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NDES</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FUSNET</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S HERAS N° 289, ESQUINA MAIPU</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40836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ustecnologia@yahoo.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1: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1:0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OGALES</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FELIX VICUÑA N° 26</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26259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1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00-18: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OGALES</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CEREZOS N° 2699, POBLACION MACAL 3</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280199 / 09-428255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50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30 / 14:30-18: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LMUE</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5002</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442743</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3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PUD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LAZA DE ARMAS S/N</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33-791101 AN. 1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127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TORC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MONTT N° 84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78107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1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JU 08:30-13:00 14:00-17:30 / VI 08:30-13:00 14:00-16: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TORC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SERCOTEC</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MANUEL MONTT N° 84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33)781460(FAX)</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tlcpetorca@hotmail.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TORC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PETOR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MONTT N° 84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78146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petorca@tie.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CHUNCAVI</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BERNARDO O´HIGGINS N° 14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32-791718 </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37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4:00 / 15:00-17:5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CHUNCAVI</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NO PRINCIPAL S/N</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93393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37pp3@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TAEND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 N° 03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1937820 / (34) 50249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4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6:0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LOT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RCED N° 17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26505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83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LOT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 N° 47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29125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canales@injuv.gob.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8:00; V 10:00-15: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LOT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CONCEPCION N° 31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312036 / 313348-315877(FAX)</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ravest@interior.gov.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66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LOT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PARA LA PEQUEÑA EMPRESA (GOBERNACION )</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CONCEPCION N° 31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3-312036 / 313348 / 313947 FAX</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ravest@interior.gov.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45 / 15:00-17: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LOT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LIBRERIA SAN JOSE</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PASAJE TAITIARE N° 1167, VILLA RAPA-NUI.</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033-26955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hichyqta@yahoo.es</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8:30-22: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21:0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PUE</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IBAL PINTO N° 796</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92637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88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PUE</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IBAL PINTO N° 796</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73154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ahumada@quilpue.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NTER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196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930034 / 930035 (MUNI.)</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38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15:00-17:4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NCONAD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rPr>
              <w:t xml:space="preserve">AVDA. </w:t>
            </w:r>
            <w:r>
              <w:rPr>
                <w:color w:val="000000"/>
                <w:sz w:val="12"/>
                <w:szCs w:val="12"/>
                <w:lang w:val="en-US"/>
              </w:rPr>
              <w:t>SAN MARTIN N° 988</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34-40150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233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ANTONI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FUENTES N° 236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5-203223</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68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ANTONI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xml:space="preserve">INJUV - JOVENES EN ACCION CENTRO CULTURAL RECREATIVO </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EL MOLO N° 71-A - BARRANCAS</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5-58722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venes_en_accion_2004@yahoo.es</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0: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ANTONI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UTARO N° 1830-A, BARRANCAS</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58722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van_morales@injuv.gob.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0: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ANTONI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BARROS LUCO N° 196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5-58426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albornoz_10@yahoo.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ANTONI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 CIBER CAFE</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CENTENARIO N° 12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5-21552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carr28@hotmail.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1:3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ESTEBAN</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LESSANDRI N° 95</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48264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55@biblioredes.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FELIPE</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QUELME N° 6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519043</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26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FELIPE</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FRANCISCO S/N</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53154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86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00-19: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MARI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ERNARDO O'HIGGINS N° 843</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583413</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25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PLAYA ANCHA N° 201</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28857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6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00-17: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LOS BOLDOS Nº 50 J. VECINOS Nº 2</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37709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01pp3@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RETEN S/N</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33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RODELILLO S/N, J. VECINOS Nº 140</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62384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01pp2@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9 , J. VECINOS Nº 12</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241549 / 37536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01pp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LAZA SIMON BOLIVAR S/N</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23297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01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7: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PUBLICA N° 181, PLAYA ANCHA</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28808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leiva@injuv.gob.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 17:00-22:00, MA-JU 14:00- 22:00, VI 16:00- 22: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ERRAZURIZ N° 1236 LOCAL 13</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23911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llanos@injuv.gob.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MERALDA N° 1051</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749070 / 25870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ricioinda@municipalidaddevalparais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82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UNIDAD DE VALPARAISO DE CREDITO PRENDARIO</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2 DE FEBRERO N° 144</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25660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INFORMATICS</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DELL N° 1217 LOCAL 217</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23983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rmatics@email.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21: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21:0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ENTRO DE LLAMADOS "SIGL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DIEGO PORTALES N° 679 CERRO BARON</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825198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iddhartan@gmail.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30-00: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9:30-00:30 / DO 16:00-00:3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 ALEMAN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QUEDANO N° 618</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82093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0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 ALEMANA</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VALPARAISO N° 417</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95258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89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ELLAVISTA N° 1663, MIRAFLORES ALTO</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5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S AZUCENAS N° 21 SANTA JULIA</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36bc1@abretumundo.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15-13:30 / 14:30-18: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RRAZURIZ, CASA B N° 596</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738434</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salazar@injuv.gob.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9: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LEGUI N° 777, OF. 224</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737328 / 32-47699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ricleiva@munivina.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INTERNET-CENTRO DE LLAMADOS</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IEGO PORTALES N° 537</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62496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donespi@hotmail.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2: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22:0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ARAGORN</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LEGUI N° 233</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46606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yberaragorn@123.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1:00-22:0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GMWEB</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LEGUI N° 1109, LOCAL 13, EDIFICIO PLAZA MERCADO</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2-48100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mweb_insumos@hotmail.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0: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0:0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MICROWEB</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VALPARAISO N° 1055 LOCAL 17</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32-71483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microweb.cl</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 - 22:0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22:0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ÑA DEL MAR</w:t>
            </w:r>
          </w:p>
        </w:tc>
        <w:tc>
          <w:tcPr>
            <w:tcW w:w="1295"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ETNIACOM</w:t>
            </w:r>
          </w:p>
        </w:tc>
        <w:tc>
          <w:tcPr>
            <w:tcW w:w="144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VALPARAISO N° 323, 2º PISO</w:t>
            </w:r>
          </w:p>
        </w:tc>
        <w:tc>
          <w:tcPr>
            <w:tcW w:w="125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32- 883324</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tniacom@gmail.com</w:t>
            </w:r>
          </w:p>
        </w:tc>
        <w:tc>
          <w:tcPr>
            <w:tcW w:w="106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01:30</w:t>
            </w:r>
          </w:p>
        </w:tc>
        <w:tc>
          <w:tcPr>
            <w:tcW w:w="108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01:30</w:t>
            </w:r>
          </w:p>
        </w:tc>
        <w:tc>
          <w:tcPr>
            <w:tcW w:w="65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bl>
    <w:p>
      <w:pPr>
        <w:pStyle w:val="Normal"/>
        <w:autoSpaceDE w:val="false"/>
        <w:ind w:left="-1015" w:right="-1015" w:hanging="0"/>
        <w:jc w:val="both"/>
        <w:rPr/>
      </w:pPr>
      <w:r>
        <w:rPr/>
      </w:r>
    </w:p>
    <w:p>
      <w:pPr>
        <w:pStyle w:val="Normal"/>
        <w:ind w:left="-1015" w:hanging="0"/>
        <w:jc w:val="both"/>
        <w:rPr>
          <w:b/>
          <w:b/>
          <w:bCs/>
          <w:color w:val="000000"/>
          <w:szCs w:val="12"/>
        </w:rPr>
      </w:pPr>
      <w:r>
        <w:rPr>
          <w:b/>
          <w:bCs/>
          <w:color w:val="000000"/>
          <w:szCs w:val="12"/>
        </w:rPr>
        <w:t>VI REGIÓN</w:t>
      </w:r>
    </w:p>
    <w:p>
      <w:pPr>
        <w:pStyle w:val="Normal"/>
        <w:autoSpaceDE w:val="false"/>
        <w:ind w:left="-1015" w:right="-1015" w:hanging="0"/>
        <w:jc w:val="both"/>
        <w:rPr>
          <w:b/>
          <w:b/>
          <w:bCs/>
          <w:color w:val="000000"/>
          <w:szCs w:val="12"/>
          <w:lang w:val="es-CL"/>
        </w:rPr>
      </w:pPr>
      <w:r>
        <w:rPr>
          <w:b/>
          <w:bCs/>
          <w:color w:val="000000"/>
          <w:szCs w:val="12"/>
          <w:lang w:val="es-CL"/>
        </w:rPr>
      </w:r>
    </w:p>
    <w:tbl>
      <w:tblPr>
        <w:tblW w:w="10000" w:type="dxa"/>
        <w:jc w:val="center"/>
        <w:tblInd w:w="0" w:type="dxa"/>
        <w:tblLayout w:type="fixed"/>
        <w:tblCellMar>
          <w:top w:w="15" w:type="dxa"/>
          <w:left w:w="15" w:type="dxa"/>
          <w:bottom w:w="0" w:type="dxa"/>
          <w:right w:w="15" w:type="dxa"/>
        </w:tblCellMar>
      </w:tblPr>
      <w:tblGrid>
        <w:gridCol w:w="1020"/>
        <w:gridCol w:w="1320"/>
        <w:gridCol w:w="1480"/>
        <w:gridCol w:w="1280"/>
        <w:gridCol w:w="2020"/>
        <w:gridCol w:w="1100"/>
        <w:gridCol w:w="1120"/>
        <w:gridCol w:w="660"/>
      </w:tblGrid>
      <w:tr>
        <w:trPr>
          <w:tblHeader w:val="true"/>
          <w:trHeight w:val="33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EPI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MANUEL MONTT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72-81769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24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MBARONG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AVIERA CARRERA S/N, ESQUINA BLANCO ENCALAD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78105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2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5</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DEGU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 N° 30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48106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5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IN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ANCISCO DIAZ MUÑOZ N° 4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44111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4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TAU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45235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30 / 15: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OÑIH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R. SANHUEZ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46299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2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RANERO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FAGASTA N° 30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47267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9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RANERO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NUEVOS CAMPOS</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UNDO NUEVOS CAMPO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26513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uevos_campos@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4:00-22: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4:00-22: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ESTREL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82922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4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S CABR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JOHN KENNEDY N° 35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50177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4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5:30 / 17:30-20: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TUECH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BISPO EDUARDO LARRAIN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7422070 / 72-851091 - 9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5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LO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S ACACIAS N° 4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82464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CHAL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UAN N° 38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33037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4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9:00-20:00 / VI 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MALLO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LAZA DE ARMA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68921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OSTAZ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 DE PILAY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810991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3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OSTAZ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DEPENDENCIA N° 102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49174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ANCAGU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 JARAMILLO S/N ESQUINA FLORENCIO VALDE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85895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30-19: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AVIDAD</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ULIO JERIA N° 1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22025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LIVAR</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SE HIPOLITO JAR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39148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5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30 / 14:3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LMILL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LOMAS DE COLCHAGU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ENNEDY CON ERRAZURIZ, POBLACION ALBORAD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933 01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palmilla@g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2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REDON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NO A BUCALEMU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629425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4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10:00-13:00 / 14:3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VI 14:30-2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RALILL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RODRIGUE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86105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4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UM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TOR ACHURRA N° 39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56143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4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ICHIDEGU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MARI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59114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2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10:3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PICHILEMU</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MARIA S/N, ESQUINA J.J. AGUIRRE</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84221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4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30-20: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ICHILEMU</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SURFNET</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IBAL PINTO N° 105-F</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84132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urfnet@tie.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NTA DE TILCO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GERMAN CASTRO N° 38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NCAGU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A COMPAÑIA N° 15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26408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NCAGU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CHAPOAL N° 9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23854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3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NCAGU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CAZAR N° 12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24579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riagad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NCAGU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RMAN RIESCO N° 35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223191 / 224842 / 221707 FAX</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gallardo@interior.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NCAGU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INTERNETMUND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DO N° 163 LOCAL 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23860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prc@entelchile.net</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2: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NCAGU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LL CENTER NET</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DEPENDENCIA N° 657 OF. "D"</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23900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centernet@g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3: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22: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NG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DIFICIO MUNICIPAL PLAZA DEL ROSARI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55224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NG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BISQUERRT N° 26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51191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45-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2:45</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NG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PEQUEÑA EMPRESA MUNICIPALIDAD DE RENG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 CONDELL N° 19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72-51340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sergioroldan@123.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8:3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NG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INTERNET DEL CENTR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IGNACIO N° 193 - ESQUINA  JUAN EMPARANZA ROSARI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72-51099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igitalbusiness@terr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3: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23:00 / DO 14:00-2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NG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INTERNET DEL CENTR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RANO ESQUINA LIBERTAD</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72-51099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igitalbusiness@terr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4: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24:00 / DO 14:00-24: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QUINO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MERCIO N° 33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55224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00 /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FERNAND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GOMEDO N° 683</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71982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4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3:15 /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FERNAND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AMPAMGUE, PLAZA DE ARMAS N° 84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71065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obernacion.pyme@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FERNAND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DENAL CARO N° 39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72236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ucech@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VICENT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82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57339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2:45 / 14:3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VICENT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MEN GALLEGOS OF. 2 ESQUINA AV. ESPAQA N° 13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57499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vicentepyme@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CRUZ</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LAZA DE ARMAS N° 24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2-82231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8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45-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bl>
    <w:p>
      <w:pPr>
        <w:pStyle w:val="Normal"/>
        <w:autoSpaceDE w:val="false"/>
        <w:ind w:left="-1015" w:right="-1015" w:hanging="0"/>
        <w:jc w:val="both"/>
        <w:rPr>
          <w:lang w:val="es-CL"/>
        </w:rPr>
      </w:pPr>
      <w:r>
        <w:rPr>
          <w:lang w:val="es-CL"/>
        </w:rPr>
      </w:r>
    </w:p>
    <w:p>
      <w:pPr>
        <w:pStyle w:val="Normal"/>
        <w:ind w:left="-1015" w:hanging="0"/>
        <w:jc w:val="both"/>
        <w:rPr>
          <w:b/>
          <w:b/>
          <w:bCs/>
          <w:color w:val="000000"/>
          <w:szCs w:val="12"/>
        </w:rPr>
      </w:pPr>
      <w:r>
        <w:rPr>
          <w:b/>
          <w:bCs/>
          <w:color w:val="000000"/>
          <w:szCs w:val="12"/>
        </w:rPr>
        <w:t>VII REGIÓN</w:t>
      </w:r>
    </w:p>
    <w:p>
      <w:pPr>
        <w:pStyle w:val="Normal"/>
        <w:autoSpaceDE w:val="false"/>
        <w:ind w:left="-1015" w:right="-1015" w:hanging="0"/>
        <w:jc w:val="both"/>
        <w:rPr>
          <w:lang w:val="es-CL"/>
        </w:rPr>
      </w:pPr>
      <w:r>
        <w:rPr>
          <w:lang w:val="es-CL"/>
        </w:rPr>
      </w:r>
    </w:p>
    <w:tbl>
      <w:tblPr>
        <w:tblW w:w="10000" w:type="dxa"/>
        <w:jc w:val="center"/>
        <w:tblInd w:w="0" w:type="dxa"/>
        <w:tblLayout w:type="fixed"/>
        <w:tblCellMar>
          <w:top w:w="15" w:type="dxa"/>
          <w:left w:w="15" w:type="dxa"/>
          <w:bottom w:w="0" w:type="dxa"/>
          <w:right w:w="15" w:type="dxa"/>
        </w:tblCellMar>
      </w:tblPr>
      <w:tblGrid>
        <w:gridCol w:w="1020"/>
        <w:gridCol w:w="1320"/>
        <w:gridCol w:w="1480"/>
        <w:gridCol w:w="1280"/>
        <w:gridCol w:w="2020"/>
        <w:gridCol w:w="1100"/>
        <w:gridCol w:w="1120"/>
        <w:gridCol w:w="660"/>
      </w:tblGrid>
      <w:tr>
        <w:trPr>
          <w:tblHeader w:val="true"/>
          <w:trHeight w:val="33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UQUEN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ONIO VARAS ESQUINA URRUTI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56309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UQUEN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LAUDINA URRUTIA Nº 40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51518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itza281@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N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BDON FUENTEALBA N° 11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55110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N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BDON FUENTEALBA N° 33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55148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nco@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00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30-13:00 16:00-21: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BU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DOLFO NOVOA N° 41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21057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BU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RARI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658460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3bp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BU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DOLFO NOVOA N° 41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35126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bun@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5:0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30-13:30 / 15:00-2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STITUCIO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EIRE N° 47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67396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STITUCIO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EIRE N° 42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67694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stitucion@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EPT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SE MIGUEL CARRERA N° 2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69001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EPT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SE MIGUEL CARRERA N° 2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69030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epto@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I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DO N° 49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31536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I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SO DE VELASCO N° 74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31215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I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DO, N° 43B</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33643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ico@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3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MPEDRAD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OHIGGIN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191107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MPEDRAD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VILL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197295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mpedrado@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LAÑ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UTA J-60 EX ESTACION FERROCARRILE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8102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4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LAÑ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CARRERA PINTO N° 30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8161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lane@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0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30-2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CANTE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EJANDRO ROJAS SIERRA N° 29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6063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canten@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0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NAR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RODRIGUE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21431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0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NAR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DIFICIO BERNARDO OHIGGINS OF. 2B</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22448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nares@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LONGAV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 NORTE CON 1 PONIENTE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411933 / 73-41193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NGAV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 PONIENTE N° 35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41209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ngavi@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63101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4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MAUL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35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63186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OLI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UIS CRUZ MARTINEZ N° 1653</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9315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OLI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UIS CRUZ MARTINEZ N° 137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9140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olina@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RR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LAUDINA URRUTI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46534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RR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IBAL PINTO N° 15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46534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rral@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LAR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SAN PEDR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65713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larco@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22: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LLUH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REYE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54122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lluhue@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NCAH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ULIO ZACARIAS MEZ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197140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NCAH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EJANDRO CRUZ VERGARA N° 89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197474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ncahue@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U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4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4116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uco@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TIR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GALVE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42102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TIR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BENAVENTE ESQ. P.JARAMILL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42131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tiro@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O CLAR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XIMILIANO GATIC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291247/ 09-291322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oclaro@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OMER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BERTAD N° 113</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3126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OMER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IBERTAD N° 1113</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3172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omeral@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14:00 / 15:0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1:00 -14:00 / 15:00-2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GRADA FAMILI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ESPERANZA N° 21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5103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gradafamilia@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CLEMENT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LOS SILVA RENARD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62131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CLEMENT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EJANDRO CRUZ N° 46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62112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clemente@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AVIER</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273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32234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AVIER</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CNA N° 272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32466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javier@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AVIER</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C@AFE</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217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812240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li_valdes@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3: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2: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RAFAE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SAN RAFAEL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65123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RAFAE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SAUCES S/N (PLAZA DE ARMA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65184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rafael@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0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00 / 16:00-21: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5 ORIENTE N° 1270 (ENTRE 1 Y 2 NORTE)</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22678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9:30-18:30 / VI 09:0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PEUMOS N° 157 ESQUINA LOS QUILLAYE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21512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56bc2@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 ORIENTE N° 164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71-236583 </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molin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 NORTE N° 73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21663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GRINC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 SUR N° 76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23374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tacto@grinc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01: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IBERCAFE - FULL ACCESS</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 NORTE 6 Y 7 ORIENTE Nº 132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23846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ullaccess@tie.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4: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4: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66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xml:space="preserve">CIBERCAFE - FULL CONEXION </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 SUR N°  1271 INTERIOR GALERIA ZAROR LOCAL 8 GALERIA CINE STAR</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280617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vanniaramos@g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 - 22: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 - 22: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ZON@LIBRE.KOM</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2 SUR 3 Y 4 ORIENTE N° 1054 LADO SUR, TALCA</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21828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eo1467@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 - 0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2:00-24 :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SIN FRONTERAS</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0 ORIENTE N° 1173 ENTRE 1 SUR Y 1 NORTE</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1-21083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codiazs@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1: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DOCTOR FAUNDE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51029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ARTURO PRAT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75-41211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teno@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HUQUE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5-40053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huquen@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6: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 ALEGR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BATE MOLIN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38164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 ALEGR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BATE MOLINA N° 67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38203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alegre@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YERBAS BU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UAN DE DIOS PUG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39000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YERBAS BU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LE ACTIV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ENTENARIO N° 7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3-39023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yerbasbuenas@mauleactiva.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bl>
    <w:p>
      <w:pPr>
        <w:pStyle w:val="Normal"/>
        <w:autoSpaceDE w:val="false"/>
        <w:ind w:left="-1015" w:right="-1015" w:hanging="0"/>
        <w:jc w:val="both"/>
        <w:rPr>
          <w:lang w:val="es-CL"/>
        </w:rPr>
      </w:pPr>
      <w:r>
        <w:rPr>
          <w:lang w:val="es-CL"/>
        </w:rPr>
      </w:r>
    </w:p>
    <w:p>
      <w:pPr>
        <w:pStyle w:val="Normal"/>
        <w:ind w:left="-1015" w:hanging="0"/>
        <w:jc w:val="both"/>
        <w:rPr>
          <w:b/>
          <w:b/>
          <w:bCs/>
          <w:color w:val="000000"/>
          <w:szCs w:val="12"/>
        </w:rPr>
      </w:pPr>
      <w:r>
        <w:rPr>
          <w:b/>
          <w:bCs/>
          <w:color w:val="000000"/>
          <w:szCs w:val="12"/>
        </w:rPr>
        <w:t>VIII REGIÓN</w:t>
      </w:r>
    </w:p>
    <w:p>
      <w:pPr>
        <w:pStyle w:val="Normal"/>
        <w:autoSpaceDE w:val="false"/>
        <w:ind w:left="-1015" w:right="-1015" w:hanging="0"/>
        <w:jc w:val="both"/>
        <w:rPr>
          <w:lang w:val="es-CL"/>
        </w:rPr>
      </w:pPr>
      <w:r>
        <w:rPr>
          <w:lang w:val="es-CL"/>
        </w:rPr>
      </w:r>
    </w:p>
    <w:tbl>
      <w:tblPr>
        <w:tblW w:w="10000" w:type="dxa"/>
        <w:jc w:val="center"/>
        <w:tblInd w:w="0" w:type="dxa"/>
        <w:tblLayout w:type="fixed"/>
        <w:tblCellMar>
          <w:top w:w="15" w:type="dxa"/>
          <w:left w:w="15" w:type="dxa"/>
          <w:bottom w:w="0" w:type="dxa"/>
          <w:right w:w="15" w:type="dxa"/>
        </w:tblCellMar>
      </w:tblPr>
      <w:tblGrid>
        <w:gridCol w:w="1006"/>
        <w:gridCol w:w="1303"/>
        <w:gridCol w:w="1441"/>
        <w:gridCol w:w="1209"/>
        <w:gridCol w:w="2297"/>
        <w:gridCol w:w="1041"/>
        <w:gridCol w:w="1058"/>
        <w:gridCol w:w="645"/>
      </w:tblGrid>
      <w:tr>
        <w:trPr>
          <w:tblHeader w:val="true"/>
          <w:trHeight w:val="330" w:hRule="atLeast"/>
        </w:trPr>
        <w:tc>
          <w:tcPr>
            <w:tcW w:w="1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0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41"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09"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29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041"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05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45"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TUC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10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62102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8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AUC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ONDELL N° 696</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41-55152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058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15-13:30 / 14:45-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AUC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CONCEPCION</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ONDELL N° 696</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41-55152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rodriguez@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ULNE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CONCEPCION</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LOS PALACIOS N° 34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63031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cordova@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BRER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AVDA. VIAL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43-41139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063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BRER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FDT (UD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VIAL N° 15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40180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xml:space="preserve">secretaria@cabrero.cl </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 -14:00 / 14:45-16: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ÑET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PTIMO DE LINEA N° 71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1123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6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ÑET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7° DE LINEA ESQ. CONDELL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1342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_canete@123mail.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GUAYANT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IGNACIO N° 176</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352828</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7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4:00 / 14:45-18: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GUAYANT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ILBERTO FUENZALIDA N° 13</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335 36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lagos@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9:00-13:00, 15: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AUCO N° 974</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21705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3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O´HIGGINS N° 1303</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22425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0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00-18:52</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RANO, CASA DE LA CULTURA N° 30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26115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hernandez@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3:00, 15: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5 DE ABRIL N° 55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3047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soto@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4: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IBERTAD EDIFICIO PUBLICO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239811 / 222406 FAX</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huepe@interior.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OS EDUCATIVO</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AMERO N° 312</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3200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oseducativo@entelchile.net</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00-22: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14:00 16:00-22:00 / DO 17:00-22: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ROSITA.COM</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 PRE-CORDILLERA, CALLE LAS TERMAS N° 122</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42-27919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osamunoz1948@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24: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4: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PLANET CYBERC@FE</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SEO ARAUCO N° 683, SEGUNDO PISO</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3007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lanet_cybercafe@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09:30-23:00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11:00-22:00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IBERCAFE - WORLD ON LINE INTERNET</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SABEL RIQUELME N° 611-62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21967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wolinternet@tie.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00: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00: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IBERCAFE - NETHOUSE</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ARAUCO N° 653, 2º PISO</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42-24671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roberto_hormazaval@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2: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22:30 / DO 14:00-22: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L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YBER COSMOS</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MBALI N° 294 ESQUINA/ROSAURO ACUÑA</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32110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smoschile@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0: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3:00-00: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BQUECUR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CABUCO N° 31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8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ELEMU</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ULIO LAMAS N° 502</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51101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62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ELEMU</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ANCISCO BARRO EDIF. PUBLICO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30320-26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pnag@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21: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21: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IHUEC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UIS HERMOSILLA N° 1442</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7100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92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 00 / 14:00-17:35</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CEPCIO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UPOLICAN N° 13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749560 - 5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7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CEPCIO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CHRANE N° 79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24585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arias@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CEPCIO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MUNDONET</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 N° 680 - LOCAL 18</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21484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ranherrera@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2: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22: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TULM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TILOS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1811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3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TULM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NALHUE N° 99</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1811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parrav@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00, 14: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TULM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RUKANET</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NOTROS S/N, POBLACION 11 DE SEPTIEMBRE</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18463</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di_contulmo@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1: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4:00-20: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ONE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MONTT, ESQ.DARIO SALAS</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71055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0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ONE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YOBILO N° 874</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71078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moreno@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5: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ONE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YBER SPEEDY</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CARRERA N° 670, LOCAL 1, CORONEL</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41-77435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oemi1504@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30-23: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1:00-20: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NILAHU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QUELME N° 70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91005</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60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NILAHU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RTURO PRAT ESQ. SERRANO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405979</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uiz@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7: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NILAHU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P</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137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11217 / 69138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loriaes_pk@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CARME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CONCEPCION</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QUEDANO  N° 64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66110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emchi_1@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LORID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EUTERIO RAMIREZ N° 439</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45239/4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4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LORID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110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4527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alvarez@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LPE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ELGICA N° 1363</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42678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7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5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LPE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MUNDO@INTERNET</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TRIA VIEJA N° 236</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99747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omatchile@yahoo.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 - 20: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30-18:3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LQUI</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RRAZURIZ N° 52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78046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6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LQUI</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EIRE, INTERIOR MUNICIPIO N° 35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780 67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scalona@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J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ITZ N° 20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461485</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67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LEBU</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J. PEREZ N° 547</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51204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6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EBU</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TORRE N° 37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40679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delafuente@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4: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LAMO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UIS SAEZ MORA N° 31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53208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3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LAMO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EYHRAMENDY N° 876</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532343</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matamala@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5: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LAMO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EYHERAMENDY N° 876</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532184 / 533352 / 53399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matamala@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LAMO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NUEVA VISION</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UIS SAEZ MORA N° 236</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532279</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losalamos@g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0: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4: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NGELE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ON N° 19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409438</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2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NGELE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NO PUBLICO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2bp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T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124</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87623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39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T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TTA ESQ PRAT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875 848</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dupre@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 15:00,17: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MULCHE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IBAL PINTO N° 49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56106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9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ACIMIENT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MARGARITA ESQUINA AVDA. LA CRUZ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51147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5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0: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ACIMIENT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SERCOT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FREIRE N° 614</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43-51234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amdel@surnet.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5:00-17: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INHU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40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1972988</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23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ÑIQUE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DO N° 188</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40129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1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15-13:15 / 14:00-17:2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NC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IPU N° 15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5052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33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NC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NCO N° 12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875 848</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florio@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4:00, 15: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RTEZUEL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 N° 45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197469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9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5</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RTEZUEL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O´HIGGINS N° 469</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571013</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zapatav@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4:00, 14:45-17:35</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AC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SE MIGUEL CARRERA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58128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65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45-13:30 / 15:00-19:1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3: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LEC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SCUR N° 479</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619028</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61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LO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8 DE SEPTIEMBRE N° 23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58021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66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JU 08:30-18:00 / VI 08:30-17: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LO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CONCEPCION</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8 DE SEPTIEMBRE N° 230 ESQ. EL ROBLE</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580211-58100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unicipalidad@municipalidadcabodehornos.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30 / 14:30-18: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RIHU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DEPENDENCIA N° 699</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53122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65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RIHU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LANCO ENCALADA N° 24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531 80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dupre@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6: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RANQUI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ICOLAS LEON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197469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0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NQUI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ICASIO ALARCON CASA DE LA CUL N° 416</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1974675</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menam@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3:45-17:45</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CARLO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IPU N° 743</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14889</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9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CARLO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ENGA ESQUINA LOS CASTAÑOS</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14889</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9bp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5:00-21: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CARLO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RASIL N° 67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20145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rodriguez@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15: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CARLO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QUELME N° 504</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1658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desan@cordesan.tie.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FABIAN</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UPOLICAN N° 32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13169</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7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IGNACI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GEL CUSTODIO HERNANDEZ N° 554</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1975515</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4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15-13:30 / 14: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NICOLA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56141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2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39 / 14:30-20: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NICOLAS</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ALMACEDA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42-561 41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hmartinez@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15: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PEDRO DE LA PAZ</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SAJE LAS TORRES ESQ. EJERCITO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286 835</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gomez@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3:00-19: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PEDRO DE LA PAZ</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BOLDOS ESQ. PASAJE 2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27607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saldana@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10-14:00, 15:00-17: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ROSEND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4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2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30 / 14:3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ROSEND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BIETA N° 22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46121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mdel@surnet.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ROSEND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KARRO CULTURAL</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MONTT N° 56</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46115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arrocultural@yahoo.es</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3: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2:00-23: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66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BARBAR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MARTIN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409939</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61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JU 08:30-14:00 13:30-18:30 / VI 08:30-13:30 14:30-17: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JUAN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SE CARDENIO AVELLO N° 162</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779 519</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lvallejos@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_30, 14:30-20: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A JUAN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DENIO AVELLO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778368</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valenzuelar@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HUAN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PRAT N° 88</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41-54179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057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HUAN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VICENTE ESQ COLIUMO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270 20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matamala@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15: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HUAN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SERRANO N° 1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54702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dupre@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8:3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3: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HUAN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SERCOT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ANIBAL PINTO OF. 210 N° 79</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41-546485 / 558263 FAX</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infocentro@talcahuan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4:00 / 15: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CAHUAN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VIDEO KOSMO</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RAÑAS N° 581, HIGUERAS</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8784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ul_kosmo@hotmail.com</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3: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IRUA</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CARRERA PINTO N° 024</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14098</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0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TOM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SERRANO N° 118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50227</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59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TOME</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GNACIO SERRANO N° 1185</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406 454</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vergarae@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00, 14: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REHUACO</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ERNAN BUSTOS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511351</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dupre@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15:00-18: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UCAPE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DEPENDENCIA N° 444</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59128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8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8:00-18:45 / VI 08:00-17:45</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4: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UCAPE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18 DE SEPTIEMBRE ESQUINA O´HIGGINS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8bp2@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UCAPE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MERCIO ESQUINA BULNES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56128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8bp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5: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4:00</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UCAPE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ESQUINA MATTA S/N</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8bp3@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YUMBE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RUZ N° 820</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3-439049</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62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JU 08:00-17:15 / VI 08:00-16:15</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YUMBEL</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SERCOTEC</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O´HIGGINS N° 85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43-431421 AN. 42</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microempresas@yumbel.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YUNGAY</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391</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680046</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64bc1@abretumundo.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 -13:00 / 15: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06"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YUNGAY</w:t>
            </w:r>
          </w:p>
        </w:tc>
        <w:tc>
          <w:tcPr>
            <w:tcW w:w="130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41"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GAMOS N° 234</w:t>
            </w:r>
          </w:p>
        </w:tc>
        <w:tc>
          <w:tcPr>
            <w:tcW w:w="1209"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2-403200</w:t>
            </w:r>
          </w:p>
        </w:tc>
        <w:tc>
          <w:tcPr>
            <w:tcW w:w="2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avello@injuv.gob.cl</w:t>
            </w:r>
          </w:p>
        </w:tc>
        <w:tc>
          <w:tcPr>
            <w:tcW w:w="104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3:00, 15:00-19:00</w:t>
            </w:r>
          </w:p>
        </w:tc>
        <w:tc>
          <w:tcPr>
            <w:tcW w:w="1058"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45"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bl>
    <w:p>
      <w:pPr>
        <w:pStyle w:val="Normal"/>
        <w:ind w:left="-1015" w:hanging="0"/>
        <w:jc w:val="both"/>
        <w:rPr>
          <w:lang w:val="es-CL"/>
        </w:rPr>
      </w:pPr>
      <w:r>
        <w:rPr>
          <w:lang w:val="es-CL"/>
        </w:rPr>
      </w:r>
      <w:r>
        <w:br w:type="page"/>
      </w:r>
    </w:p>
    <w:p>
      <w:pPr>
        <w:pStyle w:val="Normal"/>
        <w:ind w:left="-1015" w:hanging="0"/>
        <w:jc w:val="both"/>
        <w:rPr>
          <w:b/>
          <w:b/>
          <w:bCs/>
          <w:color w:val="000000"/>
          <w:szCs w:val="12"/>
        </w:rPr>
      </w:pPr>
      <w:r>
        <w:rPr>
          <w:b/>
          <w:bCs/>
          <w:color w:val="000000"/>
          <w:szCs w:val="12"/>
        </w:rPr>
        <w:t>IX REGIÓN</w:t>
      </w:r>
    </w:p>
    <w:p>
      <w:pPr>
        <w:pStyle w:val="Normal"/>
        <w:autoSpaceDE w:val="false"/>
        <w:ind w:left="-1015" w:right="-1015" w:hanging="0"/>
        <w:jc w:val="both"/>
        <w:rPr>
          <w:lang w:val="es-CL"/>
        </w:rPr>
      </w:pPr>
      <w:r>
        <w:rPr>
          <w:lang w:val="es-CL"/>
        </w:rPr>
      </w:r>
    </w:p>
    <w:tbl>
      <w:tblPr>
        <w:tblW w:w="10000" w:type="dxa"/>
        <w:jc w:val="center"/>
        <w:tblInd w:w="0" w:type="dxa"/>
        <w:tblLayout w:type="fixed"/>
        <w:tblCellMar>
          <w:top w:w="15" w:type="dxa"/>
          <w:left w:w="15" w:type="dxa"/>
          <w:bottom w:w="0" w:type="dxa"/>
          <w:right w:w="15" w:type="dxa"/>
        </w:tblCellMar>
      </w:tblPr>
      <w:tblGrid>
        <w:gridCol w:w="1010"/>
        <w:gridCol w:w="1294"/>
        <w:gridCol w:w="1452"/>
        <w:gridCol w:w="1246"/>
        <w:gridCol w:w="2184"/>
        <w:gridCol w:w="1071"/>
        <w:gridCol w:w="1090"/>
        <w:gridCol w:w="653"/>
      </w:tblGrid>
      <w:tr>
        <w:trPr>
          <w:tblHeader w:val="true"/>
          <w:trHeight w:val="330" w:hRule="atLeast"/>
        </w:trPr>
        <w:tc>
          <w:tcPr>
            <w:tcW w:w="1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294"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52"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46"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184"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071"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09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5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ANGOL</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UTARO N° 501</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20156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1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45-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AHUE</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OMILIO ADRIAZOLA 20, EDIFICIO SOCIAL MU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197130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38bp2@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ARAHUE</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lang w:val="fr-FR"/>
              </w:rPr>
              <w:t xml:space="preserve">PRAT N° 194 ESQ. </w:t>
            </w:r>
            <w:r>
              <w:rPr>
                <w:color w:val="000000"/>
                <w:sz w:val="12"/>
                <w:szCs w:val="12"/>
              </w:rPr>
              <w:t>DIEGO PORTALES, EDIF. PUBL.</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197130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38bp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15 / 14:30-18: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ARAHUE</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MANUEL MONTT N° 295</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45-651873</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138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9:00-19:00 / VI 09:00-18: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SA 10:00-14: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AHUE</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P</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ERCILLA N° 245</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65173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delmar@dicrep.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HOL CHOL</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ZCANO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5252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1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OL CHOL</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CHOL CHOL</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ZCANO N° 88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197246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uragallardo82@hotmail.com</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4:00-00: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5:00-22: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LIPULLI</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MININCO</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RODRIGUEZ N° 255</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1313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5:00-20: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LIPULLI</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FRO</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CAZAR N° 71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1906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uricioinda@municipalidaddevalparais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N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AGUIRRE CERDA N° 69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57346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1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N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FRO</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ENTE ADRIAN N° 521</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57825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cgmacc@yahoo.es</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CAUTI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YUNGAY N° 265</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8122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34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CAUTI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RETERA INTERNACIONAL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415230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CAUTI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CURACAUTIN</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YUNGAY N° 21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45-88270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uracautin@tie.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13:30 15:00-18: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RREHUE</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EROES DE LA CONCEPCION N° 21</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1971587 / 9-905809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RCILL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MERCIO N° 535</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1739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5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00-18: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4: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FREIRE</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RANO N° 162</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2895124</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3bp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FREIRE</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ESIDENTE FIGUEROA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63334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3bp2@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00 / 14:00-18: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FREIRE</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CAMALEZ N° 137</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91082 /83-84</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3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45-13:00 / 13:45-17:5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ALVARIN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DEPENDENCIA N° 354</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51300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9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15-17: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ORBE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GORBE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LORD COCHRANE N° 499</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45-20191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iclandes@latinmail.com</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LONCOCHE</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BULNES N° 339</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47108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81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NQUIMAY</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9106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7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2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82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NQUIMAY</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RUKA EL PAKEMÜ TA KIMÜN KA LLEKEMÜ TA KIMÜN</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RTALES N° 72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9221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2:00-20: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SAUCES</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RCILLA N° 205</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78302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3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9:2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14: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UMA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FRO</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506</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15028 / 81506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csfdo@hotmail.com</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LIPE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CHINKOL MAWVN</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AGUIRRE CERDA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581133</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melipeuco@gmail.com</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0: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UEVA IMPERIAL</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PRAT N° 309</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45-611034</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112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DRE LAS CASAS</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LEITEADO N° 262</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3960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27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RQUEN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IBAL PINTO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53713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9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ITRUFQUE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UÑA MACKENA N° 891</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9112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5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CO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NO INTERNAC. A CURARREHUE, LADO TERMINAL TUR BUS</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44258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RE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OCTOR GARCIA N° 995</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79310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8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RE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RRUTIA N° 213</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79310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8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NAI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407</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77470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0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3: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AVEDR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JERCITO ESQUINA J.J. LATORRE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63404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2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10:00-19:00 / VI 10:00-17: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AVEDR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ESSANDRI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52343</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2bp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AVEDR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CTOR RUCA RAQUI</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5234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2bp2@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IÑANCO N° 4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4719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8bp5@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8: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STADO DEL PARQUE LABRANZA 12 SUR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75008</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8bp3@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8: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DETO N° 57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27259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8bp4@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8: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ELLON ESQUINA ACHAO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22018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0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8: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O´HIGGINS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26507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1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8: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42</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21455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8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6 NORTE N° 0166</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22718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09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ELGRADO N° 53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22718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8bp6@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NERAL MACKENA N° 103</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21803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manquenahuel@injuv.gob.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15:00-20: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FRO</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RAQUETE ESQUINA CHAHUILCO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19119</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neculq@hotmail.com</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66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MUCO</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ASESORIAS CONTABLES - INTERNET</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M. BULNES N° 315 OF. 6 PISO 2</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45-73664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temu27@latinmail.com</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1: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ODORO SCHMIDT</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ERNARDO O´HIGGINS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197384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1bp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ODORO SCHMIDT</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OS SUR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1bp2@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ODORO SCHMIDT</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38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66405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1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2:00-19: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2:00-19:3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OLTE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LOS COPIHUES S/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25168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6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TOLTE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FDT (UFRO)</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COPIHUES N° 575</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671004 / 671160 / 67100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ch2@hotmail.com    pechanami@redcomunitaria.c</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RAIGUE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NERAL LAGOS N° 1043</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6909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munoz@redcomunitaria.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RAIGUE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TRAIGUEN</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GRAL. LAGOS N° 1043</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69090</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_traiguen@yahoo.es</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TORI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MIREZ N° 256</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841166</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6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CU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439</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562024</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4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00-18:3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CU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ABRIELA MISTRAL Nº 145, CAJON</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371112</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VILCUN</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BERTAD S/N, OFICINA MUNICIPAL</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562023</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74bp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RRIC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DE VALDIVIA N° 105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413445</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2bc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RRIC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ERNARDO LAETAMANDIA N° 1160</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413444</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72bp1@abretumundo.cl</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RRIC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KOM KELLUHAYIN</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DE VALDIVIA N° 542</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419 611</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omkelluhayin@chile.com</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1: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4:00-21: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RRICA</w:t>
            </w:r>
          </w:p>
        </w:tc>
        <w:tc>
          <w:tcPr>
            <w:tcW w:w="129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TYBYTE</w:t>
            </w:r>
          </w:p>
        </w:tc>
        <w:tc>
          <w:tcPr>
            <w:tcW w:w="1452"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ENTE REYES N° 689</w:t>
            </w:r>
          </w:p>
        </w:tc>
        <w:tc>
          <w:tcPr>
            <w:tcW w:w="1246"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416867</w:t>
            </w:r>
          </w:p>
        </w:tc>
        <w:tc>
          <w:tcPr>
            <w:tcW w:w="2184"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tybyte@gmail.com</w:t>
            </w:r>
          </w:p>
        </w:tc>
        <w:tc>
          <w:tcPr>
            <w:tcW w:w="107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3:00</w:t>
            </w:r>
          </w:p>
        </w:tc>
        <w:tc>
          <w:tcPr>
            <w:tcW w:w="109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23:00 / DO 11:00-21:00</w:t>
            </w:r>
          </w:p>
        </w:tc>
        <w:tc>
          <w:tcPr>
            <w:tcW w:w="65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bl>
    <w:p>
      <w:pPr>
        <w:pStyle w:val="Normal"/>
        <w:autoSpaceDE w:val="false"/>
        <w:ind w:left="-1015" w:right="-1015" w:hanging="0"/>
        <w:jc w:val="both"/>
        <w:rPr/>
      </w:pPr>
      <w:r>
        <w:rPr/>
      </w:r>
    </w:p>
    <w:p>
      <w:pPr>
        <w:pStyle w:val="Normal"/>
        <w:ind w:left="-1015" w:hanging="0"/>
        <w:jc w:val="both"/>
        <w:rPr>
          <w:b/>
          <w:b/>
          <w:bCs/>
          <w:color w:val="000000"/>
          <w:szCs w:val="12"/>
        </w:rPr>
      </w:pPr>
      <w:r>
        <w:rPr>
          <w:b/>
          <w:bCs/>
          <w:color w:val="000000"/>
          <w:szCs w:val="12"/>
        </w:rPr>
        <w:t>X REGIÓN</w:t>
      </w:r>
    </w:p>
    <w:p>
      <w:pPr>
        <w:pStyle w:val="Normal"/>
        <w:autoSpaceDE w:val="false"/>
        <w:ind w:left="-1015" w:right="-1015" w:hanging="0"/>
        <w:jc w:val="both"/>
        <w:rPr>
          <w:lang w:val="es-CL"/>
        </w:rPr>
      </w:pPr>
      <w:r>
        <w:rPr>
          <w:lang w:val="es-CL"/>
        </w:rPr>
      </w:r>
    </w:p>
    <w:tbl>
      <w:tblPr>
        <w:tblW w:w="10000" w:type="dxa"/>
        <w:jc w:val="center"/>
        <w:tblInd w:w="0" w:type="dxa"/>
        <w:tblLayout w:type="fixed"/>
        <w:tblCellMar>
          <w:top w:w="15" w:type="dxa"/>
          <w:left w:w="15" w:type="dxa"/>
          <w:bottom w:w="0" w:type="dxa"/>
          <w:right w:w="15" w:type="dxa"/>
        </w:tblCellMar>
      </w:tblPr>
      <w:tblGrid>
        <w:gridCol w:w="1020"/>
        <w:gridCol w:w="1320"/>
        <w:gridCol w:w="1480"/>
        <w:gridCol w:w="1280"/>
        <w:gridCol w:w="2020"/>
        <w:gridCol w:w="1100"/>
        <w:gridCol w:w="1120"/>
        <w:gridCol w:w="660"/>
      </w:tblGrid>
      <w:tr>
        <w:trPr>
          <w:tblHeader w:val="true"/>
          <w:trHeight w:val="33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CUD</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BERTAD N° 633 INTERIOR</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22672 / 09-410194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CUD</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LANCO ENCALADA N° 66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2810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ancud@telsur.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CUD</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DET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2810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ancud.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CUD</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ANCUD</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xml:space="preserve"> </w:t>
            </w:r>
            <w:r>
              <w:rPr>
                <w:color w:val="000000"/>
                <w:sz w:val="12"/>
                <w:szCs w:val="12"/>
              </w:rPr>
              <w:t>ELEUTERIO RAMIREZ N° 20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2272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gio.millacura@g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BU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HEROES N° 41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46102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BU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 VARAS ESQ. MANUEL RODRIGUE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46216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ucatamaldo@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STR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CABUCO N° 41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3507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0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JU 08:30-19:00 / VI 08:3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HAITE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IEGO PORTALES N° 14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73105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7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3:00 /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HAITE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YACARA MUNICIPALIDAD DE CHAITE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196423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fmuniayacara@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ITE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AVELLANO VILLA SANTA LUCI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196428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munivilla104@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ITE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ERNARDO O´HIGGINS  N° 25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731280 / 731281 FAX</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avarros@interior.gov.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HONCH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AGUIRRE CERD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7125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0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CHAM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SANTIAGO BUERAS S/N - EDIFICIO MUNICIPAL</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25547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2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RA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6 DE MAY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47181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0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CO DE VELEZ</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OLETA ANCUD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6722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UTILLAR</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RISTINO WINKLER N° 79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42147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2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UTALEUFU</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LIBERTADOR BERNARDO OHIGGINS N° 59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72124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UTRO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UPOLICAN ESQ JUAN LUIS SANFUENTE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48263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1:00-14: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UTRO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OSIS</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CARRER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48269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sandovalph@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ALAIH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INTO CONCHA S/N CENTRO CULTURAL</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21722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0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0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UNIO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68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47224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GO RAN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PARAISO N° 40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49121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0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GO RAN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OSIS</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CEPCION ESQUINA LINARE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63-49142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mpremujer@empremujer.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LAGO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SAN MARTIN N° 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63-46182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20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8:20-17:30 / VI 08:30-16: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FI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DE VALDIVIA N° 65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41128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3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2:30 / 14: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FI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UNIONET CULTURAL</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O'HIGGINS C/ CHACABUC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63-41135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agrupacioncultural_mafil@yahoo.es</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IQUIN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EJO CARRILLO N° 13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45255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4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10:00-19:00 / VI 11: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MAULLI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21 DE MAY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45151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0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5:3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82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SOR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UAN DE DIOS HERNANDEZ S/N - POB GARCIA HURTADO MENDOZA 2DO SECTOR RAHUE ALT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26432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8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15-13:00 / 14:3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SOR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RENE SCHNEIDER N° 10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64-20318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20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SOR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O'HIGGINS N° 122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64-25089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 </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SOR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FICINA FOMENTO PRODUCTIV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MACKENNA N° 117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64-26435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rvillalobos@municipalidadosorn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15</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ILLA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LO HENRIQUEZ N° 25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42255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NGUIPULL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LOS ACHARAN ARCE S/N - POBLACION B.O´HIGGIN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31045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00 / 14:00-17: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NGUIPULL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DRE SIGISFREDO ESQUINA PRESIDENTE ALESSANDRI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31044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merap@panguipulli.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NGUIPULL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NELTUME</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RAULIES S/N NELTUME</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197368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_7@yahoo.es</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NGUIPULL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MUNICIPAL COÑARIPE</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UIDO BECK DE RAMBERG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31044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conaripe@yahoo.es</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NGUIPULL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 CENTRO TELEFONIC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PADRE BERNABE N° 460, CHOSHUENC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31831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godelvalle@surnet.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3:45</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2: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RTO MONTT</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GARCI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941622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0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RTO MONTT</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NO LAGO CHAPO KM 32 - CORRENTOS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3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RTO MONTT</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DIEGO PORTALES N° 99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25548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RTO MONTT</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RMENETA N° 7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31764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rodrigu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RTO OCTAY</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DEPENDENCIA N° 59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39152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98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3:00 / 14: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RTO VAR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EL SALVADOR N° 338 PISO 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32132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0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QUELDO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rPr>
              <w:t xml:space="preserve">GALVARINO RIVEROS ESQ. </w:t>
            </w:r>
            <w:r>
              <w:rPr>
                <w:color w:val="000000"/>
                <w:sz w:val="12"/>
                <w:szCs w:val="12"/>
                <w:lang w:val="fr-FR"/>
              </w:rPr>
              <w:t>MANUEL RODRIGUEZ</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65-67721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20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QUELDO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PUQUELDON</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CARRER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2:0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PURRAN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RLANDO MONTECINOS N° 26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35120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YEH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RODRIGUE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37121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9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EILE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51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1136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3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ELLO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22 DE MAYO N° 38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8357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ELLO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ESIDENTE IBAÑEZ N° 56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8353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prochile.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ELLO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HUILLI MAPU</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DRILLERO N° 21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8116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ancygrache@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2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EMCH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DIFICIO CENTRO CULTURAL, YUNGAY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9146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5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EMCHI</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OC. COMERCIAL LORENZO MIRANDA YAÑEZ Y CIA. LTD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IEGO BAHAMONDES N° 1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65-69147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concha@tph.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NCHA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SAJE NARCISO GARCIA BARRI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5-66116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1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O BUE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MERALDA S/N - CASA FURNIEL</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34120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0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8:30-19:00 / VI 08:3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O BUEN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SERCOMP</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MERCIO N° 79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34454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chacho@g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2:00-02: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2:00-02: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O NEGR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BUSCHMANN N° 84</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36125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3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UAN DE LA COST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AUCH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23735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9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PABL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OLIVIA Nº 57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4-38121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2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DIVI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RAMON PICARTE N° 210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21735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0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3:00 / 14: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DIVI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LO HENRIQUEZ N° 26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25813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cordov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DIVI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UNIVERSIDAD AUSTRAL</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PUS TEJA - CAMPUS MIRAFLORES</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22196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ctoria@uach.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1: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12:3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ALDIVI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UCAP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806284</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sfonet@hot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bl>
    <w:p>
      <w:pPr>
        <w:pStyle w:val="Normal"/>
        <w:autoSpaceDE w:val="false"/>
        <w:ind w:left="-1015" w:right="-1015" w:hanging="0"/>
        <w:jc w:val="both"/>
        <w:rPr>
          <w:lang w:val="es-CL"/>
        </w:rPr>
      </w:pPr>
      <w:r>
        <w:rPr>
          <w:lang w:val="es-CL"/>
        </w:rPr>
      </w:r>
    </w:p>
    <w:p>
      <w:pPr>
        <w:pStyle w:val="Normal"/>
        <w:ind w:left="-1015" w:hanging="0"/>
        <w:jc w:val="both"/>
        <w:rPr>
          <w:b/>
          <w:b/>
          <w:bCs/>
          <w:color w:val="000000"/>
          <w:szCs w:val="12"/>
        </w:rPr>
      </w:pPr>
      <w:r>
        <w:rPr>
          <w:b/>
          <w:bCs/>
          <w:color w:val="000000"/>
          <w:szCs w:val="12"/>
        </w:rPr>
        <w:t>XI REGIÓN</w:t>
      </w:r>
    </w:p>
    <w:p>
      <w:pPr>
        <w:pStyle w:val="Normal"/>
        <w:autoSpaceDE w:val="false"/>
        <w:ind w:left="-1015" w:right="-1015" w:hanging="0"/>
        <w:jc w:val="both"/>
        <w:rPr>
          <w:lang w:val="es-CL"/>
        </w:rPr>
      </w:pPr>
      <w:r>
        <w:rPr>
          <w:lang w:val="es-CL"/>
        </w:rPr>
      </w:r>
    </w:p>
    <w:tbl>
      <w:tblPr>
        <w:tblW w:w="10000" w:type="dxa"/>
        <w:jc w:val="center"/>
        <w:tblInd w:w="0" w:type="dxa"/>
        <w:tblLayout w:type="fixed"/>
        <w:tblCellMar>
          <w:top w:w="15" w:type="dxa"/>
          <w:left w:w="15" w:type="dxa"/>
          <w:bottom w:w="0" w:type="dxa"/>
          <w:right w:w="15" w:type="dxa"/>
        </w:tblCellMar>
      </w:tblPr>
      <w:tblGrid>
        <w:gridCol w:w="1020"/>
        <w:gridCol w:w="1320"/>
        <w:gridCol w:w="1480"/>
        <w:gridCol w:w="1280"/>
        <w:gridCol w:w="2020"/>
        <w:gridCol w:w="1100"/>
        <w:gridCol w:w="1120"/>
        <w:gridCol w:w="660"/>
      </w:tblGrid>
      <w:tr>
        <w:trPr>
          <w:tblHeader w:val="true"/>
          <w:trHeight w:val="33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YSEN</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ERNARDO O´HIGGINS ESQ. SARGENTO ALDEA N° 58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33662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E CHI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S VIOLETAS S/N - GUADAL</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43128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5bp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3:00 /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HILE CHIC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BURGOS N° 333</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41135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SN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AFAEL SOTOMAYOR N° 19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67-346423 AN. 2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150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7: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CHRAN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VALENTIN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52259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CHRAN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P</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NIENTE MERINO N° 49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52215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vera@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YHA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CHRANE N° 233</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23243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5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YHA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ON N° 31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21476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bahamondes@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YHAIQU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YBER CAFE MOLEXPC.CL</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21 DE MAYO N° 999B (ESQUINA LICEO JUAN PABLO II)</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878754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patosaldivia@gmail.com</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 - 0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30-00: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UAITEC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EROPUERTO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43153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GO VERD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RAPANANDA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21187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CTOR BASE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211849(MUNI.)</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O IBAÑEZ</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NERAL CARRERA ESQ RISOPATRON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42321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3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ORTEL</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CTOR BASE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21187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bl>
    <w:p>
      <w:pPr>
        <w:pStyle w:val="Normal"/>
        <w:autoSpaceDE w:val="false"/>
        <w:ind w:left="-1015" w:right="-1015" w:hanging="0"/>
        <w:jc w:val="both"/>
        <w:rPr>
          <w:lang w:val="es-CL"/>
        </w:rPr>
      </w:pPr>
      <w:r>
        <w:rPr>
          <w:lang w:val="es-CL"/>
        </w:rPr>
      </w:r>
    </w:p>
    <w:p>
      <w:pPr>
        <w:pStyle w:val="Normal"/>
        <w:ind w:left="-1015" w:hanging="0"/>
        <w:jc w:val="both"/>
        <w:rPr>
          <w:b/>
          <w:b/>
          <w:bCs/>
          <w:color w:val="000000"/>
          <w:szCs w:val="12"/>
        </w:rPr>
      </w:pPr>
      <w:r>
        <w:rPr>
          <w:b/>
          <w:bCs/>
          <w:color w:val="000000"/>
          <w:szCs w:val="12"/>
        </w:rPr>
        <w:t>XII REGIÓN</w:t>
      </w:r>
    </w:p>
    <w:p>
      <w:pPr>
        <w:pStyle w:val="Normal"/>
        <w:autoSpaceDE w:val="false"/>
        <w:ind w:left="-1015" w:right="-1015" w:hanging="0"/>
        <w:jc w:val="both"/>
        <w:rPr>
          <w:lang w:val="es-CL"/>
        </w:rPr>
      </w:pPr>
      <w:r>
        <w:rPr>
          <w:lang w:val="es-CL"/>
        </w:rPr>
      </w:r>
    </w:p>
    <w:tbl>
      <w:tblPr>
        <w:tblW w:w="10000" w:type="dxa"/>
        <w:jc w:val="center"/>
        <w:tblInd w:w="0" w:type="dxa"/>
        <w:tblLayout w:type="fixed"/>
        <w:tblCellMar>
          <w:top w:w="15" w:type="dxa"/>
          <w:left w:w="15" w:type="dxa"/>
          <w:bottom w:w="0" w:type="dxa"/>
          <w:right w:w="15" w:type="dxa"/>
        </w:tblCellMar>
      </w:tblPr>
      <w:tblGrid>
        <w:gridCol w:w="1020"/>
        <w:gridCol w:w="1320"/>
        <w:gridCol w:w="1480"/>
        <w:gridCol w:w="1280"/>
        <w:gridCol w:w="2020"/>
        <w:gridCol w:w="1100"/>
        <w:gridCol w:w="1120"/>
        <w:gridCol w:w="660"/>
      </w:tblGrid>
      <w:tr>
        <w:trPr>
          <w:tblHeader w:val="true"/>
          <w:trHeight w:val="33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3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6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BO DE HORNO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YELCHO N° 151 - LICEO MUNICIPAL C-8</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621175 AN. 3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2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BO DE HORNO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O´HIGGINS N° 189</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61-62101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arriagad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13:00, 14:3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GUNA BLAN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M. 100 RUTA 9, VILLA TEHUELCHE</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311136 / 61-69203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4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82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GUNA BLANC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M. 100 RUTA 9 NORTE, VILLA TEHUELCHE</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311136</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velasqu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9:00-13:00, 15:00- 20:00; V DE 10:00-13:00, 14:00-19:00 HRS.</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ATAL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PHILLIPI N° 510</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61-41231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01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2:30 / 14:3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NATAL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CUELA G-6 , PUERTO EDE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91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RVENIR</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UÑOZ GAMERO N° 12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580389</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5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2:30 / 14:30-19: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6:00-19: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IMAVERA</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19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29678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guil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08:00-12:30, 14:00-19:00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RTO NATALE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EBERHARD N° 41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61-41078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arriagad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TA AR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GALLANES N° 845, 2° PIS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20067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TA AR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ILOMETRO 13 1/2, NORTE</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213328</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8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TA AR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ILOE N° 135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22047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0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TA AR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NCHA RAYADA N° 0346</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280662</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4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TA AR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ORNILLAS N° 42</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210573</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7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3:00 / 15: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3: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TA AR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UTARO NAVARRO N° 631</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248715</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cos_oyarzo@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0: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TA AR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MERINO BENITEZ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207157</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cost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15:00-18:3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NTA ARENAS</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RMIENTO N° 67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222239 FONO FAX</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gia@agiamagallanes.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O VERD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ETA LOS AMIGOS, S/N</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31112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rui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8:00-17:30 , VI 08:00-16: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GREGORI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M. 170 - PUNTA DELGADA RUTA 5</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34245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29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4: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GREGORIO</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BLACION PLAN AUSTRAL, CASA 17</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342450</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teca@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9:00-13:00, 14:00-19:00, VI 10:00-13:00 14:00-19: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ORRES DEL PAIN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O´HIGGINS S/N - VILLA CERRO CASTILL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1-41141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6bc1@abretumundo.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3:00 / 14:00-18:18</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8:30-13:00 / 14:00-18:18</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ORRES DEL PAINE</w:t>
            </w:r>
          </w:p>
        </w:tc>
        <w:tc>
          <w:tcPr>
            <w:tcW w:w="13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INJUV</w:t>
            </w:r>
          </w:p>
        </w:tc>
        <w:tc>
          <w:tcPr>
            <w:tcW w:w="148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AV. B. O'HIGGINS S/N, CERRO CASTILLO</w:t>
            </w:r>
          </w:p>
        </w:tc>
        <w:tc>
          <w:tcPr>
            <w:tcW w:w="1280"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61-411411</w:t>
            </w:r>
          </w:p>
        </w:tc>
        <w:tc>
          <w:tcPr>
            <w:tcW w:w="2020"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jhernandez@injuv.gob.cl</w:t>
            </w:r>
          </w:p>
        </w:tc>
        <w:tc>
          <w:tcPr>
            <w:tcW w:w="110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13:00, 14:00-18:00</w:t>
            </w:r>
          </w:p>
        </w:tc>
        <w:tc>
          <w:tcPr>
            <w:tcW w:w="112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00-13:00, 14:00-18:00</w:t>
            </w:r>
          </w:p>
        </w:tc>
        <w:tc>
          <w:tcPr>
            <w:tcW w:w="660"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bl>
    <w:p>
      <w:pPr>
        <w:pStyle w:val="Normal"/>
        <w:autoSpaceDE w:val="false"/>
        <w:ind w:left="-1015" w:right="-1015" w:hanging="0"/>
        <w:jc w:val="both"/>
        <w:rPr>
          <w:lang w:val="es-CL"/>
        </w:rPr>
      </w:pPr>
      <w:r>
        <w:rPr>
          <w:lang w:val="es-CL"/>
        </w:rPr>
      </w:r>
    </w:p>
    <w:p>
      <w:pPr>
        <w:pStyle w:val="Normal"/>
        <w:ind w:left="-1015" w:hanging="0"/>
        <w:jc w:val="both"/>
        <w:rPr>
          <w:b/>
          <w:b/>
          <w:bCs/>
          <w:color w:val="000000"/>
          <w:szCs w:val="12"/>
        </w:rPr>
      </w:pPr>
      <w:r>
        <w:rPr>
          <w:b/>
          <w:bCs/>
          <w:color w:val="000000"/>
          <w:szCs w:val="12"/>
        </w:rPr>
        <w:t>REGIÓN METROPOLITANA</w:t>
      </w:r>
    </w:p>
    <w:p>
      <w:pPr>
        <w:pStyle w:val="Normal"/>
        <w:autoSpaceDE w:val="false"/>
        <w:ind w:left="-1015" w:right="-1015" w:hanging="0"/>
        <w:jc w:val="both"/>
        <w:rPr>
          <w:lang w:val="es-CL"/>
        </w:rPr>
      </w:pPr>
      <w:r>
        <w:rPr>
          <w:lang w:val="es-CL"/>
        </w:rPr>
      </w:r>
    </w:p>
    <w:tbl>
      <w:tblPr>
        <w:tblW w:w="10000" w:type="dxa"/>
        <w:jc w:val="center"/>
        <w:tblInd w:w="0" w:type="dxa"/>
        <w:tblLayout w:type="fixed"/>
        <w:tblCellMar>
          <w:top w:w="15" w:type="dxa"/>
          <w:left w:w="15" w:type="dxa"/>
          <w:bottom w:w="0" w:type="dxa"/>
          <w:right w:w="15" w:type="dxa"/>
        </w:tblCellMar>
      </w:tblPr>
      <w:tblGrid>
        <w:gridCol w:w="1019"/>
        <w:gridCol w:w="1297"/>
        <w:gridCol w:w="1453"/>
        <w:gridCol w:w="1233"/>
        <w:gridCol w:w="1998"/>
        <w:gridCol w:w="1061"/>
        <w:gridCol w:w="1082"/>
        <w:gridCol w:w="857"/>
      </w:tblGrid>
      <w:tr>
        <w:trPr>
          <w:tblHeader w:val="true"/>
          <w:trHeight w:val="330" w:hRule="atLeast"/>
        </w:trPr>
        <w:tc>
          <w:tcPr>
            <w:tcW w:w="1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MUNA</w:t>
            </w:r>
          </w:p>
        </w:tc>
        <w:tc>
          <w:tcPr>
            <w:tcW w:w="129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NOMBRE</w:t>
            </w:r>
          </w:p>
        </w:tc>
        <w:tc>
          <w:tcPr>
            <w:tcW w:w="145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DIRECCIÓN</w:t>
            </w:r>
          </w:p>
        </w:tc>
        <w:tc>
          <w:tcPr>
            <w:tcW w:w="123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TELÉFONO</w:t>
            </w:r>
          </w:p>
        </w:tc>
        <w:tc>
          <w:tcPr>
            <w:tcW w:w="199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EMAIL</w:t>
            </w:r>
          </w:p>
        </w:tc>
        <w:tc>
          <w:tcPr>
            <w:tcW w:w="1061"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SEMANA</w:t>
            </w:r>
          </w:p>
        </w:tc>
        <w:tc>
          <w:tcPr>
            <w:tcW w:w="1082"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HORARIO FIN DE SEMANA</w:t>
            </w:r>
          </w:p>
        </w:tc>
        <w:tc>
          <w:tcPr>
            <w:tcW w:w="85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color w:val="000000"/>
                <w:sz w:val="12"/>
                <w:szCs w:val="12"/>
              </w:rPr>
            </w:pPr>
            <w:r>
              <w:rPr>
                <w:b/>
                <w:bCs/>
                <w:color w:val="000000"/>
                <w:sz w:val="12"/>
                <w:szCs w:val="12"/>
              </w:rPr>
              <w:t>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HU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MERALDA S/N</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320700 / 8319296 (MUNI.)</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8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LEMENTE DIAZ N° 584</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2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MONTT ESQUINA ARAUCANIA S/N</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30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ENLACES - LICEO A Nº 131 DE BUIN</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NUEL MONTT N° 28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213424 / 2-821176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ceoa131@terra.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14: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EL ALBA N° 2882, LINDEROS</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821015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ojas@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10:00-21: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15:00-21: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BUINET</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14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821276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uine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14:00-22:00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ERA DE TAN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ERA DE TANGO S/N PARADERO 6</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55267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54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ERRILLOS</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NLACES - ESCUELA 279 JOAQUIN PRIETO VIAL</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OLFO DE MEXICO N° 36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57486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sreca52@yahoo.es</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6: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ERRO NAVI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ALVARINO N° 151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67110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02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 15: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IN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A CONCEPCION N° 39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60026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32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15-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7: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IN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 PLAY</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MERALDA N° 69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860049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uanrv71@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5:00-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5:00-22: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CHALI</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DORSAL N° 190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270914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31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CHALI</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ALFALFAL N° 573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668038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gonzalez@conchali.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4:00, 15: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CHALI</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YBERNAUT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UEVA CUATRO N° 4895, VILLA EL VALLE</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68152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cn660@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4:00-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4:00-22: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CHALI</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ONNY</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UANACO N° 425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25688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olaco@tie.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 - 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CAVI</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MBROSIO O´HIGGINS N° 1253</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2-8351013 AN. 24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037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9:00-19:00 / VI 09:00-16: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CAVI</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O´HIGGINS N° 1305</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835101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verdejo@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14:00, 15:00-18: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URACAVI</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CURAC@.NET</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WILLIAM REBOLLEDO N° 1919</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835298</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telecentro.curacavi@g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6: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BOSQU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RAN AVENIDA N° 12552-B, PARADERO 3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61684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7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BOSQU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CENTRAL N° 291 PDO. 36½ GRAN AVENIDA</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28206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correa@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4:00, 15: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BOSQU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EJANDRO CICARELLI N° 755</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29932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goberrios@yahoo.es</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2:00-22: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4:00-22:3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66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MONT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INDEPENDENCIA N° 80, GALERIA EL ANGEL LOCAL F</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818253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9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MONT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PORACION EL ENCUENT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VILLA OHIGGINS S/N</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818143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elencuentro@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CENTRA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5 DE ABRIL N° 407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776930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03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CENTRA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INTER@NET</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DRE VICENTE IRARRAZABAL (EX-GANDARILLAS) N° 173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778591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uan_carlos_1978@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11:00-23:00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11:00-23:00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ECHURAB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RECOLETA N° 564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751122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0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8: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ECHURAB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RGE INOSTROZA N° 5995</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626243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aramirezs@g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4:00, 14:3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HUECHURAB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 - VEJ</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RGE INOSTROZA N° 5995</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26243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jhuechuraba@iglesia.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DEPENDENCI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BJB CIBER</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LERMO N° 1884</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455960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bj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14:30-23:00 / VI 14:30-24: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4:30-24:00 / DO 14:30-2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SLA DE MAIP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NO LAS GUIAS N° 5049, SECTOR LA LLAVERIA</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223973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57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SLA DE MAIP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SANTELICES N° 15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192916 / 8192860 AN. 22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96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CISTERN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BOMBERO ENCALADA N° 375</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58242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09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CISTERN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NG CORFAM</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RAN AVENIDA N° 8664-B, PARAD. 24</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48627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ntacto@corfam.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FLORID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VICUÑA MACKENNA N° 1020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27119-291635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5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4:00 / 15:00-19: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30-13:3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FLORID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METRO BELLAVISTA DE LA FLORIDA</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221213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FLORID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PORACION EL ENCUENT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UPUNGATITO N° 2915</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98341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lomancilla@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FLORID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NIKCIBER</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SAJE SENDAY N° 1292</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13214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blo@creowe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 - 00: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30-00: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GRANJ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AMERICO VESPUCIO N° 0372</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43253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8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7:45</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GRANJ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RRAL N° 779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26075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cretaria@asimcchile.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PINTAN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NIBAL PINTO N° 12952</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389695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294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8:30-18:30 / VI 08:30-17: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5: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PINTAN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6º DE LINEA N° 14042</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36523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ntillanca@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14:00, 15:00-20: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PINTAN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PORACION EL ENCUENT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 SEMBRADOR N° 233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543871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lla_arcoiris@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8:00-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8:00-2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REIN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LARRAIN N° 858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273381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3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 REIN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PORACION EL ENCUENT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QUILLAHUA N° 38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275214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rossyyo@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 -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09:00 -22: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MP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RGENTO ALDEA N° 89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258620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01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AMP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CABR@TI</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IMON BOLIVAR, MANZANA 21, SITIO 22 (J.V. Nº 19)</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843842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cabrati@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MA-VI 12:00-21: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SA-DO 12:00-21: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 BARNECHE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BARNECHEA N° 1174</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757348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69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 ESPEJ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SAJE 4 SUR N° 03538, POBL. JOSE MARIA CARO</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64755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96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7: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 ESPEJ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UGUSTO D'HALMAR N° 0349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854 006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obando@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 ESPEJ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JOSE JOAQUIN PRIETO N° 727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02-524471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asfonet@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 PRAD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METRO SAN PABLO</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778243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2@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 PRAD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PABLO N° 6979</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43436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1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 PRAD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NLACES - COLEGIO CIUDAD DE CARACAS</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9 DE JULIO N° 530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7751568</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e293@starmedia.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MA-MI 17:00-18: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IPU</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YBER_E2</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CORDILLERA DE LOS ANDES N° 249</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762337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yber_e2@terra.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30 - 00: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4: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IA PINT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18 DE SEPTIEMBRE N° 7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35282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46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LIPILL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VALPARAISO S/N - EL BOLLENAR</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31147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56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LIPILL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PORACION EL ENCUENT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SAJE LAS VERTIENTES N° 212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312962 / 09-859204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ullincl@yahoo.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8:00-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6:00-2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LIPILL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 MENTES ABIERTAS</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YEHUE N° 206, POBLACION LOS LAGOS I</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31723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melipilla@g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13:30 / 15:30-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30-13:30 / 15:30-22: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ÑUÑO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RARRAZAVAL N° 2434</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253392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yanez@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14: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ÑUÑO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KOKOPELLI INTERNET</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GRECIA N° 3260-B</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 2380798</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okopelli@kokopelli.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1: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4:00/16:00-21: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DRE HURTAD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MINO MELIPILLA N° 213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811127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eddysc@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16:00-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PAIN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18 DE SEPTIEMBRE N° 83</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243774 / 821865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29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JU 08:30-19:00 / VI 08:3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AGUIRRE CERD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A MARINA N° 2494</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21557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79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JU 09:00-17:30 / VI 09:00-13: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AGUIRRE CERD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JE. 12 NORTE N° 397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24352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dupre@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3:00, 14: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AGUIRRE CERD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MOTTONET@-INTERNET-COMPUTACION</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CENTRAL NINO GARCIA N° 3538, POBL. SAN JOAQUIN</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63003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exiscarrasco78@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00: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00: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FLOR</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RARRAZAVAL N° 085</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12128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0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9: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FLOR</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VICENTE YAÑEZ PINZON N° 534</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14135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53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LOLE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GRECIA N° 6073</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272698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4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LOLE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SAN LUIS N° 589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284832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4bp2@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LOLE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ORIENTAL N° 703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278677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44bp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4:00 / 15:00-18: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LOLE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NLACES - CENTRO EDUCACIONAL EDUARDO DE LA BARR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A" N° 6301, SAN LUIS DE MACUL</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284102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icceeb@ctcinternet.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MI 15:00-17: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LOLE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IO CLARO N° 933</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292049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ristopher_rf@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4:00, 15: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LOLE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CTINOS N° 1626</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279200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laudiaj6@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LOLE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PORACION EL ENCUENT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GRECIA N° 6733</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921018</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baeza@elencuentr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0: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21:00 / DO 14:00-21: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ÑALOLE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PORACION EL ENCUENT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TRES N° 565</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98101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huepe@interior.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66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IRQU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EL LLANO S/N - CENTRO COMERCIAL PLAZA PIRQUE LOCAL 2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53146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90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7: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OVIDENCI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METRO EL GOLF</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3343738</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3@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OVIDENCI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RREGO LUCO N° 12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334964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atyredhot@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2:00, 13: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OVIDENCI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NERAL PARRA N° 703</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264237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mpremujer@empremujer.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OVIDENCI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ROMULO VIDAL MARTINEZ</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OVIDENCIA N° 1657-B</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346813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vicios@torrevirtual.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2: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22:3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OVIDENCI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EL ESCRITORY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MINARIO N° 17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34576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ery68@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DAHUE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LAGUNA -SUR N° 8759</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747883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1bp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DAHUE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DA. LA ESTRELLA N° 962</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49251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1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DAHUE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PABLO N° 907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67074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05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19: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DAHUE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OS EDILES N° 71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440737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omentopudahuel@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66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DAHUE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ELECENTRO COMUNITARIO PROFESOR HUGO ALFA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LUIS N° 94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4586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sanhueza@tie.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5: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NTE ALT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42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4854060 / 485406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13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NTE ALT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ENTRO INTERNET</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LLE CERRO TOLOLO N° 0141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268204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beajara1@123.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DO 16:00-2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NTE ALT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NETIK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N° 393</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849407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ibernetika.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09:00-22:00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00-18: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UENTE ALT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PITBULLNET</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AYAVIENTO N° 264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872777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odrigoarmijoponce@g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 - 24: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00: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ICUR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HIGGINS N° 28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035028 / 2-627666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 </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ICUR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G-NOM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SAJE DEL PARTIDOR N° 07 (FRENTA A LA POLAR)</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03201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_noma@walla.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5:00-2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LICUR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CIBER SERVICIOS</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SE FRANCISCO VERGARA N° 03 B</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 603277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ostroza_elby@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 - 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4:00 - 22:3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QUINTA NORMA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PORACION EL ENCUENT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NUÑEZ DE BALBOA N° 229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1097158</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rporacion@elencuentr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COLET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DONOSO N° 670 - 2° PISO</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29373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61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COLET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EDRO DONOSO N° 67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621701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gelosanga@yahoo.es</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4:00, 15:00-20: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NC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DOMINGO SANTA MARIA N° 398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46108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94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NC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LOTARIO BLEST RIFFO N° 130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767 254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molfin@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RENCA</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OLEGIO SAN GENAR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URO PRAT N° 489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41252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urryen@yahoo.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 17:00-19:00 / JU 14:00-15:00 / VI 9:30-11:25</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BERNARD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FREIRE N° 473</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2-6920932 / 6920993</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079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BERNARD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OCHAGAVIA N° 1000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27952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tinfritzm@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OAQ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IERRA BELLA N° 288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2-5526552 AN. 2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178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OAQ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RTIN HENRIQUEZ N° 4192</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53991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hris_cof@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6:00-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OAQ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IERRA BELLA N° 288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539988</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omento@sanjoaquin.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OAQ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ARTESOFTCYBER</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VECINAL NORTE N° 5229</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18644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rtesoftcyber@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30 - 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0:30 - 23:00 / DO 15:00 - 2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JOAQUI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INTERNET SHILAS</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JE. OTELLO N° 3627, POBLACION EL PINAR</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52539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ternetshilas@yahoo.es</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00: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4: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MIGUE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METRO CIUDAD DEL NIÑO</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26324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4@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MIGUE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LANO SUBERCASEAUX N° 3519</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516806 / 5516709 AN. 214 Y 21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84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LU-JU 09:00-17:00 / VI 09:00-15: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MIGUE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KNT.CL</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ILAN N° 1220, PARADERO 1, GRAN. AVENIDA</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59752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lahsen@knt.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8:30-22: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22: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MIGUE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INTERNET SAN NICOLAS</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NICOLAS N° 1119</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416168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karlruze@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11:00-22:00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 PEDR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HERMOSILLA N° 0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32740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07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JU 08:30-13:00 14:00-17:00 / VI 08:30-16: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SAN RAMO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A BANDERA N° 9696</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548730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313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9:00-17: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SAN RAMON</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LA BANDERA N° 991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559002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wplaza@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0:00-14:00, 15: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ATUCANA N° 151</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800 220 60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maturana@bibliotecadesantiag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RQUE QUINTA NORMAL (ACCESO POR MATUCANA)</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9@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66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AMEDA N° 651, COSTADO BIBLIOTECA NACIONAL (POR MAC IVER)</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465307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8@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METRO CAL Y CANTO</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72036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7@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METRO BAQUEDANO</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35558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6@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METRO LOS HEROES</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95682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5@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STACION METRO PLAZA DE ARMAS</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64329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400bm10@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rPr>
              <w:t xml:space="preserve">AVDA. </w:t>
            </w:r>
            <w:r>
              <w:rPr>
                <w:color w:val="000000"/>
                <w:sz w:val="12"/>
                <w:szCs w:val="12"/>
                <w:lang w:val="en-US"/>
              </w:rPr>
              <w:t>BALMACEDA N° 1215</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2-6880185 / 6880186  AN. 17</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b104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RINCIPE DE GALES N° 84</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688361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barrera@injuv.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16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GUSTINAS N° 2306</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6997922</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siquinta@tie.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RDENAL RAÚL SILVA HENRÍQUEZ N° 1129</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775106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contreras@tph.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ASA ABIERTA (DOS)</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UCAPEL JIMENEZ N° 9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672608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quintanilla@segegob.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3:00 / 15:0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82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CENTRO - CONFEDECH - SANTIAGO</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MERCED N° 380, LOCAL C</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639571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eldetallista@eldetallista.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9:00-14:00 / 15:30-18: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 PARA EMPRESARIOS MIPYME</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PUNTO - KOM</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PADRE MIGUEL DE OLIVARES N° 1476</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6961035</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fo_puntokom@yahoo.es</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A 11:00-20: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ROCA INTERNET</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ARMEN N° 1816</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09-579595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aropaste@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9:00-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11:00-2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lang w:val="fr-FR"/>
              </w:rPr>
            </w:pPr>
            <w:r>
              <w:rPr>
                <w:color w:val="000000"/>
                <w:sz w:val="12"/>
                <w:szCs w:val="12"/>
                <w:lang w:val="fr-FR"/>
              </w:rPr>
              <w:t>CIBERCAFE - CYBERFACIL</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GUSTINAS N° 838 SUB.- CINE HOYTS</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47436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yberfacil@cinehoyts.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LU-MA-JU 10:00-22:00 / MI-VI 10:00-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lang w:val="fr-FR"/>
              </w:rPr>
            </w:pPr>
            <w:r>
              <w:rPr>
                <w:color w:val="000000"/>
                <w:sz w:val="12"/>
                <w:szCs w:val="12"/>
                <w:lang w:val="fr-FR"/>
              </w:rPr>
              <w:t>SA 10:00-23:00 / DO 10:00-22: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ANTIAGO</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SERVICIOS DE INTERNET</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LAMEDA BERNARDO O`HIGGINS N° 1394, LOC 1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671 824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luiscalderon@entelchile.net</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30-21: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AGANT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ALMACEDA S/N - PLAZA DE ARMAS</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855969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036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19:2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495"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AGANT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IBLIOREDES - BIBLIOTECA PUBLICA</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AV. BERNARDO O´HIGGINS N° 1528</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2-4522970</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b118bc1@abretumundo.cl</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4:30-18:3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AGANT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INJUV - 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FRANCISCO CHACON N° 557</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8150686</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ockerkmkc@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11:00-19: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AGANT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CIBERCAFE - OPENNET</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SAN MARTIN N° 98 PEÑAFLOR</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02-8125429</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fenix_chileno@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3:00</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9:00-23:00</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S/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ALAGANTE</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IBERCAFE - LOS LORES</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O´HIGGINS N° 1310</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lang w:val="en-US"/>
              </w:rPr>
            </w:pPr>
            <w:r>
              <w:rPr>
                <w:color w:val="000000"/>
                <w:sz w:val="12"/>
                <w:szCs w:val="12"/>
                <w:lang w:val="en-US"/>
              </w:rPr>
              <w:t>8158691</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lang w:val="en-US"/>
              </w:rPr>
            </w:pPr>
            <w:r>
              <w:rPr>
                <w:color w:val="000000"/>
                <w:sz w:val="12"/>
                <w:szCs w:val="12"/>
                <w:lang w:val="en-US"/>
              </w:rPr>
              <w:t>sospc24hrs@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09:00-21:30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xml:space="preserve">SA 09:30-21:00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r>
        <w:trPr>
          <w:trHeight w:val="330" w:hRule="atLeast"/>
        </w:trPr>
        <w:tc>
          <w:tcPr>
            <w:tcW w:w="1019"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TIL TIL</w:t>
            </w:r>
          </w:p>
        </w:tc>
        <w:tc>
          <w:tcPr>
            <w:tcW w:w="1297"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SERCOTEC</w:t>
            </w:r>
          </w:p>
        </w:tc>
        <w:tc>
          <w:tcPr>
            <w:tcW w:w="1453"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JAIME LABARCA N° 043</w:t>
            </w:r>
          </w:p>
        </w:tc>
        <w:tc>
          <w:tcPr>
            <w:tcW w:w="1233"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02-8461984</w:t>
            </w:r>
          </w:p>
        </w:tc>
        <w:tc>
          <w:tcPr>
            <w:tcW w:w="1998" w:type="dxa"/>
            <w:tcBorders>
              <w:bottom w:val="single" w:sz="4" w:space="0" w:color="000000"/>
              <w:right w:val="single" w:sz="4" w:space="0" w:color="000000"/>
            </w:tcBorders>
            <w:vAlign w:val="center"/>
          </w:tcPr>
          <w:p>
            <w:pPr>
              <w:pStyle w:val="Normal"/>
              <w:rPr>
                <w:rFonts w:eastAsia="Arial Unicode MS"/>
                <w:color w:val="000000"/>
                <w:sz w:val="12"/>
                <w:szCs w:val="12"/>
              </w:rPr>
            </w:pPr>
            <w:r>
              <w:rPr>
                <w:color w:val="000000"/>
                <w:sz w:val="12"/>
                <w:szCs w:val="12"/>
              </w:rPr>
              <w:t>cproductivotiltil@hotmail.com</w:t>
            </w:r>
          </w:p>
        </w:tc>
        <w:tc>
          <w:tcPr>
            <w:tcW w:w="1061"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1082"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 </w:t>
            </w:r>
          </w:p>
        </w:tc>
        <w:tc>
          <w:tcPr>
            <w:tcW w:w="857" w:type="dxa"/>
            <w:tcBorders>
              <w:bottom w:val="single" w:sz="4" w:space="0" w:color="000000"/>
              <w:right w:val="single" w:sz="4" w:space="0" w:color="000000"/>
            </w:tcBorders>
            <w:vAlign w:val="center"/>
          </w:tcPr>
          <w:p>
            <w:pPr>
              <w:pStyle w:val="Normal"/>
              <w:jc w:val="center"/>
              <w:rPr>
                <w:rFonts w:eastAsia="Arial Unicode MS"/>
                <w:color w:val="000000"/>
                <w:sz w:val="12"/>
                <w:szCs w:val="12"/>
              </w:rPr>
            </w:pPr>
            <w:r>
              <w:rPr>
                <w:color w:val="000000"/>
                <w:sz w:val="12"/>
                <w:szCs w:val="12"/>
              </w:rPr>
              <w:t>C/COSTO</w:t>
            </w:r>
          </w:p>
        </w:tc>
      </w:tr>
    </w:tbl>
    <w:p>
      <w:pPr>
        <w:pStyle w:val="Normal"/>
        <w:autoSpaceDE w:val="false"/>
        <w:ind w:left="-1015" w:right="-1015" w:hanging="0"/>
        <w:jc w:val="both"/>
        <w:rPr>
          <w:lang w:val="es-CL"/>
        </w:rPr>
      </w:pPr>
      <w:r>
        <w:rPr>
          <w:lang w:val="es-CL"/>
        </w:rPr>
      </w:r>
    </w:p>
    <w:p>
      <w:pPr>
        <w:pStyle w:val="Normal"/>
        <w:autoSpaceDE w:val="false"/>
        <w:ind w:left="-1015" w:right="-1015" w:hanging="0"/>
        <w:jc w:val="both"/>
        <w:rPr>
          <w:lang w:val="es-CL"/>
        </w:rPr>
      </w:pPr>
      <w:r>
        <w:rPr>
          <w:lang w:val="es-CL"/>
        </w:rPr>
      </w:r>
    </w:p>
    <w:sectPr>
      <w:headerReference w:type="default" r:id="rId2"/>
      <w:type w:val="nextPage"/>
      <w:pgSz w:w="12240" w:h="18720"/>
      <w:pgMar w:left="1701" w:right="1802" w:gutter="0" w:header="720" w:top="1361" w:footer="0" w:bottom="1758"/>
      <w:pgNumType w:start="4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hanging="0"/>
      <w:rPr/>
    </w:pPr>
    <w:r>
      <w:rPr/>
    </w:r>
    <w:r>
      <mc:AlternateContent>
        <mc:Choice Requires="wps">
          <w:drawing>
            <wp:anchor behindDoc="0" distT="0" distB="0" distL="0" distR="0" simplePos="0" locked="0" layoutInCell="0" allowOverlap="1" relativeHeight="25">
              <wp:simplePos x="0" y="0"/>
              <wp:positionH relativeFrom="page">
                <wp:posOffset>7138670</wp:posOffset>
              </wp:positionH>
              <wp:positionV relativeFrom="paragraph">
                <wp:posOffset>-46990</wp:posOffset>
              </wp:positionV>
              <wp:extent cx="191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84785"/>
                      </a:xfrm>
                      <a:prstGeom prst="rect"/>
                      <a:solidFill>
                        <a:srgbClr val="FFFFFF">
                          <a:alpha val="0"/>
                        </a:srgbClr>
                      </a:solidFill>
                    </wps:spPr>
                    <wps:txbx>
                      <w:txbxContent>
                        <w:p>
                          <w:pPr>
                            <w:pStyle w:val="Header"/>
                            <w:spacing w:before="6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4.55pt;mso-wrap-distance-left:0pt;mso-wrap-distance-right:0pt;mso-wrap-distance-top:0pt;mso-wrap-distance-bottom:0pt;margin-top:-3.7pt;mso-position-vertical-relative:text;margin-left:562.1pt;mso-position-horizontal-relative:page">
              <v:fill opacity="0f"/>
              <v:textbox inset="0in,0in,0in,0in">
                <w:txbxContent>
                  <w:p>
                    <w:pPr>
                      <w:pStyle w:val="Header"/>
                      <w:spacing w:before="6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ind w:left="-1015" w:right="-1015" w:hanging="0"/>
      <w:jc w:val="center"/>
      <w:outlineLvl w:val="0"/>
    </w:pPr>
    <w:rPr>
      <w:b/>
      <w:i/>
      <w:iCs/>
      <w:kern w:val="2"/>
      <w:sz w:val="32"/>
      <w:szCs w:val="20"/>
      <w:lang w:val="es-ES_tradnl"/>
    </w:rPr>
  </w:style>
  <w:style w:type="paragraph" w:styleId="Heading2">
    <w:name w:val="Heading 2"/>
    <w:basedOn w:val="Normal"/>
    <w:next w:val="TextBody"/>
    <w:qFormat/>
    <w:pPr>
      <w:keepNext w:val="true"/>
      <w:ind w:left="705" w:hanging="705"/>
      <w:outlineLvl w:val="1"/>
    </w:pPr>
    <w:rPr>
      <w:b/>
      <w:spacing w:val="-3"/>
      <w:kern w:val="2"/>
      <w:szCs w:val="20"/>
      <w:u w:val="single"/>
      <w:lang w:val="es-ES_tradnl"/>
    </w:rPr>
  </w:style>
  <w:style w:type="paragraph" w:styleId="Heading3">
    <w:name w:val="Heading 3"/>
    <w:basedOn w:val="Normal"/>
    <w:next w:val="Normal"/>
    <w:qFormat/>
    <w:pPr>
      <w:keepNext w:val="true"/>
      <w:ind w:left="705" w:hanging="705"/>
      <w:jc w:val="both"/>
      <w:outlineLvl w:val="2"/>
    </w:pPr>
    <w:rPr>
      <w:b/>
      <w:szCs w:val="20"/>
      <w:u w:val="single"/>
      <w:lang w:val="es-ES_tradnl"/>
    </w:rPr>
  </w:style>
  <w:style w:type="paragraph" w:styleId="Heading4">
    <w:name w:val="Heading 4"/>
    <w:basedOn w:val="Normal"/>
    <w:next w:val="Normal"/>
    <w:qFormat/>
    <w:pPr>
      <w:keepNext w:val="true"/>
      <w:tabs>
        <w:tab w:val="clear" w:pos="709"/>
        <w:tab w:val="left" w:pos="0" w:leader="none"/>
      </w:tabs>
      <w:suppressAutoHyphens w:val="true"/>
      <w:outlineLvl w:val="3"/>
    </w:pPr>
    <w:rPr>
      <w:rFonts w:ascii="Arial" w:hAnsi="Arial" w:cs="Arial"/>
      <w:b/>
      <w:sz w:val="20"/>
      <w:szCs w:val="20"/>
    </w:rPr>
  </w:style>
  <w:style w:type="paragraph" w:styleId="Heading5">
    <w:name w:val="Heading 5"/>
    <w:basedOn w:val="Normal"/>
    <w:next w:val="TextBody"/>
    <w:qFormat/>
    <w:pPr>
      <w:keepNext w:val="true"/>
      <w:pBdr>
        <w:top w:val="single" w:sz="12" w:space="1" w:color="000000"/>
        <w:left w:val="single" w:sz="12" w:space="0" w:color="000000"/>
        <w:bottom w:val="single" w:sz="12" w:space="1" w:color="000000"/>
        <w:right w:val="single" w:sz="12" w:space="0" w:color="000000"/>
      </w:pBdr>
      <w:shd w:fill="C0C0C0" w:val="clear"/>
      <w:outlineLvl w:val="4"/>
    </w:pPr>
    <w:rPr>
      <w:rFonts w:ascii="Arial" w:hAnsi="Arial" w:cs="Arial"/>
      <w:b/>
      <w:kern w:val="2"/>
      <w:sz w:val="20"/>
      <w:szCs w:val="20"/>
      <w:lang w:val="es-ES_tradnl"/>
    </w:rPr>
  </w:style>
  <w:style w:type="paragraph" w:styleId="Heading6">
    <w:name w:val="Heading 6"/>
    <w:basedOn w:val="Normal"/>
    <w:next w:val="TextBody"/>
    <w:qFormat/>
    <w:pPr>
      <w:keepNext w:val="true"/>
      <w:jc w:val="both"/>
      <w:outlineLvl w:val="5"/>
    </w:pPr>
    <w:rPr>
      <w:rFonts w:ascii="Arial" w:hAnsi="Arial" w:cs="Arial"/>
      <w:b/>
      <w:iCs/>
      <w:kern w:val="2"/>
      <w:sz w:val="20"/>
      <w:szCs w:val="20"/>
      <w:u w:val="single"/>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Cs w:val="20"/>
      <w:lang w:val="es-ES_tradnl"/>
    </w:rPr>
  </w:style>
  <w:style w:type="paragraph" w:styleId="Heading8">
    <w:name w:val="Heading 8"/>
    <w:basedOn w:val="Normal"/>
    <w:next w:val="Normal"/>
    <w:qFormat/>
    <w:pPr>
      <w:keepNext w:val="true"/>
      <w:widowControl w:val="false"/>
      <w:shd w:fill="FFFFFF" w:val="clear"/>
      <w:jc w:val="both"/>
      <w:outlineLvl w:val="7"/>
    </w:pPr>
    <w:rPr>
      <w:b/>
      <w:color w:val="000000"/>
      <w:szCs w:val="20"/>
    </w:rPr>
  </w:style>
  <w:style w:type="paragraph" w:styleId="Heading9">
    <w:name w:val="Heading 9"/>
    <w:basedOn w:val="Normal"/>
    <w:next w:val="TextBody"/>
    <w:qFormat/>
    <w:pPr>
      <w:keepNext w:val="true"/>
      <w:numPr>
        <w:ilvl w:val="8"/>
        <w:numId w:val="1"/>
      </w:numPr>
      <w:spacing w:before="80" w:after="60"/>
      <w:jc w:val="both"/>
      <w:outlineLvl w:val="8"/>
    </w:pPr>
    <w:rPr>
      <w:b/>
      <w:i/>
      <w:kern w:val="2"/>
      <w:szCs w:val="20"/>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16"/>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u w:val="none"/>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color w:val="000000"/>
      <w:sz w:val="16"/>
      <w:u w:val="none"/>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u w:val="single"/>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b/>
      <w:i w:val="false"/>
      <w:sz w:val="28"/>
      <w:u w:val="none"/>
    </w:rPr>
  </w:style>
  <w:style w:type="character" w:styleId="WW8Num111z0">
    <w:name w:val="WW8Num111z0"/>
    <w:qFormat/>
    <w:rPr>
      <w:rFonts w:ascii="Times New Roman" w:hAnsi="Times New Roman" w:cs="Times New Roman"/>
      <w:b w:val="false"/>
      <w:i w:val="false"/>
      <w:color w:val="000000"/>
      <w:sz w:val="24"/>
      <w:u w:val="none"/>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rFonts w:ascii="Times New Roman" w:hAnsi="Times New Roman" w:cs="Times New Roman"/>
      <w:b w:val="false"/>
      <w:i w:val="false"/>
      <w:color w:val="000000"/>
      <w:sz w:val="24"/>
      <w:u w:val="none"/>
    </w:rPr>
  </w:style>
  <w:style w:type="character" w:styleId="WW8Num116z0">
    <w:name w:val="WW8Num116z0"/>
    <w:qFormat/>
    <w:rPr>
      <w:b w:val="false"/>
      <w:u w:val="none"/>
    </w:rPr>
  </w:style>
  <w:style w:type="character" w:styleId="WW8Num118z0">
    <w:name w:val="WW8Num118z0"/>
    <w:qFormat/>
    <w:rPr>
      <w:b/>
      <w:color w:val="000000"/>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style>
  <w:style w:type="character" w:styleId="WW8Num123z1">
    <w:name w:val="WW8Num123z1"/>
    <w:qFormat/>
    <w:rPr>
      <w:b/>
    </w:rPr>
  </w:style>
  <w:style w:type="character" w:styleId="WW8Num124z0">
    <w:name w:val="WW8Num124z0"/>
    <w:qFormat/>
    <w:rPr>
      <w:color w:val="auto"/>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val="false"/>
      <w:i w:val="false"/>
      <w:color w:val="000000"/>
      <w:sz w:val="16"/>
      <w:u w:val="no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color w:val="000000"/>
      <w:sz w:val="16"/>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b w:val="false"/>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3">
    <w:name w:val="WW8Num171z3"/>
    <w:qFormat/>
    <w:rPr>
      <w:rFonts w:ascii="Wingdings" w:hAnsi="Wingdings" w:cs="Wingdings"/>
      <w:sz w:val="20"/>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sz w:val="16"/>
    </w:rPr>
  </w:style>
  <w:style w:type="character" w:styleId="WW8Num175z0">
    <w:name w:val="WW8Num175z0"/>
    <w:qFormat/>
    <w:rPr>
      <w:b/>
    </w:rPr>
  </w:style>
  <w:style w:type="character" w:styleId="WW8Num178z3">
    <w:name w:val="WW8Num178z3"/>
    <w:qFormat/>
    <w:rPr>
      <w:rFonts w:ascii="Wingdings" w:hAnsi="Wingdings" w:cs="Wingdings"/>
      <w:sz w:val="20"/>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rPr>
  </w:style>
  <w:style w:type="character" w:styleId="WW8Num188z0">
    <w:name w:val="WW8Num188z0"/>
    <w:qFormat/>
    <w:rPr>
      <w:rFonts w:ascii="Courier New" w:hAnsi="Courier New" w:cs="Courier New"/>
      <w:b/>
      <w:i w:val="false"/>
      <w:sz w:val="24"/>
      <w:u w:val="none"/>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u w:val="non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b/>
    </w:rPr>
  </w:style>
  <w:style w:type="character" w:styleId="WW8Num209z0">
    <w:name w:val="WW8Num209z0"/>
    <w:qFormat/>
    <w:rPr/>
  </w:style>
  <w:style w:type="character" w:styleId="WW8Num209z1">
    <w:name w:val="WW8Num209z1"/>
    <w:qFormat/>
    <w:rPr>
      <w:b/>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color w:val="000000"/>
      <w:sz w:val="24"/>
      <w:u w:val="none"/>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b/>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color w:val="000000"/>
      <w:sz w:val="16"/>
      <w:u w:val="none"/>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b/>
    </w:rPr>
  </w:style>
  <w:style w:type="character" w:styleId="WW8Num252z0">
    <w:name w:val="WW8Num252z0"/>
    <w:qFormat/>
    <w:rPr/>
  </w:style>
  <w:style w:type="character" w:styleId="WW8Num253z0">
    <w:name w:val="WW8Num253z0"/>
    <w:qFormat/>
    <w:rPr>
      <w:u w:val="none"/>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u w:val="none"/>
    </w:rPr>
  </w:style>
  <w:style w:type="character" w:styleId="WW8Num261z1">
    <w:name w:val="WW8Num261z1"/>
    <w:qFormat/>
    <w:rPr>
      <w:b w:val="false"/>
      <w:i w:val="false"/>
    </w:rPr>
  </w:style>
  <w:style w:type="character" w:styleId="WW8Num261z2">
    <w:name w:val="WW8Num261z2"/>
    <w:qFormat/>
    <w:rPr>
      <w:b w:val="false"/>
      <w:i w:val="false"/>
      <w:u w:val="none"/>
    </w:rPr>
  </w:style>
  <w:style w:type="character" w:styleId="WW8Num261z3">
    <w:name w:val="WW8Num261z3"/>
    <w:qFormat/>
    <w:rPr>
      <w:rFonts w:ascii="Symbol" w:hAnsi="Symbol" w:cs="Symbol"/>
    </w:rPr>
  </w:style>
  <w:style w:type="character" w:styleId="WW8Num262z0">
    <w:name w:val="WW8Num262z0"/>
    <w:qFormat/>
    <w:rPr>
      <w:u w:val="none"/>
    </w:rPr>
  </w:style>
  <w:style w:type="character" w:styleId="WW8Num263z0">
    <w:name w:val="WW8Num263z0"/>
    <w:qFormat/>
    <w:rPr>
      <w:rFonts w:ascii="Courier New" w:hAnsi="Courier New" w:cs="Courier New"/>
      <w:b/>
      <w:i w:val="false"/>
      <w:sz w:val="24"/>
      <w:u w:val="none"/>
    </w:rPr>
  </w:style>
  <w:style w:type="character" w:styleId="WW8Num264z0">
    <w:name w:val="WW8Num264z0"/>
    <w:qFormat/>
    <w:rPr/>
  </w:style>
  <w:style w:type="character" w:styleId="WW8Num265z0">
    <w:name w:val="WW8Num265z0"/>
    <w:qFormat/>
    <w:rPr>
      <w:rFonts w:ascii="Wingdings" w:hAnsi="Wingdings" w:cs="Wingdings"/>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Times New Roman" w:hAnsi="Times New Roman" w:cs="Times New Roman"/>
      <w:b w:val="false"/>
      <w:i w:val="false"/>
      <w:sz w:val="24"/>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2"/>
    </w:rPr>
  </w:style>
  <w:style w:type="character" w:styleId="WW8Num272z0">
    <w:name w:val="WW8Num272z0"/>
    <w:qFormat/>
    <w:rPr/>
  </w:style>
  <w:style w:type="character" w:styleId="WW8Num273z0">
    <w:name w:val="WW8Num273z0"/>
    <w:qFormat/>
    <w:rPr/>
  </w:style>
  <w:style w:type="character" w:styleId="WW8Num274z0">
    <w:name w:val="WW8Num274z0"/>
    <w:qFormat/>
    <w:rPr>
      <w:b w:val="false"/>
      <w:u w:val="none"/>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color w:val="000000"/>
      <w:sz w:val="16"/>
      <w:u w:val="none"/>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i w:val="false"/>
      <w:sz w:val="28"/>
      <w:u w:val="none"/>
    </w:rPr>
  </w:style>
  <w:style w:type="character" w:styleId="WW8Num295z0">
    <w:name w:val="WW8Num295z0"/>
    <w:qFormat/>
    <w:rPr/>
  </w:style>
  <w:style w:type="character" w:styleId="WW8Num296z0">
    <w:name w:val="WW8Num296z0"/>
    <w:qFormat/>
    <w:rPr/>
  </w:style>
  <w:style w:type="character" w:styleId="WW8Num297z0">
    <w:name w:val="WW8Num297z0"/>
    <w:qFormat/>
    <w:rPr>
      <w:b/>
    </w:rPr>
  </w:style>
  <w:style w:type="character" w:styleId="WW8Num298z0">
    <w:name w:val="WW8Num298z0"/>
    <w:qFormat/>
    <w:rPr>
      <w:u w:val="none"/>
    </w:rPr>
  </w:style>
  <w:style w:type="character" w:styleId="WW8Num299z0">
    <w:name w:val="WW8Num299z0"/>
    <w:qFormat/>
    <w:rPr>
      <w:rFonts w:ascii="Courier New" w:hAnsi="Courier New" w:cs="Courier New"/>
      <w:b w:val="false"/>
      <w:i w:val="false"/>
      <w:sz w:val="28"/>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b w:val="false"/>
    </w:rPr>
  </w:style>
  <w:style w:type="character" w:styleId="WW8Num330z0">
    <w:name w:val="WW8Num330z0"/>
    <w:qFormat/>
    <w:rPr>
      <w:rFonts w:ascii="Symbol" w:hAnsi="Symbol" w:cs="Symbol"/>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3z0">
    <w:name w:val="WW8Num333z0"/>
    <w:qFormat/>
    <w:rPr>
      <w:rFonts w:ascii="Times New Roman" w:hAnsi="Times New Roman" w:cs="Times New Roman"/>
      <w:b w:val="false"/>
      <w:i w:val="false"/>
      <w:color w:val="000000"/>
      <w:sz w:val="16"/>
      <w:u w:val="none"/>
    </w:rPr>
  </w:style>
  <w:style w:type="character" w:styleId="WW8Num334z0">
    <w:name w:val="WW8Num334z0"/>
    <w:qFormat/>
    <w:rPr>
      <w:b/>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2">
    <w:name w:val="WW8Num339z2"/>
    <w:qFormat/>
    <w:rPr/>
  </w:style>
  <w:style w:type="character" w:styleId="WW8Num340z0">
    <w:name w:val="WW8Num340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color w:val="000000"/>
      <w:sz w:val="16"/>
      <w:u w:val="none"/>
    </w:rPr>
  </w:style>
  <w:style w:type="character" w:styleId="WW8Num346z0">
    <w:name w:val="WW8Num346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1z1">
    <w:name w:val="WW8Num351z1"/>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sz w:val="16"/>
    </w:rPr>
  </w:style>
  <w:style w:type="character" w:styleId="WW8Num357z0">
    <w:name w:val="WW8Num357z0"/>
    <w:qFormat/>
    <w:rPr/>
  </w:style>
  <w:style w:type="character" w:styleId="WW8Num358z0">
    <w:name w:val="WW8Num358z0"/>
    <w:qFormat/>
    <w:rPr>
      <w:b/>
    </w:rPr>
  </w:style>
  <w:style w:type="character" w:styleId="WW8Num359z0">
    <w:name w:val="WW8Num359z0"/>
    <w:qFormat/>
    <w:rPr>
      <w:rFonts w:ascii="Symbol" w:hAnsi="Symbol" w:cs="Symbol"/>
    </w:rPr>
  </w:style>
  <w:style w:type="character" w:styleId="WW8Num360z0">
    <w:name w:val="WW8Num360z0"/>
    <w:qFormat/>
    <w:rPr>
      <w:rFonts w:ascii="Wingdings" w:hAnsi="Wingdings" w:cs="Wingdings"/>
      <w:sz w:val="16"/>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sz w:val="24"/>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sz w:val="16"/>
    </w:rPr>
  </w:style>
  <w:style w:type="character" w:styleId="WW8Num375z0">
    <w:name w:val="WW8Num375z0"/>
    <w:qFormat/>
    <w:rPr>
      <w:b/>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3z0">
    <w:name w:val="WW8Num383z0"/>
    <w:qFormat/>
    <w:rPr>
      <w:b/>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b/>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cs="Times New Roman"/>
      <w:b w:val="false"/>
      <w:i w:val="false"/>
      <w:color w:val="000000"/>
      <w:sz w:val="16"/>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u w:val="none"/>
    </w:rPr>
  </w:style>
  <w:style w:type="character" w:styleId="WW8Num409z0">
    <w:name w:val="WW8Num409z0"/>
    <w:qFormat/>
    <w:rPr>
      <w:rFonts w:ascii="Times New Roman" w:hAnsi="Times New Roman" w:cs="Times New Roman"/>
      <w:b w:val="false"/>
      <w:i w:val="false"/>
      <w:color w:val="000000"/>
      <w:sz w:val="24"/>
      <w:u w:val="none"/>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b/>
      <w:u w:val="single"/>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1">
    <w:name w:val="WW8Num420z1"/>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rPr>
  </w:style>
  <w:style w:type="character" w:styleId="WW8Num425z0">
    <w:name w:val="WW8Num425z0"/>
    <w:qFormat/>
    <w:rPr>
      <w:sz w:val="24"/>
    </w:rPr>
  </w:style>
  <w:style w:type="character" w:styleId="WW8Num426z0">
    <w:name w:val="WW8Num426z0"/>
    <w:qFormat/>
    <w:rPr>
      <w:rFonts w:ascii="Times New Roman" w:hAnsi="Times New Roman" w:cs="Times New Roman"/>
      <w:b w:val="false"/>
      <w:i w:val="false"/>
      <w:color w:val="000000"/>
      <w:sz w:val="24"/>
      <w:u w:val="none"/>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color w:val="000000"/>
      <w:sz w:val="24"/>
      <w:u w:val="none"/>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Times New Roman" w:hAnsi="Times New Roman" w:cs="Times New Roman"/>
      <w:b w:val="false"/>
      <w:i w:val="false"/>
      <w:color w:val="000000"/>
      <w:sz w:val="16"/>
      <w:u w:val="none"/>
    </w:rPr>
  </w:style>
  <w:style w:type="character" w:styleId="WW8Num455z0">
    <w:name w:val="WW8Num455z0"/>
    <w:qFormat/>
    <w:rPr>
      <w:rFonts w:ascii="Times New Roman" w:hAnsi="Times New Roman" w:cs="Times New Roman"/>
      <w:b w:val="false"/>
      <w:color w:val="000000"/>
      <w:sz w:val="24"/>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b w:val="false"/>
    </w:rPr>
  </w:style>
  <w:style w:type="character" w:styleId="WW8Num470z0">
    <w:name w:val="WW8Num470z0"/>
    <w:qFormat/>
    <w:rPr>
      <w:b/>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Courier New" w:hAnsi="Courier New" w:cs="Courier New"/>
      <w:b w:val="false"/>
      <w:i w:val="false"/>
      <w:sz w:val="24"/>
      <w:u w:val="none"/>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u w:val="none"/>
    </w:rPr>
  </w:style>
  <w:style w:type="character" w:styleId="WW8Num478z1">
    <w:name w:val="WW8Num478z1"/>
    <w:qFormat/>
    <w:rPr>
      <w:b w:val="false"/>
      <w:i w:val="false"/>
    </w:rPr>
  </w:style>
  <w:style w:type="character" w:styleId="WW8Num478z2">
    <w:name w:val="WW8Num478z2"/>
    <w:qFormat/>
    <w:rPr>
      <w:b w:val="false"/>
      <w:i w:val="false"/>
      <w:u w:val="none"/>
    </w:rPr>
  </w:style>
  <w:style w:type="character" w:styleId="WW8Num478z3">
    <w:name w:val="WW8Num478z3"/>
    <w:qFormat/>
    <w:rPr>
      <w:rFonts w:ascii="Symbol" w:hAnsi="Symbol" w:cs="Symbol"/>
      <w:color w:val="auto"/>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color w:val="000000"/>
      <w:sz w:val="16"/>
      <w:u w:val="none"/>
    </w:rPr>
  </w:style>
  <w:style w:type="character" w:styleId="WW8Num492z0">
    <w:name w:val="WW8Num492z0"/>
    <w:qFormat/>
    <w:rPr>
      <w:rFonts w:ascii="Symbol" w:hAnsi="Symbol" w:cs="Symbol"/>
      <w:color w:val="auto"/>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b/>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3">
    <w:name w:val="WW8Num506z3"/>
    <w:qFormat/>
    <w:rPr>
      <w:rFonts w:ascii="Wingdings" w:hAnsi="Wingdings" w:cs="Wingdings"/>
      <w:sz w:val="20"/>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b w:val="false"/>
      <w:i w:val="false"/>
      <w:color w:val="000000"/>
      <w:sz w:val="16"/>
      <w:u w:val="none"/>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style>
  <w:style w:type="character" w:styleId="WW8Num515z0">
    <w:name w:val="WW8Num515z0"/>
    <w:qFormat/>
    <w:rPr>
      <w:b/>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sz w:val="16"/>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b/>
    </w:rPr>
  </w:style>
  <w:style w:type="character" w:styleId="WW8Num525z0">
    <w:name w:val="WW8Num525z0"/>
    <w:qFormat/>
    <w:rPr>
      <w:rFonts w:ascii="Courier New" w:hAnsi="Courier New" w:cs="Courier New"/>
      <w:b w:val="false"/>
      <w:i w:val="false"/>
      <w:sz w:val="24"/>
      <w:u w:val="none"/>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rFonts w:ascii="Times New Roman" w:hAnsi="Times New Roman" w:cs="Times New Roman"/>
      <w:b w:val="false"/>
      <w:i w:val="false"/>
      <w:color w:val="000000"/>
      <w:sz w:val="16"/>
      <w:u w:val="none"/>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6z1">
    <w:name w:val="WW8Num546z1"/>
    <w:qFormat/>
    <w:rPr>
      <w:rFonts w:ascii="Wingdings" w:hAnsi="Wingdings" w:cs="Wingdings"/>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Times New Roman" w:hAnsi="Times New Roman" w:cs="Times New Roman"/>
      <w:b w:val="false"/>
      <w:i w:val="false"/>
      <w:color w:val="000000"/>
      <w:sz w:val="16"/>
      <w:u w:val="none"/>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color w:val="000000"/>
      <w:sz w:val="24"/>
      <w:u w:val="none"/>
    </w:rPr>
  </w:style>
  <w:style w:type="character" w:styleId="WW8Num582z0">
    <w:name w:val="WW8Num582z0"/>
    <w:qFormat/>
    <w:rPr/>
  </w:style>
  <w:style w:type="character" w:styleId="WW8Num584z0">
    <w:name w:val="WW8Num584z0"/>
    <w:qFormat/>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color w:val="auto"/>
    </w:rPr>
  </w:style>
  <w:style w:type="character" w:styleId="WW8Num610z0">
    <w:name w:val="WW8Num610z0"/>
    <w:qFormat/>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Wingdings" w:hAnsi="Wingdings" w:cs="Wingdings"/>
    </w:rPr>
  </w:style>
  <w:style w:type="character" w:styleId="WW8Num613z0">
    <w:name w:val="WW8Num613z0"/>
    <w:qFormat/>
    <w:rPr>
      <w:u w:val="none"/>
    </w:rPr>
  </w:style>
  <w:style w:type="character" w:styleId="WW8Num614z0">
    <w:name w:val="WW8Num614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Times New Roman" w:hAnsi="Times New Roman" w:eastAsia="Times New Roman" w:cs="Times New Roman"/>
    </w:rPr>
  </w:style>
  <w:style w:type="character" w:styleId="WW8Num616z4">
    <w:name w:val="WW8Num616z4"/>
    <w:qFormat/>
    <w:rPr>
      <w:rFonts w:ascii="Courier New" w:hAnsi="Courier New" w:cs="Courier New"/>
    </w:rPr>
  </w:style>
  <w:style w:type="character" w:styleId="WW8Num616z5">
    <w:name w:val="WW8Num616z5"/>
    <w:qFormat/>
    <w:rPr>
      <w:rFonts w:ascii="Wingdings" w:hAnsi="Wingdings" w:cs="Wingdings"/>
    </w:rPr>
  </w:style>
  <w:style w:type="character" w:styleId="WW8Num617z0">
    <w:name w:val="WW8Num617z0"/>
    <w:qFormat/>
    <w:rPr/>
  </w:style>
  <w:style w:type="character" w:styleId="WW8Num618z0">
    <w:name w:val="WW8Num618z0"/>
    <w:qFormat/>
    <w:rPr>
      <w:b w:val="false"/>
      <w:u w:val="none"/>
    </w:rPr>
  </w:style>
  <w:style w:type="character" w:styleId="WW8Num619z0">
    <w:name w:val="WW8Num619z0"/>
    <w:qFormat/>
    <w:rPr>
      <w:rFonts w:ascii="Courier New" w:hAnsi="Courier New" w:cs="Courier New"/>
      <w:b w:val="false"/>
      <w:i w:val="false"/>
      <w:sz w:val="24"/>
      <w:u w:val="none"/>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Courier New" w:hAnsi="Courier New" w:cs="Courier New"/>
      <w:b w:val="false"/>
      <w:i w:val="false"/>
      <w:sz w:val="24"/>
      <w:u w:val="none"/>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9z0">
    <w:name w:val="WW8Num649z0"/>
    <w:qFormat/>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Wingdings" w:hAnsi="Wingdings" w:cs="Wingdings"/>
    </w:rPr>
  </w:style>
  <w:style w:type="character" w:styleId="WW8Num665z0">
    <w:name w:val="WW8Num665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b w:val="false"/>
      <w:u w:val="none"/>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u w:val="none"/>
    </w:rPr>
  </w:style>
  <w:style w:type="character" w:styleId="WW8Num680z0">
    <w:name w:val="WW8Num680z0"/>
    <w:qFormat/>
    <w:rPr/>
  </w:style>
  <w:style w:type="character" w:styleId="WW8Num680z1">
    <w:name w:val="WW8Num680z1"/>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b/>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u w:val="none"/>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8z0">
    <w:name w:val="WW8Num698z0"/>
    <w:qFormat/>
    <w:rPr>
      <w:rFonts w:ascii="Wingdings" w:hAnsi="Wingdings" w:cs="Wingdings"/>
      <w:sz w:val="16"/>
    </w:rPr>
  </w:style>
  <w:style w:type="character" w:styleId="WW8Num699z0">
    <w:name w:val="WW8Num699z0"/>
    <w:qFormat/>
    <w:rPr>
      <w:rFonts w:ascii="Symbol" w:hAnsi="Symbol" w:cs="Symbol"/>
    </w:rPr>
  </w:style>
  <w:style w:type="character" w:styleId="WW8Num700z0">
    <w:name w:val="WW8Num700z0"/>
    <w:qFormat/>
    <w:rPr/>
  </w:style>
  <w:style w:type="character" w:styleId="WW8Num702z0">
    <w:name w:val="WW8Num702z0"/>
    <w:qFormat/>
    <w:rPr>
      <w:rFonts w:ascii="Wingdings" w:hAnsi="Wingdings" w:cs="Wingdings"/>
    </w:rPr>
  </w:style>
  <w:style w:type="character" w:styleId="WW8Num702z1">
    <w:name w:val="WW8Num702z1"/>
    <w:qFormat/>
    <w:rPr>
      <w:rFonts w:ascii="Courier New" w:hAnsi="Courier New" w:cs="Courier New"/>
    </w:rPr>
  </w:style>
  <w:style w:type="character" w:styleId="WW8Num702z3">
    <w:name w:val="WW8Num702z3"/>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u w:val="none"/>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sz w:val="16"/>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b/>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1">
    <w:name w:val="WW8Num733z1"/>
    <w:qFormat/>
    <w:rPr>
      <w:rFonts w:ascii="Courier New" w:hAnsi="Courier New" w:cs="Courier New"/>
    </w:rPr>
  </w:style>
  <w:style w:type="character" w:styleId="WW8Num733z3">
    <w:name w:val="WW8Num733z3"/>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b/>
    </w:rPr>
  </w:style>
  <w:style w:type="character" w:styleId="WW8Num740z0">
    <w:name w:val="WW8Num740z0"/>
    <w:qFormat/>
    <w:rPr/>
  </w:style>
  <w:style w:type="character" w:styleId="WW8Num741z0">
    <w:name w:val="WW8Num741z0"/>
    <w:qFormat/>
    <w:rPr>
      <w:b/>
    </w:rPr>
  </w:style>
  <w:style w:type="character" w:styleId="WW8Num742z0">
    <w:name w:val="WW8Num742z0"/>
    <w:qFormat/>
    <w:rPr/>
  </w:style>
  <w:style w:type="character" w:styleId="WW8Num743z0">
    <w:name w:val="WW8Num743z0"/>
    <w:qFormat/>
    <w:rPr>
      <w:b/>
      <w:u w:val="none"/>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b/>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b w:val="false"/>
      <w:i w:val="false"/>
      <w:color w:val="000000"/>
      <w:sz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u w:val="none"/>
    </w:rPr>
  </w:style>
  <w:style w:type="character" w:styleId="WW8Num763z1">
    <w:name w:val="WW8Num763z1"/>
    <w:qFormat/>
    <w:rPr>
      <w:b w:val="false"/>
      <w:i w:val="false"/>
    </w:rPr>
  </w:style>
  <w:style w:type="character" w:styleId="WW8Num763z2">
    <w:name w:val="WW8Num763z2"/>
    <w:qFormat/>
    <w:rPr>
      <w:b w:val="false"/>
      <w:i w:val="false"/>
      <w:u w:val="none"/>
    </w:rPr>
  </w:style>
  <w:style w:type="character" w:styleId="WW8Num763z3">
    <w:name w:val="WW8Num763z3"/>
    <w:qFormat/>
    <w:rPr>
      <w:rFonts w:ascii="Symbol" w:hAnsi="Symbol" w:cs="Symbol"/>
      <w:color w:val="auto"/>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u w:val="non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sz w:val="20"/>
    </w:rPr>
  </w:style>
  <w:style w:type="character" w:styleId="WW8Num784z1">
    <w:name w:val="WW8Num784z1"/>
    <w:qFormat/>
    <w:rPr>
      <w:rFonts w:ascii="Courier New" w:hAnsi="Courier New" w:cs="Courier New"/>
      <w:sz w:val="20"/>
    </w:rPr>
  </w:style>
  <w:style w:type="character" w:styleId="WW8Num784z2">
    <w:name w:val="WW8Num784z2"/>
    <w:qFormat/>
    <w:rPr>
      <w:rFonts w:ascii="Wingdings" w:hAnsi="Wingdings" w:cs="Wingdings"/>
      <w:sz w:val="20"/>
    </w:rPr>
  </w:style>
  <w:style w:type="character" w:styleId="WW8Num785z0">
    <w:name w:val="WW8Num785z0"/>
    <w:qFormat/>
    <w:rPr>
      <w:rFonts w:ascii="Wingdings" w:hAnsi="Wingdings" w:cs="Wingdings"/>
      <w:sz w:val="16"/>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rFonts w:ascii="Wingdings" w:hAnsi="Wingdings" w:cs="Wingdings"/>
    </w:rPr>
  </w:style>
  <w:style w:type="character" w:styleId="WW8Num793z0">
    <w:name w:val="WW8Num793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Courier New"/>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u w:val="none"/>
    </w:rPr>
  </w:style>
  <w:style w:type="character" w:styleId="WW8Num804z0">
    <w:name w:val="WW8Num804z0"/>
    <w:qFormat/>
    <w:rPr>
      <w:rFonts w:ascii="Times New Roman" w:hAnsi="Times New Roman" w:cs="Times New Roman"/>
      <w:b w:val="false"/>
      <w:i w:val="false"/>
      <w:color w:val="000000"/>
      <w:sz w:val="16"/>
      <w:u w:val="none"/>
    </w:rPr>
  </w:style>
  <w:style w:type="character" w:styleId="WW8Num806z0">
    <w:name w:val="WW8Num806z0"/>
    <w:qFormat/>
    <w:rPr/>
  </w:style>
  <w:style w:type="character" w:styleId="WW8Num807z0">
    <w:name w:val="WW8Num807z0"/>
    <w:qFormat/>
    <w:rPr>
      <w:rFonts w:ascii="Symbol" w:hAnsi="Symbol" w:cs="Symbol"/>
      <w:sz w:val="20"/>
    </w:rPr>
  </w:style>
  <w:style w:type="character" w:styleId="WW8Num807z1">
    <w:name w:val="WW8Num807z1"/>
    <w:qFormat/>
    <w:rPr>
      <w:rFonts w:ascii="Courier New" w:hAnsi="Courier New" w:cs="Courier New"/>
      <w:sz w:val="20"/>
    </w:rPr>
  </w:style>
  <w:style w:type="character" w:styleId="WW8Num807z2">
    <w:name w:val="WW8Num807z2"/>
    <w:qFormat/>
    <w:rPr>
      <w:rFonts w:ascii="Wingdings" w:hAnsi="Wingdings" w:cs="Wingdings"/>
      <w:sz w:val="20"/>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Wingdings" w:hAnsi="Wingdings" w:cs="Wingdings"/>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64z0">
    <w:name w:val="WW8NumSt64z0"/>
    <w:qFormat/>
    <w:rPr>
      <w:rFonts w:ascii="Times New Roman" w:hAnsi="Times New Roman" w:cs="Times New Roman"/>
      <w:b w:val="false"/>
      <w:i w:val="false"/>
      <w:color w:val="000000"/>
      <w:sz w:val="16"/>
      <w:u w:val="none"/>
    </w:rPr>
  </w:style>
  <w:style w:type="character" w:styleId="WW8NumSt69z0">
    <w:name w:val="WW8NumSt69z0"/>
    <w:qFormat/>
    <w:rPr>
      <w:rFonts w:ascii="Times New Roman" w:hAnsi="Times New Roman" w:cs="Times New Roman"/>
      <w:b w:val="false"/>
      <w:i w:val="false"/>
      <w:color w:val="000000"/>
      <w:sz w:val="24"/>
      <w:u w:val="none"/>
    </w:rPr>
  </w:style>
  <w:style w:type="character" w:styleId="WW8NumSt73z0">
    <w:name w:val="WW8NumSt73z0"/>
    <w:qFormat/>
    <w:rPr>
      <w:rFonts w:ascii="Times New Roman" w:hAnsi="Times New Roman" w:cs="Times New Roman"/>
      <w:b w:val="false"/>
      <w:i w:val="false"/>
      <w:color w:val="000000"/>
      <w:sz w:val="16"/>
      <w:u w:val="none"/>
    </w:rPr>
  </w:style>
  <w:style w:type="character" w:styleId="WW8NumSt74z0">
    <w:name w:val="WW8NumSt74z0"/>
    <w:qFormat/>
    <w:rPr>
      <w:rFonts w:ascii="Symbol" w:hAnsi="Symbol" w:cs="Symbol"/>
      <w:b w:val="false"/>
      <w:i w:val="false"/>
      <w:color w:val="000000"/>
      <w:sz w:val="24"/>
      <w:u w:val="none"/>
    </w:rPr>
  </w:style>
  <w:style w:type="character" w:styleId="WW8NumSt76z0">
    <w:name w:val="WW8NumSt76z0"/>
    <w:qFormat/>
    <w:rPr>
      <w:rFonts w:ascii="Symbol" w:hAnsi="Symbol" w:cs="Symbol"/>
    </w:rPr>
  </w:style>
  <w:style w:type="character" w:styleId="WW8NumSt91z0">
    <w:name w:val="WW8NumSt91z0"/>
    <w:qFormat/>
    <w:rPr>
      <w:rFonts w:ascii="Times New Roman" w:hAnsi="Times New Roman" w:cs="Times New Roman"/>
      <w:b w:val="false"/>
      <w:i w:val="false"/>
      <w:color w:val="000000"/>
      <w:sz w:val="16"/>
      <w:u w:val="none"/>
    </w:rPr>
  </w:style>
  <w:style w:type="character" w:styleId="WW8NumSt96z0">
    <w:name w:val="WW8NumSt96z0"/>
    <w:qFormat/>
    <w:rPr>
      <w:rFonts w:ascii="Times New Roman" w:hAnsi="Times New Roman" w:cs="Times New Roman"/>
      <w:b w:val="false"/>
      <w:i w:val="false"/>
      <w:color w:val="000000"/>
      <w:sz w:val="24"/>
      <w:u w:val="none"/>
    </w:rPr>
  </w:style>
  <w:style w:type="character" w:styleId="WW8NumSt100z0">
    <w:name w:val="WW8NumSt100z0"/>
    <w:qFormat/>
    <w:rPr>
      <w:rFonts w:ascii="Times New Roman" w:hAnsi="Times New Roman" w:cs="Times New Roman"/>
      <w:b w:val="false"/>
      <w:i w:val="false"/>
      <w:color w:val="000000"/>
      <w:sz w:val="16"/>
      <w:u w:val="none"/>
    </w:rPr>
  </w:style>
  <w:style w:type="character" w:styleId="WW8NumSt121z0">
    <w:name w:val="WW8NumSt121z0"/>
    <w:qFormat/>
    <w:rPr>
      <w:rFonts w:ascii="Symbol" w:hAnsi="Symbol" w:cs="Symbol"/>
    </w:rPr>
  </w:style>
  <w:style w:type="character" w:styleId="WW8NumSt126z0">
    <w:name w:val="WW8NumSt126z0"/>
    <w:qFormat/>
    <w:rPr>
      <w:rFonts w:ascii="Times New Roman" w:hAnsi="Times New Roman" w:cs="Times New Roman"/>
      <w:b w:val="false"/>
      <w:i w:val="false"/>
      <w:color w:val="000000"/>
      <w:sz w:val="16"/>
      <w:u w:val="none"/>
    </w:rPr>
  </w:style>
  <w:style w:type="character" w:styleId="WW8NumSt575z0">
    <w:name w:val="WW8NumSt575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60" w:after="60"/>
      <w:jc w:val="center"/>
    </w:pPr>
    <w:rPr>
      <w:rFonts w:ascii="Arial" w:hAnsi="Arial" w:cs="Arial"/>
      <w:b/>
      <w:bCs/>
      <w:sz w:val="28"/>
      <w:szCs w:val="20"/>
    </w:rPr>
  </w:style>
  <w:style w:type="paragraph" w:styleId="TextBody">
    <w:name w:val="Body Text"/>
    <w:basedOn w:val="Normal"/>
    <w:pPr>
      <w:spacing w:lineRule="auto" w:line="480" w:before="120" w:after="1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64" w:leader="dot"/>
      </w:tabs>
      <w:spacing w:before="120" w:after="120"/>
    </w:pPr>
    <w:rPr>
      <w:b/>
      <w:bCs/>
      <w:caps/>
      <w:sz w:val="22"/>
      <w:szCs w:val="28"/>
      <w:lang w:val="en-US" w:eastAsia="en-US"/>
    </w:rPr>
  </w:style>
  <w:style w:type="paragraph" w:styleId="Contents2">
    <w:name w:val="TOC 2"/>
    <w:basedOn w:val="Normal"/>
    <w:next w:val="Normal"/>
    <w:pPr>
      <w:tabs>
        <w:tab w:val="clear" w:pos="709"/>
        <w:tab w:val="left" w:pos="900" w:leader="none"/>
        <w:tab w:val="left" w:pos="1134" w:leader="none"/>
        <w:tab w:val="right" w:pos="9964" w:leader="dot"/>
      </w:tabs>
      <w:ind w:left="900" w:hanging="680"/>
    </w:pPr>
    <w:rPr>
      <w:b/>
      <w:bCs/>
      <w:smallCaps/>
      <w:sz w:val="20"/>
      <w:lang w:val="en-US" w:eastAsia="en-US"/>
    </w:rPr>
  </w:style>
  <w:style w:type="paragraph" w:styleId="Contents3">
    <w:name w:val="TOC 3"/>
    <w:basedOn w:val="Normal"/>
    <w:next w:val="Normal"/>
    <w:pPr>
      <w:tabs>
        <w:tab w:val="clear" w:pos="709"/>
        <w:tab w:val="left" w:pos="1134" w:leader="none"/>
        <w:tab w:val="right" w:pos="9964" w:leader="dot"/>
      </w:tabs>
      <w:ind w:left="1134" w:hanging="567"/>
    </w:pPr>
    <w:rPr>
      <w:sz w:val="20"/>
      <w:lang w:val="en-US" w:eastAsia="en-US"/>
    </w:rPr>
  </w:style>
  <w:style w:type="paragraph" w:styleId="Contents4">
    <w:name w:val="TOC 4"/>
    <w:basedOn w:val="Normal"/>
    <w:next w:val="Normal"/>
    <w:pPr>
      <w:tabs>
        <w:tab w:val="clear" w:pos="709"/>
        <w:tab w:val="right" w:pos="9964" w:leader="dot"/>
      </w:tabs>
      <w:ind w:left="709" w:hanging="0"/>
    </w:pPr>
    <w:rPr>
      <w:b/>
      <w:bCs/>
      <w:sz w:val="18"/>
      <w:szCs w:val="21"/>
      <w:lang w:val="en-US" w:eastAsia="en-US"/>
    </w:rPr>
  </w:style>
  <w:style w:type="paragraph" w:styleId="Contents5">
    <w:name w:val="TOC 5"/>
    <w:basedOn w:val="Normal"/>
    <w:next w:val="Normal"/>
    <w:pPr>
      <w:tabs>
        <w:tab w:val="clear" w:pos="709"/>
        <w:tab w:val="left" w:pos="1980" w:leader="none"/>
        <w:tab w:val="right" w:pos="9964" w:leader="dot"/>
      </w:tabs>
      <w:ind w:left="1980" w:hanging="1100"/>
    </w:pPr>
    <w:rPr>
      <w:b/>
      <w:bCs/>
      <w:sz w:val="18"/>
      <w:szCs w:val="21"/>
      <w:lang w:val="en-US" w:eastAsia="en-US"/>
    </w:rPr>
  </w:style>
  <w:style w:type="paragraph" w:styleId="Contents6">
    <w:name w:val="TOC 6"/>
    <w:basedOn w:val="Normal"/>
    <w:next w:val="Normal"/>
    <w:pPr>
      <w:tabs>
        <w:tab w:val="clear" w:pos="709"/>
        <w:tab w:val="left" w:pos="1843" w:leader="none"/>
        <w:tab w:val="right" w:pos="9964" w:leader="dot"/>
      </w:tabs>
      <w:ind w:left="1843" w:hanging="743"/>
    </w:pPr>
    <w:rPr>
      <w:sz w:val="18"/>
      <w:szCs w:val="21"/>
      <w:lang w:val="en-US" w:eastAsia="en-US"/>
    </w:rPr>
  </w:style>
  <w:style w:type="paragraph" w:styleId="Textocomentario">
    <w:name w:val="Texto comentario"/>
    <w:basedOn w:val="Normal"/>
    <w:qFormat/>
    <w:pPr>
      <w:spacing w:before="60" w:after="6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60" w:after="60"/>
      <w:jc w:val="both"/>
    </w:pPr>
    <w:rPr>
      <w:sz w:val="22"/>
      <w:szCs w:val="20"/>
    </w:rPr>
  </w:style>
  <w:style w:type="paragraph" w:styleId="Footer">
    <w:name w:val="Footer"/>
    <w:basedOn w:val="Normal"/>
    <w:pPr>
      <w:tabs>
        <w:tab w:val="clear" w:pos="709"/>
        <w:tab w:val="center" w:pos="4419" w:leader="none"/>
        <w:tab w:val="right" w:pos="8838" w:leader="none"/>
      </w:tabs>
      <w:spacing w:before="60" w:after="60"/>
      <w:jc w:val="both"/>
    </w:pPr>
    <w:rPr>
      <w:sz w:val="22"/>
      <w:szCs w:val="20"/>
    </w:rPr>
  </w:style>
  <w:style w:type="paragraph" w:styleId="Textoindependiente2">
    <w:name w:val="Texto independiente 2"/>
    <w:basedOn w:val="Normal"/>
    <w:qFormat/>
    <w:pPr/>
    <w:rPr>
      <w:rFonts w:ascii="Arial" w:hAnsi="Arial" w:cs="Arial"/>
      <w:b/>
      <w:bCs/>
      <w:spacing w:val="-3"/>
      <w:sz w:val="20"/>
    </w:rPr>
  </w:style>
  <w:style w:type="paragraph" w:styleId="Textoindependiente3">
    <w:name w:val="Texto independiente 3"/>
    <w:basedOn w:val="Normal"/>
    <w:qFormat/>
    <w:pPr>
      <w:tabs>
        <w:tab w:val="clear" w:pos="709"/>
        <w:tab w:val="left" w:pos="-720" w:leader="none"/>
      </w:tabs>
      <w:suppressAutoHyphens w:val="true"/>
      <w:jc w:val="center"/>
    </w:pPr>
    <w:rPr>
      <w:rFonts w:ascii="Arial" w:hAnsi="Arial" w:cs="Arial"/>
      <w:b/>
      <w:sz w:val="16"/>
    </w:rPr>
  </w:style>
  <w:style w:type="paragraph" w:styleId="TextBodyIndent">
    <w:name w:val="Body Text Indent"/>
    <w:basedOn w:val="Normal"/>
    <w:pPr>
      <w:ind w:left="705" w:hanging="705"/>
      <w:jc w:val="both"/>
    </w:pPr>
    <w:rPr>
      <w:rFonts w:ascii="Arial" w:hAnsi="Arial" w:cs="Arial"/>
      <w:spacing w:val="-3"/>
      <w:sz w:val="20"/>
    </w:rPr>
  </w:style>
  <w:style w:type="paragraph" w:styleId="Sangra2detindependiente">
    <w:name w:val="Sangría 2 de t. independiente"/>
    <w:basedOn w:val="Normal"/>
    <w:qFormat/>
    <w:pPr>
      <w:ind w:left="1701" w:hanging="567"/>
      <w:jc w:val="both"/>
    </w:pPr>
    <w:rPr>
      <w:rFonts w:ascii="Arial" w:hAnsi="Arial" w:cs="Arial"/>
      <w:spacing w:val="-3"/>
      <w:sz w:val="20"/>
    </w:rPr>
  </w:style>
  <w:style w:type="paragraph" w:styleId="Sangra3detindependiente">
    <w:name w:val="Sangría 3 de t. independiente"/>
    <w:basedOn w:val="Normal"/>
    <w:qFormat/>
    <w:pPr>
      <w:ind w:left="705" w:hanging="705"/>
      <w:jc w:val="both"/>
    </w:pPr>
    <w:rPr>
      <w:rFonts w:ascii="Arial" w:hAnsi="Arial" w:cs="Arial"/>
      <w:b/>
      <w:bCs/>
      <w:spacing w:val="-3"/>
      <w:sz w:val="20"/>
    </w:rPr>
  </w:style>
  <w:style w:type="paragraph" w:styleId="Xl25">
    <w:name w:val="xl25"/>
    <w:basedOn w:val="Normal"/>
    <w:qFormat/>
    <w:pPr>
      <w:spacing w:before="280" w:after="280"/>
      <w:textAlignment w:val="center"/>
    </w:pPr>
    <w:rPr>
      <w:rFonts w:eastAsia="Arial Unicode MS"/>
      <w:b/>
      <w:bCs/>
      <w:sz w:val="14"/>
      <w:szCs w:val="14"/>
    </w:rPr>
  </w:style>
  <w:style w:type="paragraph" w:styleId="Xl26">
    <w:name w:val="xl26"/>
    <w:basedOn w:val="Normal"/>
    <w:qFormat/>
    <w:pPr>
      <w:spacing w:before="280" w:after="280"/>
      <w:textAlignment w:val="center"/>
    </w:pPr>
    <w:rPr>
      <w:rFonts w:eastAsia="Arial Unicode MS"/>
      <w:sz w:val="14"/>
      <w:szCs w:val="14"/>
    </w:rPr>
  </w:style>
  <w:style w:type="paragraph" w:styleId="Xl27">
    <w:name w:val="xl27"/>
    <w:basedOn w:val="Normal"/>
    <w:qFormat/>
    <w:pPr>
      <w:spacing w:before="280" w:after="280"/>
      <w:jc w:val="center"/>
      <w:textAlignment w:val="center"/>
    </w:pPr>
    <w:rPr>
      <w:rFonts w:eastAsia="Arial Unicode MS"/>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14"/>
      <w:szCs w:val="14"/>
    </w:rPr>
  </w:style>
  <w:style w:type="paragraph" w:styleId="Textodebloque">
    <w:name w:val="Texto de bloque"/>
    <w:basedOn w:val="Normal"/>
    <w:qFormat/>
    <w:pPr>
      <w:autoSpaceDE w:val="false"/>
      <w:ind w:left="-1015" w:right="-1015" w:hanging="0"/>
      <w:jc w:val="both"/>
    </w:pPr>
    <w:rPr>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01:00Z</dcterms:created>
  <dc:creator>María Cecilia Giménez-Lascano</dc:creator>
  <dc:description/>
  <dc:language>en-US</dc:language>
  <cp:lastModifiedBy>MCGL</cp:lastModifiedBy>
  <cp:lastPrinted>2005-02-24T15:09:00Z</cp:lastPrinted>
  <dcterms:modified xsi:type="dcterms:W3CDTF">2006-03-13T19:17:00Z</dcterms:modified>
  <cp:revision>68</cp:revision>
  <dc:subject/>
  <dc:title>ÍNDICE DE MATERIAS</dc:title>
</cp:coreProperties>
</file>