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5082"/>
        </w:tabs>
        <w:ind w:left="0" w:hanging="0"/>
        <w:rPr>
          <w:rFonts w:ascii="Times New Roman" w:hAnsi="Times New Roman" w:cs="Times New Roman"/>
          <w:sz w:val="32"/>
          <w:u w:val="none"/>
        </w:rPr>
      </w:pPr>
      <w:r>
        <w:rPr>
          <w:rFonts w:cs="Times New Roman" w:ascii="Times New Roman" w:hAnsi="Times New Roman"/>
          <w:sz w:val="32"/>
          <w:u w:val="none"/>
        </w:rPr>
        <w:t>CUARTA PARTE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579183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6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Arial" w:hAnsi="Arial" w:eastAsia="Times New Roman" w:cs="Arial"/>
          <w:b/>
          <w:b/>
          <w:spacing w:val="-3"/>
          <w:sz w:val="22"/>
          <w:u w:val="single"/>
        </w:rPr>
      </w:pPr>
      <w:r>
        <w:rPr>
          <w:rFonts w:eastAsia="Times New Roman" w:cs="Arial" w:ascii="Arial" w:hAnsi="Arial"/>
          <w:b/>
          <w:spacing w:val="-3"/>
          <w:sz w:val="22"/>
          <w:u w:val="single"/>
        </w:rPr>
      </w:r>
    </w:p>
    <w:p>
      <w:pPr>
        <w:pStyle w:val="TextBody"/>
        <w:tabs>
          <w:tab w:val="clear" w:pos="508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LASIFICADOR DE ACTIVIDADES ECONOMICAS VIGENTE PARA EL AÑO TRIBUTARIO 2006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>En el reverso del Formulario Nº 22 existen dos espacios (</w:t>
      </w:r>
      <w:r>
        <w:rPr>
          <w:rFonts w:cs="Arial" w:ascii="Arial" w:hAnsi="Arial"/>
          <w:b/>
          <w:bCs/>
          <w:spacing w:val="-3"/>
          <w:sz w:val="22"/>
        </w:rPr>
        <w:t>CÓDIGOS 13 y 14</w:t>
      </w:r>
      <w:r>
        <w:rPr>
          <w:rFonts w:cs="Arial" w:ascii="Arial" w:hAnsi="Arial"/>
          <w:spacing w:val="-3"/>
          <w:sz w:val="22"/>
        </w:rPr>
        <w:t>) destinados a señalar la actividad económica específica y principal desarrollada por el contribuyente y su correspondiente "</w:t>
      </w:r>
      <w:r>
        <w:rPr>
          <w:rFonts w:cs="Arial" w:ascii="Arial" w:hAnsi="Arial"/>
          <w:b/>
          <w:bCs/>
          <w:spacing w:val="-3"/>
          <w:sz w:val="22"/>
        </w:rPr>
        <w:t>Código</w:t>
      </w:r>
      <w:r>
        <w:rPr>
          <w:rFonts w:cs="Arial" w:ascii="Arial" w:hAnsi="Arial"/>
          <w:spacing w:val="-3"/>
          <w:sz w:val="22"/>
        </w:rPr>
        <w:t>". Los espacios señalados se refieren a la "</w:t>
      </w:r>
      <w:r>
        <w:rPr>
          <w:rFonts w:cs="Arial" w:ascii="Arial" w:hAnsi="Arial"/>
          <w:b/>
          <w:bCs/>
          <w:spacing w:val="-3"/>
          <w:sz w:val="22"/>
        </w:rPr>
        <w:t>ACTIVIDAD, PROFESION O GIRO DEL NEGOCIO" y "CODIGO ACTIVIDAD ECONOMICA</w:t>
      </w:r>
      <w:r>
        <w:rPr>
          <w:rFonts w:cs="Arial" w:ascii="Arial" w:hAnsi="Arial"/>
          <w:spacing w:val="-3"/>
          <w:sz w:val="22"/>
        </w:rPr>
        <w:t>"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Textoindependiente2"/>
        <w:rPr/>
      </w:pPr>
      <w:r>
        <w:rPr/>
        <w:t>Para completar ambos espacios los contribuyentes deben atenerse a las siguientes instrucciones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spacing w:val="-3"/>
          <w:sz w:val="22"/>
        </w:rPr>
        <w:t xml:space="preserve">1.- </w:t>
      </w:r>
      <w:r>
        <w:rPr>
          <w:rFonts w:cs="Arial" w:ascii="Arial" w:hAnsi="Arial"/>
          <w:b/>
          <w:bCs/>
          <w:spacing w:val="-3"/>
          <w:sz w:val="22"/>
          <w:u w:val="single"/>
        </w:rPr>
        <w:t>Introducción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pacing w:val="-3"/>
          <w:sz w:val="22"/>
          <w:u w:val="single"/>
        </w:rPr>
      </w:pPr>
      <w:r>
        <w:rPr>
          <w:rFonts w:cs="Arial" w:ascii="Arial" w:hAnsi="Arial"/>
          <w:b/>
          <w:bCs/>
          <w:spacing w:val="-3"/>
          <w:sz w:val="22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El contribuyente deberá </w:t>
      </w:r>
      <w:r>
        <w:rPr>
          <w:rFonts w:cs="Arial" w:ascii="Arial" w:hAnsi="Arial"/>
          <w:b/>
          <w:bCs/>
          <w:spacing w:val="-3"/>
          <w:sz w:val="22"/>
        </w:rPr>
        <w:t>"autoclasificarse"</w:t>
      </w:r>
      <w:r>
        <w:rPr>
          <w:rFonts w:cs="Arial" w:ascii="Arial" w:hAnsi="Arial"/>
          <w:spacing w:val="-3"/>
          <w:sz w:val="22"/>
        </w:rPr>
        <w:t>, es decir, ubicar en el Clasificador su actividad y anotar en el casillero su "</w:t>
      </w:r>
      <w:r>
        <w:rPr>
          <w:rFonts w:cs="Arial" w:ascii="Arial" w:hAnsi="Arial"/>
          <w:b/>
          <w:bCs/>
          <w:spacing w:val="-3"/>
          <w:sz w:val="22"/>
        </w:rPr>
        <w:t>Código</w:t>
      </w:r>
      <w:r>
        <w:rPr>
          <w:rFonts w:cs="Arial" w:ascii="Arial" w:hAnsi="Arial"/>
          <w:spacing w:val="-3"/>
          <w:sz w:val="22"/>
        </w:rPr>
        <w:t>" correspondiente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ra estos efectos, el contribuyente encontrará a continuación el Clasificador de Actividades Económicas y sus respectivos Códigos.</w:t>
      </w:r>
    </w:p>
    <w:p>
      <w:pPr>
        <w:pStyle w:val="NormalWeb"/>
        <w:spacing w:before="0" w:after="0"/>
        <w:jc w:val="both"/>
        <w:rPr>
          <w:rFonts w:ascii="Arial" w:hAnsi="Arial" w:cs="Arial"/>
          <w:spacing w:val="-3"/>
          <w:sz w:val="22"/>
          <w:szCs w:val="20"/>
        </w:rPr>
      </w:pPr>
      <w:r>
        <w:rPr>
          <w:rFonts w:cs="Arial" w:ascii="Arial" w:hAnsi="Arial"/>
          <w:spacing w:val="-3"/>
          <w:sz w:val="22"/>
          <w:szCs w:val="20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22"/>
          <w:szCs w:val="20"/>
        </w:rPr>
        <w:t xml:space="preserve">El clasificador está orientado básicamente a representar </w:t>
      </w:r>
      <w:r>
        <w:rPr>
          <w:rFonts w:cs="Arial" w:ascii="Arial" w:hAnsi="Arial"/>
          <w:b/>
          <w:bCs/>
          <w:sz w:val="22"/>
          <w:szCs w:val="20"/>
        </w:rPr>
        <w:t>Unidades Productivas</w:t>
      </w:r>
      <w:r>
        <w:rPr>
          <w:rFonts w:cs="Arial" w:ascii="Arial" w:hAnsi="Arial"/>
          <w:sz w:val="22"/>
          <w:szCs w:val="20"/>
        </w:rPr>
        <w:t xml:space="preserve">, entendiéndose como tales a la organización que genera como fin último un bien o servicio, o un grupo de bienes o servicios, producto de los mismos procesos en un lugar geográfico determinado. 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22"/>
          <w:szCs w:val="20"/>
        </w:rPr>
        <w:t xml:space="preserve">Las </w:t>
      </w:r>
      <w:r>
        <w:rPr>
          <w:rFonts w:cs="Arial" w:ascii="Arial" w:hAnsi="Arial"/>
          <w:b/>
          <w:bCs/>
          <w:sz w:val="22"/>
          <w:szCs w:val="20"/>
        </w:rPr>
        <w:t>Unidades Productivas</w:t>
      </w:r>
      <w:r>
        <w:rPr>
          <w:rFonts w:cs="Arial" w:ascii="Arial" w:hAnsi="Arial"/>
          <w:sz w:val="22"/>
          <w:szCs w:val="20"/>
        </w:rPr>
        <w:t xml:space="preserve">, a su vez, se desglosan </w:t>
      </w:r>
      <w:r>
        <w:rPr>
          <w:rFonts w:cs="Arial" w:ascii="Arial" w:hAnsi="Arial"/>
          <w:b/>
          <w:bCs/>
          <w:sz w:val="22"/>
          <w:szCs w:val="20"/>
        </w:rPr>
        <w:t>en Rubros y Subrubros</w:t>
      </w:r>
      <w:r>
        <w:rPr>
          <w:rFonts w:cs="Arial" w:ascii="Arial" w:hAnsi="Arial"/>
          <w:sz w:val="22"/>
          <w:szCs w:val="20"/>
        </w:rPr>
        <w:t xml:space="preserve">, lo que permite una mejor precisión a efectos de escoger alguno o varios de los códigos que representan las distintas actividades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 xml:space="preserve">2.-  </w:t>
      </w:r>
      <w:r>
        <w:rPr>
          <w:rFonts w:cs="Arial" w:ascii="Arial" w:hAnsi="Arial"/>
          <w:b/>
          <w:bCs/>
          <w:sz w:val="22"/>
          <w:szCs w:val="20"/>
          <w:u w:val="single"/>
        </w:rPr>
        <w:t>Cómo escoger el código adecuado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22"/>
          <w:szCs w:val="20"/>
        </w:rPr>
        <w:t xml:space="preserve">El contribuyente deberá representar con un código de actividad la </w:t>
      </w:r>
      <w:r>
        <w:rPr>
          <w:rFonts w:cs="Arial" w:ascii="Arial" w:hAnsi="Arial"/>
          <w:b/>
          <w:bCs/>
          <w:sz w:val="22"/>
          <w:szCs w:val="20"/>
        </w:rPr>
        <w:t>Unidad Productiva</w:t>
      </w:r>
      <w:r>
        <w:rPr>
          <w:rFonts w:cs="Arial" w:ascii="Arial" w:hAnsi="Arial"/>
          <w:sz w:val="22"/>
          <w:szCs w:val="20"/>
        </w:rPr>
        <w:t xml:space="preserve"> desarrollada. Si se trata de actividades integradas, cada etapa productiva deberá tener su respectivo código. 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En los casos en que un mismo contribuyente se vea obligado a representar su quehacer económico por más de un código de actividad, deberá establecer cuál es su actividad principal, guiándose para ello por criterios preestablecidos, de acuerdo con el siguiente esquema: 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Unidad productiva única</w:t>
      </w:r>
      <w:r>
        <w:rPr>
          <w:rFonts w:cs="Arial" w:ascii="Arial" w:hAnsi="Arial"/>
          <w:sz w:val="22"/>
          <w:szCs w:val="20"/>
        </w:rPr>
        <w:t xml:space="preserve">: El código deberá representar la actividad económicamente más importante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Varias unidades productivas</w:t>
      </w:r>
      <w:r>
        <w:rPr>
          <w:rFonts w:cs="Arial" w:ascii="Arial" w:hAnsi="Arial"/>
          <w:sz w:val="22"/>
          <w:szCs w:val="20"/>
        </w:rPr>
        <w:t xml:space="preserve">: El código debe representar a la actividad económica más importante dentro de la unidad productiva más relevante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Varias unidades productivas integradas</w:t>
      </w:r>
      <w:r>
        <w:rPr>
          <w:rFonts w:cs="Arial" w:ascii="Arial" w:hAnsi="Arial"/>
          <w:sz w:val="22"/>
          <w:szCs w:val="20"/>
        </w:rPr>
        <w:t xml:space="preserve">: El código de la actividad deberá estar determinado por el producto final, o bien, por el producto más importante en términos económicos y que sea comercializado en etapas intermedias. 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22"/>
          <w:szCs w:val="20"/>
        </w:rPr>
        <w:t xml:space="preserve">La forma más eficiente para que un </w:t>
      </w:r>
      <w:r>
        <w:rPr>
          <w:rFonts w:cs="Arial" w:ascii="Arial" w:hAnsi="Arial"/>
          <w:b/>
          <w:bCs/>
          <w:sz w:val="22"/>
          <w:szCs w:val="20"/>
        </w:rPr>
        <w:t>contribuyente-agente económico</w:t>
      </w:r>
      <w:r>
        <w:rPr>
          <w:rFonts w:cs="Arial" w:ascii="Arial" w:hAnsi="Arial"/>
          <w:sz w:val="22"/>
          <w:szCs w:val="20"/>
        </w:rPr>
        <w:t xml:space="preserve"> encuentre la actividad económica más adecuada para su caso en particular, es realizar la búsqueda de lo general a lo particular; vale decir, comenzar ubicando el rubro correspondiente para la actividad requerida, hasta llegar al nivel más bajo. </w:t>
      </w:r>
    </w:p>
    <w:p>
      <w:pPr>
        <w:pStyle w:val="Normal"/>
        <w:ind w:left="1416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Heading2"/>
        <w:rPr/>
      </w:pPr>
      <w:r>
        <w:rPr/>
        <w:t>UNIDADES PRODUCTIVAS GENERALES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0"/>
        </w:rPr>
        <w:t>Agricultura, Ganadería, Caza y Silvicultura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instrText xml:space="preserve"> HYPERLINK "http://www.sii.cl/preguntas_frecuentes/inf_general/" \l "2"</w:instrText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szCs w:val="20"/>
          <w:u w:val="none"/>
        </w:rPr>
        <w:t>Pesca</w:t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instrText xml:space="preserve"> HYPERLINK "http://www.sii.cl/preguntas_frecuentes/inf_general/" \l "3"</w:instrText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szCs w:val="20"/>
          <w:u w:val="none"/>
        </w:rPr>
        <w:t>Explotación de Minas y Canteras</w:t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instrText xml:space="preserve"> HYPERLINK "http://www.sii.cl/preguntas_frecuentes/inf_general/" \l "4"</w:instrText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szCs w:val="20"/>
          <w:u w:val="none"/>
        </w:rPr>
        <w:t>Industrias Manufactureras No Metálicas</w:t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instrText xml:space="preserve"> HYPERLINK "http://www.sii.cl/preguntas_frecuentes/inf_general/" \l "5"</w:instrText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szCs w:val="20"/>
          <w:u w:val="none"/>
        </w:rPr>
        <w:t>Industrias Manufactureras Metálicas</w:t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instrText xml:space="preserve"> HYPERLINK "http://www.sii.cl/preguntas_frecuentes/inf_general/" \l "6"</w:instrText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szCs w:val="20"/>
          <w:u w:val="none"/>
        </w:rPr>
        <w:t>Suministro de Electricidad, Gas y Agua</w:t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instrText xml:space="preserve"> HYPERLINK "http://www.sii.cl/preguntas_frecuentes/inf_general/" \l "7"</w:instrText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szCs w:val="20"/>
          <w:u w:val="none"/>
        </w:rPr>
        <w:t>Construcción</w:t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instrText xml:space="preserve"> HYPERLINK "http://www.sii.cl/preguntas_frecuentes/inf_general/" \l "8"</w:instrText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szCs w:val="20"/>
          <w:u w:val="none"/>
        </w:rPr>
        <w:t>Comercio al Por Mayor y Menor; Rep. Vehículos Automotores/Enseres Domésticos</w:t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instrText xml:space="preserve"> HYPERLINK "http://www.sii.cl/preguntas_frecuentes/inf_general/" \l "9"</w:instrText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szCs w:val="20"/>
          <w:u w:val="none"/>
        </w:rPr>
        <w:t>Hoteles y Restaurantes</w:t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instrText xml:space="preserve"> HYPERLINK "http://www.sii.cl/preguntas_frecuentes/inf_general/" \l "10"</w:instrText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szCs w:val="20"/>
          <w:u w:val="none"/>
        </w:rPr>
        <w:t>Transporte, Almacenamiento y Comunicaciones</w:t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instrText xml:space="preserve"> HYPERLINK "http://www.sii.cl/preguntas_frecuentes/inf_general/" \l "11"</w:instrText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szCs w:val="20"/>
          <w:u w:val="none"/>
        </w:rPr>
        <w:t>Intermediación Financiera</w:t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instrText xml:space="preserve"> HYPERLINK "http://www.sii.cl/preguntas_frecuentes/inf_general/" \l "12"</w:instrText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szCs w:val="20"/>
          <w:u w:val="none"/>
        </w:rPr>
        <w:t>Actividades Inmobiliarias, Empresariales y de Alquiler</w:t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ministración Pública y Defensa; Planes de Seguridad Social, Afiliación Obligatoria</w:t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instrText xml:space="preserve"> HYPERLINK "http://www.sii.cl/preguntas_frecuentes/inf_general/" \l "14"</w:instrText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szCs w:val="20"/>
          <w:u w:val="none"/>
        </w:rPr>
        <w:t>Enseñanza</w:t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instrText xml:space="preserve"> HYPERLINK "http://www.sii.cl/preguntas_frecuentes/inf_general/" \l "15"</w:instrText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szCs w:val="20"/>
          <w:u w:val="none"/>
        </w:rPr>
        <w:t>Servicios Sociales y de Salud</w:t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instrText xml:space="preserve"> HYPERLINK "http://www.sii.cl/preguntas_frecuentes/inf_general/" \l "16"</w:instrText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szCs w:val="20"/>
          <w:u w:val="none"/>
        </w:rPr>
        <w:t>Otras Actividades de Servicios Comunitarias, Sociales y Personales</w:t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instrText xml:space="preserve"> HYPERLINK "http://www.sii.cl/preguntas_frecuentes/inf_general/" \l "17"</w:instrText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szCs w:val="20"/>
          <w:u w:val="none"/>
        </w:rPr>
        <w:t>Consejo de Administración de Edificios y Condominios</w:t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rPr>
          <w:rFonts w:ascii="Arial" w:hAnsi="Arial" w:eastAsia="Arial Unicode MS" w:cs="Arial"/>
          <w:sz w:val="22"/>
        </w:rPr>
      </w:pPr>
      <w:r>
        <w:fldChar w:fldCharType="begin"/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instrText xml:space="preserve"> HYPERLINK "http://www.sii.cl/preguntas_frecuentes/inf_general/" \l "18"</w:instrText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szCs w:val="20"/>
          <w:u w:val="none"/>
        </w:rPr>
        <w:t>Organizaciones y Órganos Extraterritoriales</w:t>
      </w:r>
      <w:r>
        <w:rPr>
          <w:rStyle w:val="InternetLink"/>
          <w:sz w:val="22"/>
          <w:u w:val="none"/>
          <w:szCs w:val="20"/>
          <w:rFonts w:cs="Arial" w:ascii="Arial" w:hAnsi="Arial"/>
          <w:color w:val="000000"/>
        </w:rPr>
        <w:fldChar w:fldCharType="end"/>
      </w:r>
    </w:p>
    <w:p>
      <w:pPr>
        <w:pStyle w:val="Normal"/>
        <w:rPr>
          <w:rFonts w:ascii="Arial" w:hAnsi="Arial" w:eastAsia="Arial Unicode MS" w:cs="Arial"/>
          <w:b/>
          <w:b/>
          <w:bCs/>
          <w:sz w:val="22"/>
        </w:rPr>
      </w:pPr>
      <w:r>
        <w:rPr>
          <w:rFonts w:eastAsia="Arial Unicode MS" w:cs="Arial" w:ascii="Arial" w:hAnsi="Arial"/>
          <w:b/>
          <w:bCs/>
          <w:sz w:val="22"/>
        </w:rPr>
      </w:r>
    </w:p>
    <w:tbl>
      <w:tblPr>
        <w:tblW w:w="8620" w:type="dxa"/>
        <w:jc w:val="left"/>
        <w:tblInd w:w="53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"/>
        <w:gridCol w:w="7720"/>
      </w:tblGrid>
      <w:tr>
        <w:trPr>
          <w:trHeight w:val="315" w:hRule="atLeast"/>
        </w:trPr>
        <w:tc>
          <w:tcPr>
            <w:tcW w:w="8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ULTURA, GANADERÍA, CAZA Y SILVICULTURA</w:t>
            </w:r>
          </w:p>
        </w:tc>
      </w:tr>
      <w:tr>
        <w:trPr>
          <w:trHeight w:val="315" w:hRule="atLeast"/>
        </w:trPr>
        <w:tc>
          <w:tcPr>
            <w:tcW w:w="86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ltivos en general; cultivo de productos de mercado; horticultura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11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IVO DE TRIGO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12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IVO DE MAIZ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13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IVO DE AVENA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14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IVO DE ARROZ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15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IVO DE CEBADA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19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IVO DE OTROS CEREAL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21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IVO FORRAJEROS EN PRADERAS NATURAL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22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IVO FORRAJEROS EN PRADERAS MEJORADAS O SEMBRADA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31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IVO DE POROTOS O FRIJOL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32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IVO, PRODUCCION DE LUPINO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39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IVO DE OTRAS LEGUMBR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41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IVO DE PAPA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42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IVO DE CAMOTES O BATATA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49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LTIVO DE OTROS TUBERCULOS N.C.P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CLASIFICADOS PREVIAMENTE)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51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IVO DE RAP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52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IVO DE MARAVILLA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59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IVO DE OTRAS OLEAGINOSAS N.C.P.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60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CION DE SEMILLAS DE CEREALES, LEGUMBRES, OLEAGINOSA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91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IVO DE REMOLACHA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92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IVO DE TABACO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93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IVO DE FIBRAS VEGETALES INDUSTRIAL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94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IVO DE PLANTAS AROMATICAS O MEDICINAL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99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CULTIVOS N.C.P.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1211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IVO TRADICIONAL DE HORTALIZAS FRESCA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1212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IVO DE HORTALIZAS EN INVERNADEROS Y CULTIVOS HIDROPONICO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1213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IVO ORGANICO DE HORTALIZA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1220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IVO DE PLANTAS VIVAS Y PRODUCTOS DE LA FLORICULTURA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1230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CION DE SEMILLAS DE FLORES, PRADOS, FRUTAS Y HORTALIZA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1240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CION EN VIVEROS; EXCEPTO ESPECIES FORESTAL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1250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IVO Y RECOLECCION DE HONGOS, TRUFAS Y SAVIA; PRODUCCION DE JARABE DE ARCE DE AZUCAR Y AZUCAR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11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IVO DE UVA DESTINADA A PRODUCCION DE PISCO Y AGUARDIENTE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12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IVO DE UVA DESTINADA A PRODUCCION DE VINO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13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IVO DE UVA DE MESA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21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IVO DE FRUTALES EN ARBOLES O ARBUSTOS CON CICLO DE VIDA MAYOR A UNA TEMPORADA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22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IVO DE FRUTALES MENORES EN PLANTAS CON CICLO DE VIDA DE UNA TEMPORADA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30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IVO DE PLANTAS CUYAS HOJAS O FRUTAS SE UTILIZAN PARA PREPARAR BEBIDA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40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IVO DE ESPECIA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ía de animal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2111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RIA DE GANADO BOVINO PARA LA PRODUCCION LECHERA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2112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RIA DE GANADO PARA PRODUCCION DE CARNE, O COMO GANADO REPRODUCTOR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2120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RIA DE GANADO OVINO Y/O EXPLOTACION LANERA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2130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RIA DE EQUINOS (CABALLARES, MULARES)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2210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RIA DE PORCINO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2221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RIA DE AVES DE CORRAL PARA LA PRODUCCION DE CARNE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2222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RIA DE AVES DE CORRAL PARA LA PRODUCCION DE HUEVO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2223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RIA DE AVES FINAS O NO TRADICIONAL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2230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RIA DE ANIMALES DOMESTICOS; PERROS Y GATO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2240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PICULTURA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2250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ANICULTURA, HELICICULTURA U OTRA ACTIVIDAD CON ANIMALES MENORES O INSECTO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2290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OTRAS EXPLOTACIONES DE ANIMALES NO CLASIFICADOS EN OTRA PARTE, INCLUIDO SUS SUBPRODUCTO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ltivo productos agrícolas en combinación con cría de animal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OTACION MIXTA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idades de servicios agrícolas y ganadero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1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CORTE Y ENFARDADO DE FORRAJE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2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RECOLECCION, EMPACADO, TRILLA, DESCASCARAMIENTO Y DESGRANE; Y SIMILAR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3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ROTURACION SIEMBRA Y SIMILAR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4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RUCCION DE PLAGAS; PULVERIZACIONES, FUMIGACIONES U OTRA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5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OSECHA, PODA, AMARRE Y LABORES DE ADECUACION DE LA PLANTA U OTRA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9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SERVICIOS AGRICOLAS N.C.P.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21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ADIESTRAMIENTO, GUARDERIA Y CUIDADOS DE MASCOTAS; EXCEPTO ACTIVIDADES VETERINARIA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22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GANADEROS, EXCEPTO ACTIVIDADES VETERINARIA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za Ordinaria y mediante trampas, repoblación, act. servicio conexa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5010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AZA DE MAMIFEROS MARINOS; EXCEPTO BALLENA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5090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AZA ORDINARIA Y MEDIANTE TRAMPAS, Y ACTIVIDADES DE SERVICIOS CONEXA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lvicultura, extracción de madera y actividades de servicios conexa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10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OTACION DE BOSQU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20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LECCION DE PRODUCTOS FORESTALES SILVESTR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30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OTACION DE VIVEROS DE ESPECIES FORESTAL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41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FORESTACION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42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CORTA DE MADERA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43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CONTROL DE INCENDIOS FORESTAL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49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OTRAS ACTIVIDADES DE SERVICIOS CONEXAS A LA SILVICULTURA N.C.P.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CA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lotación de criaderos de peces y prod. del mar; servicios relacionado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51010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IVO DE ESPECIES ACUATICAS EN CUERPO DE AGUA DULCE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51020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ODUCCION Y CRIANZAS DE PECES MARINO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51030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IVO, REPRODUCCION Y CRECIMIENTOS DE VEGETALES ACUATICO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51040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ODUCCION Y CRIA DE MOLUSCOS Y CRUSTACEOS.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51090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RELACIONADOS CON LA ACUICULTURA, NO INCLUYE SERVICIOS PROFESIONALES Y DE EXTRACCION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ca extractiva y servicios relacionado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52010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PESCA INDUSTRIAL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52020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 PESQUERA DE BARCOS FACTORIA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52030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PESCA ARTESANAL. EXTRACCION DE RECURSOS ACUATICOS EN GENERAL;  INCLUYE BALLENA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52040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LECCION DE PRODUCTOS MARINOS, COMO PERLAS NATURALES, ESPONJAS, CORALES Y ALGAS.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52050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RELACIONADOS CON LA PESCA, NO INCLUYE SERVICIOS PROFESIONALES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LOTACION DE MINAS Y CANTERA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tracción, aglomeración  de carbón de piedra, lignito y turba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CCION, AGLOMERACION DE CARBON DE PIEDRA, LIGNITO Y TURBA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tracción de petróleo crudo y gas natural; actividades relacionada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00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CCION DE PETROLEO CRUDO Y GAS NATURAL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00</w:t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SERVICIOS RELACIONADAS CON LA EXTRACCION DE PETROLEO Y G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5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4"/>
        <w:gridCol w:w="7736"/>
      </w:tblGrid>
      <w:tr>
        <w:trPr>
          <w:trHeight w:val="315" w:hRule="atLeast"/>
        </w:trPr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tracción de minerales metalíferos</w:t>
            </w:r>
          </w:p>
        </w:tc>
      </w:tr>
      <w:tr>
        <w:trPr>
          <w:trHeight w:val="315" w:hRule="atLeast"/>
        </w:trPr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CCION DE MINERALES DE URANIO Y TORIO</w:t>
            </w:r>
          </w:p>
        </w:tc>
      </w:tr>
      <w:tr>
        <w:trPr>
          <w:trHeight w:val="315" w:hRule="atLeast"/>
        </w:trPr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3100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CCION DE MINERALES DE HIERRO</w:t>
            </w:r>
          </w:p>
        </w:tc>
      </w:tr>
      <w:tr>
        <w:trPr>
          <w:trHeight w:val="315" w:hRule="atLeast"/>
        </w:trPr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3201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CCION DE ORO Y PLATA</w:t>
            </w:r>
          </w:p>
        </w:tc>
      </w:tr>
      <w:tr>
        <w:trPr>
          <w:trHeight w:val="315" w:hRule="atLeast"/>
        </w:trPr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3202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CCION DE ZINC Y PLOMO</w:t>
            </w:r>
          </w:p>
        </w:tc>
      </w:tr>
      <w:tr>
        <w:trPr>
          <w:trHeight w:val="315" w:hRule="atLeast"/>
        </w:trPr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3203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CCION DE MANGANESO</w:t>
            </w:r>
          </w:p>
        </w:tc>
      </w:tr>
      <w:tr>
        <w:trPr>
          <w:trHeight w:val="315" w:hRule="atLeast"/>
        </w:trPr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3209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CCION DE OTROS MINERALES METALIFEROS N.C.P.</w:t>
            </w:r>
          </w:p>
        </w:tc>
      </w:tr>
      <w:tr>
        <w:trPr>
          <w:trHeight w:val="315" w:hRule="atLeast"/>
        </w:trPr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3300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CCION DE COBRE</w:t>
            </w:r>
          </w:p>
        </w:tc>
      </w:tr>
      <w:tr>
        <w:trPr>
          <w:trHeight w:val="315" w:hRule="atLeast"/>
        </w:trPr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lotación de minas y canteras</w:t>
            </w:r>
          </w:p>
        </w:tc>
      </w:tr>
      <w:tr>
        <w:trPr>
          <w:trHeight w:val="315" w:hRule="atLeast"/>
        </w:trPr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0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CCION DE PIEDRA, ARENA Y ARCILLA</w:t>
            </w:r>
          </w:p>
        </w:tc>
      </w:tr>
      <w:tr>
        <w:trPr>
          <w:trHeight w:val="315" w:hRule="atLeast"/>
        </w:trPr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4210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CCION DE NITRATOS Y YODO</w:t>
            </w:r>
          </w:p>
        </w:tc>
      </w:tr>
      <w:tr>
        <w:trPr>
          <w:trHeight w:val="315" w:hRule="atLeast"/>
        </w:trPr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4220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CCION DE SAL</w:t>
            </w:r>
          </w:p>
        </w:tc>
      </w:tr>
      <w:tr>
        <w:trPr>
          <w:trHeight w:val="315" w:hRule="atLeast"/>
        </w:trPr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4230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CCION DE LITIO Y CLORUROS, EXCEPTO SAL</w:t>
            </w:r>
          </w:p>
        </w:tc>
      </w:tr>
      <w:tr>
        <w:trPr>
          <w:trHeight w:val="315" w:hRule="atLeast"/>
        </w:trPr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4290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OTACION DE OTRAS MINAS Y CANTERAS N.C.P.</w:t>
            </w:r>
          </w:p>
        </w:tc>
      </w:tr>
      <w:tr>
        <w:trPr>
          <w:trHeight w:val="315" w:hRule="atLeast"/>
        </w:trPr>
        <w:tc>
          <w:tcPr>
            <w:tcW w:w="9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3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S MANUFACTURERAS NO METÁLICAS</w:t>
            </w:r>
          </w:p>
        </w:tc>
      </w:tr>
      <w:tr>
        <w:trPr>
          <w:trHeight w:val="315" w:hRule="atLeast"/>
        </w:trPr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cción, procesamiento y conservación de alimentos</w:t>
            </w:r>
          </w:p>
        </w:tc>
      </w:tr>
      <w:tr>
        <w:trPr>
          <w:trHeight w:val="315" w:hRule="atLeast"/>
        </w:trPr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1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CION, PROCESAMIENTO   DE CARNES ROJAS Y PRODUCTOS CARNICOS</w:t>
            </w:r>
          </w:p>
        </w:tc>
      </w:tr>
      <w:tr>
        <w:trPr>
          <w:trHeight w:val="315" w:hRule="atLeast"/>
        </w:trPr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RVACION DE CARNES ROJAS (FRIGORIFICOS)</w:t>
            </w:r>
          </w:p>
        </w:tc>
      </w:tr>
      <w:tr>
        <w:trPr>
          <w:trHeight w:val="315" w:hRule="atLeast"/>
        </w:trPr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CION, PROCESAMIENTO  Y CONSERVACION DE CARNES DE AVE Y OTRAS CARNES DISTINTAS A LAS ROJAS</w:t>
            </w:r>
          </w:p>
        </w:tc>
      </w:tr>
      <w:tr>
        <w:trPr>
          <w:trHeight w:val="315" w:hRule="atLeast"/>
        </w:trPr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4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CION DE CECINAS, EMBUTIDOS Y CARNES EN CONSERVA.</w:t>
            </w:r>
          </w:p>
        </w:tc>
      </w:tr>
      <w:tr>
        <w:trPr>
          <w:trHeight w:val="315" w:hRule="atLeast"/>
        </w:trPr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5121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CION DE HARINA DE PESCADO</w:t>
            </w:r>
          </w:p>
        </w:tc>
      </w:tr>
      <w:tr>
        <w:trPr>
          <w:trHeight w:val="315" w:hRule="atLeast"/>
        </w:trPr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51221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PRODUCTOS ENLATADOS DE PESCADO Y MARISCOS</w:t>
            </w:r>
          </w:p>
        </w:tc>
      </w:tr>
      <w:tr>
        <w:trPr>
          <w:trHeight w:val="315" w:hRule="atLeast"/>
        </w:trPr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51222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CION DE CONGELADOS DE PESCADOS Y MARISCOS</w:t>
            </w:r>
          </w:p>
        </w:tc>
      </w:tr>
      <w:tr>
        <w:trPr>
          <w:trHeight w:val="315" w:hRule="atLeast"/>
        </w:trPr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51223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CION DE PRODUCTOS AHUMADOS, SALADOS, DESHIDRATADOS Y OTROS PROCESOS SIMILARES</w:t>
            </w:r>
          </w:p>
        </w:tc>
      </w:tr>
      <w:tr>
        <w:trPr>
          <w:trHeight w:val="315" w:hRule="atLeast"/>
        </w:trPr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5123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CION DE PRODUCTOS EN BASE A VEGETALES ACUATICOS</w:t>
            </w:r>
          </w:p>
        </w:tc>
      </w:tr>
      <w:tr>
        <w:trPr>
          <w:trHeight w:val="315" w:hRule="atLeast"/>
        </w:trPr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0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CION Y CONSERVACION DE FRUTAS, LEGUMBRES Y HORTALIZAS</w:t>
            </w:r>
          </w:p>
        </w:tc>
      </w:tr>
      <w:tr>
        <w:trPr>
          <w:trHeight w:val="315" w:hRule="atLeast"/>
        </w:trPr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5141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CION DE ACEITES Y GRASAS DE ORIGEN VEGETAL</w:t>
            </w:r>
          </w:p>
        </w:tc>
      </w:tr>
      <w:tr>
        <w:trPr>
          <w:trHeight w:val="315" w:hRule="atLeast"/>
        </w:trPr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5142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CION DE ACEITES Y GRASAS DE ORIGEN ANIMAL, EXCEPTO LAS MANTEQUILLAS</w:t>
            </w:r>
          </w:p>
        </w:tc>
      </w:tr>
      <w:tr>
        <w:trPr>
          <w:trHeight w:val="315" w:hRule="atLeast"/>
        </w:trPr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5143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CION DE ACEITES Y GRASAS DE ORIGEN MARINO</w:t>
            </w:r>
          </w:p>
        </w:tc>
      </w:tr>
      <w:tr>
        <w:trPr>
          <w:trHeight w:val="315" w:hRule="atLeast"/>
        </w:trPr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aboración de productos lácteos</w:t>
            </w:r>
          </w:p>
        </w:tc>
      </w:tr>
      <w:tr>
        <w:trPr>
          <w:trHeight w:val="315" w:hRule="atLeast"/>
        </w:trPr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5201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CION DE LECHE, MANTEQUILLA, PRODUCTOS LACTEOS Y DERIVADOS</w:t>
            </w:r>
          </w:p>
        </w:tc>
      </w:tr>
      <w:tr>
        <w:trPr>
          <w:trHeight w:val="315" w:hRule="atLeast"/>
        </w:trPr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5202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CION DE QUESOS</w:t>
            </w:r>
          </w:p>
        </w:tc>
      </w:tr>
      <w:tr>
        <w:trPr>
          <w:trHeight w:val="315" w:hRule="atLeast"/>
        </w:trPr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5203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POSTRES A BASE DE LECHE (HELADOS, SORBETES Y OTROS SIMILARE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5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8"/>
        <w:gridCol w:w="56"/>
        <w:gridCol w:w="7736"/>
      </w:tblGrid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aboración de productos de molinería, almidones y productos derivados del almidón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5311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CION DE HARINAS DE TRIGO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5312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MOLIENDA DE ARROZ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5319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CION DE  OTRAS MOLINERAS Y ALIMENTOS A BASE DE CEREALES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5321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CION DE ALMIDONES Y PRODUCTOS DERIVADOS DEL ALMIDON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5322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CION DE GLUCOSA Y OTROS AZUCARES DIFERENTES DE LA REMOLACHA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0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CION DE ALIMENTOS PREPARADOS PARA ANIMALES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aboración de otros productos alimenticios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5411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PAN, PRODUCTOS DE PANADERIA Y PASTELERIA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5412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GALLETAS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5420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CION DE AZUCAR DE REMOLACHA O CANA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5431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CION DE CACAO Y CHOCOLATES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5432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PRODUCTOS DE CONFITERIA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5440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CION DE MACARRONES, FIDEOS, ALCUZCUZ Y PRODUCTOS FARINACEOS SIMILARES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5491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CION DE TE, CAFE, INFUSIONES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5492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CION DE LEVADURAS NATURALES O ARTIFICIALES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5493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CION DE VINAGRES, MOSTAZAS, MAYONESAS Y CONDIMENTOS EN GENERAL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5499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CION DE OTROS PRODUCTOS ALIMENTICIOS NO CLASIFICADOS EN OTRA PARTE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aboración de bebidas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5511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CION DE PISCOS (INDUSTRIAS PISQUERAS)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5512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CION DE BEBIDAS ALCOHOLICAS Y DE ALCOHOL ETILICO A PARTIR DE SUSTANCIAS FERMENTADAS Y OTROS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5520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CION DE VINOS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5530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CION DE BEBIDAS MALTEADAS, CERVEZAS Y MALTAS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1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CION DE BEBIDAS NO ALCOHOLICAS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2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ADO DE AGUA MINERAL NATURAL, DE MANANTIAL Y POTABLE PREPARADA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3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CION DE HIELO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aboración de productos del tabaco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1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CIGARROS Y CIGARRILLOS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9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OTROS PRODUCTOS DEL TABACO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landería, tejedura y acabado de productos textiles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7110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CION DE HILATURA DE FIBRAS TEXTILES; TEJEDURA DE PRODUCTOS TEXTILES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7120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CABADO DE PRODUCTOS TEXTIL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bricación de otros productos textiles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7210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ARTICULOS CONFECCIONADOS DE MATERIAS TEXTILES, EXCEPTO PRENDAS DE VESTIR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7220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TAPICES Y ALFOMBRA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7230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CUERDAS, CORDELES, BRAMANTES Y REDES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7291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TEJIDOS DE USO INDUSTRIAL COMO TEJIDOS IMPREGNADOS, MOLTOPRENE, BATISTA, ETC.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7299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OTROS PRODUCTOS TEXTILES N.C.P.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bricación de tejidos y artículos de punto y ganchillo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7300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TEJIDOS DE PUNTO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bricación de prendas de vestir; excepto prendas de piel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8101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PRENDAS DE VESTIR TEXTILES Y SIMILARES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8102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PRENDAS DE VESTIR DE CUERO NATURAL, ARTIFICIAL, PLASTICO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8103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ACCESORIOS DE VESTIR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8104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ROPA DE TRABAJO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cesamiento y fabricación de artículos de piel y cuero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0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DOBO Y TENIDOS DE PIELES; FABRICACION DE ARTICULOS DE PIEL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0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URTIDO Y ADOBO DE CUEROS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9120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MALETAS, BOLSOS DE MANO Y SIMILARES; ARTICULOS DE TALABARTERIA Y GUARNICIONERIA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bricación de calzado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9200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CALZADO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errado y acepilladura de maderas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0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SERRADO Y ACEPILLADURA DE MADERAS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bricación de productos de madera y corcho, paja y de materiales trenzables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0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TABLEROS, PANELES Y HOJAS DE MADERA PARA ENCHAPADO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0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PARTES Y PIEZAS DE CARPINTERIA PARA EDIFICIOS Y CONSTRUCCIONES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0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RECIPIENTES DE MADERA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0290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OTROS PRODUCTOS DE MADERA; ARTICULOS DE CORCHO, PAJA Y MATERIALES TRENZABLES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bricación de papel y productos del papel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1011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CELULOSA Y OTRAS PASTAS DE MADERA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10121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PAPEL DE PERIODICO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10129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PAPEL Y CARTON N.C.P.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1020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PAPEL Y CARTON ONDULADO Y DE ENVASES DE PAPEL Y CARTON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1090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OTROS ARTICULOS DE PAPEL Y CARTON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idades de edición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21101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DICION PRINCIPALMENTE DE LIBROS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21109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DICION DE FOLLETOS, PARTITURAS Y OTRAS PUBLICACIONES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2120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DICION DE PERIODICOS, REVISTAS Y PUBLICACIONES PERIODICAS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2130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DICION DE GRABACIONES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0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OTRAS ACTIVIDADES DE EDICION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idades de impresión y de servicios conexos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22101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ION PRINCIPALMENTE DE LIBROS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22109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OTRAS ACTIVIDADES DE IMPRESION N.C.P.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2220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SERVICIO RELACIONADA CON LA IMPRESION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2300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ODUCCION DE GRABACIONES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bricación de productos de hornos coque y de refinación de petróleo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0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PRODUCTOS DE HORNOS COQUE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3200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PRODUCTOS DE REFINACION DE PETROLEO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aboración de combustible nuclear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3300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CION DE COMBUSTIBLE NUCLEAR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bricación de sustancias químicas básicas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1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CARBON VEGETAL, Y BRIQUETAS DE CARBON VEGETAL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9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SUSTANCIAS QUIMICAS BASICAS, EXCEPTO ABONOS Y COMPUESTOS DE NITROGENO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4120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ABONOS Y COMPUESTOS DE NITROGENO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0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PLASTICOS EN FORMAS PRIMARIAS Y DE CAUCHO SINTETICO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bricación de otros productos químicos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4210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PLAGUICIDAS Y OTROS PRODUCTOS QUIMICOS DE USO AGROPECUARIO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4220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PINTURAS, BARNICES Y PRODUCTOS DE REVESTIMIENTO SIMILARES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4230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PRODUCTOS FARMACEUTICOS, SUSTANCIAS QUIMICAS MEDICINALES Y PRODUCTOS BOTANICOS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4240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ES DE JABONES Y DETERGENTES, PREPARADOS PARA LIMPIAR, PERFUMES Y PREPARADOS DE TOCADOR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4291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EXPLOSIVOS  Y PRODUCTOS DE PIROTECNIA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4299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OTROS PRODUCTOS QUIMICOS N.C.P.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bricación  de fibras manufactureras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4300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FIBRAS MANUFACTURADAS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ÓN DE PRODUCTOS DE CAUCHO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5111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CUBIERTAS Y CAMARAS DE CAUCHO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5112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UCHADO Y RENOVACION DE CUBIERTAS DE CAUCHO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5190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OTROS PRODUCTOS DE CAUCHO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bricación de productos de plástico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5201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PLANCHAS, LAMINAS, CINTAS, TIRAS DE PLASTICO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5202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TUBOS, MANGUERAS PARA LA CONSTRUCCION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5209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OTROS ARTICULOS DE PLASTICO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bricación de vidrios y productos de vidrio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1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, MANIPULADO Y TRANSFORMACION  DE VIDRIO PLANO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2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VIDRIO HUECO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3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FIBRAS DE VIDRIO</w:t>
            </w:r>
          </w:p>
        </w:tc>
      </w:tr>
      <w:tr>
        <w:trPr>
          <w:trHeight w:val="315" w:hRule="atLeast"/>
        </w:trPr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90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ARTICULOS DE VIDRIO N.C.P.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bricación de productos minerales  no metálicos N.C.P.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69101</w:t>
            </w:r>
          </w:p>
        </w:tc>
        <w:tc>
          <w:tcPr>
            <w:tcW w:w="7792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PRODUCTOS DE CERAMICA NO REFRACTARIA PARA USO NO ESTRUCTURAL CON FINES ORNAMENTAL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69109</w:t>
            </w:r>
          </w:p>
        </w:tc>
        <w:tc>
          <w:tcPr>
            <w:tcW w:w="7792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PRODUCTOS DE CERAMICA NO REFRACTARIA PARA USO NO ESTRUCTURAL N.C.P.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69200</w:t>
            </w:r>
          </w:p>
        </w:tc>
        <w:tc>
          <w:tcPr>
            <w:tcW w:w="7792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PRODUCTOS DE CERAMICAS REFRACTARI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69300</w:t>
            </w:r>
          </w:p>
        </w:tc>
        <w:tc>
          <w:tcPr>
            <w:tcW w:w="7792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 PRODUCTOS DE ARCILLA Y CERAMICAS NO REFRACTARIAS PARA USO ESTRUCTURAL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69400</w:t>
            </w:r>
          </w:p>
        </w:tc>
        <w:tc>
          <w:tcPr>
            <w:tcW w:w="7792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CEMENTO, CAL Y YESO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69510</w:t>
            </w:r>
          </w:p>
        </w:tc>
        <w:tc>
          <w:tcPr>
            <w:tcW w:w="7792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CION DE HORMIGON, ARTICULOS DE HORMIGON Y MORTERO (MEZCLA PARA CONSTRUCCION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69520</w:t>
            </w:r>
          </w:p>
        </w:tc>
        <w:tc>
          <w:tcPr>
            <w:tcW w:w="7792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PRODUCTOS DE FIBROCEMENTO Y ASBESTOCEMENTO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69530</w:t>
            </w:r>
          </w:p>
        </w:tc>
        <w:tc>
          <w:tcPr>
            <w:tcW w:w="7792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PANELES DE YESO PARA LA CONSTRUCCION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69590</w:t>
            </w:r>
          </w:p>
        </w:tc>
        <w:tc>
          <w:tcPr>
            <w:tcW w:w="7792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ARTICULOS DE CEMENTO Y YESO N.C.P.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69600</w:t>
            </w:r>
          </w:p>
        </w:tc>
        <w:tc>
          <w:tcPr>
            <w:tcW w:w="7792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ORTE, TALLADO Y ACABADO DE LA PIEDR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69910</w:t>
            </w:r>
          </w:p>
        </w:tc>
        <w:tc>
          <w:tcPr>
            <w:tcW w:w="7792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MEZCLAS BITUMINOSAS A BASE DE ASFALTO, DE BETUNES NATURALES, Y PRODUCTOS SIMILAR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69990</w:t>
            </w:r>
          </w:p>
        </w:tc>
        <w:tc>
          <w:tcPr>
            <w:tcW w:w="7792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OTROS PRODUCTOS MINERALES NO METALICOS N.C.P</w:t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S MANUFACTURERAS METÁLICA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s básicas de hierro y acero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71000</w:t>
            </w:r>
          </w:p>
        </w:tc>
        <w:tc>
          <w:tcPr>
            <w:tcW w:w="7792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S BASICAS DE HIERRO Y ACERO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bricación de productos primarios de metales preciosos y metales no ferros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72010</w:t>
            </w:r>
          </w:p>
        </w:tc>
        <w:tc>
          <w:tcPr>
            <w:tcW w:w="7792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CION DE PRODUCTOS DE COBRE EN FORMAS PRIMARIAS.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72020</w:t>
            </w:r>
          </w:p>
        </w:tc>
        <w:tc>
          <w:tcPr>
            <w:tcW w:w="7792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CION DE PRODUCTOS DE ALUMINIO EN FORMAS PRIMARIA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72090</w:t>
            </w:r>
          </w:p>
        </w:tc>
        <w:tc>
          <w:tcPr>
            <w:tcW w:w="7792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PRODUCTOS PRIMARIOS DE METALES PRECIOSOS Y DE OTROS METALES NO FERROSOS N.C.P.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ndición de metal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73100</w:t>
            </w:r>
          </w:p>
        </w:tc>
        <w:tc>
          <w:tcPr>
            <w:tcW w:w="7792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ICION DE HIERRO Y ACERO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73200</w:t>
            </w:r>
          </w:p>
        </w:tc>
        <w:tc>
          <w:tcPr>
            <w:tcW w:w="7792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ICION DE METALES NO FERROS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bricación de productos metálicos para uso estructural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81100</w:t>
            </w:r>
          </w:p>
        </w:tc>
        <w:tc>
          <w:tcPr>
            <w:tcW w:w="7792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PRODUCTOS METALICOS DE USO ESTRUCTURAL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81211</w:t>
            </w:r>
          </w:p>
        </w:tc>
        <w:tc>
          <w:tcPr>
            <w:tcW w:w="7792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RECIPIENTES DE GAS COMPRIMIDO O LICUADO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81219</w:t>
            </w:r>
          </w:p>
        </w:tc>
        <w:tc>
          <w:tcPr>
            <w:tcW w:w="7792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TANQUES, DEPOSITOS Y RECIPIENTES DE METAL N.C.P.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81280</w:t>
            </w:r>
          </w:p>
        </w:tc>
        <w:tc>
          <w:tcPr>
            <w:tcW w:w="7792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RACION DE TANQUES,  DEPOSITOS Y RECIPIENTES DE MET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5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8"/>
        <w:gridCol w:w="7792"/>
      </w:tblGrid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813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GENERADORES DE VAPOR, EXCEPTO CALDERAS DE AGUA CALIENTE PARA CALEFACCION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8138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RACION DE GENERADORES DE VAPOR,  EXCEPTO CALDERAS DE AGUA CALIENTE PARA CALEFACCION CENTRAL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bricación de otros productos elaborados de metal; actividad de trabajo de metal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891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ORJA, PRENSADO, ESTAMPADO Y LAMINADO DE METAL; INCLUYE PULVIMETALURGI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892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TRATAMIENTOS Y REVESTIMIENTOS DE METALES; OBRAS DE INGENIERIA MECANICA EN GENERAL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893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ARTICULOS DE CUCHILLERI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8932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HERRAMIENTAS DE MANO Y ARTICULOS DE FERRETERI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899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CABLES, ALAMBRES Y PRODUCTOS DE ALAMBRE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8999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OTROS PRODUCTOS ELABORADOS DE METAL N.C.P.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bricación de maquinaria de uso general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911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MOTORES Y  TURBINAS, EXCEPTO PARA AERONAVES, VEHICULOS AUTOMOTORES Y MOTOCICLETA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9118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RACION DE MOTORES Y TURBINAS,  EXCEPTO PARA AERONAVES, VEHICULOS AUTOMOTORES Y MOTOCICLETA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BOMBAS, GRIFOS, VALVULAS, COMPRESORES, SISTEMAS HIDRAULIC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8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RACION DE BOMBAS,  COMPRESORES, SISTEMAS HIDRAULICOS, VALVULAS Y ARTICULOS DE GRIFERI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913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COJINETES, ENGRANAJES, TRENES DE ENGRANAJES Y PIEZAS  DE TRANSMISION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9138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RACION DE COJINETES,  ENGRANAJES, TRENES DE ENGRANAJES Y PIEZAS DE TRANSMISION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914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HORNOS, HOGARES Y QUEMADOR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9148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RACION DE HORNOS, HOGARES Y QUEMADOR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915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EQUIPO DE ELEVACION Y MANIPULACION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9158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RACION DE EQUIPO DE ELEVACION Y MANIPULACION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919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OTRO TIPO DE MAQUINARIAS DE USO GENERAL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9198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RACION OTROS TIPOS DE MAQUINARIA Y EQUIPOS DE USO GENERAL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bricación de maquinaria de uso especial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921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MAQUINARIA AGROPECUARIA Y FORESTAL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9218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RACION DE MAQUINARIA AGROPECUARIA Y FORESTAL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922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MAQUINAS HERRAMIENTA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9228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RACION DE MAQUINAS HERRAMIENTA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923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MAQUINARIA METALURGIC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9238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RACION DE MAQUINARIA PARA LA INDUSTRIA METALURGIC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92411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MAQUINARIA PARA MINAS Y CANTERAS Y PARA OBRAS DE CONSTRUCCION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92412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PARTES PARA MAQUINAS DE SONDEO O PERFORACION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9248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RACION DE MAQUINARIA PARA LA EXPLOTACION DE PETROLEO, MINAS, CANTERAS, Y OBRAS DE CONSTRUCCION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925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MAQUINARIA PARA LA ELABORACION DE ALIMENTOS, BEBIDAS Y TABAC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9258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RACION DE MAQUINARIA PARA LA ELABORACION DE ALIMENTOS, BEBIDAS Y TABAC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926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MAQUINARIA PARA LA ELABORACION DE PRENDAS TEXTILES, PRENDAS DE VESTIR Y CUER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9268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RACION DE MAQUINARIA PARA LA INDUSTRIA TEXTIL,  DE LA CONFECCION,  DEL CUERO Y DEL CALZADO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927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ARMAS Y MUNICION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9278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RACION DE ARMA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929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OTROS TIPOS DE MAQUINARIAS DE USO ESPECIAL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9298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RACION DE OTROS TIPOS DE MAQUINARIA DE USO ESPECIAL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bricación de aparatos de uso doméstico N.C.P.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930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 DE APARATOS DE USO DOMESTICO N.C.P.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Heading3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Fabricación de maquinaria de oficina, contabilidad e informátic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Y ARMADO DE COMPUTADORES Y HARDWARE EN GENERAL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2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MAQUINARIA DE OFICINA, CONTABILIDAD, N.C.P.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b. Y reparación de motores, generadores y transformadores eléctric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110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MOTORES, GENERADORES Y TRANSFORMADORES ELECTRIC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1108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RACION DE MOTORES, GENERADORES Y TRANSFORMADORES ELECTRIC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bricación de aparatos de distribución y control; sus reparacion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120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APARATOS DE DISTRIBUCION Y CONTROL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1208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RACION DE APARATOS DE DISTRIBUCION Y CONTROL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bricación de hilos y cables aislad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130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HILOS Y CABLES AISLAD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bricación de acumuladores de pilas y baterías primaria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140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ACUMULADORES DE PILAS Y BATERIAS  PRIMARIA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bricación y reparación de lámparas y equipo de iluminación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150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LAMPARAS Y EQUIPO DE ILUMINACION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1508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RACION DE EQUIPO DE ILUMINACION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bricación y reparación de otros tipos de equipos eléctricos N.C.P.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190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OTROS TIPOS DE EQUIPO ELECTRICO N.C.P.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1908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RACION DE OTROS TIPOS DE EQUIPO ELECTRICO N.C.P.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bricación de componentes electrónicos, sus reparacion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210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COMPONENTES ELECTRONIC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2108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RACION DE COMPONENTES ELECTRONIC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bricación y reparación de transmisores de radio, televisión, telefoní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220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TRANSMISORES DE RADIO Y TELEVISION, APARATOS PARA TELEFONIA Y TELEGRAFIA CON HIL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2208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RACION DE TRANSMISORES DE RADIO Y TELEVISION, APARATOS PARA TELEFONIA Y TELEGRAFIA CON HIL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bricación de receptores de radio, televisión, aparatos de audio/video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230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RECEPTORES (RADIO Y TV); APARATOS DE GRABACION Y REPRODUCCION (AUDIO Y VIDEO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bricación de aparatos e instrumentos médicos y para realizar medicion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311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EQUIPO MEDICO Y QUIRURGICO, Y DE APARATOS ORTOPEDIC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3112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S DENTAL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3118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RACION DE EQUIPO MEDICO Y QUIRURGICO, Y DE APARATOS ORTOPEDIC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312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INSTRUMENTOS Y APARATOS PARA MEDIR, VERIFICAR, ENSAYAR, NAVEGAR Y OTROS FIN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3128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RACION DE INSTRUMENTOS Y APARATOS PARA MEDIR, VERIFICAR, ENSAYAR, NAVEGAR Y OTROS FIN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313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EQUIPOS DE CONTROL DE PROCESOS INDUSTRIAL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3138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RACION DE EQUIPOS DE CONTROL DE PROCESOS INDUSTRIAL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bricación y reparación de instrumentos de óptica  y equipo fotográfico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320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Y/O REPARACION DE LENTES Y ARTICULOS OFTALMOLOGIC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3202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INSTRUMENTOS DE OPTICA N.C.P. Y EQUIPOS FOTOGRAFIC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3208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RACION DE INSTRUMENTOS DE OPTICA N.C.P Y EQUIPO FOTOGRAFIC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bricación de reloj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330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RELOJ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bricación de vehículos automotor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410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VEHICULOS AUTOMOTOR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420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CARROCERIAS PARA VEHICULOS AUTOMOTORES; FABRICACION DE REMOLQUES Y SEMI REMOLQU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430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PARTES Y ACCESORIOS PARA VEHICULOS AUTOMOTORES Y SUS MOTOR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trucción y reparación de buques y otras embarcacion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511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CION  Y REPARACION DE BUQUES; ASTILLER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5112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CION DE EMBARCACIONES MENOR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5118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RACION DE EMBARCACIONES MENOR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512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CION  DE EMBARCACIONES DE RECREO Y DEPORTE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5128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RACION DE EMBARCACIONES DE RECREO Y DEPORT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bricación de locomotoras y material rodante para ferrocarriles y tranvía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520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LOCOMOTORAS Y DE MATERIAL RODANTE PARA FERROCARRILES Y TRANVIA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bricación de aeronaves y naves espaciales; sus reparacion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530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AERONAVES Y NAVES ESPACIAL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5308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RACION DE AERONAVES Y NAVES ESPACIA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5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8"/>
        <w:gridCol w:w="7792"/>
      </w:tblGrid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bricación de otro tipos de equipo de transportes N.C.P.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591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MOTOCICLETA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592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BICICLETAS Y DE SILLONES DE RUEDAS PARA INVALID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599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OTROS EQUIPOS DE TRANSPORTE N.C.P.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bricación de muebl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610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MUEBLES PRINCIPALMENTE DE MADER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6102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OTROS MUEBLES N.C.P., INCLUSO COLCHON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s manufactureras N.C.P.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691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JOYAS Y PRODUCTOS CONEX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692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INSTRUMENTOS DE MUSIC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693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ARTICULOS DE DEPORTE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694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JUEGOS Y JUGUET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699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PLUMAS Y LAPICES DE TODA CLASE Y ARTICULOS DE ESCRITORIO EN GENERAL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6992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BROCHAS, ESCOBAS Y CEPILL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6993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FOSFOR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6999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ARTICULOS DE OTRAS INDUSTRIAS N.C.P.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iclamiento de desperdicios y desech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710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CLAMIENTO DE DESPERDICIOS Y DESECHOS METALIC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720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CLAMIENTO DE PAPEL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7202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CLAMIENTO DE VIDRIO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7209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CLAMIENTO DE OTROS DESPERDICIOS Y DESECHOS N.C.P.</w:t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MINISTRO DE ELECTRICIDAD, GAS Y AGU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neración, captación y distribución de energía eléctric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401011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CION HIDROELECTRIC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401012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CION EN CENTRALES TERMOELECTRICA DE CICLOS COMBINAD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401013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CION EN OTRAS CENTRALES TERMOELECTRICA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401019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CION EN OTRAS CENTRALES N.C.P.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40102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MISION DE ENERGIA ELECTRIC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40103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BUCION DE ENERGIA ELECTRIC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bricación de gas; distribución de combustibles gaseosos por tubería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4020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ON DE GAS; DISTRIBUCION DE COMBUSTIBLES GASEOSOS POR TUBERIA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ministro de vapor y agua caliente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4030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UMINISTRO DE VAPOR Y AGUA CALIENTE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tación, depuración y distribución de agu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APTACION, DEPURACION Y DISTRIBUCION DE AGUA</w:t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TRUCCIÓN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trucción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4510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CION DEL TERRENO, EXCAVACIONES Y MOVIMIENTOS DE TIERRA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45102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DEMOLICION Y EL DERRIBO DE EDIFICIOS Y OTRAS ESTRUCTURA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4520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CION DE EDIFICIOS COMPLETOS O DE PARTES DE EDIFICI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45202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OBRAS DE INGENIERI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4530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CONDICIONAMIENTO DE EDIFICI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4540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OBRAS MENORES EN CONSTRUCCION (CONTRATISTAS, ALBANILES, CARPINTEROS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4550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LQUILER DE  EQUIPO DE CONSTRUCCION O DEMOLICION DOTADO DE OPERARIOS</w:t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ERCIO AL POR MAYOR Y MENOR; REPARACION VEHICULOS AUTOMOTORES/ENSERES DOMÉSTIC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nta de vehículos automotor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010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AYOR DE VEHICULOS AUTOMOTORES (IMPORTACION, DISTRIBUCION) EXCEPTO MOTOCICLETA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0102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O COMPRAVENTA AL POR MENOR DE VEHICULOS AUTOMOTORES NUEVOS O USADOS; EXCEPTO MOTOCICLETA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tenimiento y reparación de vehículos automotor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020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LAVADO DE VEHICULOS AUTOMOTOR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0202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REMOLQUE DE VEHICULOS (GRUAS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0208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MANTENIMIENTO Y REPARACION DE VEHICULOS AUTOMOTOR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nta de partes, piezas y accesorios de vehículos automotor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DE PARTES, PIEZAS Y ACCESORIOS DE VEHICULOS AUTOMOTOR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nta mantenimiento y reparación de motocicletas y sus part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040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DE MOTOCICLETA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0402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DE PIEZAS Y ACCESORIOS DE MOTOCICLETA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0408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RACION DE MOTOCICLETA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nta al por menor de combustible para automotor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050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ENOR DE COMBUSTIBLE  PARA AUTOMOTOR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nta al por mayor a cambio de una retribución o por contrat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110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TAJE DE PRODUCTOS AGRICOLA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1102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TAJE DE GANADO (FERIAS DE GANADO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1103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TIPOS DE CORRETAJES O REMATES N.C.P. (NO INCLUYE SERVICIOS DE MARTILLERO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nta al por mayor de materias primas agropecuaria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121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AYOR DE ANIMALES VIV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1212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AYOR DE PRODUCTOS PECUARIOS (LANAS, PIELES, CUEROS SIN PROCESAR); EXCEPTO ALIMENT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1213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AYOR DE MATERIAS PRIMAS AGRICOLA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122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MAYORISTA DE FRUTAS Y VERDURA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1222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MAYORISTAS DE CARN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1223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MAYORISTAS DE PRODUCTOS DEL MAR (PESCADO, MARISCOS, ALGAS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1224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MAYORISTAS DE VINOS Y BEBIDAS ALCOHOLICAS Y DE FANTASI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1225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AYOR DE CONFIT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1226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AYOR DE TABACO Y PRODUCTOS DERIVAD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1229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AYOR DE HUEVOS, LECHE, ABARROTES, Y OTROS ALIMENTOS N.C.P.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nta al por mayor de enseres doméstic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131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AYOR DE PRODUCTOS TEXTILES, PRENDAS DE VESTIR Y CALZADO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139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AYOR DE MUEBL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1392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AYOR DE ARTICULOS ELECTRICOS Y ELECTRONICOS PARA EL HOGAR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1393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AYOR DE ARTICULOS DE PERFUMERIA, COSMETICOS, JABONES Y PRODUCTOS DE LIMPIEZ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1394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AYOR DE PAPEL Y CARTON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13951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AYOR DE  LIBR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13952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AYOR DE REVISTAS Y PERIODIC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1396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AYOR DE PRODUCTOS FARMACEUTIC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1397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AYOR DE INSTRUMENTOS CIENTIFICOS Y QUIRURGIC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1399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AYOR DE OTROS ENSERES DOMESTICOS N.C.P.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nta al por mayor de productos intermedios, desechos no agropecuari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141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AYOR DE COMBUSTIBLES LIQUID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1412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AYOR DE COMBUSTIBLES SOLID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1413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AYOR DE COMBUSTIBLES GASEOS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1414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AYOR DE PRODUCTOS CONEXOS A LOS COMBUSTIBL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142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AYOR DE METALES Y MINERALES METALIFER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143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AYOR DE MADERA NO TRABAJADA Y PRODUCTOS RESULTANTES DE SU ELABORACION PRIMARI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1432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AYOR DE MATERIALES DE CONSTRUCCION, ARTICULOS DE FERRETERIA Y RELACIONAD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149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AYOR DE PRODUCTOS QUIMIC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1492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AYOR DE DESECHOS METALICOS (CHATARRA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1493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AYOR DE INSUMOS VETERINARI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1499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AYOR DE OTROS PRODUCTOS INTERMEDIOS,  DESPERDICIOS Y DESECHOS N.C.P.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nta al por mayor de maquinaria, equipo y materiales conex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15001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AYOR DE MAQUINARIA AGRICOLA Y FORESTAL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15002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AYOR DE MAQUINARIA METALURGIC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15003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AYOR DE MAQUINARIA PARA LA MINERI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15004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AYOR DE MAQUINARIA PARA LA CONSTRUCCION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15005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AYOR DE MAQUINARIA PARA LA ELABORACION DE ALIMENTOS, BEBIDAS Y TABACO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15006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AYOR DE MAQUINARIA PARA TEXTILES Y CUER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15007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AYOR  DE MAQUINAS Y EQUIPOS DE OFICINA; INCLUYE MATERIALES CONEX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15008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AYOR DE MAQUINARIA Y EQUIPO DE TRANSPORTE EXCEPTO VEHICULOS AUTOMOTOR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15009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AYOR DE MAQUINARIA, HERRAMIENTAS, EQUIPO Y MATERIALES N.C.P.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nta al por mayor de otros product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190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AYOR DE OTROS PRODUCTOS N.C.P.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ercio al por menor no especializado en almacen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1111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DES ESTABLECIMIENTOS (VENTA DE ALIMENTOS); HIPERMERCAD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1112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LMACENES MEDIANOS (VENTA DE ALIMENTOS); SUPERMERCADOS, MINIMARKET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112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LMACENES PEQUENOS (VENTA DE ALIMENTOS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12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DES TIENDAS – PRODUCTOS DE FERRETERIA Y PARA EL HOGAR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13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DES TIENDAS -  VESTUARIO Y PRODUCTOS PARA EL HOGAR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19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ENOR DE OTROS PRODUCTOS EN PEQUENOS ALMACENES NO ESPECIALIZAD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nta por menor de alimentos, bebidas, tabacos en almacenes especializad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ENOR DE BEBIDAS Y LICORES (BOTILLERIAS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2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ENOR DE CARNES (ROJAS, BLANCAS, OTRAS) PRODUCTOS CARNICOS Y SIMILAR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3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OMERCIO AL POR MENOR DE VERDURAS Y FRUTAS (VERDULERIA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4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ENOR DE PESCADOS, MARISCOS Y PRODUCTOS CONEX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5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ENOR DE PRODUCTOS DE PANADERIA Y PASTELERI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6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 AL POR MENOR DE ALIMENTOS  PARA MASCOTAS Y ANIMALES EN GENERAL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7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ENOR DE AVES Y HUEV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9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ENOR DE PRODUCTOS DE CONFITERIAS, CIGARRILLOS, Y OTR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ercio al por menor de otros productos nuevos en almacenes especializad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3111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RMACIAS PERTENECIENTES A CADENA DE ESTABLECIMIENT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3112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RMACIAS INDEPENDIENT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312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ENOR DE PRODUCTOS MEDICINAL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313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ENOR DE ARTICULOS ORTOPEDIC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314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ENOR DE ARTICULOS DE TOCADOR Y COSMETIC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32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ENOR DE CALZADO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322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ENOR DE PRENDAS DE VESTIR EN GENERAL, INCLUYE ACCESORI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323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ENOR DE LANAS, HILOS Y SIMILAR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324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ENOR DE MALETERIAS, TALABARTERIAS Y ARTICULOS DE CUERO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325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ENOR DE ROPA INTERIOR Y PRENDAS DE USO PERSONAL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329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OMERCIO AL POR MENOR DE TEXTILES PARA EL HOGAR Y OTROS PRODUCTOS TEXTILES N.C.P.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33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ENOR DE ARTICULOS ELECTRODOMESTICOS Y ELECTRONICOS PARA EL HOGAR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332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ENOR DE CRISTALES, LOZAS, PORCELANA, MENAJE (CRISTALERIAS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333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ENOR DE MUEBLES; INCLUYE COLCHON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334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ENOR DE INSTRUMENTOS MUSICALES (CASA DE MUSICA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335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ENOR DE DISCOS, CASSETTES, DVD Y VIDE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336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ENOR DE LAMPARAS, APLIQUES Y SIMILAR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339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ENOR DE APARATOS, ARTICULOS, EQUIPO DE USO DOMESTICO N.C.P.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34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ENOR DE ARTICULOS DE FERRETERIA Y MATERIALES DE CONSTRUCCION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342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ENOR DE PINTURAS, BARNICES Y LACA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343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OMERCIO AL POR MENOR DE PRODUCTOS DE VIDRIO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3911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OMERCIO AL POR MENOR DE ARTICULOS FOTOGRAFIC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3912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OMERCIO AL POR MENOR DE ARTICULOS OPTIC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3921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OMERCIO POR MENOR DE JUGUET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3922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OMERCIO AL POR MENOR DE LIBR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3923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OMERCIO AL POR MENOR DE REVISTAS Y DIARI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3924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OMERCIO DE ARTICULOS DE SUMINISTROS DE OFICINAS Y ARTICULOS DE ESCRITORIO EN GENERAL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393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OMERCIO AL POR MENOR DE COMPUTADORAS, SOFTWARES Y SUMINISTR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3941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OMERCIO AL POR MENOR DE ARMERIAS, ARTICULOS DE CAZA Y PESC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3942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OMERCIO AL POR MENOR DE BICICLETAS Y SUS REPUEST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3943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OMERCIO AL POR MENOR DE ARTICULOS DEPORTIV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395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OMERCIO AL POR MENOR DE ARTICULOS  DE JOYERIA, FANTASIAS Y RELOJERIA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3961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ENOR DE GAS LICUADO EN BOMBONA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3969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ENOR DE CARBON, LENA Y OTROS COMBUSTIBLES DE USO DOMESTICO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3991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OMERCIO AL POR MENOR DE ARTICULOS TIPICOS (ARTESANIAS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3992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ENOR DE FLORES, PLANTAS, ARBOLES, SEMILLAS, ABON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3993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ENOR DE MASCOTAS Y ACCESORI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3999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S AL POR MENOR DE OTROS PRODUCTOS EN ALMACENES ESPECIALIZADOS N.C.P.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nta al por menor en almacenes de artículos usad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40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OMERCIO AL POR MENOR DE ANTIGÜEDAD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402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OMERCIO AL POR MENOR DE ROPA USAD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409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OMERCIO AL POR MENOR DE ARTICULOS Y ARTEFACTOS USADOS N.C.P.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ercio al por menor no realizado en almacen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51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ENOR EN EMPRESAS DE VENTA A DISTANCIA POR CORRE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5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8"/>
        <w:gridCol w:w="7792"/>
      </w:tblGrid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512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ENOR EN EMPRESAS DE VENTA A DISTANCIA VIA TELEFONIC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513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ENOR EN EMPRESAS DE VENTA A DISTANCIA VIA INTERNET; COMERCIO ELECTRONICO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52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ENOR EN PUESTOS DE VENTA Y MERCAD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59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DEDORES A DOMICILIO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592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MAQUINAS EXPENDEDORA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593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AL POR MENOR A CAMBIO DE UNA RETRIBUCION O POR CONTRAT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599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TIPOS DE VENTA AL POR MENOR NO REALIZADA EN ALMACENES N.C.P.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paración de efectos personales y enseres doméstic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60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RACION DE CALZADO Y OTROS ARTICULOS DE CUERO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602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RACIONES ELECTRICAS Y ELECTRONICA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603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RACION DE RELOJES Y JOYA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609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OTRAS REPARACIONES DE EFECTOS PERSONALES Y ENSERES DOMESTICOS N.C.P.</w:t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TELES Y RESTAURANT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teles; campamentos y otros tipos de hospedaje temporal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510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HOTEL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5102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MOTEL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5103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CIAL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5109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TIPOS DE HOSPEDAJE TEMPORAL COMO CAMPING, ALBERGUES, POSADAS, REFUGIOS Y SIMILAR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taurantes, bares y cantina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520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AURANT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5202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BLECIMIENTOS DE COMIDA RAPIDA (BARES, FUENTES DE SODA, GELATERIAS, PIZZERIAS Y SIMILARES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5203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ASINOS Y CLUBES SOCIAL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5204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COMIDA PREPARADA EN FORMA INDUSTRIAL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5205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BANQUETES, BODAS  Y OTRAS CELEBRACION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5209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OTROS ESTABLECIMIENTOS QUE EXPENDEN COMIDAS Y BEBIDAS</w:t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PORTE, ALMACENAMIENTO Y COMUNICACION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porte por ferrocarril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01001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E INTERURBANO DE PASAJEROS POR FERROCARRIL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01002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E DE CARGA POR FERROCARRIL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tros tipos de transporte por vía terrestre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021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E URBANO DE PASAJEROS VIA FERROCARRIL (INCLUYE METRO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0212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E URBANO DE PASAJEROS VIA AUTOBUS (LOCOMOCION COLECTIVA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0213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E INTERURBANO DE PASAJEROS VIA AUTOBU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0214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E URBANO DE PASAJEROS VIA TAXI COLECTIVO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0215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TRANSPORTE ESCOLAR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0216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TRANSPORTE DE TRABAJADOR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0219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TIPOS DE TRANSPORTE REGULAR DE PASAJEROS POR VIA TERRESTRE N.C.P.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022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ES POR TAXIS LIBRES Y RADIOTAXI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0222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TRANSPORTE A TURISTA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0223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E DE PASAJEROS EN VEHICULOS DE TRACCION HUMANA Y ANIMAL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0229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TIPOS DE TRANSPORTE NO REGULAR DE PASAJEROS N.C.P.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023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E DE CARGA POR CARRETER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porte por tubería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030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E POR TUBERIA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porte marítimo y de cabotaje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11001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E MARITIMO Y DE CABOTAJE DE PASAJER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11002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E MARITIMO Y DE CABOTAJE DE CARG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porte por vías de navegación interior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12001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E DE PASAJEROS POR VIAS DE NAVEGACION INTERIOR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12002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E DE CARGA POR VIAS DE NAVEGACION INTERIOR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porte por vía aére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210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E REGULAR POR VIA AEREA DE PASAJER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2102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E REGULAR POR VIA AEREA DE CARG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22001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E NO REGULAR POR VIA AEREA DE PASAJER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22002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E NO REGULAR POR VIA AEREA DE CARG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idad de transporte complementarias y auxiliares; agencias de viaje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301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PULACION DE LA CARG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302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ALMACENAMIENTO Y DEPOSITO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303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ALES TERRESTRES DE PASAJER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3032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CIONAMIENTO DE VEHICULOS Y PARQUIMETR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3033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PUERTOS Y AEROPUERT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3034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PRESTADOS POR CONCESIONARIOS DE CARRETERA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3039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OTRAS ACTIVIDADES CONEXAS AL TRANSPORTE N.C.P.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304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CIAS Y ORGANIZADORES DE VIAJES; ACTIVIDADES DE ASISTENCIA A TURISTAS N.C.P.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309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CIAS DE ADUANA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3092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CIAS DE TRANSPORTE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idades postales y de correo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411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POSTALES NACIONAL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412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CORREO DISTINTAS DE LAS ACTIVIDADES POSTALES NACIONAL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5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8"/>
        <w:gridCol w:w="7792"/>
      </w:tblGrid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comunicacion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420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TELEFONIA FIJ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4202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TELEFONIA MOVIL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4203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ADORES TELEFONICOS (LARGA DISTANCIA NACIONAL E INTERNACIONAL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4204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TELEVISION NO ABIERT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4205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EDORES DE INTERNET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42061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S DE LLAMADOS; INCLUYE ENVIO DE FAX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42062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S DE ACCESO A INTERNET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4209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SERVICIOS DE TELECOMUNICACIONES N.C.P.</w:t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MEDIACIÓN FINANCIER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mediación monetari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511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A CENTRAL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519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5192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ERA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5199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TIPOS DE INTERMEDIACION MONETARIA N.C.P.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tros tipos de intermediación financier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591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LEASING FINANCIERO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5912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LEASING HABITACIONAL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592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AMIENTO DEL FOMENTO DE LA PRODUCCION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5922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CREDITO PRENDARIO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59231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ORING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59232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CURITIZADORA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5929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INSTITUCIONES FINANCIERAS N.C.P.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59911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DORAS DE FONDOS DE INVERSION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59912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DORAS DE FONDOS MUTU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59913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DORAS DE FICES (FONDOS DE INVERSION DE CAPITAL EXTRANJERO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59914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DORAS DE FONDOS PARA LA VIVIEND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59915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DORAS DE FONDOS PARA OTROS FINES Y/O GENERAL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5992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DADES DE INVERSION Y RENTISTAS DE CAPITALES MOBILIARIOS EN GENERAL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ciación planes de seguros y de pensiones, excepto afiliación obligatori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60101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ES DE SEGURO DE VID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60102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ES DE REASEGUROS DE VID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602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DORAS DE FONDOS DE PENSIONES (AFP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60301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ES DE SEGUROS GENERAL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60302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ES DE REASEGUROS GENERAL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604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ISAPR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idades auxiliares de la intermediación financiera, excepto planes de segur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711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CION DE MERCADOS FINANCIER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712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DORES DE BOLS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7122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TES DE VALOR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7129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SERVICIOS DE CORRETAJE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719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AMARA DE COMPENSACION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71921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DORA DE TARJETAS DE CREDITO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71929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MPRESAS DE ASESORIA, CONSULTORIA FINANCIERA Y DE APOYO AL GIRO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7193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IFICADORES DE RIESG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7194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S DE CAMBIO Y OPERADORES DE DIVIS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7199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OTRAS ACTIVIDADES AUXILIARES DE LA INTERMEDIACION FINANCIERA N.C.P.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idades auxiliares de financiación de planes de seguros y de pension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720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DORES DE SEGUR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7202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TES Y LIQUIDADORES DE SEGUR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7209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OTRAS ACTIVIDADES AUXILIARES DE LA FINANCIACION DE PLANES DE SEGUROS Y DE PENSIONES N.C.P.</w:t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idades inmobiliarias, empresariales y de alquiler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idades inmobiliarias realizadas con bienes propios o arrendad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01001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ENDO DE INMUEBLES AMOBLADOS O CON EQUIPOS Y MAQUINARIA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01009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A, VENTA Y ALQUILER (EXCEPTO AMOBLADOS) DE INMUEBLES PROPIOS O ARRENDAD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idades inmobiliarias realizadas a cambio de retribución o por contrata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020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DORES DE PROPIEDAD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quiler equipo de transporte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11101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LQUILER DE AUTOS Y CAMIONETAS SIN CHOFER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11102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LQUILER DE OTROS EQUIPOS DE TRANSPORTE POR VIA TERRESTRE SIN OPERARIO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112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LQUILER DE TRANSPORTE POR VIA ACUATICA SIN TRIPULACION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113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LQUILER DE EQUIPO DE TRANSPORTE POR VIA AEREA SIN TRIPULANT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quiler de otros tipos de maquinaria y equipo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121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LQUILER DE MAQUINARIA Y EQUIPO AGROPECUARIO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122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LQUILER DE MAQUINARIA Y EQUIPO DE CONSTRUCCION E INGENIERIA CIVIL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123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LQUILER DE MAQUINARIA Y EQUIPO DE OFICINA (SIN OPERARIOS NI SERVICIO ADMINISTRATIVO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1290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LQUILER DE OTROS TIPOS DE MAQUINARIAS Y EQUIPOS N.C.P.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quiler de efectos personales y enseres N.C.P.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1301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LQUILER DE BICICLETAS Y ARTICULOS PARA DEPORTES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13020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ENDO DE VIDEOS, JUEGOS DE VIDEO, Y EQUIPOS REPRODUCTORES DE VIDEO, MUSICA Y SIMILAR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5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"/>
        <w:gridCol w:w="7740"/>
      </w:tblGrid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1303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LQUILER DE MOBILIARIO PARA EVENTOS (SILLAS, MESAS, MESONES, VAJILLAS, TOLDOS Y RELACIONADOS)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1309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LQUILER DE OTROS EFECTOS PERSONALES Y ENSERES DOMESTICOS N.C.P.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ios informático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2200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SESORES Y CONSULTORES EN INFORMATICA (SOFTWARE)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2400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AMIENTO DE DATOS Y ACTIVIDADES RELACIONADAS CON BASES DE DATO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2600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MPRESAS DE SERVICIOS INTEGRALES DE INFORMATICA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tenimiento y reparación de maquinaria de oficina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2500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MANTENIMIENTO Y REPARACION DE MAQUINARIA DE OFICINA, CONTABILIDAD E INFORMATICA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idades de investigaciones y desarrollo experimental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3100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GACIONES Y DESARROLLO EXPERIMENTAL EN EL CAMPO DE LAS CIENCIAS NATURALES Y LA INGENIERIA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3200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GACIONES Y DESARROLLO EXPERIMENTAL EN EL CAMPO DE LAS CIENCIAS SOCIALES Y LAS HUMANIDAD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idades jurídicas y de asesoramiento empresarial en general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111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JURIDICO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112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NOTARIAL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113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RVADOR DE BIENES RAIC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114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TORES JUDICIAL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119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RBITRAJES, SINDICOS, PERITOS Y OTRO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120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CONTABILIDAD, TENEDURIA DE LIBROS Y AUDITORIA; ASESORAMIENTOS TRIBUTARIO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130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GACION DE MERCADOS Y REALIZACION DE ENCUESTAS DE OPINION PUBLICA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140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ASESORAMIENTO EMPRESARIAL Y EN MATERIA DE GESTION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idades de arquitectura e ingeniería y otras actividades técnica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211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ARQUITECTURA Y TECNICO RELACIONADO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2121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MPRESAS DE SERVICIOS GEOLOGICOS Y DE PROSPECCION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2122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PROFESIONALES EN GEOLOGIA Y PROSPECCION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2131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MPRESAS DE SERVICIOS DE TOPOGRAFIA Y AGRIMENSURA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2132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PROFESIONALES DE TOPOGRAFIA Y AGRIMENSURA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2141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INGENIERIA PRESTADOS POR EMPRESAS N.C.P.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2142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INGENIERIA PRESTADOS POR PROFESIONALES N.C.P.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219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SERVICIOS DESARROLLADOS POR PROFESIONAL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221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REVISION TECNICA DE VEHICULOS AUTOMOTOR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229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SERVICIOS DE ENSAYOS Y ANALISIS TECNICO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blicidad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3001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MPRESAS DE PUBLICIDAD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3002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PERSONALES EN PUBLICIDAD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idades empresariales y de profesionales prestadas a empresas N.C.P.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911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SUMINISTRO DE PERSONAL POR SUBCONTRATA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919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RECLUTAMIENTO DE PERSONAL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921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INVESTIGACION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9221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INTEGRALES DE SEGURIDAD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9222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E DE VALOR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9229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PERSONALES RELACIONADOS CON SEGURIDAD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931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MPRESAS DE LIMPIEZA DE EDIFICIOS RESIDENCIALES Y NO RESIDENCIAL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932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DESRATIZACION Y FUMIGACION NO AGRICOLA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9401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REVELADO, IMPRESION, AMPLIACION DE FOTOGRAFIA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9402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FOTOGRAFIA PUBLICITARIA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9409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PERSONALES DE FOTOGRAFIA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950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ENVASADO Y EMPAQUE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9911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COBRANZA DE CUENTA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9912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ON Y CALIFICACION DEL GRADO DE SOLVENCIA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9913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SESORIAS EN LA GESTION DE LA COMPRA O VENTA DE PEQUENAS Y MEDIANAS EMPRESA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9921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NADORES DE VESTUARIO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9922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NADORES DE INTERIOR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9929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DISENADORES N.C.P.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9931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MPRESAS DE TAQUIGRAFIA, REPRODUCCION, DESPACHO DE CORRESPONDENCIA, Y OTRAS LABORES DE OFICINA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9932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PERSONALES DE TRADUCCION, INTERPRETACION Y LABORES DE OFICINA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9933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MPRESAS DE TRADUCCION E INTERPRETACION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9934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FOTOCOPIA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994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CIAS DE CONTRATACION DE ACTOR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995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SUBASTA (MARTILLEROS)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9961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GALERIAS DE ARTE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9962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ERIAS DE EXPOSICIONES CON FINES EMPRESARIAL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997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CONTESTACION DE LLAMADAS (CALL CENTER)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999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OTRAS ACTIVIDADES EMPRESARIALES N.C.P.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ministración pública y defensa; planes de seguridad social afiliación obligatoria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bierno central y administración pública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5111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GOBIERNO CENTRAL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5112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MUNICIPALIDAD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5120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L PODER JUDICIAL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5130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L PODER LEGISLATIVO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5210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CIONES EXTERIOR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5220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DEFENSA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5230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MANTENIMIENTO DEL ORDEN PUBLICO Y DE SEGURIDAD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idades de planes de seguridad social de afiliación obligatoria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5301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PLANES DE SEGURIDAD SOCIAL DE AFILIACION OBLIGATORIA RELACIONADOS CON SALUD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5302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AJAS DE COMPENSACION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5309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OTRAS ACTIVIDADES DE PLANES DE SEGURIDAD SOCIAL DE AFILIACION OBLIGATORIA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SEÑANZA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señanza preescolar, primaria, secundaria y superior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80101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BLECIMIENTOS DE ENSENANZA PREESCOLAR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80102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BLECIMIENTOS DE ENSENANZA PRIMARIA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80210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BLECIMIENTOS DE ENSENANZA SECUNDARIA DE FORMACION GENERAL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80220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BLECIMIENTOS DE ENSENANZA SECUNDARIA DE FORMACION TECNICA Y PROFESIONAL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80301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DAD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80302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OS PROFESIONAL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80303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S DE FORMACION TECNICA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señanzas de adultos y otros tipos de enseñanza; profesor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80901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BLECIMIENTOS DE ENSENANZA PRIMARIA Y SECUNDARIA PARA ADULTO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80902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BLECIMIENTOS DE ENSENANZA PREUNIVERSITARIA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80903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CION EXTRAESCOLAR (ESCUELA DE CONDUCCION, MUSICA, MODELAJE, ETC.)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809041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CION A DISTANCIA (INTERNET, CORRESPONDENCIA, OTRAS)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809049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PERSONALES DE EDUCACION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IOS SOCIALES Y DE SALUD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idades relacionadas con la salud humana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85111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ES Y CLINICA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85112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LINICAS PSIQUIATRICAS, CENTROS DE REHABILITACION, ASILOS Y CLINICAS DE REPOSO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851211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MEDICOS EN FORMA INDEPENDIENTE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851212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BLECIMIENTOS MEDICOS DE ATENCION AMBULATORIA (CENTROS MEDICOS)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851221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ODONTOLOGOS EN FORMA INDEPENDIENTE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851222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S DE ATENCION ODONTOLOGICA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85191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S CLINICOS; INCLUYE BANCOS DE SANGRE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85192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PROFESIONALES DE LA SALUD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85199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OTRAS ACTIVIDADES EMPRESARIALES RELACIONADAS CON LA SALUD HUMANA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idades veterinaria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85201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CLINICAS VETERINARIA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852021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MEDICOS VETERINARIOS EN FORMA INDEPENDIENTE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852029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OTROS PROFESIONALES INDEPENDIENTES EN EL AREA VETERINARIA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idades de servicios social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85310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SOCIALES CON ALOJAMIENTO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85320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SOCIALES SIN ALOJAMIENTO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tras actividades de servicios comunitarias, sociales y personal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iminación de desperdicios y aguas residuales, saneamiento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1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VERTEDERO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2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IDO DE EXTERIOR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3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GIDA Y ELIMINACION DE DESECHO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4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EVACUACION DE RILES Y AGUAS SERVIDA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5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TRATAMIENTO DE RILES Y AGUAS SERVIDA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9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OTRAS ACTIVIDADES DE MANEJO DE DESPERDICIO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idades de organizaciones empresariales, profesionales y de empleador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1110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ORGANIZACIONES EMPRESARIALES Y DE EMPLEADOR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1121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OS PROFESIONAL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1129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OTRAS ORGANIZACIONES PROFESIONAL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idades de sindicatos y de otras organizacion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SINDICATO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1910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ORGANIZACIONES RELIGIOSA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1920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ORGANIZACIONES POLITICA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1991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S DE MADRES Y UNIDADES VECINALES Y COMUNAL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1992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LUBES SOCIAL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1993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INSTITUTOS DE ESTUDIOS, FUNDACIONES, CORPORACIONES DE DESARROLLO (EDUCACION, SALUD)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1999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OTRAS ASOCIACIONES N.C.P.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idades de cinematografía, radio y tv y otras actividades de entretenimiento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2111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CION DE PELICULAS CINEMATOGRAFICA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2112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BUIDORA CINEMATOGRAFICA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2120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XHIBICION DE FILMES Y VIDEOCINTA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2131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TELEVISION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2132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RADIO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21411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PRODUCCION DE RECITALES Y OTROS EVENTOS MUSICALES MASIVO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21419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PRODUCCION TEATRAL Y OTROS N.C.P.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2142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EMPRESARIALES DE ARTISTA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2143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ARTISTICAS: FUNCIONES DE ARTISTAS, ACTORES, MUSICOS, CONFERENCISTAS, OTRO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5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"/>
        <w:gridCol w:w="7740"/>
      </w:tblGrid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2149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CIAS DE VENTA DE BILLETES DE TEATRO, SALAS DE CONCIERTO Y DE TEATRO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21911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CTORES DE DANZA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21912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DISCOTECAS, CABARET, SALAS DE BAILE Y SIMILAR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2192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PARQUES DE ATRACCIONES Y CENTROS SIMILAR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2193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CTACULOS CIRCENSES, DE TITERES U OTROS SIMILAR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2199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OTRAS ACTIVIDADES DE ENTRETENIMIENTO N.C.P.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idades de agencias de noticias y servicios periodístico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22001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CIAS DE NOTICIA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22002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PERIODISTICOS PRESTADO POR PROFESIONAL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idades de bibliotecas, archivos y museos y otras act. cultural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2310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BIBLIOTECAS Y ARCHIVO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2320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MUSEOS Y PRESERVACION DE LUGARES Y EDIFICIOS HISTORICO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2330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JARDINES BOTANICOS Y ZOOLOGICOS Y DE PARQUES NACIONAL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idades deportivas y otras actividades de esparcimiento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2411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OTACION DE INSTALACIONES ESPECIALIZADAS PARA LAS PRACTICAS DEPORTIVA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2412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CLUBES DE DEPORTES Y ESTADIO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24131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UTBOL PROFESIONAL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24132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UTBOL AMATEUR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2414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HIPODROMO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2415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CION Y ORGANIZACION DE ESPECTACULOS DEPORTIVO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2416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SCUELAS PARA DEPORT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2419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OTRAS ACTIVIDADES RELACIONADAS AL DEPORTE  N.C.P.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2491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S DE JUEGOS DE AZAR MASIVOS.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2492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CASINO DE JUEGO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2493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S DE BILLAR, BOWLING,  POOL Y JUEGOS ELECTRONICO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2494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ACION DE ACTORES PARA CINE, TV, Y TEATRO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2499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SERVICIOS DE DIVERSION Y ESPARCIMIENTOS N.C.P.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tras actividades de servicio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3010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LAVADO Y LIMPIEZA DE PRENDAS DE TELA Y DE PIEL, INCLUSO LAS LIMPIEZAS EN SECO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3020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PELUQUERIAS Y SALONES DE BELLEZA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3031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FUNERARIO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3032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EN CEMENTERIO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3039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OTRAS ACTIVIDADES DE SERVICIOS FUNERARIOS Y OTRAS ACTIVIDADES CONEXA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3091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MANTENIMIENTO FISICO CORPORAL (BANOS, TURCOS, SAUNAS)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3099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OTRAS ACTIVIDADES DE SERVICIOS PERSONALES N.C.P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0" w:type="dxa"/>
        <w:jc w:val="left"/>
        <w:tblInd w:w="48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"/>
        <w:gridCol w:w="7770"/>
      </w:tblGrid>
      <w:tr>
        <w:trPr>
          <w:trHeight w:val="315" w:hRule="atLeas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77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EJO DE ADMINISTRACIÓN DE EDIFICIOS Y CONDOMINIO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ejo de administración de edificios y condominio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50002</w:t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DE ADMINISTRACION DE EDIFICIOS Y CONDOMINIOS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ANIZACIONES Y ÓRGANOS EXTRATERRITORIAL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anizaciones y órganos extraterritoriales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0</w:t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IONES Y ORGANOS EXTRATERRITORIALES</w:t>
            </w:r>
          </w:p>
        </w:tc>
      </w:tr>
    </w:tbl>
    <w:p>
      <w:pPr>
        <w:pStyle w:val="Normal"/>
        <w:ind w:left="1416" w:hanging="69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8720"/>
      <w:pgMar w:left="1701" w:right="1418" w:gutter="0" w:header="709" w:top="1418" w:footer="709" w:bottom="1418"/>
      <w:pgNumType w:start="4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5082" w:leader="none"/>
      </w:tabs>
      <w:suppressAutoHyphens w:val="true"/>
      <w:ind w:left="900" w:hanging="0"/>
      <w:jc w:val="center"/>
      <w:outlineLvl w:val="0"/>
    </w:pPr>
    <w:rPr>
      <w:b/>
      <w:spacing w:val="-3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 Unicode MS" w:cs="Arial"/>
      <w:b/>
      <w:bCs/>
      <w:color w:val="000000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3399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center" w:pos="5082" w:leader="none"/>
      </w:tabs>
      <w:suppressAutoHyphens w:val="true"/>
      <w:ind w:left="900" w:hanging="0"/>
      <w:jc w:val="center"/>
    </w:pPr>
    <w:rPr>
      <w:rFonts w:ascii="Arial" w:hAnsi="Arial" w:cs="Arial"/>
      <w:b/>
      <w:i/>
      <w:iCs/>
      <w:spacing w:val="-3"/>
      <w:u w:val="single"/>
    </w:rPr>
  </w:style>
  <w:style w:type="paragraph" w:styleId="TextBody">
    <w:name w:val="Body Text"/>
    <w:basedOn w:val="Normal"/>
    <w:pPr>
      <w:tabs>
        <w:tab w:val="clear" w:pos="709"/>
        <w:tab w:val="center" w:pos="5082" w:leader="none"/>
      </w:tabs>
      <w:suppressAutoHyphens w:val="true"/>
      <w:jc w:val="center"/>
    </w:pPr>
    <w:rPr>
      <w:rFonts w:ascii="Arial" w:hAnsi="Arial" w:cs="Arial"/>
      <w:b/>
      <w:spacing w:val="-3"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-720" w:leader="none"/>
        <w:tab w:val="left" w:pos="0" w:leader="none"/>
      </w:tabs>
      <w:suppressAutoHyphens w:val="true"/>
      <w:ind w:left="1440" w:hanging="540"/>
      <w:jc w:val="both"/>
    </w:pPr>
    <w:rPr>
      <w:rFonts w:ascii="Arial" w:hAnsi="Arial" w:cs="Arial"/>
      <w:spacing w:val="-3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independiente2">
    <w:name w:val="Texto independiente 2"/>
    <w:basedOn w:val="Normal"/>
    <w:qFormat/>
    <w:pPr>
      <w:suppressAutoHyphens w:val="true"/>
      <w:jc w:val="both"/>
    </w:pPr>
    <w:rPr>
      <w:rFonts w:ascii="Arial" w:hAnsi="Arial" w:cs="Arial"/>
      <w:spacing w:val="-3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1416" w:hanging="696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20:51:00Z</dcterms:created>
  <dc:creator>SoporteSII</dc:creator>
  <dc:description/>
  <dc:language>en-US</dc:language>
  <cp:lastModifiedBy>jose_diaz</cp:lastModifiedBy>
  <cp:lastPrinted>2006-01-20T12:54:00Z</cp:lastPrinted>
  <dcterms:modified xsi:type="dcterms:W3CDTF">2006-03-14T16:35:00Z</dcterms:modified>
  <cp:revision>46</cp:revision>
  <dc:subject/>
  <dc:title>CUARTA PARTE</dc:title>
</cp:coreProperties>
</file>