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22" w:hanging="0"/>
        <w:jc w:val="center"/>
        <w:rPr/>
      </w:pPr>
      <w:r>
        <w:rPr/>
        <w:t>CUARTA PARTE</w:t>
      </w:r>
    </w:p>
    <w:p>
      <w:pPr>
        <w:pStyle w:val="TextBody"/>
        <w:ind w:right="-522" w:hanging="0"/>
        <w:jc w:val="center"/>
        <w:rPr/>
      </w:pPr>
      <w:r>
        <w:rPr/>
      </w:r>
    </w:p>
    <w:p>
      <w:pPr>
        <w:pStyle w:val="TextBody"/>
        <w:ind w:right="-522" w:hanging="0"/>
        <w:jc w:val="center"/>
        <w:rPr/>
      </w:pPr>
      <w:r>
        <w:rPr/>
        <w:t>CLASIFICADOR DE ACTIVIDADES ECONOMICAS VIGENTE PARA EL AÑO TRIBUTARIO 2008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right="-522" w:hanging="0"/>
        <w:jc w:val="both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En el reverso del Formulario Nº 22 existen dos espacios (CÓDIGOS 13 y 14) destinados a señalar la actividad económica específica y principal desarrollada por el contribuyente y su correspondiente "Código". Los espacios señalados se refieren a la "ACTIVIDAD, PROFESION O GIRO DEL NEGOCIO" y "CODIGO ACTIVIDAD ECONOMICA"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Textoindependiente2"/>
        <w:ind w:right="-522" w:hanging="0"/>
        <w:rPr>
          <w:sz w:val="22"/>
        </w:rPr>
      </w:pPr>
      <w:r>
        <w:rPr>
          <w:sz w:val="22"/>
        </w:rPr>
        <w:t>Para completar ambos espacios los contribuyentes deben atenerse a las siguientes instrucciones: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  <w:t>1.- Introducción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right="-522" w:hanging="0"/>
        <w:jc w:val="both"/>
        <w:rPr>
          <w:rFonts w:ascii="Arial" w:hAnsi="Arial" w:cs="Arial"/>
          <w:sz w:val="22"/>
          <w:szCs w:val="15"/>
        </w:rPr>
      </w:pP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El contribuyente deberá "autoclasificarse", es decir, ubicar en el Clasificador su actividad y anotar en el casillero su "Código" correspondiente.</w:t>
      </w:r>
    </w:p>
    <w:p>
      <w:pPr>
        <w:pStyle w:val="Normal"/>
        <w:ind w:right="-522" w:hanging="0"/>
        <w:jc w:val="both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jc w:val="both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Para estos efectos, el contribuyente encontrará a continuación el Clasificador de Actividades Económicas y sus respectivos Códigos.</w:t>
      </w:r>
    </w:p>
    <w:p>
      <w:pPr>
        <w:pStyle w:val="Normal"/>
        <w:ind w:right="-522" w:hanging="0"/>
        <w:jc w:val="both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Textoindependiente2"/>
        <w:ind w:right="-522" w:hanging="0"/>
        <w:rPr>
          <w:sz w:val="22"/>
        </w:rPr>
      </w:pPr>
      <w:r>
        <w:rPr>
          <w:sz w:val="22"/>
        </w:rPr>
        <w:t>El clasificador está orientado básicamente a representar Unidades Productivas, entendiéndose como tales a la organización que genera como fin último un bien o servicio, o un grupo de bienes o servicios, producto de los mismos procesos en un lugar geográfico determinado.</w:t>
      </w:r>
    </w:p>
    <w:p>
      <w:pPr>
        <w:pStyle w:val="Textoindependiente2"/>
        <w:ind w:right="-522" w:hanging="0"/>
        <w:rPr>
          <w:sz w:val="22"/>
        </w:rPr>
      </w:pPr>
      <w:r>
        <w:rPr>
          <w:sz w:val="22"/>
        </w:rPr>
      </w:r>
    </w:p>
    <w:p>
      <w:pPr>
        <w:pStyle w:val="Normal"/>
        <w:ind w:right="-522" w:hanging="0"/>
        <w:jc w:val="both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Las Unidades Productivas, a su vez, se desglosan en Rubros y Subrubros, lo que permite una mejor precisión a efectos de escoger alguno o varios de los códigos que representan las distintas actividades.</w:t>
      </w:r>
    </w:p>
    <w:p>
      <w:pPr>
        <w:pStyle w:val="Normal"/>
        <w:ind w:right="-522" w:hanging="0"/>
        <w:jc w:val="both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  <w:t>2.- Cómo escoger el código adecuado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Textoindependiente2"/>
        <w:ind w:right="-522" w:hanging="0"/>
        <w:rPr>
          <w:sz w:val="22"/>
        </w:rPr>
      </w:pPr>
      <w:r>
        <w:rPr>
          <w:sz w:val="22"/>
        </w:rPr>
        <w:t>El contribuyente deberá representar con un código de actividad la Unidad Productiva desarrollada. Si se trata de actividades integradas, cada etapa productiva deberá tener su respectivo código.</w:t>
      </w:r>
    </w:p>
    <w:p>
      <w:pPr>
        <w:pStyle w:val="Textoindependiente2"/>
        <w:ind w:right="-522" w:hanging="0"/>
        <w:rPr>
          <w:sz w:val="22"/>
        </w:rPr>
      </w:pPr>
      <w:r>
        <w:rPr>
          <w:sz w:val="22"/>
        </w:rPr>
      </w:r>
    </w:p>
    <w:p>
      <w:pPr>
        <w:pStyle w:val="Normal"/>
        <w:ind w:right="-522" w:hanging="0"/>
        <w:jc w:val="both"/>
        <w:rPr/>
      </w:pPr>
      <w:r>
        <w:rPr>
          <w:rFonts w:cs="Arial" w:ascii="Arial" w:hAnsi="Arial"/>
          <w:sz w:val="22"/>
          <w:szCs w:val="15"/>
        </w:rPr>
        <w:t>En los casos en que un mismo contribuyente se vea obligado a representar su quehacer económico por más de un código de actividad, deberá establecer cuál es su actividad principal, guiándose para ello por criterios preestablecidos, de acuerdo con el siguiente esquema:</w:t>
      </w:r>
    </w:p>
    <w:p>
      <w:pPr>
        <w:pStyle w:val="Normal"/>
        <w:ind w:right="-522" w:hanging="0"/>
        <w:jc w:val="both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jc w:val="both"/>
        <w:rPr/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b/>
          <w:bCs/>
          <w:sz w:val="22"/>
          <w:szCs w:val="15"/>
        </w:rPr>
        <w:t>Unidad productiva única:</w:t>
      </w:r>
      <w:r>
        <w:rPr>
          <w:rFonts w:cs="Arial" w:ascii="Arial" w:hAnsi="Arial"/>
          <w:sz w:val="22"/>
          <w:szCs w:val="15"/>
        </w:rPr>
        <w:t xml:space="preserve"> El código deberá representar la actividad económicamente más importante.</w:t>
      </w:r>
    </w:p>
    <w:p>
      <w:pPr>
        <w:pStyle w:val="Normal"/>
        <w:ind w:right="-522" w:hanging="0"/>
        <w:jc w:val="both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jc w:val="both"/>
        <w:rPr/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b/>
          <w:bCs/>
          <w:sz w:val="22"/>
          <w:szCs w:val="15"/>
        </w:rPr>
        <w:t>Varias unidades productivas:</w:t>
      </w:r>
      <w:r>
        <w:rPr>
          <w:rFonts w:cs="Arial" w:ascii="Arial" w:hAnsi="Arial"/>
          <w:sz w:val="22"/>
          <w:szCs w:val="15"/>
        </w:rPr>
        <w:t xml:space="preserve"> El código debe representar a la actividad  económica más importante dentro de la unidad productiva más relevante.</w:t>
      </w:r>
    </w:p>
    <w:p>
      <w:pPr>
        <w:pStyle w:val="Normal"/>
        <w:ind w:right="-522" w:hanging="0"/>
        <w:jc w:val="both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jc w:val="both"/>
        <w:rPr/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b/>
          <w:bCs/>
          <w:sz w:val="22"/>
          <w:szCs w:val="15"/>
        </w:rPr>
        <w:t>Varias unidades productivas integradas:</w:t>
      </w:r>
      <w:r>
        <w:rPr>
          <w:rFonts w:cs="Arial" w:ascii="Arial" w:hAnsi="Arial"/>
          <w:sz w:val="22"/>
          <w:szCs w:val="15"/>
        </w:rPr>
        <w:t xml:space="preserve"> El código de la actividad deberá estar determinado por el producto final, o bien, por el producto más importante en términos económicos y que sea comercializado en etapas intermedias.</w:t>
      </w:r>
    </w:p>
    <w:p>
      <w:pPr>
        <w:pStyle w:val="Normal"/>
        <w:ind w:right="-522" w:hanging="0"/>
        <w:jc w:val="both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Textoindependiente2"/>
        <w:ind w:right="-522" w:hanging="0"/>
        <w:rPr/>
      </w:pPr>
      <w:r>
        <w:rPr>
          <w:sz w:val="22"/>
        </w:rPr>
        <w:t>La forma más eficiente para que un contribuyente-agente económico encuentre la actividad económica más adecuada para su caso en particular, es realizar la  búsqueda de lo general a lo particular; vale decir, comenzar ubicando el rubro correspondiente para la actividad requerida, hasta llegar al nivel más bajo.</w:t>
      </w:r>
    </w:p>
    <w:p>
      <w:pPr>
        <w:pStyle w:val="Heading1"/>
        <w:ind w:right="-522" w:hanging="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22" w:hanging="0"/>
        <w:jc w:val="left"/>
        <w:rPr>
          <w:sz w:val="22"/>
        </w:rPr>
      </w:pPr>
      <w:r>
        <w:rPr>
          <w:sz w:val="22"/>
        </w:rPr>
        <w:t>UNIDADES PRODUCTIVAS GENER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Agricultura, Ganadería, Caza y Silvicultur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Pesc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Explotación de Minas y Canter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Industrias Manufactureras No Metálic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Industrias Manufactureras Metálic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Suministro de Electricidad, Gas y Agua</w:t>
      </w:r>
    </w:p>
    <w:p>
      <w:pPr>
        <w:pStyle w:val="Normal"/>
        <w:ind w:right="-522" w:hanging="0"/>
        <w:rPr/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Construcció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Comercio al Por Mayor y Menor; Rep. Vehículos Automotores/Enseres  Domést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Hoteles y Restaurant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Transporte, Almacenamiento y Comunicacion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Intermediación Financier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Actividades Inmobiliarias, Empresariales y de Alquiler</w:t>
      </w:r>
    </w:p>
    <w:p>
      <w:pPr>
        <w:pStyle w:val="Normal"/>
        <w:ind w:right="-522" w:hanging="0"/>
        <w:rPr/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Administración Pública y Defensa; Planes de Seguridad Social, Afiliación Obligatori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Enseñanz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Servicios Sociales y de Salud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Otras Actividades de Servicios Comunitarias, Sociales y Person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Consejo de Administración de Edificios y Condominios</w:t>
      </w:r>
    </w:p>
    <w:p>
      <w:pPr>
        <w:pStyle w:val="Normal"/>
        <w:ind w:right="-522" w:hanging="0"/>
        <w:rPr/>
      </w:pPr>
      <w:r>
        <w:rPr>
          <w:rFonts w:cs="Arial" w:ascii="Arial" w:hAnsi="Arial"/>
          <w:sz w:val="22"/>
          <w:szCs w:val="15"/>
        </w:rPr>
        <w:t>●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Organizaciones y Órganos Extraterritoriales</w:t>
      </w:r>
    </w:p>
    <w:p>
      <w:pPr>
        <w:pStyle w:val="Heading1"/>
        <w:ind w:right="-522" w:hanging="0"/>
        <w:jc w:val="left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22" w:hanging="0"/>
        <w:jc w:val="left"/>
        <w:rPr>
          <w:sz w:val="22"/>
        </w:rPr>
      </w:pPr>
      <w:r>
        <w:rPr>
          <w:sz w:val="22"/>
        </w:rPr>
        <w:t>AGRICULTURA, GANADERÍA, CAZA Y SILVICULTURA</w:t>
      </w:r>
    </w:p>
    <w:p>
      <w:pPr>
        <w:pStyle w:val="Heading2"/>
        <w:ind w:right="-522" w:hanging="0"/>
        <w:rPr>
          <w:sz w:val="22"/>
        </w:rPr>
      </w:pPr>
      <w:r>
        <w:rPr>
          <w:sz w:val="22"/>
        </w:rPr>
      </w:r>
    </w:p>
    <w:p>
      <w:pPr>
        <w:pStyle w:val="Heading2"/>
        <w:ind w:right="-522" w:hanging="0"/>
        <w:rPr/>
      </w:pPr>
      <w:r>
        <w:rPr/>
        <w:t>Cultivos en general; cultivo de productos de mercado; horticultura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11  CULTIVO DE TRIGO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12  CULTIVO DE MAIZ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13  CULTIVO DE AVENA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14  CULTIVO DE ARROZ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15  CULTIVO DE CEBADA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19  CULTIVO DE OTROS CEREALE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21  CULTIVO FORRAJEROS EN PRADERAS NATURALE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22  CULTIVO FORRAJEROS EN PRADERAS MEJORADAS O SEMBRADA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31  CULTIVO DE POROTOS O FRIJOL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32  CULTIVO, PRODUCCION DE LUPINO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39  CULTIVO DE OTRAS LEGUMBRE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41  CULTIVO DE PAPA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42  CULTIVO DE CAMOTES O BATATA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49  CULTIVO DE OTROS TUBERCULOS N.C.P. (NO CLASIFICADOS PREVIAMENTE)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51  CULTIVO DE RAP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52  CULTIVO DE MARAVILLA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59  CULTIVO DE OTRAS OLEAGINOSAS N.C.P.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60  PRODUCCION DE SEMILLAS DE CEREALES, LEGUMBRES, OLEAGINOSA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91  CULTIVO DE REMOLACHA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92  CULTIVO DE TABACO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93  CULTIVO DE FIBRAS VEGETALES INDUSTRIALE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94  CULTIVO DE PLANTAS AROMATICAS O MEDICINALE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199  OTROS CULTIVOS N.C.P.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211  CULTIVO TRADICIONAL DE HORTALIZAS FRESCA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212  CULTIVO DE HORTALIZAS EN INVERNADEROS Y CULTIVOS HIDROPONICO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213  CULTIVO ORGANICO DE HORTALIZA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220  CULTIVO DE PLANTAS VIVAS Y PRODUCTOS DE LA FLORICULTURA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230  PRODUCCION DE SEMILLAS DE FLORES, PRADOS, FRUTAS Y HORTALIZA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240  PRODUCCION EN VIVEROS; EXCEPTO ESPECIES FORESTALE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250  CULTIVO Y RECOLECCION DE HONGOS, TRUFAS Y SAVIA; PRODUCCIÓN DE    JARABE DE ARCE DE AZUCAR YAZUCAR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311  CULTIVO DE UVA DESTINADAA PRODUCCION DE PISCO YAGUARDIENTE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312  CULTIVO DE UVA DESTINADAA PRODUCCION DE VINO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313  CULTIVO DE UVA DE MESA</w:t>
      </w:r>
    </w:p>
    <w:p>
      <w:pPr>
        <w:pStyle w:val="TextBodyIndent"/>
        <w:rPr/>
      </w:pPr>
      <w:r>
        <w:rPr/>
        <w:t>011321  CULTIVO DE FRUTALES EN ARBOLES O ARBUSTOS CON CICLO DE VIDA  MAYOR A UNATEMPORADA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322  CULTIVO DE FRUTALES MENORES EN PLANTAS CON CICLO DE VIDA DE              UNATEMPORADA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330  CULTIVO DE PLANTAS CUYAS HOJAS O FRUTAS SE UTILIZAN PARA PREPARAR BEBIDA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1340  CULTIVO DE ESPECIAS</w:t>
      </w:r>
    </w:p>
    <w:p>
      <w:pPr>
        <w:pStyle w:val="Heading1"/>
        <w:ind w:right="-522" w:hanging="0"/>
        <w:jc w:val="lef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right="-522" w:hanging="0"/>
        <w:jc w:val="left"/>
        <w:rPr>
          <w:sz w:val="22"/>
        </w:rPr>
      </w:pPr>
      <w:r>
        <w:rPr>
          <w:sz w:val="22"/>
        </w:rPr>
        <w:t>Cría de anim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2111  CRIA DE GANADO BOVINO PARALA PRODUCCION LECHERA</w:t>
      </w:r>
    </w:p>
    <w:p>
      <w:pPr>
        <w:pStyle w:val="Textodebloque"/>
        <w:rPr/>
      </w:pPr>
      <w:r>
        <w:rPr/>
        <w:t>012112  CRIA DE GANADO PARAPRODUCCION DE CARNE, O COMO GANADO REPRODUCTOR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2120  CRIA DE GANADO OVINO Y/O EXPLOTACION LANER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2130  CRIA DE EQUINOS (CABALLARES, MULARES)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2210  CRIA DE PORCIN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2221  CRIA DE AVES DE CORRAL PARALA PRODUCCION DE CARNE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2222  CRIA DE AVES DE CORRAL PARALA PRODUCCION DE HUEV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2223  CRIA DE AVES FINAS O NO TRADICION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2230   CRIA DE ANIMALES DOMESTICOS; PERROS Y GAT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2240   APICULTURA</w:t>
      </w:r>
    </w:p>
    <w:p>
      <w:pPr>
        <w:pStyle w:val="Textodebloque"/>
        <w:rPr/>
      </w:pPr>
      <w:r>
        <w:rPr/>
        <w:t>012250   RANICULTURA, HELICICULTURA U OTRA ACTIVIDAD CON ANIMALES MENORES O INSECTOS</w:t>
      </w:r>
    </w:p>
    <w:p>
      <w:pPr>
        <w:pStyle w:val="Textodebloque"/>
        <w:rPr/>
      </w:pPr>
      <w:r>
        <w:rPr/>
        <w:t>012290   OTRAS EXPLOTACIONES DE ANIMALES NO CLASIFICADOS EN OTRA PARTE, INCLUIDO SUS SUBPRODUCTOS</w:t>
      </w:r>
    </w:p>
    <w:p>
      <w:pPr>
        <w:pStyle w:val="Heading1"/>
        <w:ind w:right="-522" w:hanging="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ind w:right="-522" w:hanging="0"/>
        <w:jc w:val="left"/>
        <w:rPr>
          <w:sz w:val="22"/>
        </w:rPr>
      </w:pPr>
      <w:r>
        <w:rPr>
          <w:sz w:val="22"/>
        </w:rPr>
        <w:t>Cultivo productos agrícolas en combinación con cría de anim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3000  EXPLOTACION MIXTA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de servicios agrícolas y ganader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4011  SERVICIO DE CORTE Y ENFARDADO DE FORRAJE</w:t>
      </w:r>
    </w:p>
    <w:p>
      <w:pPr>
        <w:pStyle w:val="Textodebloque"/>
        <w:rPr/>
      </w:pPr>
      <w:r>
        <w:rPr/>
        <w:t>014012  SERVICIO DE RECOLECCION, EMPACADO, TRILLA, DESCASCARAMIENTO Y DESGRANE; Y SIMILA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4013  SERVICIO DE ROTURACION SIEMBRAY SIMILA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4014  DESTRUCCION DE PLAGAS; PULVERIZACIONES, FUMIGACIONES U OTR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4015  COSECHA, PODA, AMARRE Y LABORES DE ADECUACION DE LA PLANTAU OTR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4019  OTROS SERVICIOS AGRICOLAS N.C.P.</w:t>
      </w:r>
    </w:p>
    <w:p>
      <w:pPr>
        <w:pStyle w:val="Textodebloque"/>
        <w:rPr/>
      </w:pPr>
      <w:r>
        <w:rPr/>
        <w:t>014021  SERVICIOS DE ADIESTRAMIENTO, GUARDERIA Y CUIDADOS DE MASCOTAS; EXCEPTO ACTIVIDADES VETERINARI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4022  SERVICIOS GANADEROS, EXCEPTO ACTIVIDADES VETERINARIA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Caza Ordinaria y mediante trampas, repoblación, act. servicio conex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5010  CAZA DE MAMIFEROS MARINOS; EXCEPTO BALLEN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15090  CAZA ORDINARIAY MEDIANTE TRAMPAS, YACTIVIDADES DE SERVICIOS CONEXAS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Silvicultura, extracción de madera y actividades de servicios conex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20010  EXPLOTACION DE BOSQU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20020  RECOLECCION DE PRODUCTOS FORESTALES SILVESTR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20030  EXPLOTACION DE VIVEROS DE ESPECIES FOREST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20041  SERVICIOS DE FORESTACIO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20042  SERVICIOS DE CORTA DE MADER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20043  SERVICIOS DE CONTROL DE INCENDIOS FOREST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20049  OTRAS ACTIVIDADES DE SERVICIOS CONEXAS A LA SILVICULTURA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Heading3"/>
        <w:ind w:right="-522" w:hanging="0"/>
        <w:rPr/>
      </w:pPr>
      <w:r>
        <w:rPr/>
        <w:t>PESCA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Explotación de criaderos de peces y prod. del mar; servicios relacionad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51010  CULTIVO DE ESPECIES ACUATICAS EN CUERPO DE AGUADULCE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51020  REPRODUCCION Y CRIANZAS DE PECES MARIN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51030  CULTIVO, REPRODUCCION Y CRECIMIENTOS DE VEGETALES ACUAT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51040  REPRODUCCION Y CRIA DE MOLUSCOS Y CRUSTACEOS.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51090  SERVICIOS RELACIONADOS CON LAACUICULTURA, NO INCLUYE SERVICIOS PROFESIONALES Y DE EXTRACCION</w:t>
      </w:r>
    </w:p>
    <w:p>
      <w:pPr>
        <w:pStyle w:val="Heading2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Pesca extractiva y servicios relacionad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52010  PESCA INDUSTRI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52020  ACTIVIDAD PESQUERA DE BARCOS FACTORI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52030  PESCAARTESANAL. EXTRACCION DE RECURSOS ACUATICOS EN GENERAL;    INCLUYE BALLEN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052040  RECOLECCION DE PRODUCTOS MARINOS, COMO PERLAS NATURALES, ESPONJAS,   CORALES YALGAS.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 xml:space="preserve">052050  SERVICIOS RELACIONADOS CON LA PESCA, NO INCLUYE SERVICIOS  PROFESIONALES 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Heading3"/>
        <w:ind w:right="-522" w:hanging="0"/>
        <w:rPr/>
      </w:pPr>
      <w:r>
        <w:rPr/>
        <w:t>EXPLOTACION DE MINAS Y CANTERAS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Extracción, aglomeración de carbón de piedra, lignito y turb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00000  EXTRACCION, AGLOMERACION DE CARBON DE PIEDRA, LIGNITO Y TURBA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Extracción de petróleo crudo y gas natural; actividades relacionad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11000  EXTRACCION DE PETROLEO CRUDO Y GAS NATURAL</w:t>
      </w:r>
    </w:p>
    <w:p>
      <w:pPr>
        <w:pStyle w:val="Textodebloque"/>
        <w:rPr/>
      </w:pPr>
      <w:r>
        <w:rPr/>
        <w:t>112000  ACTIVIDADES DE SERVICIOS RELACIONADAS CON LA EXTRACCION DE PETROLEO Y GAS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Extracción de minerales metalífer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20000  EXTRACCION DE MINERALES DE URANIO Y TORI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31000  EXTRACCION DE MINERALES DE HIERR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32010  EXTRACCION DE ORO Y PLAT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32020  EXTRACCION DE ZINC Y PLOM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32030  EXTRACCION DE MANGANES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32090  EXTRACCION DE OTROS MINERALES METALIFEROS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33000  EXTRACCION DE COBRE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Explotación de minas y canter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41000  EXTRACCION DE PIEDRA, ARENAYARCILL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42100  EXTRACCION DE NITRATOS Y YOD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42200  EXTRACCION DE S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42300  EXTRACCION DE LITIO Y CLORUROS, EXCEPTO SAL</w:t>
      </w:r>
    </w:p>
    <w:p>
      <w:pPr>
        <w:pStyle w:val="Textodebloque"/>
        <w:rPr/>
      </w:pPr>
      <w:r>
        <w:rPr/>
        <w:t>142900  EXPLOTACION DE OTRAS MINAS Y CANTERAS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Heading3"/>
        <w:ind w:right="-522" w:hanging="0"/>
        <w:rPr/>
      </w:pPr>
      <w:r>
        <w:rPr/>
        <w:t>INDUSTRIAS MANUFACTURERAS NO METÁLICAS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Producción, procesamiento y conservación de aliment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1110  PRODUCCION, PROCESAMIENTO DE CARNES ROJAS Y PRODUCTOS CARNICO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1120  CONSERVACION DE CARNES ROJAS (FRIGORIFICOS)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1130  PRODUCCION, PROCESAMIENTO Y CONSERVACION DE CARNES DE AVE Y OTRAS CARNES DISTINTAS A LAS ROJA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1140  ELABORACION DE CECINAS, EMBUTIDOS Y CARNES EN CONSERVA.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1210  PRODUCCION DE HARINA DE PESCADO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1221  FABRICACION DE PRODUCTOS ENLATADOS DE PESCADO Y MARISCO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1222  ELABORACION DE CONGELADOS DE PESCADOS Y MARISCO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1223  ELABORACION DE PRODUCTOS AHUMADOS, SALADOS, DESHIDRATADOS Y OTROS PROCESOS SIMILARE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1230  ELABORACION DE PRODUCTOS EN BASE AVEGETALES ACUATICO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1300  ELABORACION Y CONSERVACION DE FRUTAS, LEGUMBRES Y HORTALIZA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1410  ELABORACION DE ACEITES Y GRASAS DE ORIGEN VEGETAL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1420  ELABORACION DE ACEITES Y GRASAS DE ORIGEN ANIMAL, EXCEPTO LAS MANTEQUILLAS</w:t>
      </w:r>
    </w:p>
    <w:p>
      <w:pPr>
        <w:pStyle w:val="Normal"/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1430  ELABORACION DE ACEITES Y GRASAS DE ORIGEN MARINO</w:t>
      </w:r>
    </w:p>
    <w:p>
      <w:pPr>
        <w:pStyle w:val="Heading2"/>
        <w:ind w:right="-522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ind w:right="-522" w:hanging="0"/>
        <w:rPr/>
      </w:pPr>
      <w:r>
        <w:rPr/>
        <w:t>Elaboración de productos lácte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2010  ELABORACION DE LECHE, MANTEQUILLA, PRODUCTOS LACTEOS Y DERIVAD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2020  ELABORACION DE QUESOS</w:t>
      </w:r>
    </w:p>
    <w:p>
      <w:pPr>
        <w:pStyle w:val="Textodebloque"/>
        <w:rPr/>
      </w:pPr>
      <w:r>
        <w:rPr/>
        <w:t>152030  FABRICACION DE POSTRES ABASE DE LECHE (HELADOS, SORBETES Y OTROS SIMILARES)</w:t>
      </w:r>
    </w:p>
    <w:p>
      <w:pPr>
        <w:pStyle w:val="Heading2"/>
        <w:ind w:right="-52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522" w:hanging="0"/>
        <w:rPr/>
      </w:pPr>
      <w:r>
        <w:rPr/>
        <w:t>Elaboración de productos de molinería, almidones y productos derivados del almidó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3110  ELABORACION DE HARINAS DE TRIG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3120  ACTIVIDADES DE MOLIENDA DE ARROZ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3190  ELABORACION DE OTRAS MOLINERAS YALIMENTOS A BASE DE CERE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3210  ELABORACION DE ALMIDONES Y PRODUCTOS DERIVADOS DELALMIDO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3220  ELABORACION DE GLUCOSAY OTROS AZUCARES DIFERENTES DE LA REMOLACH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3300  ELABORACION DE ALIMENTOS PREPARADOS PARA ANIMAL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Elaboración de otros productos alimentici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4110  FABRICACION DE PAN, PRODUCTOS DE PANADERIAY PASTELERI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4120  FABRICACION DE GALLET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4200  ELABORACION DE AZUCAR DE REMOLACHA O CAN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4310  ELABORACION DE CACAO Y CHOCOLAT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4320  FABRICACION DE PRODUCTOS DE CONFITERIA</w:t>
      </w:r>
    </w:p>
    <w:p>
      <w:pPr>
        <w:pStyle w:val="Textodebloque"/>
        <w:rPr/>
      </w:pPr>
      <w:r>
        <w:rPr/>
        <w:t>154400  ELABORACION DE MACARRONES, FIDEOS, ALCUZCUZ Y PRODUCTOS FARINACEOS SIMILAR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4910  ELABORACION DE TE, CAFE, INFUSION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4920  ELABORACION DE LEVADURAS NATURALES O ARTIFICIALES</w:t>
      </w:r>
    </w:p>
    <w:p>
      <w:pPr>
        <w:pStyle w:val="Textodebloque"/>
        <w:rPr/>
      </w:pPr>
      <w:r>
        <w:rPr/>
        <w:t>154930  ELABORACION DE VINAGRES, MOSTAZAS, MAYONESAS Y CONDIMENTOS EN GENERAL</w:t>
      </w:r>
    </w:p>
    <w:p>
      <w:pPr>
        <w:pStyle w:val="Textodebloque"/>
        <w:rPr/>
      </w:pPr>
      <w:r>
        <w:rPr/>
        <w:t>154990  ELABORACION DE OTROS PRODUCTOS ALIMENTICIOS NO CLASIFICADOS EN OTRA PARTE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Elaboración de bebid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5110  ELABORACION DE PISCOS (INDUSTRIAS PISQUERAS)</w:t>
      </w:r>
    </w:p>
    <w:p>
      <w:pPr>
        <w:pStyle w:val="Textodebloque"/>
        <w:rPr/>
      </w:pPr>
      <w:r>
        <w:rPr/>
        <w:t>155120  ELABORACION DE BEBIDAS ALCOHOLICAS Y DE ALCOHOLETILICO APARTIR DE SUSTANCIAS FERMENTADAS Y OTR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5200  ELABORACION DE VIN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5300  ELABORACION DE BEBIDAS MALTEADAS, CERVEZAS Y MALT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5410  ELABORACION DE BEBIDAS NO ALCOHOLIC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55420  ENVASADO DE AGUAMINERAL NATURAL, DE MANANTIAL Y POTABLE PREPARADA</w:t>
      </w:r>
    </w:p>
    <w:p>
      <w:pPr>
        <w:pStyle w:val="Normal"/>
        <w:ind w:right="-52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15"/>
        </w:rPr>
        <w:t>155430  ELABORACION DE HIELO</w:t>
      </w:r>
    </w:p>
    <w:p>
      <w:pPr>
        <w:pStyle w:val="Heading2"/>
        <w:ind w:right="-522" w:hanging="0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Heading2"/>
        <w:ind w:right="-522" w:hanging="0"/>
        <w:rPr/>
      </w:pPr>
      <w:r>
        <w:rPr/>
        <w:t>Elaboración de productos del tabac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60010  FABRICACION DE CIGARROS Y CIGARRILL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60090  FABRICACION DE OTROS PRODUCTOS DEL TABACO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Hilandería, tejedura y acabado de productos texti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Textodebloque"/>
        <w:rPr/>
      </w:pPr>
      <w:r>
        <w:rPr/>
        <w:t>171100  PREPARACION DE HILATURA DE FIBRAS TEXTILES; TEJEDURA DE PRODUCTOS TEXTI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71200  ACABADO DE PRODUCTOS TEXTIL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otros productos texti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Textodebloque"/>
        <w:rPr/>
      </w:pPr>
      <w:r>
        <w:rPr/>
        <w:t>172100  FABRICACION DE ARTICULOS CONFECCIONADOS DE MATERIAS TEXTILES, EXCEPTO PRENDAS DE VESTIR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72200  FABRICACION DE TAPICES Y ALFOMBR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72300  FABRICACION DE CUERDAS, CORDELES, BRAMANTES Y REDES</w:t>
      </w:r>
    </w:p>
    <w:p>
      <w:pPr>
        <w:pStyle w:val="Textodebloque"/>
        <w:rPr/>
      </w:pPr>
      <w:r>
        <w:rPr/>
        <w:t>172910  FABRICACION DE TEJIDOS DE USO INDUSTRIAL COMO TEJIDOS IMPREGNADOS,  MOLTOPRENE, BATISTA, ETC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72990  FABRICACION DE OTROS PRODUCTOS TEXTILES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tejidos y artículos de punto y ganchill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73000  FABRICACION DE TEJIDOS DE PUNTO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prendas de vestir; excepto prendas de pie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81010  FABRICACION DE PRENDAS DE VESTIR TEXTILES Y SIMILAR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81020  FABRICACION DE PRENDAS DE VESTIR DE CUERO NATURAL, ARTIFICIAL, PLASTIC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81030  FABRICACION DE ACCESORIOS DE VESTIR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81040  FABRICACION DE ROPA DE TRABAJO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Procesamiento y fabricación de artículos de piel y cuer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82000  ADOBO Y TENIDOS DE PIELES; FABRICACION DE ARTICULOS DE PIE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91100  CURTIDO Y ADOBO DE CUEROS</w:t>
      </w:r>
    </w:p>
    <w:p>
      <w:pPr>
        <w:pStyle w:val="Textodebloque"/>
        <w:rPr/>
      </w:pPr>
      <w:r>
        <w:rPr/>
        <w:t>191200  FABRICACION DE MALETAS, BOLSOS DE MANO Y SIMILARES; ARTICULOS DE TALABARTERÍA Y GUARNICIONERIA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Fabricación de calzad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192000  FABRICACION DE CALZADO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serrado y acepilladura de mader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01000  ASERRADO Y ACEPILLADURA DE MADERA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productos de madera y corcho, paja y de materiales trenzab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02100  FABRICACION DE TABLEROS, PANELES Y HOJAS DE MADERA PARA ENCHAPADO</w:t>
      </w:r>
    </w:p>
    <w:p>
      <w:pPr>
        <w:pStyle w:val="Textodebloque"/>
        <w:rPr/>
      </w:pPr>
      <w:r>
        <w:rPr/>
        <w:t>202200  FABRICACION DE PARTES Y PIEZAS DE CARPINTERÍA PARA EDIFICIOS Y CONSTRUCCION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02300  FABRICACION DE RECIPIENTES DE MADERA</w:t>
      </w:r>
    </w:p>
    <w:p>
      <w:pPr>
        <w:pStyle w:val="Textodebloque"/>
        <w:rPr/>
      </w:pPr>
      <w:r>
        <w:rPr/>
        <w:t>202900  FABRICACION DE OTROS PRODUCTOS DE MADERA; ARTICULOS DE CORCHO, PAJA Y MATERIALES TRENZABLES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Fabricación de papel y productos del pape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10110  FABRICACION DE CELULOSAY OTRAS PASTAS DE MADER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10121  FABRICACION DE PAPEL DE PERIODIC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10129  FABRICACION DE PAPEL Y CARTON N.C.P.</w:t>
      </w:r>
    </w:p>
    <w:p>
      <w:pPr>
        <w:pStyle w:val="Textodebloque"/>
        <w:rPr/>
      </w:pPr>
      <w:r>
        <w:rPr/>
        <w:t>210200  FABRICACION DE PAPEL Y CARTON ONDULADO Y DE ENVASES DE PAPEL Y CARTO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10900  FABRICACION DE OTROS ARTICULOS DE PAPEL Y CARTON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de edició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21101  EDICION PRINCIPALMENTE DE LIBR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21109  EDICION DE FOLLETOS, PARTITURAS Y OTRAS PUBLICACION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21200  EDICION DE PERIODICOS, REVISTAS Y PUBLICACIONES PERIODIC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21300  EDICION DE GRABACION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21900  OTRAS ACTIVIDADES DE EDICION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de impresión y de servicios conex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22101  IMPRESION PRINCIPALMENTE DE LIBR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22109  OTRAS ACTIVIDADES DE IMPRESION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22200  ACTIVIDADES DE SERVICIO RELACIONADA CON LA IMPRESIO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23000  REPRODUCCION DE GRABACION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productos de hornos coque y de refinación de petróle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31000  FABRICACION DE PRODUCTOS DE HORNOS COQUE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32000  FABRICACION DE PRODUCTOS DE REFINACION DE PETROLEO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Elaboración de combustible nuclear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33000  ELABORACION DE COMBUSTIBLE NUCLEAR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sustancias químicas básic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41110  FABRICACION DE CARBON VEGETAL, Y BRIQUETAS DE CARBON VEGETAL</w:t>
      </w:r>
    </w:p>
    <w:p>
      <w:pPr>
        <w:pStyle w:val="Textodebloque"/>
        <w:rPr/>
      </w:pPr>
      <w:r>
        <w:rPr/>
        <w:t>241190  FABRICACION DE SUSTANCIAS QUIMICAS BASICAS, EXCEPTO ABONOS Y COMPUESTOS DE NITROGEN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41200  FABRICACION DE ABONOS Y COMPUESTOS DE NITROGEN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41300  FABRICACION DE PLASTICOS EN FORMAS PRIMARIAS Y DE CAUCHO SINTETICO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otros productos quím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Textodebloque"/>
        <w:rPr/>
      </w:pPr>
      <w:r>
        <w:rPr/>
        <w:t>242100  FABRICACION DE PLAGUICIDAS Y OTROS PRODUCTOS QUIMICOS DE USO AGROPECUARIO</w:t>
      </w:r>
    </w:p>
    <w:p>
      <w:pPr>
        <w:pStyle w:val="Textodebloque"/>
        <w:rPr/>
      </w:pPr>
      <w:r>
        <w:rPr/>
        <w:t>242200  FABRICACION DE PINTURAS, BARNICES Y PRODUCTOS DE REVESTIMIENTO SIMILARES</w:t>
      </w:r>
    </w:p>
    <w:p>
      <w:pPr>
        <w:pStyle w:val="Textodebloque"/>
        <w:rPr/>
      </w:pPr>
      <w:r>
        <w:rPr/>
        <w:t>242300  FABRICACION DE PRODUCTOS FARMACEUTICOS, SUSTANCIAS QUIMICAS MEDICINALES Y PRODUCTOS BOTANICOS</w:t>
      </w:r>
    </w:p>
    <w:p>
      <w:pPr>
        <w:pStyle w:val="Textodebloque"/>
        <w:rPr/>
      </w:pPr>
      <w:r>
        <w:rPr/>
        <w:t>242400  FABRICACIONES DE JABONES Y DETERGENTES, PREPARADOS PARA LIMPIAR, PERFUMES Y PREPARADOS DE TOCADOR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42910  FABRICACION DE EXPLOSIVOS Y PRODUCTOS DE PIROTECNI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42990  FABRICACION DE OTROS PRODUCTOS QUIMICOS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fibras manufacturer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43000  FABRICACION DE FIBRAS MANUFACTURADAS</w:t>
      </w:r>
    </w:p>
    <w:p>
      <w:pPr>
        <w:pStyle w:val="Normal"/>
        <w:ind w:left="900"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FABRICACIÓN DE PRODUCTOS DE CAUCH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51110  FABRICACION DE CUBIERTAS Y CAMARAS DE CAUCH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51120  RECAUCHADO Y RENOVACION DE CUBIERTAS DE CAUCH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51900  FABRICACION DE OTROS PRODUCTOS DE CAUCHO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productos de plástic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52010  FABRICACION DE PLANCHAS, LAMINAS, CINTAS, TIRAS DE PLASTIC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52020  FABRICACION DE TUBOS, MANGUERAS PARA LA CONSTRUCCIO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52090  FABRICACION DE OTROS ARTICULOS DE PLASTICO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vidrios y productos de vidri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61010  FABRICACION, MANIPULADO Y TRANSFORMACION DE VIDRIO PLAN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61020  FABRICACION DE VIDRIO HUEC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61030  FABRICACION DE FIBRAS DE VIDRI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61090  FABRICACION DE ARTICULOS DE VIDRIO N.C.P.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  <w:t>Fabricación de productos minerales no metálicos N.C.P.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69101  FABRICACION DE PRODUCTOS DE CERAMICA NO REFRACTARIA PARA USO NO</w:t>
      </w:r>
    </w:p>
    <w:p>
      <w:pPr>
        <w:pStyle w:val="Normal"/>
        <w:ind w:left="900"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ESTRUCTURAL CON FINES ORNAMENT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69109  FABRICACION DE PRODUCTOS DE CERAMICA NO REFRACTARIA PARA USO NO</w:t>
      </w:r>
    </w:p>
    <w:p>
      <w:pPr>
        <w:pStyle w:val="Normal"/>
        <w:ind w:left="900"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ESTRUCTURAL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69200  FABRICACION DE PRODUCTOS DE CERAMICAS REFRACTARIA</w:t>
      </w:r>
    </w:p>
    <w:p>
      <w:pPr>
        <w:pStyle w:val="Textodebloque"/>
        <w:rPr/>
      </w:pPr>
      <w:r>
        <w:rPr/>
        <w:t>269300  FABRICACION DE PRODUCTOS DE ARCILLAY CERAMICAS NO REFRACTARIAS PARA USO ESTRUCTURA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69400  FABRICACION DE CEMENTO, CAL Y YESO</w:t>
      </w:r>
    </w:p>
    <w:p>
      <w:pPr>
        <w:pStyle w:val="Textodebloque"/>
        <w:rPr/>
      </w:pPr>
      <w:r>
        <w:rPr/>
        <w:t>269510  ELABORACION DE HORMIGON, ARTICULOS DE HORMIGON Y MORTERO (MEZCLA PARACONSTRUCCION)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69520  FABRICACION DE PRODUCTOS DE FIBROCEMENTO YASBESTOCEMENT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69530  FABRICACION DE PANELES DE YESO PARALACONSTRUCCIO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69590  FABRICACION DE ARTICULOS DE CEMENTO Y YESO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69600  CORTE, TALLADO YACABADO DE LA PIEDRA</w:t>
      </w:r>
    </w:p>
    <w:p>
      <w:pPr>
        <w:pStyle w:val="Textodebloque"/>
        <w:rPr/>
      </w:pPr>
      <w:r>
        <w:rPr/>
        <w:t>269910  FABRICACION DE MEZCLAS BITUMINOSAS A BASE DE ASFALTO, DE BETUNES NATURALES, Y PRODUCTOS SIMILARES</w:t>
      </w:r>
    </w:p>
    <w:p>
      <w:pPr>
        <w:pStyle w:val="Normal"/>
        <w:ind w:right="-522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15"/>
        </w:rPr>
        <w:t>269990  FABRICACION DE OTROS PRODUCTOS MINERALES NO METALICOS N.C.P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Heading3"/>
        <w:ind w:right="-522" w:hanging="0"/>
        <w:rPr/>
      </w:pPr>
      <w:r>
        <w:rPr/>
        <w:t>INDUSTRIAS MANUFACTURERAS METÁLICAS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Industrias básicas de hierro y acer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71000  INDUSTRIAS BASICAS DE HIERRO Y ACERO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productos primarios de metales preciosos y metales no ferros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72010  ELABORACION DE PRODUCTOS DE COBRE EN FORMAS PRIMARIAS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72020  ELABORACION DE PRODUCTOS DE ALUMINIO EN FORMAS PRIMARIAS</w:t>
      </w:r>
    </w:p>
    <w:p>
      <w:pPr>
        <w:pStyle w:val="Textodebloque"/>
        <w:rPr/>
      </w:pPr>
      <w:r>
        <w:rPr/>
        <w:t>272090  FABRICACION DE PRODUCTOS PRIMARIOS DE METALES PRECIOSOS Y DE OTROS METALES NO FERROSOS N.C.P.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Fundición de met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73100  FUNDICION DE HIERRO Y ACER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73200  FUNDICION DE METALES NO FERROSO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productos metálicos para uso estructura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81100  FABRICACION DE PRODUCTOS METALICOS DE USO ESTRUCTURA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81211  FABRICACION DE RECIPIENTES DE GAS COMPRIMIDO O LICUAD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81219  FABRICACION DE TANQUES, DEPOSITOS Y RECIPIENTES DE METAL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81280  REPARACION DE TANQUES, DEPOSITOS Y RECIPIENTES DE META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81310  FABRICACION DE GENERADORES DE VAPOR, EXCEPTO CALDERAS DE AGUA</w:t>
      </w:r>
    </w:p>
    <w:p>
      <w:pPr>
        <w:pStyle w:val="Normal"/>
        <w:ind w:left="900"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CALIENTE PARACALEFACCIO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81380  REPARACION DE GENERADORES DE VAPOR, EXCEPTO CALDERAS DE AGUA</w:t>
      </w:r>
    </w:p>
    <w:p>
      <w:pPr>
        <w:pStyle w:val="Normal"/>
        <w:ind w:left="900"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CALIENTE PARACALEFACCION CENTRAL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otros productos elaborados de metal; actividad de trabajo de metales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289100  FORJA, PRENSADO, ESTAMPADO Y LAMINADO DE METAL; INCLUYE PULVIMETALURGIA</w:t>
      </w:r>
    </w:p>
    <w:p>
      <w:pPr>
        <w:pStyle w:val="Textodebloque"/>
        <w:rPr/>
      </w:pPr>
      <w:r>
        <w:rPr/>
        <w:t>289200  TRATAMIENTOS Y REVESTIMIENTOS DE METALES; OBRAS DE INGENIERIA MECANICA EN GENERA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89310  FABRICACION DE ARTICULOS DE CUCHILLERI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89320  FABRICACION DE HERRAMIENTAS DE MANO Y ARTICULOS DE FERRETERI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89910  FABRICACION DE CABLES, ALAMBRES Y PRODUCTOS DE ALAMBRE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89990  FABRICACION DE OTROS PRODUCTOS ELABORADOS DE METAL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maquinaria de uso genera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1110  FABRICACION DE MOTORES Y TURBINAS, EXCEPTO PARA AERONAVES, VEHÍCULOS AUTOMOTORES Y MOTOCICLET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1180  REPARACION DE MOTORES Y TURBINAS, EXCEPTO PARA AERONAVES, VEHÍCULOS AUTOMOTORES Y MOTOCICLET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1210  FABRICACION DE BOMBAS, GRIFOS, VALVULAS, COMPRESORES, SISTEMAS</w:t>
      </w:r>
    </w:p>
    <w:p>
      <w:pPr>
        <w:pStyle w:val="Normal"/>
        <w:ind w:left="900"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HIDRAULIC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1280  REPARACION DE BOMBAS, COMPRESORES, SISTEMAS HIDRAULICOS, VALVULAS Y ARTICULOS DE GRIFERI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1310  FABRICACION DE COJINETES, ENGRANAJES, TRENES DE ENGRANAJES Y PIEZAS DE TRANSMISION</w:t>
      </w:r>
    </w:p>
    <w:p>
      <w:pPr>
        <w:pStyle w:val="Textodebloque"/>
        <w:rPr/>
      </w:pPr>
      <w:r>
        <w:rPr/>
        <w:t>291380  REPARACION DE COJINETES, ENGRANAJES, TRENES DE ENGRANAJES Y PIEZAS DE TRANSMISIO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1410  FABRICACION DE HORNOS, HOGARES Y QUEMADO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1480  REPARACION DE HORNOS, HOGARES Y QUEMADO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1510  FABRICACION DE EQUIPO DE ELEVACION Y MANIPULACIO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1580  REPARACION DE EQUIPO DE ELEVACION Y MANIPULACIO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1910  FABRICACION DE OTRO TIPO DE MAQUINARIAS DE USO GENER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1980  REPARACION OTROS TIPOS DE MAQUINARIAY EQUIPOS DE USO GENERAL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maquinaria de uso especia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110  FABRICACION DE MAQUINARIA AGROPECUARIA Y FORESTA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180  REPARACION DE MAQUINARIA AGROPECUARIA Y FOREST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210  FABRICACION DE MAQUINAS HERRAMIENT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280  REPARACION DE MAQUINAS HERRAMIENT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310  FABRICACION DE MAQUINARIA METALURGIC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380  REPARACION DE MAQUINARIA PARA LA INDUSTRIA METALURGIC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411  FABRICACION DE MAQUINARIA PARA MINAS Y CANTERAS Y PARA OBRAS DE CONSTRUCCIO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412  FABRICACION DE PARTES PARAMAQUINAS DE SONDEO O PERFORACION</w:t>
      </w:r>
    </w:p>
    <w:p>
      <w:pPr>
        <w:pStyle w:val="Textodebloque"/>
        <w:rPr/>
      </w:pPr>
      <w:r>
        <w:rPr/>
        <w:t>292480  REPARACION DE MAQUINARIA PARA LA EXPLOTACION DE PETROLEO, MINAS, CANTERAS, Y OBRAS DE CONSTRUCCIO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510  FABRICACION DE MAQUINARIA PARA LA ELABORACION DE ALIMENTOS, BEBIDAS Y TABAC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580  REPARACION DE MAQUINARIA PARA LA ELABORACION DE ALIMENTOS, BEBIDAS Y TABAC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610  FABRICACION DE MAQUINARIA PARA LA ELABORACION DE PRENDAS TEXTILES, PRENDAS DE VESTIR Y CUER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680  REPARACION DE MAQUINARIA PARA LA INDUSTRIA TEXTIL, DE LA CONFECCION, DEL CUERO Y DEL CALZAD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710  FABRICACION DE ARMAS Y MUNICION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780  REPARACION DE ARM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910  FABRICACION DE OTROS TIPOS DE MAQUINARIAS DE USO ESPECI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2980  REPARACION DE OTROS TIPOS DE MAQUINARIA DE USO ESPECIAL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  <w:t>Fabricación de aparatos de uso doméstico N.C.P.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293000  FABRICACION DE APARATOS DE USO DOMESTICO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maquinaria de oficina, contabilidad e informátic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00010  FABRICACION YARMADO DE COMPUTADORES Y HARDWARE EN GENERA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00020  FABRICACION DE MAQUINARIA DE OFICINA, CONTABILIDAD,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Fab. y reparación de motores, generadores y transformadores eléctr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11010  FABRICACION DE MOTORES, GENERADORES Y TRANSFORMADORES ELECTR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11080  REPARACION DE MOTORES, GENERADORES Y TRANSFORMADORES ELECTRICO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aparatos de distribución y control; sus reparacion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12010  FABRICACION DE APARATOS DE DISTRIBUCION Y CONTRO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12080  REPARACION DE APARATOS DE DISTRIBUCION Y CONTROL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hilos y cables aislad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13000  FABRICACION DE HILOS Y CABLES AISLADO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acumuladores de pilas y baterías primari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14000  FABRICACION DE ACUMULADORES DE PILAS Y BATERIAS PRIMARIA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y reparación de lámparas y equipo de iluminació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15010  FABRICACION DE LAMPARAS Y EQUIPO DE ILUMINACIO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15080  REPARACION DE EQUIPO DE ILUMINACION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  <w:t>Fabricación y reparación de otros tipos de equipos eléctricos N.C.P.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19010  FABRICACION DE OTROS TIPOS DE EQUIPO ELECTRICO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19080  REPARACION DE OTROS TIPOS DE EQUIPO ELECTRICO N.C.P.</w:t>
      </w:r>
    </w:p>
    <w:p>
      <w:pPr>
        <w:pStyle w:val="Normal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componentes electrónicos, sus reparacion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21010  FABRICACION DE COMPONENTES ELECTRON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21080  REPARACION DE COMPONENTES ELECTRONICO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y reparación de transmisores de radio, televisión, telefoní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22010  FABRICACION DE TRANSMISORES DE RADIO Y TELEVISION, APARATOS PARA TELEFONIA Y TELEGRAFIA CON HIL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22080  REPARACION DE TRANSMISORES DE RADIO Y TELEVISION, APARATOS PARA TELEFONIA Y TELEGRAFIA CON HILO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receptores de radio, televisión, aparatos de audio/video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323000  FABRICACION DE RECEPTORES (RADIO Y TV); APARATOS DE GRABACION Y REPRODUCCIÓN (AUDIO Y VIDEO)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Fabricación de aparatos e instrumentos médicos y para realizar medicion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31110  FABRICACION DE EQUIPO MEDICO Y QUIRURGICO, Y DE APARATOS ORTOPEDIC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31120  LABORATORIOS DENTAL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31180  REPARACION DE EQUIPO MEDICO Y QUIRURGICO, Y DE APARATOS ORTOPEDIC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31210  FABRICACION DE INSTRUMENTOS Y APARATOS PARA MEDIR, VERIFICAR, ENSAYAR, NAVEGAR Y OTROS FIN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31280  REPARACION DE INSTRUMENTOS Y APARATOS PARA MEDIR, VERIFICAR, ENSAYAR, NAVEGAR Y OTROS FIN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15"/>
        </w:rPr>
        <w:t>331310  FABRICACION DE EQUIPOS DE CONTROL DE PROCESOS INDUSTRIAL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31380  REPARACION DE EQUIPOS DE CONTROL DE PROCESOS INDUSTRIAL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y reparación de instrumentos de óptica y equipo fotográfic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32010  FABRICACION Y/O REPARACION DE LENTES Y ARTICULOS OFTALMOLOG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32020  FABRICACION DE INSTRUMENTOS DE OPTICA N.C.P. Y EQUIPOS FOTOGRAF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32080  REPARACION DE INSTRUMENTOS DE OPTICA N.C.P Y EQUIPO FOTOGRAFICO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reloj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33000  FABRICACION DE RELOJ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vehículos automotor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41000  FABRICACION DE VEHICULOS AUTOMOTO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42000  FABRICACION DE CARROCERIAS PARA VEHICULOS AUTOMOTORES; FABRICACION</w:t>
      </w:r>
    </w:p>
    <w:p>
      <w:pPr>
        <w:pStyle w:val="Normal"/>
        <w:ind w:left="900"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DE REMOLQUES Y SEMI REMOLQU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43000  FABRICACION DE PARTES Y ACCESORIOS PARA VEHICULOS AUTOMOTORES Y SUS MOTOR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Construcción y reparación de buques y otras embarcacion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51110  CONSTRUCCION Y REPARACION DE BUQUES; ASTILLER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51120  CONSTRUCCION DE EMBARCACIONES MENOR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51180  REPARACION DE EMBARCACIONES MENOR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51210  CONSTRUCCION DE EMBARCACIONES DE RECREO Y DEPORTE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51280  REPARACION DE EMBARCACIONES DE RECREO Y DEPORT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locomotoras y material rodante para ferrocarriles y tranví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Textodebloque"/>
        <w:rPr/>
      </w:pPr>
      <w:r>
        <w:rPr/>
        <w:t>352000  FABRICACION DE LOCOMOTORAS Y DE MATERIAL RODANTE PARA FERROCARRILES Y TRANVIAS</w:t>
      </w:r>
    </w:p>
    <w:p>
      <w:pPr>
        <w:pStyle w:val="Normal"/>
        <w:rPr/>
      </w:pPr>
      <w:r>
        <w:rPr/>
      </w:r>
    </w:p>
    <w:p>
      <w:pPr>
        <w:pStyle w:val="Heading2"/>
        <w:ind w:right="-522" w:hanging="0"/>
        <w:rPr/>
      </w:pPr>
      <w:r>
        <w:rPr/>
        <w:t>Fabricación de aeronaves y naves espaciales; sus reparacion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53010  FABRICACION DE AERONAVES Y NAVES ESPACI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53080  REPARACION DE AERONAVES Y NAVES ESPACIALES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  <w:t>Fabricación de otro tipos de equipo de transportes N.C.P.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59100  FABRICACION DE MOTOCICLET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59200  FABRICACION DE BICICLETAS Y DE SILLONES DE RUEDAS PARA INVALID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59900  FABRICACION DE OTROS EQUIPOS DE TRANSPORTE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mueb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61010  FABRICACION DE MUEBLES PRINCIPALMENTE DE MADER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61020  FABRICACION DE OTROS MUEBLES N.C.P., INCLUSO COLCHONES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  <w:t>Industrias manufactureras N.C.P.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69100  FABRICACION DE JOYAS Y PRODUCTOS CONEX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69200  FABRICACION DE INSTRUMENTOS DE MUSIC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69300  FABRICACION DE ARTICULOS DE DEPORTE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69400  FABRICACION DE JUEGOS Y JUGUET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69910  FABRICACION DE PLUMAS Y LAPICES DE TODACLASE YARTICULOS DE ESCRITORIO EN GENER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69920  FABRICACION DE BROCHAS, ESCOBAS Y CEPILL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69930  FABRICACION DE FOSFOR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69990  FABRICACION DE ARTICULOS DE OTRAS INDUSTRIAS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Reciclamiento de desperdicios y desech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71000  RECICLAMIENTO DE DESPERDICIOS Y DESECHOS METAL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72010  RECICLAMIENTO DE PAPE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72020  RECICLAMIENTO DE VIDRI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372090  RECICLAMIENTO DE OTROS DESPERDICIOS Y DESECHOS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Heading3"/>
        <w:ind w:right="-522" w:hanging="0"/>
        <w:rPr/>
      </w:pPr>
      <w:r>
        <w:rPr/>
        <w:t>SUMINISTRO DE ELECTRICIDAD, GAS Y AGUA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Generación, captación y distribución de energía eléctric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401011  GENERACION HIDROELECTRIC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401012  GENERACION EN CENTRALES TERMOELECTRICA DE CICLOS COMBINAD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401013  GENERACION EN OTRAS CENTRALES TERMOELECTRIC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401019  GENERACION EN OTRAS CENTRALES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401020  TRANSMISION DE ENERGIA ELECTRIC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401030  DISTRIBUCION DE ENERGIA ELECTRICA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abricación de gas; distribución de combustibles gaseosos por tuberí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Textodebloque"/>
        <w:rPr/>
      </w:pPr>
      <w:r>
        <w:rPr/>
        <w:t>402000  FABRICACION DE GAS; DISTRIBUCION DE COMBUSTIBLES GASEOSOS POR TUBERIAS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Suministro de vapor y agua caliente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403000  SUMINISTRO DE VAPOR Y AGUA CALIENTE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Captación, depuración y distribución de agu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 xml:space="preserve">410000  CAPTACION, DEPURACION Y DISTRIBUCION DE AGUA 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  <w:t>CONSTRUCCION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  <w:t>Construcción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451010  PREPARACION DEL TERRENO, EXCAVACIONES Y MOVIMIENTOS DE TIERR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451020  SERVICIOS DE DEMOLICION Y EL DERRIBO DE EDIFICIOS Y OTRAS ESTRUCTUR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452010  CONSTRUCCION DE EDIFICIOS COMPLETOS O DE PARTES DE EDIFICI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452020  OBRAS DE INGENIERI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453000  ACONDICIONAMIENTO DE EDIFICI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454000  OBRAS MENORES EN CONSTRUCCION (CONTRATISTAS, ALBANILES, CARPINTEROS)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455000  ALQUILER DE EQUIPO DE CONSTRUCCION O DEMOLICION DOTADO DE OPERARI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Textoindependiente3"/>
        <w:jc w:val="both"/>
        <w:rPr/>
      </w:pPr>
      <w:r>
        <w:rPr/>
        <w:t>COMERCIO AL POR MAYOR Y MENOR; REPARACION VEHÍCULOS AUTOMOTORES/ ENSERES DOMÉSTICOS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Venta de vehículos automoto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01010  VENTA AL POR MAYOR DE VEHICULOS AUTOMOTORES (IMPORTACION, DISTRIBUCION) EXCEPTO MOTOCICLET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01020  VENTA O COMPRAVENTA AL POR MENOR DE VEHICULOS AUTOMOTORES NUEVOS O USADOS; EXCEPTO MOTOCICLETA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Mantenimiento y reparación de vehículos automoto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02010  SERVICIO DE LAVADO DE VEHICULOS AUTOMOTO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02020  SERVICIOS DE REMOLQUE DE VEHICULOS (GRUAS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02080  MANTENIMIENTO Y REPARACION DE VEHICULOS AUTOMOTOR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Venta de partes, piezas y accesorios de vehículos automotor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03000  VENTA DE PARTES, PIEZAS Y ACCESORIOS DE VEHICULOS AUTOMOTOR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Venta mantenimiento y reparación de motocicletas y sus part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04010  VENTA DE MOTOCICLET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04020  VENTA DE PIEZAS Y ACCESORIOS DE MOTOCICLET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04080  REPARACION DE MOTOCICLETA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Venta al por menor de combustible para automotor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05000  VENTA AL POR MENOR DE COMBUSTIBLE PARAAUTOMOTOR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Venta al por mayor a cambio de una retribución o por contrat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1010  CORRETAJE DE PRODUCTOS AGRICOL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1020  CORRETAJE DE GANADO (FERIAS DE GANADO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1030  OTROS TIPOS DE CORRETAJES O REMATES N.C.P. (NO INCLUYE SERVICIOS DE MARTILLERO)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Venta al por mayor de materias primas agropecuari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2110  VENTA AL POR MAYOR DE ANIMALES VIV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2120  VENTA AL POR MAYOR DE PRODUCTOS PECUARIOS (LANAS, PIELES, CUEROS SI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eastAsia="Arial" w:cs="Arial" w:ascii="Arial" w:hAnsi="Arial"/>
          <w:sz w:val="22"/>
          <w:szCs w:val="15"/>
        </w:rPr>
        <w:t xml:space="preserve">              </w:t>
      </w:r>
      <w:r>
        <w:rPr>
          <w:rFonts w:cs="Arial" w:ascii="Arial" w:hAnsi="Arial"/>
          <w:sz w:val="22"/>
          <w:szCs w:val="15"/>
        </w:rPr>
        <w:t>PROCESAR); EXCEPTO ALIMENT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2130  VENTA AL POR MAYOR DE MATERIAS PRIMAS AGRICOL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2210  MAYORISTA DE FRUTAS Y VERDUR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2220  MAYORISTAS DE CARN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15"/>
        </w:rPr>
        <w:t>512230  MAYORISTAS DE PRODUCTOS DEL MAR (PESCADO, MARISCOS, ALGAS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2240  MAYORISTAS DE VINOS Y BEBIDAS ALCOHOLICAS Y DE FANTASI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2250  VENTA AL POR MAYOR DE CONFIT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2260  VENTA AL POR MAYOR DE TABACO Y PRODUCTOS DERIVAD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2290  VENTA AL POR MAYOR DE HUEVOS, LECHE, ABARROTES, Y OTROS ALIMENTOS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  <w:t>Venta al por mayor de enseres domésticos</w:t>
      </w:r>
    </w:p>
    <w:p>
      <w:pPr>
        <w:pStyle w:val="Normal"/>
        <w:ind w:left="900" w:right="-522" w:hanging="90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3100  VENTA AL POR MAYOR DE PRODUCTOS TEXTILES, PRENDAS DE VESTIR Y CALZAD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3910  VENTA AL POR MAYOR DE MUEBL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3920  VENTA AL POR MAYOR DE ARTICULOS ELECTRICOS Y ELECTRONICOS PARA EL HOGAR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3930  VENTA AL POR MAYOR DE ARTICULOS DE PERFUMERIA, COSMETICOS, JABONES Y PRODUCTOS DE LIMPIEZ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3940  VENTA AL POR MAYOR DE PAPEL Y CARTO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3951  VENTA AL POR MAYOR DE LIBR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3952  VENTA AL POR MAYOR DE REVISTAS Y PERIODIC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3960  VENTA AL POR MAYOR DE PRODUCTOS FARMACEUT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3970  VENTA AL POR MAYOR DE INSTRUMENTOS CIENTIFICOS Y QUIRURG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3990  VENTA AL POR MAYOR DE OTROS ENSERES DOMESTICOS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Venta al por mayor de productos intermedios, desechos no agropecuari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4110  VENTA AL POR MAYOR DE COMBUSTIBLES LIQUID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4120  VENTA AL POR MAYOR DE COMBUSTIBLES SOLID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4130  VENTA AL POR MAYOR DE COMBUSTIBLES GASEOS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4140  VENTA AL POR MAYOR DE PRODUCTOS CONEXOS A LOS COMBUSTIBL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4200  VENTA AL POR MAYOR DE METALES Y MINERALES METALIFER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4310  VENTA AL POR MAYOR DE MADERA NO TRABAJADA Y PRODUCTOS RESULTANTES DE SU ELABORACION PRIMARI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4320  VENTAAL POR MAYOR DE MATERIALES DE CONSTRUCCION, ARTICULOS DE FERRETERIAY RELACIONAD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4910  VENTA AL POR MAYOR DE PRODUCTOS QUIMIC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4920  VENTA AL POR MAYOR DE DESECHOS METALICOS (CHATARRA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4930  VENTA AL POR MAYOR DE INSUMOS VETERINARI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4990  VENTA AL POR MAYOR DE OTROS PRODUCTOS INTERMEDIOS, DESPERDICIOS Y DESECHOS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Venta al por mayor de maquinaria, equipo y materiales conex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5001  VENTA AL POR MAYOR DE MAQUINARIA AGRICOLA Y FOREST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5002  VENTA AL POR MAYOR DE MAQUINARIA METALURGIC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5003  VENTA AL POR MAYOR DE MAQUINARIA PARA LA MINERI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5004  VENTA AL POR MAYOR DE MAQUINARIA PARA LA CONSTRUCCIO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5005  VENTA AL POR MAYOR DE MAQUINARIA PARA LA ELABORACION DE ALIMENTOS, BEBIDAS Y TABAC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5006  VENTA AL POR MAYOR DE MAQUINARIA PARA TEXTILES Y CUER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5007  VENTA AL POR MAYOR DE MAQUINAS Y EQUIPOS DE OFICINA; INCLUYE MATERIALES CONEX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5008  VENTA AL POR MAYOR DE MAQUINARIA Y EQUIPO DE TRANSPORTE EXCEPTO VEHÍCULOS AUTOMOTO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5009  VENTA AL POR MAYOR DE MAQUINARIA, HERRAMIENTAS, EQUIPO Y MATERIALES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Venta al por mayor de otros product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19000  VENTA AL POR MAYOR DE OTROS PRODUCTOS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Comercio al por menor no especializado en almacen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1111  GRANDES ESTABLECIMIENTOS (VENTA DE ALIMENTOS); HIPERMERCAD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1112  ALMACENES MEDIANOS (VENTA DE ALIMENTOS); SUPERMERCADOS, MINIMARKET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1120  ALMACENES PEQUENOS (VENTA DE ALIMENTOS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1200  GRANDES TIENDAS – PRODUCTOS DE FERRETERÍA Y PARA EL HOGAR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1300  GRANDES TIENDAS - VESTUARIO Y PRODUCTOS PARA EL HOGAR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1900  VENTA AL POR MENOR DE OTROS PRODUCTOS EN PEQUENOS ALMACENES NO ESPECIALIZADO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Venta por menor de alimentos, bebidas, tabacos en almacenes especializad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2010  VENTA AL POR MENOR DE BEBIDAS Y LICORES (BOTILLERIAS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2020  VENTA AL POR MENOR DE CARNES (ROJAS, BLANCAS, OTRAS) PRODUCTOS CARNICOL Y SIMILA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2030  COMERCIO AL POR MENOR DE VERDURAS Y FRUTAS (VERDULERIA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2040  VENTA AL POR MENOR DE PESCADOS, MARISCOS Y PRODUCTOS CONEX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2050  VENTA AL POR MENOR DE PRODUCTOS DE PANADERIA Y PASTELERI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2060  VENTA AL POR MENOR DE ALIMENTOS PARAMASCOTAS Y ANIMALES EN GENER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2070  VENTA AL POR MENOR DE AVES Y HUEV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2090  VENTA AL POR MENOR DE PRODUCTOS DE CONFITERIAS, CIGARRILLOS, Y OTROS</w:t>
      </w:r>
    </w:p>
    <w:p>
      <w:pPr>
        <w:pStyle w:val="Heading2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Comercio al por menor de otros productos nuevos en almacenes especializad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111  FARMACIAS PERTENECIENTES ACADENADE ESTABLECIMIENT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112  FARMACIAS INDEPENDIENT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120  VENTA AL POR MENOR DE PRODUCTOS MEDICIN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130  VENTA AL POR MENOR DE ARTICULOS ORTOPED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140  VENTA AL POR MENOR DE ARTICULOS DE TOCADOR Y COSMETIC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210  VENTA AL POR MENOR DE CALZAD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220  VENTA AL POR MENOR DE PRENDAS DE VESTIR EN GENERAL, INCLUYE ACCESORI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230  VENTA AL POR MENOR DE LANAS, HILOS Y SIMILA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240  VENTA AL POR MENOR DE MALETERIAS, TALABARTERIAS Y ARTICULOS DE CUER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250  VENTA AL POR MENOR DE ROPA INTERIOR Y PRENDAS DE USO PERSON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290  COMERCIO AL POR MENOR DE TEXTILES PARA EL HOGAR Y OTROS PRODUCTOS TEXTILES N.C.P.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310  VENTA AL POR MENOR DE ARTICULOS ELECTRODOMESTICOS Y ELECTRONICOS PARA EL HOGAR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320  VENTA AL POR MENOR DE CRISTALES, LOZAS, PORCELANA, MENAJE (CRISTALERIAS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330  VENTA AL POR MENOR DE MUEBLES; INCLUYE COLCHON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340  VENTA AL POR MENOR DE INSTRUMENTOS MUSICALES (CASA DE MUSICA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350  VENTA AL POR MENOR DE DISCOS, CASSETTES, DVD Y VIDE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360  VENTA AL POR MENOR DE LAMPARAS, APLIQUES Y SIMILA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390  VENTA AL POR MENOR DE APARATOS, ARTICULOS, EQUIPO DE USO DOMESTICO N.C.P.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410  VENTA AL POR MENOR DE ARTICULOS DE FERRETERIA Y MATERIALES DE CONSTRUCCIO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420  VENTA AL POR MENOR DE PINTURAS, BARNICES Y LAC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430  COMERCIO AL POR MENOR DE PRODUCTOS DE VIDRI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11  COMERCIO AL POR MENOR DE ARTICULOS FOTOGRAFIC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12  COMERCIO AL POR MENOR DE ARTICULOS OPTIC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21  COMERCIO POR MENOR DE JUGUET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22  COMERCIO AL POR MENOR DE LIBR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23  COMERCIO AL POR MENOR DE REVISTAS Y DIARI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24  COMERCIO DE ARTICULOS DE SUMINISTROS DE OFICINAS Y ARTICULOS DE ESCRITORIO EN GENER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30  COMERCIO AL POR MENOR DE COMPUTADORAS, SOFTWARES Y SUMINISTR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41  COMERCIO AL POR MENOR DE ARMERIAS, ARTICULOS DE CAZAY PESC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42  COMERCIO AL POR MENOR DE BICICLETAS Y SUS REPUEST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43  COMERCIO AL POR MENOR DE ARTICULOS DEPORTIV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50  COMERCIO AL POR MENOR DE ARTICULOS DE JOYERIA, FANTASIAS Y RELOJERI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61  VENTA AL POR MENOR DE GAS LICUADO EN BOMBON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69  VENTA AL POR MENOR DE CARBON, LENA Y OTROS COMBUSTIBLES DE USO DOMESTIC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91  COMERCIO AL POR MENOR DE ARTICULOS TIPICOS (ARTESANIAS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92  VENTA AL POR MENOR DE FLORES, PLANTAS, ARBOLES, SEMILLAS, ABON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3993  VENTA AL POR MENOR DE MASCOTAS YACCESORI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 xml:space="preserve">523999  VENTAS AL POR MENOR DE OTROS PRODUCTOS EN ALMACENES </w:t>
      </w:r>
    </w:p>
    <w:p>
      <w:pPr>
        <w:pStyle w:val="Textodebloque"/>
        <w:rPr/>
      </w:pPr>
      <w:r>
        <w:rPr>
          <w:rFonts w:eastAsia="Arial"/>
        </w:rPr>
        <w:t xml:space="preserve">              </w:t>
      </w:r>
      <w:r>
        <w:rPr/>
        <w:t>ESPECIALIZADOS N.C.P.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Venta al por menor en almacenes de artículos usad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4010  COMERCIO AL POR MENOR DE ANTIGÜEDAD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4020  COMERCIO AL POR MENOR DE ROPA USAD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4090  COMERCIO AL POR MENOR DE ARTICULOS Y ARTEFACTOS USADOS N.C.P.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Comercio al por menor no realizado en almacen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5110  VENTA AL POR MENOR EN EMPRESAS DE VENTA A DISTANCIA POR CORRE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5120  VENTA AL POR MENOR EN EMPRESAS DE VENTA A DISTANCIA VIA TELEFONIC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5130  VENTA AL POR MENOR EN EMPRESAS DE VENTA A DISTANCIA VIA INTERNET; COMERCIO ELECTRONIC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5200  VENTA AL POR MENOR EN PUESTOS DE VENTA Y MERCAD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5910  VENDEDORES A DOMICILI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5920  MAQUINAS EXPENDEDOR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15"/>
        </w:rPr>
        <w:t>525930  VENTA AL POR MENOR A CAMBIO DE UNA RETRIBUCION O POR CONTRAT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5990  OTROS TIPOS DE VENTA AL POR MENOR NO REALIZADA EN ALMACENES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Reparación de efectos personales y enseres domést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6010  REPARACION DE CALZADO Y OTROS ARTICULOS DE CUER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6020  REPARACIONES ELECTRICAS Y ELECTRONIC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26030  REPARACION DE RELOJES Y JOYAS</w:t>
      </w:r>
    </w:p>
    <w:p>
      <w:pPr>
        <w:pStyle w:val="Textodebloque"/>
        <w:rPr/>
      </w:pPr>
      <w:r>
        <w:rPr/>
        <w:t>526090  OTRAS REPARACIONES DE EFECTOS PERSONALES Y ENSERES DOMESTICOS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Heading3"/>
        <w:ind w:right="-522" w:hanging="0"/>
        <w:rPr/>
      </w:pPr>
      <w:r>
        <w:rPr/>
        <w:t>HOTELES Y RESTAURANTES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Hoteles; campamentos y otros tipos de hospedaje tempora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51010  HOTEL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51020  MOTEL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51030  RESIDENCIAL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51090  OTROS TIPOS DE HOSPEDAJE TEMPORAL COMO CAMPING, ALBERGUES, POSADAS, REFUGIOS Y SIMILAR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Restaurantes, bares y cantin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52010  RESTAURANT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52020  ESTABLECIMIENTOS DE COMIDA RAPIDA (BARES, FUENTES DE SODA, GELATERIAS, PIZZERIAS Y SIMILARES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52030  CASINOS Y CLUBES SOCIAL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52040  SERVICIOS DE COMIDAPREPARADAEN FORMA INDUSTRI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52050  SERVICIOS DE BANQUETES, BODAS Y OTRAS CELEBRACION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552090  SERVICIOS DE OTROS ESTABLECIMIENTOS QUE EXPENDEN COMIDAS Y BEBIDA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22" w:hanging="0"/>
        <w:rPr/>
      </w:pPr>
      <w:r>
        <w:rPr/>
        <w:t>TRANSPORTE, ALMACENAMIENTO Y COMUNICACIONES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Transporte por ferrocarri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01001  TRANSPORTE INTERURBANO DE PASAJEROS POR FERROCARRI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01002  TRANSPORTE DE CARGA POR FERROCARRIL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Otros tipos de transporte por vía terrestre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02110  TRANSPORTE URBANO DE PASAJEROS VIA FERROCARRIL (INCLUYE METRO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02120  TRANSPORTE URBANO DE PASAJEROS VIAAUTOBUS (LOCOMOCION COLECTIVA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02130  TRANSPORTE INTERURBANO DE PASAJEROS VIA AUTOBU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02140  TRANSPORTE URBANO DE PASAJEROS VIA TAXI COLECTIV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02150  SERVICIOS DE TRANSPORTE ESCOLAR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02160  SERVICIOS DE TRANSPORTE DE TRABAJADO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02190  OTROS TIPOS DE TRANSPORTE REGULAR DE PASAJEROS POR VIATERRESTRE N.C.P.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02210  TRANSPORTES POR TAXIS LIBRES Y RADIOTAXI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02220  SERVICIOS DE TRANSPORTE ATURIST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02230  TRANSPORTE DE PASAJEROS EN VEHICULOS DE TRACCION HUMANA Y ANIM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02290  OTROS TIPOS DE TRANSPORTE NO REGULAR DE PASAJEROS N.C.P.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02300  TRANSPORTE DE CARGA POR CARRETERA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Transporte por tuberí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03000  TRANSPORTE POR TUBERIA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Transporte marítimo y de cabotaje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11001  TRANSPORTE MARITIMO Y DE CABOTAJE DE PASAJER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11002  TRANSPORTE MARITIMO Y DE CABOTAJE DE CARGA</w:t>
      </w:r>
    </w:p>
    <w:p>
      <w:pPr>
        <w:pStyle w:val="Heading5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5"/>
        <w:ind w:left="900" w:right="-522" w:hanging="900"/>
        <w:rPr/>
      </w:pPr>
      <w:r>
        <w:rPr/>
        <w:t>Transporte por vías de navegación interio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12001  TRANSPORTE DE PASAJEROS POR VIAS DE NAVEGACION INTERIO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12002  TRANSPORTE DE CARGA POR VIAS DE NAVEGACION INTERIOR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Transporte por vía aére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21010  TRANSPORTE REGULAR POR VIA AEREA DE PASAJER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21020  TRANSPORTE REGULAR POR VIA AEREA DE CARG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22001  TRANSPORTE NO REGULAR POR VIA AEREA DE PASAJER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22002  TRANSPORTE NO REGULAR POR VIA AEREA DE CARGA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 de transporte complementarias y auxiliares; agencias de viaje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30100  MANIPULACION DE LACARG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30200  SERVICIOS DE ALMACENAMIENTO Y DEPOSIT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30310  TERMINALES TERRESTRES DE PASAJER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30320  ESTACIONAMIENTO DE VEHICULOS Y PARQUIMETR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30330  PUERTOS YAEROPUERT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30340  SERVICIOS PRESTADOS POR CONCESIONARIOS DE CARRETER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30390  OTRAS ACTIVIDADES CONEXAS ALTRANSPORTE N.C.P.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30400  AGENCIAS Y ORGANIZADORES DE VIAJES; ACTIVIDADES DE ASISTENCIA A TURISTAS N.C.P.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30910  AGENCIAS DE ADUAN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30920  AGENCIAS DE TRANSPORTE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postales y de corre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41100  ACTIVIDADES POSTALES NACIONALES</w:t>
      </w:r>
    </w:p>
    <w:p>
      <w:pPr>
        <w:pStyle w:val="Textodebloque"/>
        <w:rPr/>
      </w:pPr>
      <w:r>
        <w:rPr/>
        <w:t>641200  ACTIVIDADES DE CORREO DISTINTAS DE LAS ACTIVIDADES POSTALES NACIONALES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Telecomunicacion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42010  SERVICIOS DE TELEFONIA FIJ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42020  SERVICIOS DE TELEFONIA MOVI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42030  PORTADORES TELEFONICOS (LARGA DISTANCIA NACIONAL E INTERNACIONAL)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42040  SERVICIOS DE TELEVISION NO ABIERT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42050  PROVEEDORES DE INTERNET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42061  CENTROS DE LLAMADOS; INCLUYE ENVIO DE FAX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42062  CENTROS DE ACCESO A INTERNET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42090  OTROS SERVICIOS DE TELECOMUNICACIONES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Heading3"/>
        <w:ind w:right="-522" w:hanging="0"/>
        <w:rPr/>
      </w:pPr>
      <w:r>
        <w:rPr/>
        <w:t>INTERMEDIACIÓN FINANCIERA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Intermediación monetari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1100  BANCO CENTRA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1910  BAN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1920  FINANCIER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1990  OTROS TIPOS DE INTERMEDIACION MONETARIA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Otros tipos de intermediación financier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9110  LEASING FINANCIER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9120  LEASING HABITACION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9210  FINANCIAMIENTO DEL FOMENTO DE LA PRODUCCIO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9220  ACTIVIDADES DE CREDITO PRENDARI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9231  FACTORING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9232  SECURITIZADOR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9290  OTROS INSTITUCIONES FINANCIERAS N.C.P.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9911  ADMINISTRADORAS DE FONDOS DE INVERSIO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9912  ADMINISTRADORAS DE FONDOS MUTU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9913  ADMINISTRADORAS DE FICES (FONDOS DE INVERSION DE CAPITAL EXTRANJERO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9914  ADMINISTRADORAS DE FONDOS PARA LA VIVIEND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9915  ADMINISTRADORAS DE FONDOS PARAOTROS FINES Y/O GENERAL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59920  SOCIEDADES DE INVERSION Y RENTISTAS DE CAPITALES MOBILIARIOS EN GENERAL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Financiación planes de seguros y de pensiones, excepto afiliación obligatori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60101  PLANES DE SEGURO DE VID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60102  PLANES DE REASEGUROS DE VID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60200  ADMINISTRADORAS DE FONDOS DE PENSIONES (AFP)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60301  PLANES DE SEGUROS GENER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60302  PLANES DE REASEGUROS GENER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60400  ISAPR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auxiliares de la intermediación financiera, excepto planes de segur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71100  ADMINISTRACION DE MERCADOS FINANCIER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71210  CORREDORES DE BOLS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71220  AGENTES DE VALOR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71290  OTROS SERVICIOS DE CORRETAJE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71910  CAMARADE COMPENSACIO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71921  ADMINISTRADORA DE TARJETAS DE CREDIT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71929  EMPRESAS DE ASESORIA, CONSULTORIA FINANCIERAY DE APOYO AL GIR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71930  CLASIFICADORES DE RIESG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71940  CASAS DE CAMBIO Y OPERADORES DE DIVIS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71990  OTRAS ACTIVIDADES AUXILIARES DE LA INTERMEDIACION FINANCIERA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auxiliares de financiación de planes de seguros y de pension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72010  CORREDORES DE SEGUR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15"/>
        </w:rPr>
        <w:t>672020  AGENTES Y LIQUIDADORES DE SEGUR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672090  OTRAS ACTIVIDADES AUXILIARES DE LA FINANCIACION DE PLANES DE SEGUROS Y DE PENSIONES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Heading3"/>
        <w:ind w:right="-522" w:hanging="0"/>
        <w:rPr/>
      </w:pPr>
      <w:r>
        <w:rPr/>
        <w:t>ACTIVIDADES INMOBILIARIAS, EMPRESARIALES Y DE ALQUILER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Actividades inmobiliarias realizadas con bienes propios o arrendad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01001  ARRIENDO DE INMUEBLES AMOBLADOS O CON EQUIPOS Y MAQUINARIAS</w:t>
      </w:r>
    </w:p>
    <w:p>
      <w:pPr>
        <w:pStyle w:val="Textodebloque"/>
        <w:rPr/>
      </w:pPr>
      <w:r>
        <w:rPr/>
        <w:t>701009  COMPRA, VENTA Y ALQUILER (EXCEPTO AMOBLADOS) DE INMUEBLES PROPIOS O ARRENDADOS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Actividades inmobiliarias realizadas a cambio de retribución o por contrat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02000  CORREDORES DE PROPIEDAD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lquiler equipo de transporte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11101  ALQUILER DE AUTOS Y CAMIONETAS SIN CHOFER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11102  ALQUILER DE OTROS EQUIPOS DE TRANSPORTE POR VIA TERRESTRE SIN OPERARI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11200  ALQUILER DE TRANSPORTE POR VIA ACUATICA SIN TRIPULACIO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11300  ALQUILER DE EQUIPO DE TRANSPORTE POR VIA AEREA SIN TRIPULANTES</w:t>
      </w:r>
    </w:p>
    <w:p>
      <w:pPr>
        <w:pStyle w:val="Heading5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5"/>
        <w:ind w:left="900" w:right="-522" w:hanging="900"/>
        <w:rPr/>
      </w:pPr>
      <w:r>
        <w:rPr/>
        <w:t>Alquiler de otros tipos de maquinaria y equip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12100  ALQUILER DE MAQUINARIAY EQUIPO AGROPECUARI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12200  ALQUILER DE MAQUINARIAY EQUIPO DE CONSTRUCCION E INGENIERIA CIVI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12300  ALQUILER DE MAQUINARIA Y EQUIPO DE OFICINA (SIN OPERARIOS NI SERVICIO ADMINISTRATIVO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12900  ALQUILER DE OTROS TIPOS DE MAQUINARIAS Y EQUIPOS N.C.P.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  <w:t>Alquiler de efectos personales y enseres N.C.P.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13010  ALQUILER DE BICICLETAS Y ARTICULOS PARA DEPORT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13020  ARRIENDO DE VIDEOS, JUEGOS DE VIDEO, Y EQUIPOS REPRODUCTORES DE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eastAsia="Arial" w:cs="Arial" w:ascii="Arial" w:hAnsi="Arial"/>
          <w:sz w:val="22"/>
          <w:szCs w:val="15"/>
        </w:rPr>
        <w:t xml:space="preserve">               </w:t>
      </w:r>
      <w:r>
        <w:rPr>
          <w:rFonts w:cs="Arial" w:ascii="Arial" w:hAnsi="Arial"/>
          <w:sz w:val="22"/>
          <w:szCs w:val="15"/>
        </w:rPr>
        <w:t>VIDEO, MUSICA Y SIMILA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13030  ALQUILER DE MOBILIARIO PARA EVENTOS (SILLAS, MESAS, MESONES, VAJILLAS, TOLDOS Y RELACIONADOS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13090  ALQUILER DE OTROS EFECTOS PERSONALES Y ENSERES DOMESTICOS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Servicios informát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22000  ASESORES Y CONSULTORES EN INFORMATICA (SOFTWARE)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24000  PROCESAMIENTO DE DATOS Y ACTIVIDADES RELACIONADAS CON BASES DE DAT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26000  EMPRESAS DE SERVICIOS INTEGRALES DE INFORMATICA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Mantenimiento y reparación de maquinaria de oficina</w:t>
      </w:r>
    </w:p>
    <w:p>
      <w:pPr>
        <w:pStyle w:val="Textodebloque"/>
        <w:rPr/>
      </w:pPr>
      <w:r>
        <w:rPr/>
      </w:r>
    </w:p>
    <w:p>
      <w:pPr>
        <w:pStyle w:val="Textodebloque"/>
        <w:rPr/>
      </w:pPr>
      <w:r>
        <w:rPr/>
        <w:t>725000  MANTENIMIENTO Y REPARACION DE MAQUINARIA DE OFICINA, CONTABILIDAD E INFORMATICA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Actividades de investigaciones y desarrollo experimental</w:t>
      </w:r>
    </w:p>
    <w:p>
      <w:pPr>
        <w:pStyle w:val="Textodebloque"/>
        <w:rPr/>
      </w:pPr>
      <w:r>
        <w:rPr>
          <w:rFonts w:eastAsia="Arial"/>
        </w:rPr>
        <w:t xml:space="preserve"> </w:t>
      </w:r>
      <w:r>
        <w:rPr/>
        <w:t>731000  INVESTIGACIONES Y DESARROLLO EXPERIMENTAL EN EL CAMPO DE LAS CIENCIAS NATURALES Y LA INGENIERIA</w:t>
      </w:r>
    </w:p>
    <w:p>
      <w:pPr>
        <w:pStyle w:val="Textodebloque"/>
        <w:rPr/>
      </w:pPr>
      <w:r>
        <w:rPr/>
        <w:t>732000  INVESTIGACIONES Y DESARROLLO EXPERIMENTAL EN EL CAMPO DE LAS CIENCIAS SOCIALES Y LAS HUMANIDADES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Actividades jurídicas y de asesoramiento empresarial en gener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1110  SERVICIOS JURIDIC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1120  SERVICIO NOTARI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1130  CONSERVADOR DE BIENES RAIC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1140  RECEPTORES JUDICIAL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1190  ARBITRAJES, SINDICOS, PERITOS Y OTROS</w:t>
      </w:r>
    </w:p>
    <w:p>
      <w:pPr>
        <w:pStyle w:val="Textodebloque"/>
        <w:rPr/>
      </w:pPr>
      <w:r>
        <w:rPr/>
        <w:t>741200  ACTIVIDADES DE CONTABILIDAD, TENEDURIA DE LIBROS Y AUDITORIA; ASESORAMIENTOS TRIBUTARI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1300  INVESTIGACION DE MERCADOS Y REALIZACION DE ENCUESTAS DE OPINION PUBLIC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1400  ACTIVIDADES DE ASESORAMIENTO EMPRESARIAL Y EN MATERIA DE GESTION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de arquitectura e ingeniería y otras actividades técnic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2110  SERVICIOS DE ARQUITECTURAY TECNICO RELACIONAD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2121  EMPRESAS DE SERVICIOS GEOLOGICOS Y DE PROSPECCIO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2122  SERVICIOS PROFESIONALES EN GEOLOGIA Y PROSPECCIO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2131  EMPRESAS DE SERVICIOS DE TOPOGRAFIA Y AGRIMENSUR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2132  SERVICIOS PROFESIONALES DE TOPOGRAFIA Y AGRIMENSUR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2141  SERVICIOS DE INGENIERIA PRESTADOS POR EMPRESAS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2142  SERVICIOS DE INGENIERIA PRESTADOS POR PROFESIONALES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2190  OTROS SERVICIOS DESARROLLADOS POR PROFESION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2210  SERVICIO DE REVISION TECNICA DE VEHICULOS AUTOMOTOR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2290  OTROS SERVICIOS DE ENSAYOS Y ANALISIS TECNICO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Publicidad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3001  EMPRESAS DE PUBLICIDAD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3002  SERVICIOS PERSONALES EN PUBLICIDAD</w:t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  <w:t>Actividades empresariales y de profesionales prestadas a empresas N.C.P.</w:t>
      </w:r>
    </w:p>
    <w:p>
      <w:pPr>
        <w:pStyle w:val="Normal"/>
        <w:ind w:left="900" w:right="-522" w:hanging="90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110  SERVICIOS DE SUMINISTRO DE PERSONAL POR SUBCONTRAT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190  SERVICIOS DE RECLUTAMIENTO DE PERSON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210  ACTIVIDADES DE INVESTIGACIO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221  SERVICIOS INTEGRALES DE SEGURIDAD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222  TRANSPORTE DE VALO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229  SERVICIOS PERSONALES RELACIONADOS CON SEGURIDAD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310  EMPRESAS DE LIMPIEZA DE EDIFICIOS RESIDENCIALES Y NO RESIDENCIAL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320  DESRATIZACION Y FUMIGACION NO AGRICOL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401  SERVICIOS DE REVELADO, IMPRESION, AMPLIACION DE FOTOGRAFI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402  ACTIVIDADES DE FOTOGRAFIA PUBLICITARI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409  SERVICIOS PERSONALES DE FOTOGRAFI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500  SERVICIOS DE ENVASADO Y EMPAQUE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911  SERVICIOS DE COBRANZA DE CUENT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912  EVALUACION Y CALIFICACION DEL GRADO DE SOLVENCIA</w:t>
      </w:r>
    </w:p>
    <w:p>
      <w:pPr>
        <w:pStyle w:val="Textodebloque"/>
        <w:rPr/>
      </w:pPr>
      <w:r>
        <w:rPr/>
        <w:t>749913  ASESORIAS EN LA GESTION DE LA COMPRA O VENTA DE PEQUENAS Y MEDIANAS EMPRES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921  DISENADORES DE VESTUARI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922  DISENADORES DE INTERIO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929  OTROS DISENADORES N.C.P.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931  EMPRESAS DE TAQUIGRAFIA, REPRODUCCION, DESPACHO DE CORRESPONDENCIA, Y OTRAS LABORES DE OFICIN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932  SERVICIOS PERSONALES DE TRADUCCION, INTERPRETACION Y LABORES DE OFICIN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933  EMPRESAS DE TRADUCCION E INTERPRETACIO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934  SERVICIOS DE FOTOCOPI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940  AGENCIAS DE CONTRATACION DE ACTO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950  ACTIVIDADES DE SUBASTA (MARTILLEROS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961  GALERIAS DE ARTE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962  FERIAS DE EXPOSICIONES CON FINES EMPRESARI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970  SERVICIOS DE CONTESTACION DE LLAMADAS (CALL CENTER)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49990  OTRAS ACTIVIDADES EMPRESARIALES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Heading4"/>
        <w:ind w:right="-522" w:hanging="0"/>
        <w:rPr/>
      </w:pPr>
      <w:r>
        <w:rPr/>
        <w:t>ADMINISTRACIÓN PÚBLICA Y DEFENSA; PLANES DE SEGURIDAD SOCIAL AFILIACIÓN OBLIGATORIA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Gobierno central y administración públic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51110  GOBIERNO CENTRA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51120  MUNICIPALIDAD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51200  ACTIVIDADES DEL PODER JUDICIA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51300  ACTIVIDADES DEL PODER LEGISLATIV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52100  RELACIONES EXTERIOR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52200  ACTIVIDADES DE DEFENS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52300  ACTIVIDADES DE MANTENIMIENTO DEL ORDEN PUBLICO Y DE SEGURIDAD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de planes de seguridad social de afiliación obligatori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53010  ACTIVIDADES DE PLANES DE SEGURIDAD SOCIAL DE AFILIACION OBLIGATORI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eastAsia="Arial" w:cs="Arial" w:ascii="Arial" w:hAnsi="Arial"/>
          <w:sz w:val="22"/>
          <w:szCs w:val="15"/>
        </w:rPr>
        <w:t xml:space="preserve">              </w:t>
      </w:r>
      <w:r>
        <w:rPr>
          <w:rFonts w:cs="Arial" w:ascii="Arial" w:hAnsi="Arial"/>
          <w:sz w:val="22"/>
          <w:szCs w:val="15"/>
        </w:rPr>
        <w:t>RELACIONADOS CON SALUD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753020  CAJAS DE COMPENSACIO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 xml:space="preserve">753090  OTRAS ACTIVIDADES DE PLANES DE SEGURIDAD SOCIAL DE AFILIACION OBLIGATORIA 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Heading3"/>
        <w:ind w:right="-522" w:hanging="0"/>
        <w:rPr/>
      </w:pPr>
      <w:r>
        <w:rPr/>
        <w:t>ENSEÑANZA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Enseñanza preescolar, primaria, secundaria y superior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01010  ESTABLECIMIENTOS DE ENSENANZAPREESCOLAR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01020  ESTABLECIMIENTOS DE ENSENANZA PRIMARI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02100  ESTABLECIMIENTOS DE ENSENANZA SECUNDARIA DE FORMACION GENER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02200  ESTABLECIMIENTOS DE ENSENANZA SECUNDARIA DE FORMACION TECNICAY PROFESIONAL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03010  UNIVERSIDAD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15"/>
        </w:rPr>
        <w:t>803020  INSTITUTOS PROFESIONAL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03030  CENTROS DE FORMACION TECNICA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Enseñanzas de adultos y otros tipos de enseñanza; profeso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09010  ESTABLECIMIENTOS DE ENSENANZA PRIMARIA Y SECUNDARIA PARA ADULT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09020  ESTABLECIMIENTOS DE ENSENANZA PREUNIVERSITARI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09030  EDUCACION EXTRAESCOLAR (ESCUELADE CONDUCCION, MUSICA, MODELAJE, ETC.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09041  EDUCACION A DISTANCIA (INTERNET, CORRESPONDENCIA, OTRAS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09049  SERVICIOS PERSONALES DE EDUCACION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Heading3"/>
        <w:ind w:right="-522" w:hanging="0"/>
        <w:rPr/>
      </w:pPr>
      <w:r>
        <w:rPr/>
        <w:t>SERVICIOS SOCIALES Y DE SALUD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Actividades relacionadas con la salud human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51110  HOSPITALES Y CLINIC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51120  CLINICAS PSIQUIATRICAS, CENTROS DE REHABILITACION, ASILOS Y CLINICAS DE REPOS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51211  SERVICIOS DE MEDICOS EN FORMA INDEPENDIENTE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51212  ESTABLECIMIENTOS MEDICOS DE ATENCION AMBULATORIA (CENTROS MEDICOS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51221  SERVICIOS DE ODONTOLOGOS EN FORMA INDEPENDIENTE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51222  CENTROS DE ATENCION ODONTOLOGIC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51910  LABORATORIOS CLINICOS; INCLUYE BANCOS DE SANGRE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51920  OTROS PROFESIONALES DE LA SALUD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51990  OTRAS ACTIVIDADES EMPRESARIALES RELACIONADAS CON LA SALUD HUMANA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veterinari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52010  ACTIVIDADES DE CLINICAS VETERINARI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52021  SERVICIOS DE MEDICOS VETERINARIOS EN FORMA INDEPENDIENTE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52029  SERVICIOS DE OTROS PROFESIONALES INDEPENDIENTES EN EL AREA VETERINARIA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de servicios soci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53100  SERVICIOS SOCIALES CON ALOJAMIENT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853200  SERVICIOS SOCIALES SIN ALOJAMIENT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Heading3"/>
        <w:ind w:right="-522" w:hanging="0"/>
        <w:rPr/>
      </w:pPr>
      <w:r>
        <w:rPr/>
        <w:t>OTRAS ACTIVIDADES DE SERVICIOS COMUNITARIAS, SOCIALES Y PERSONALES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Eliminación de desperdicios y aguas residuales, saneamient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00010  SERVICIOS DE VERTEDER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00020  BARRIDO DE EXTERIOR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00030  RECOGIDA Y ELIMINACION DE DESECH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00040  SERVICIOS DE EVACUACION DE RILES Y AGUAS SERVID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00050  SERVICIOS DE TRATAMIENTO DE RILES Y AGUAS SERVID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00090  OTRAS ACTIVIDADES DE MANEJO DE DESPERDICIO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de organizaciones empresariales, profesionales y de empleador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11100  ACTIVIDADES DE ORGANIZACIONES EMPRESARIALES Y DE EMPLEADOR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11210  COLEGIOS PROFESION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11290  ACTIVIDADES DE OTRAS ORGANIZACIONES PROFESIONAL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de sindicatos y de otras organizacion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12000  ACTIVIDADES DE SINDICAT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19100  ACTIVIDADES DE ORGANIZACIONES RELIGIOS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19200  ACTIVIDADES DE ORGANIZACIONES POLITIC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19910  CENTROS DE MADRES Y UNIDADES VECINALES Y COMUNAL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19920  CLUBES SOCIAL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19930  SERVICIOS DE INSTITUTOS DE ESTUDIOS, FUNDACIONES, CORPORACIONES DE DESARROLLO (EDUCACION, SALUD)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19990  ACTIVIDADES DE OTRAS ASOCIACIONES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de cinematografía, radio y tv y otras actividades de entretenimient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1110  PRODUCCION DE PELICULAS CINEMATOGRAFIC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1120  DISTRIBUIDORA CINEMATOGRAFIC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1200  EXHIBICION DE FILMES Y VIDEOCINT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1310  ACTIVIDADES DE TELEVISION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1320  ACTIVIDADES DE RADI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1411  SERVICIOS DE PRODUCCION DE RECITALES Y OTROS EVENTOS MUSICALES MASIV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1419  SERVICIOS DE PRODUCCION TEATRAL Y OTROS N.C.P.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1420  ACTIVIDADES EMPRESARIALES DE ARTIST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1430  ACTIVIDADES ARTISTICAS: FUNCIONES DE ARTISTAS, ACTORES, MUSICOS, CONFERENCISTAS, OTR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1490  AGENCIAS DE VENTADE BILLETES DE TEATRO, SALAS DE CONCIERTO Y DE TEATR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1911  INSTRUCTORES DE DANZA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1912  ACTIVIDADES DE DISCOTECAS, CABARET, SALAS DE BAILE Y SIMILA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1920  ACTIVIDADES DE PARQUES DE ATRACCIONES Y CENTROS SIMILA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1930  ESPECTACULOS CIRCENSES, DE TITERES U OTROS SIMILAR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1990  OTRAS ACTIVIDADES DE ENTRETENIMIENTO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de agencias de noticias y servicios periodíst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2001  AGENCIAS DE NOTICI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2002  SERVICIOS PERIODISTICOS PRESTADO POR PROFESIONAL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de bibliotecas, archivos y museos y otras act. culturale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3100  ACTIVIDADES DE BIBLIOTECAS Y ARCHIV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3200  ACTIVIDADES DE MUSEOS Y PRESERVACION DE LUGARES Y EDIFICIOS HISTORICO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3300  ACTIVIDADES DE JARDINES BOTANICOS Y ZOOLOGICOS Y DE PARQUES NACIONALES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Actividades deportivas y otras actividades de esparcimiento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4110  EXPLOTACION DE INSTALACIONES ESPECIALIZADAS PARA LAS PRACTICAS DEPORTIVAS</w:t>
      </w:r>
    </w:p>
    <w:p>
      <w:pPr>
        <w:pStyle w:val="Normal"/>
        <w:ind w:left="900" w:right="-522" w:hanging="90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4120  ACTIVIDADES DE CLUBES DE DEPORTES Y ESTADI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4131  FUTBOL PROFESIONAL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4132  FUTBOL AMATEUR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4140  HIPODROM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4150  PROMOCION Y ORGANIZACION DE ESPECTACULOS DEPORTIV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4160  ESCUELAS PARA DEPORT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4190  OTRAS ACTIVIDADES RELACIONADAS AL DEPORTE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4910  SISTEMAS DE JUEGOS DE AZAR MASIVOS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4920  ACTIVIDADES DE CASINO DE JUEG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4930  SALAS DE BILLAR, BOWLING, POOL Y JUEGOS ELECTRONIC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4940  CONTRATACION DE ACTORES PARA CINE, TV, Y TEATR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24990  OTROS SERVICIOS DE DIVERSION Y ESPARCIMIENTOS N.C.P.</w:t>
      </w:r>
    </w:p>
    <w:p>
      <w:pPr>
        <w:pStyle w:val="Heading2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/>
          <w:sz w:val="22"/>
          <w:szCs w:val="15"/>
        </w:rPr>
      </w:r>
    </w:p>
    <w:p>
      <w:pPr>
        <w:pStyle w:val="Heading2"/>
        <w:ind w:right="-522" w:hanging="0"/>
        <w:rPr/>
      </w:pPr>
      <w:r>
        <w:rPr/>
        <w:t>Otras actividades de servici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Textodebloque"/>
        <w:rPr/>
      </w:pPr>
      <w:r>
        <w:rPr/>
        <w:t>930100  LAVADO Y LIMPIEZA DE PRENDAS DE TELA Y DE PIEL, INCLUSO LAS LIMPIEZAS EN SECO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30200  PELUQUERIAS Y SALONES DE BELLEZA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30310  SERVICIOS FUNERARI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30320  SERVICIOS EN CEMENTERI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30390  OTRAS ACTIVIDADES DE SERVICIOS FUNERARIOS Y OTRAS ACTIVIDADES CONEXA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30910  ACTIVIDADES DE MANTENIMIENTO FISICO CORPORAL (BANOS, TURCOS, SAUNAS)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30990  OTRAS ACTIVIDADES DE SERVICIOS PERSONALES N.C.P.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Heading3"/>
        <w:ind w:right="-522" w:hanging="0"/>
        <w:rPr/>
      </w:pPr>
      <w:r>
        <w:rPr/>
        <w:t>CONSEJO DE ADMINISTRACION DE EDIFICIOS Y CONDOMINIOS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Consejo de administración de edificios y condomini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50002  CONSEJO DE ADMINISTRACION DE EDIFICIOS Y CONDOMINIO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Heading3"/>
        <w:ind w:right="-522" w:hanging="0"/>
        <w:rPr/>
      </w:pPr>
      <w:r>
        <w:rPr/>
        <w:t>ORGANIZACIONES Y ÓRGANOS EXTRATERRITORIALES</w:t>
      </w:r>
    </w:p>
    <w:p>
      <w:pPr>
        <w:pStyle w:val="Heading2"/>
        <w:ind w:right="-522" w:hanging="0"/>
        <w:rPr/>
      </w:pPr>
      <w:r>
        <w:rPr/>
      </w:r>
    </w:p>
    <w:p>
      <w:pPr>
        <w:pStyle w:val="Heading2"/>
        <w:ind w:right="-522" w:hanging="0"/>
        <w:rPr/>
      </w:pPr>
      <w:r>
        <w:rPr/>
        <w:t>Organizaciones y órganos extraterritori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  <w:t>990000  ORGANIZACIONES Y ORGANOS EXTRATERRITORIALES</w:t>
      </w:r>
    </w:p>
    <w:p>
      <w:pPr>
        <w:pStyle w:val="Normal"/>
        <w:ind w:right="-522" w:hanging="0"/>
        <w:rPr>
          <w:rFonts w:ascii="Arial" w:hAnsi="Arial" w:cs="Arial"/>
          <w:sz w:val="22"/>
          <w:szCs w:val="15"/>
        </w:rPr>
      </w:pPr>
      <w:r>
        <w:rPr>
          <w:rFonts w:cs="Arial" w:ascii="Arial" w:hAnsi="Arial"/>
          <w:sz w:val="22"/>
          <w:szCs w:val="15"/>
        </w:rPr>
      </w:r>
    </w:p>
    <w:sectPr>
      <w:headerReference w:type="default" r:id="rId2"/>
      <w:type w:val="nextPage"/>
      <w:pgSz w:w="12240" w:h="18720"/>
      <w:pgMar w:left="1701" w:right="1082" w:gutter="0" w:header="720" w:top="1418" w:footer="0" w:bottom="1418"/>
      <w:pgNumType w:start="4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6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6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2" w:hanging="0"/>
      <w:outlineLvl w:val="1"/>
    </w:pPr>
    <w:rPr>
      <w:rFonts w:ascii="Arial" w:hAnsi="Arial" w:cs="Arial"/>
      <w:b/>
      <w:bCs/>
      <w:sz w:val="22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522" w:hanging="0"/>
      <w:outlineLvl w:val="2"/>
    </w:pPr>
    <w:rPr>
      <w:rFonts w:ascii="Arial" w:hAnsi="Arial" w:cs="Arial"/>
      <w:b/>
      <w:b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522" w:hanging="0"/>
      <w:jc w:val="both"/>
      <w:outlineLvl w:val="3"/>
    </w:pPr>
    <w:rPr>
      <w:rFonts w:ascii="Arial" w:hAnsi="Arial" w:cs="Arial"/>
      <w:b/>
      <w:bCs/>
      <w:sz w:val="22"/>
      <w:szCs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right="-522" w:hanging="900"/>
      <w:outlineLvl w:val="4"/>
    </w:pPr>
    <w:rPr>
      <w:rFonts w:ascii="Arial" w:hAnsi="Arial" w:cs="Arial"/>
      <w:b/>
      <w:bCs/>
      <w:sz w:val="22"/>
      <w:szCs w:val="15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522" w:hanging="0"/>
    </w:pPr>
    <w:rPr>
      <w:rFonts w:ascii="Arial" w:hAnsi="Arial" w:cs="Arial"/>
      <w:b/>
      <w:bCs/>
      <w:sz w:val="22"/>
      <w:szCs w:val="15"/>
    </w:rPr>
  </w:style>
  <w:style w:type="paragraph" w:styleId="Textodebloque">
    <w:name w:val="Texto de bloque"/>
    <w:basedOn w:val="Normal"/>
    <w:qFormat/>
    <w:pPr>
      <w:ind w:left="900" w:right="-522" w:hanging="900"/>
    </w:pPr>
    <w:rPr>
      <w:rFonts w:ascii="Arial" w:hAnsi="Arial" w:cs="Arial"/>
      <w:sz w:val="22"/>
      <w:szCs w:val="15"/>
    </w:rPr>
  </w:style>
  <w:style w:type="paragraph" w:styleId="TextBodyIndent">
    <w:name w:val="Body Text Indent"/>
    <w:basedOn w:val="Normal"/>
    <w:pPr>
      <w:ind w:left="900" w:hanging="90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4:55:00Z</dcterms:created>
  <dc:creator>Soporte Técnico</dc:creator>
  <dc:description/>
  <dc:language>en-US</dc:language>
  <cp:lastModifiedBy>Soporte Técnico</cp:lastModifiedBy>
  <cp:lastPrinted>2008-03-17T15:16:00Z</cp:lastPrinted>
  <dcterms:modified xsi:type="dcterms:W3CDTF">2008-03-18T14:55:00Z</dcterms:modified>
  <cp:revision>2</cp:revision>
  <dc:subject/>
  <dc:title>CLASIFICADOR DE ACTIVIDADES ECONOMICAS VIGENTE PARA EL AÑO TRIBUTARIO 2007</dc:title>
</cp:coreProperties>
</file>