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977"/>
        <w:gridCol w:w="850"/>
        <w:gridCol w:w="1418"/>
        <w:gridCol w:w="708"/>
        <w:gridCol w:w="1418"/>
        <w:gridCol w:w="850"/>
      </w:tblGrid>
      <w:tr>
        <w:trPr>
          <w:trHeight w:val="1103" w:hRule="atLeast"/>
        </w:trPr>
        <w:tc>
          <w:tcPr>
            <w:tcW w:w="1031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ESUMEN SOBRE RESOLUCIONES, FORMULARIOS Y CERTIFICADOS </w:t>
            </w:r>
          </w:p>
        </w:tc>
      </w:tr>
      <w:tr>
        <w:trPr>
          <w:trHeight w:val="492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° RESOL. Y FECH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TERI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ORMU-LARI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 VCTO. FORMULARI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ERT. ASOCI-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 VCTO. CERTIFICAD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° PAGINA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83, de 17.12.201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Las empresas que exploten proyectos mineros conexos amparados en el artículo 3° transitorio de la Ley N° 20.469/2010 deben informar al SII la fecha de inicio de la explotación de dichos proyecto y demás antecedentes que se indican.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entro de los 30 días hábiles a contar del inicio de la explotación del proyecto minero conex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83, de 17.12.201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Fecha de inicio y de término del plazo de invariabilidad de las inversiones pactadas en contratos acogidos a las normas del D.L. N° 600/74 y demás antecedentes a informar al SII por las empresas receptoras de las inversiones y demás empresas que se indican.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01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93, de 22.12.2009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Cantidad de trabajadores de casa matriz y sucursales que perciben rentas del Art. 42 N°1 LIR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07.05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94, de 22.12.2009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Porcentaje participación social de los socios, CPT sociedad y capital asociado a los socio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03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07.05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3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Hasta 15.03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203, de 24.12.2009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Antecedentes de constitución, contables y tributarios de los FIP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87,  de 23.12.201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Operaciones de IDOP acogidos al Art. 104 LI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05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87,  de 23.12.201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Retenciones de Impuesto adicional sobre intereses según Art. 74 N° 7 LI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99, de 22.12.2009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Antecedentes contables y tributarios de reorganizaciones empresariales (fusión, división, etc.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45, de 01.09.2010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80, de 20.06.201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Obligación de las Empresas Constructoras de entregar información para hacer uso del Crédito por Sistemas Solares Térmic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Hasta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 Narrow" w:hAnsi="Arial Narrow"/>
                <w:bCs/>
                <w:sz w:val="14"/>
                <w:szCs w:val="14"/>
              </w:rPr>
              <w:t>Último día de cada mes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Resol. Ex. Nº 15, de 30.01.2008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Monto retención de impto. de 1ª Categoría y  retención mineros en valores nominales y actualizado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11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2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3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º 6.836, de 28.12.1993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6509, de 14.12.199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Monto de las pensiones pagadas , APV e impto. único retenido, en valores nominales y actualizado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2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40/16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/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º 4.845, de 10.10.1995.</w:t>
            </w:r>
          </w:p>
          <w:p>
            <w:pPr>
              <w:pStyle w:val="Normal"/>
              <w:numPr>
                <w:ilvl w:val="0"/>
                <w:numId w:val="12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065, de 11.01.199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Monto de los gastos rechazados del artículo 21 de la LIR  provenientes de otras sociedades actualizados, incremento 1ª Categoría y crédito por impto. de 1ª Categoría con o sin derecho a devolución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 2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Hasta el 21.03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43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179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º 6.174, de  09.12.97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Beneficios distribuidos como dividendos por los Fondos de Inversión Públicos y Privados y Fondos Mutuo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Resol. Ex. N° 37, de 13.12.02 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parto de beneficios respecto de inversiones efectuadas por cuenta de terceros en Soc. Adm. de Fondos de Inversión Públicos y Privados y Fondos Mutuo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18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 2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5 días hábiles a partir de la solicitud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Resol. Ex. Nº 7.213, de 02.12.1998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Resol. Ex. N° 07, de 21.01.2004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Situación tributaria de los retiros destinados a reinversión según información proporcionada por la empresa fuente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2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 2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/>
            </w:pPr>
            <w:r>
              <w:rPr/>
              <w:t>Dentro de los 20 días corridos siguientes de efectuado el retiro destinado a reinversión.</w:t>
            </w:r>
          </w:p>
          <w:tbl>
            <w:tblPr>
              <w:tblW w:w="79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FFFFFF" w:val="clear"/>
                    <w:spacing w:lineRule="atLeast" w:line="0"/>
                    <w:rPr>
                      <w:rFonts w:ascii="Arial Narrow" w:hAnsi="Arial Narrow" w:cs="Arial Narrow"/>
                      <w:bCs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Cs/>
                      <w:sz w:val="14"/>
                      <w:szCs w:val="14"/>
                    </w:rPr>
                    <w:t xml:space="preserve">Hasta el 21.03.00 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 xml:space="preserve">Resol. Ex. Nº 7.213, de 02.12.98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Enajenación de las acciones de pago adquiridas con retiros destinados a reinversión efectuadas por los respectivos inversionista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 2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15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/>
            </w:pPr>
            <w:r>
              <w:rPr/>
              <w:t>Dentro de los 20 días corridos siguientes de efectuado el retiro destinado a reinversión.</w:t>
            </w:r>
          </w:p>
          <w:tbl>
            <w:tblPr>
              <w:tblW w:w="149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D9D9D9" w:val="clear"/>
                    <w:tabs>
                      <w:tab w:val="clear" w:pos="708"/>
                      <w:tab w:val="left" w:pos="-720" w:leader="none"/>
                    </w:tabs>
                    <w:suppressAutoHyphens w:val="true"/>
                    <w:spacing w:lineRule="atLeast" w:line="0" w:before="0" w:after="0"/>
                    <w:rPr>
                      <w:rFonts w:ascii="Arial Narrow" w:hAnsi="Arial Narrow" w:cs="Arial Narrow"/>
                      <w:bCs/>
                      <w:sz w:val="14"/>
                      <w:szCs w:val="14"/>
                      <w:lang w:val="es-ES_tradnl"/>
                    </w:rPr>
                  </w:pPr>
                  <w:r>
                    <w:rPr>
                      <w:rFonts w:cs="Arial Narrow" w:ascii="Arial Narrow" w:hAnsi="Arial Narrow"/>
                      <w:bCs/>
                      <w:sz w:val="14"/>
                      <w:szCs w:val="14"/>
                      <w:lang w:val="es-ES_tradnl"/>
                    </w:rPr>
                    <w:t xml:space="preserve">Hasta el 21.03.00 </w:t>
                  </w:r>
                </w:p>
              </w:tc>
            </w:tr>
          </w:tbl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5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 xml:space="preserve">Resol. Ex. N° 171, de 27.12.2006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Saldo de Ahorro Neto Positivo o Negativo del Ejercicio y Saldo de Arrastre para el Ejercicio Siguiente Positivo o Negativo, por inversiones efectuadas a contar del 01.08.98, en acciones de S.A. abierta con presencia bursátil, a través de corredores de bolsa y demás intermediarios, acogidas al Art. 57 bis, LI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2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 26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1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 204, de fecha 24.12.2009</w:t>
            </w:r>
          </w:p>
          <w:p>
            <w:pPr>
              <w:pStyle w:val="Normal"/>
              <w:numPr>
                <w:ilvl w:val="0"/>
                <w:numId w:val="11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76, de 26.03.2007</w:t>
            </w:r>
          </w:p>
          <w:p>
            <w:pPr>
              <w:pStyle w:val="Normal"/>
              <w:numPr>
                <w:ilvl w:val="0"/>
                <w:numId w:val="11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37, de 26.03.2008</w:t>
            </w:r>
          </w:p>
          <w:p>
            <w:pPr>
              <w:pStyle w:val="Normal"/>
              <w:numPr>
                <w:ilvl w:val="0"/>
                <w:numId w:val="11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31, de 01.03.201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Informar Estado de Ingresos y Usos de Donaciones recibidas conforme a los artículos 62 y Sgtes. de la Ley N° 19.712, de 2001 y Ley N° 19.885/2003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right="-17" w:hanging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25 y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right="-17" w:hanging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right="-17" w:hanging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right="-17" w:hanging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 xml:space="preserve">En la fecha en que se efectúa la donación 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Emitido anualment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59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92, de 28.09.2004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Donaciones con Fines Políticos  según artículo 8° Ley N° 19.885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3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ind w:right="-17" w:hanging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62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 116, de fecha 29.12.2004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Aportes enterados a los OTICs por las empresas afiliadas a dichos organismo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3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31.01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ind w:right="-17" w:hanging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2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10, de fecha 15.12.2004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Monto donaciones recibidas según normas D.L. N° 45/73; Art. 46/ DL N° 3.063/79: Art. 7° Ley N° 16.282;  Art. 31 N° 7 LIR; Art. 8° Ley N° 18.985 y Art. 3° Ley N° 19.247/93, etc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3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ind w:right="-120" w:hanging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67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2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18, de fecha 11.02.200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Monto rentas pagadas e impuesto retenido de 15%, actualizadas sobre seguros dotale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3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2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5 días hábiles para su emisión a partir de la solicitud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2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 xml:space="preserve">Resol. Ex. N° 19, de fecha 11.02.2005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Monto de arriendos pagados de bienes raíces no agrícola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3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10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72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2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 xml:space="preserve">Resol. Ex. N° 15, de fecha 09.02.2005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Monto de las transferencias efectuadas de caballos de fina sangre y caballos chileno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3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2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74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2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04, de 07.01.2008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Créditos y PPM puestos a disposición de los socios y comunero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Hasta el 30.04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76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2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70, de fecha 26.12.2008.</w:t>
            </w:r>
          </w:p>
          <w:p>
            <w:pPr>
              <w:pStyle w:val="Normal"/>
              <w:numPr>
                <w:ilvl w:val="0"/>
                <w:numId w:val="10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32, de 18.03.2008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Monto inversión, rescate de cuotas y mayor valor en enajenaciones de capital de riesgo Art. 1° Tr. Ley N° 20.1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38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78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2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º    129, de fech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7.10.2008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Antecedentes de los contratos de investigación y desarrollo celebrados con derecho a crédito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84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2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º    130, de fecha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7.10.2008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Desembolsos en actividades de investigación y</w:t>
            </w:r>
            <w:r>
              <w:rPr>
                <w:rFonts w:cs="Arial" w:ascii="Arial Narrow" w:hAnsi="Arial Narrow"/>
                <w:sz w:val="14"/>
                <w:szCs w:val="14"/>
              </w:rPr>
              <w:t xml:space="preserve"> desarrollo que no hayan sido financiadas con recursos públicos que dan derecho a crédito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41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86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2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51, de fecha 07.10.2009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Antecedentes sobre determinación del crédito del Art. 21 de D.L. N° 910/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último día del  mes en que vence el plazo para presentar formulario N° 29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88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51, de fecha 07.10.2009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Antecedentes sobre proyectos de construcción con derecho al uso del crédito del Art. 21 de D.L. N° 910/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43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536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88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3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7, de fecha 04.02.2011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30, de 09.08.201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Donaciones al FNR según Art. 5° y 9° Ley N° 20.444/20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84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3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91</w:t>
            </w:r>
          </w:p>
        </w:tc>
      </w:tr>
      <w:tr>
        <w:trPr>
          <w:trHeight w:val="512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3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29, de fecha 23.02.201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before="0" w:after="200"/>
              <w:jc w:val="both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Capital Propio de S.A., SpA y S.C.P.A. y el Asociado a los accionistas y el informado por los corredores de bols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84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n-US" w:eastAsia="en-US"/>
              </w:rPr>
              <w:t>Hasta el 02.05.00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n-US" w:eastAsia="en-US"/>
              </w:rPr>
              <w:t>Hasta el 09.05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33 y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3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02.05.00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09.05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93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3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6, de fecha 04.02.201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Antecedentes sobre Recuadro N°2 y 3 del F-22 Base Imponible y Datos contabl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84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15.05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 w:eastAsia="en-US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96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3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8, de fecha 04.02.201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before="0" w:after="200"/>
              <w:jc w:val="both"/>
              <w:rPr/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Antecedentes sobre balance de 8 Column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84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15.05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 w:eastAsia="en-US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98</w:t>
            </w:r>
          </w:p>
        </w:tc>
      </w:tr>
      <w:tr>
        <w:trPr>
          <w:trHeight w:val="304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3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87, de 23.12.201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Retenciones de Impuesto Adicional según Art. 74 N° 7 LIR informadas por los Corredores de Bolsa y otr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84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 w:eastAsia="en-US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3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6,de fecha  30.01.2008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tenciones de Impto. Adicional de los Arts. 58 N° 2, 59, 60 inciso 2° e inciso final N° 4 del Art. 74 de la LIR y monto renta remesada, concepto según F50 y fecha de pago,  en valores nominal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5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4.03.00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3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06, de 21.01.200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Monto inversiones de carácter permanente en el exterior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5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04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3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06, de 21.01.200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Monto  inversión y de los resultados operacionales o no operacionales de agencias o establecimientos permanentes en el exterior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5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04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3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/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09, de 10.12.2004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Base imponible, tasa asociada, concepto del impto. Pagado en el exterior, monto crédito actualizado, con convenio o sin convenio de doble tributación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5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0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4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01, de 03.01.200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Monto renta bruta, tipo de exención, Nombre del beneficiario, fecha de pago y demás antecedentes. Según normas Art. 59 N° 2 LIR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5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1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4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93, de 16.08.2007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Antecedentes de los préstamos otorgados  (Tipo de préstamo, monto, fecha, deudor, etc.) destinados al financiamiento de exportaciones que constan en documentos exentos del impto. de Timbres y Estampillas según el N° 11 del Art. 24 del D.L. 3.475/80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5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1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4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73, de 15.12.200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Créditos otorgados por Bancos e Instituciones Financieras Extranjeras o Internacionales a Instituciones Financieras Chilenas, cuyos intereses se encuentran exentos del Impuesto Adicional, en virtud de la letra b), N° 1, inciso 4,  Art. 59 LIR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5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4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 28, de fecha 09.02.2004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4, de 10.06.200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Condiciones de los créditos otorgados desde el exterior por Instituciones Bancarias o Financieras Extranjeras o Internacionales para cálculo exceso de endeudamiento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4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 28, de fecha 09.02.2004</w:t>
            </w:r>
          </w:p>
          <w:p>
            <w:pPr>
              <w:pStyle w:val="Normal"/>
              <w:numPr>
                <w:ilvl w:val="0"/>
                <w:numId w:val="15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4, de 10.06.200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Saldo de Precios Correspondientes a Bienes Internados al País con Cobertura Diferida o Sistema de Cobranzas para cálculo de exceso de endeudamiento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5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4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 28, de fecha 09.02.2004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4, de 10.06.200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Bonos o Debentures Emitidos en Moneda Extranjera por Empresas Constituidas en Chile para cálculo de exceso de endeudamiento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5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4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 28, de fecha 09.02.2004</w:t>
            </w:r>
          </w:p>
          <w:p>
            <w:pPr>
              <w:pStyle w:val="Normal"/>
              <w:numPr>
                <w:ilvl w:val="0"/>
                <w:numId w:val="7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4, de 10.06.200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Calendario de pago de deuda externa para cálculo de exceso de endeudamiento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6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4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06, de fecha 21.01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Exceso de endeudamiento por operaciones de las letras b), c) y d) del N° 1 del Art. 59° de la LIR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6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4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20, de fecha 31.12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Información sobre transferencia y disposiciones de fondo desde y hacia el exterior realizadas a través de instituciones bancarias y otras entidades por encargo de terceros, </w:t>
            </w: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  <w:lang w:val="es-ES_tradnl"/>
              </w:rPr>
              <w:t>por montos iguales o superiores a US$ 10.000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62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4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24, de fecha 30.01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 Narrow" w:hAnsi="Arial Narrow"/>
                <w:sz w:val="14"/>
                <w:szCs w:val="14"/>
                <w:lang w:val="es-ES_tradnl"/>
              </w:rPr>
              <w:t>Condiciones sobre las c</w:t>
            </w:r>
            <w:r>
              <w:rPr>
                <w:rFonts w:cs="Arial" w:ascii="Arial Narrow" w:hAnsi="Arial Narrow"/>
                <w:sz w:val="14"/>
                <w:szCs w:val="14"/>
              </w:rPr>
              <w:t>convenciones sobre mercaderías no Nacionalizadas situadas en Chile o en el Extranjero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6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5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29, de fecha 09.02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ntas remesadas al exterior y que se encuentran exentas del Impuesto Adicional de la Ley sobre Impuesto a la Renta en virtud del Art. 10 del D.L. 3.059  1979 (asesorías técnicas, intereses y cualquier otro concepto que tenga relación con su giro)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6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5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21, de fecha 31.12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Compras de petróleo diesel afectas al impuesto específico establecido en la Ley N° 18.502, de 1986 el que puede ser deducido del débito fiscal de acuerdo a la Ley N° 19.764, de 200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6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5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21, de fecha 31.12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Detalle de rendimientos de vehículos que utilizan petróleo diesel en las empresas de transporte terrestre de carga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6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5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 xml:space="preserve">Resol. Ex. N° 8, de fecha 25.01.2005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Informar movimiento de las operaciones e impuestos, realizadas exclusamente en las zonas franca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6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 xml:space="preserve">Hasta el  </w:t>
            </w: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30.06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5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17, de fecha 30.12.2004</w:t>
            </w:r>
          </w:p>
          <w:p>
            <w:pPr>
              <w:pStyle w:val="Normal"/>
              <w:numPr>
                <w:ilvl w:val="0"/>
                <w:numId w:val="15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420, de 10.05.199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Compraventa de monedas extranjeras y/o canje de valores expresados en moneda extranjera por montos iguales o superiores a US$ 10.000.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70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5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/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16, de fecha 29.09.2008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Informar APV acogidos al inciso 2° del Art. 42 bis LIR que da derecho a bonificación fiscal establecida en el Art. 20 O) del D.L. N° 3.500/80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18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Hasta el 15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/>
                <w:sz w:val="14"/>
                <w:szCs w:val="14"/>
                <w:lang w:val="es-ES_tradnl"/>
              </w:rPr>
              <w:t>15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5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15, de fecha 04.02.201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Antecedentes sobre ajustes efectuados a la R.L.I. de 1ª Categorí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187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</w:rPr>
              <w:t>Hasta el 15.05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15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5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 xml:space="preserve">Resol. Ex. Nº 4.085, de 24.12.9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6509, de 14.12.199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Impto. retenido en valores actualizados y en forma separada por honorarios y participaciones pagada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187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1 y 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15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5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. Ex. Nº 64, de 11.01.93</w:t>
            </w:r>
          </w:p>
          <w:p>
            <w:pPr>
              <w:pStyle w:val="Normal"/>
              <w:numPr>
                <w:ilvl w:val="0"/>
                <w:numId w:val="1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65 de 11.01.199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Situación tributaria de dividendos, incremento impto. 1ª Categoría y créditos a que dan derecho distribuidos por las S.A. y S.C.P.A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188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 26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3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Hasta el 28.02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16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5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. Ex. Nº 64, de 11.01.9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65 de 11.01.199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Situación tributaria de dividendos, incremento 1ª Categ. y créditos a que dan derecho para acciones en custodia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188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Hasta el  26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oindependiente2"/>
              <w:shd w:fill="FFFFFF" w:val="clear"/>
              <w:spacing w:lineRule="atLeast" w:line="0"/>
              <w:jc w:val="center"/>
              <w:rPr>
                <w:rFonts w:ascii="Arial Narrow" w:hAnsi="Arial Narrow" w:cs="Courier New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Courier New" w:ascii="Arial Narrow" w:hAnsi="Arial Narrow"/>
                <w:b w:val="false"/>
                <w:sz w:val="14"/>
                <w:szCs w:val="14"/>
                <w:u w:val="none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Hasta el 26.03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16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6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/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 xml:space="preserve">Resol. Ex. Nº 6.835, de 28.12.93 </w:t>
            </w:r>
          </w:p>
          <w:p>
            <w:pPr>
              <w:pStyle w:val="Normal"/>
              <w:numPr>
                <w:ilvl w:val="0"/>
                <w:numId w:val="13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65 de 11.01.199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Situación tributaria de retiros, incremento impuesto 1ª Categoría y créditos a que dan derecho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188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Hasta el 2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Hasta el 21.03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164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6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 xml:space="preserve">Resol. Ex. Nº 6.836, de 28.12.93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Resol. Ex. N°6509, de 14.12.199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Monto de las rentas pagadas y otros conceptos o componentes de las remuneraciones e impto. Único Segunda Categoría retenido, en valores nominales y actualizados según Art. 42 N°1 LIR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188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Hasta el 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166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6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 xml:space="preserve">Resol. Ex. Nº 1.139 de 07.03.94 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Saldo de Ahorro Neto del Ejercicio y Saldo de Arrastre de Depósitos y Retiros para el ejercicio siguiente,  valores Positivo o Negativos, por inversiones acogidas al Art. 57 bis LIR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188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Hasta el 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Hasta el 28.02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169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6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 xml:space="preserve">Resol. Ex. Nº 4.497 de 17.10.94 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Monto retiros nominales y rentabilidad determinada sobre cada retiro, actualizada, acogidos a los inciso 7° y 8° del Art. 22 D.L. N° 3.500/80 e inciso 2° Art. 42 bis LIR. Sobre Cuentas de Ahorro Voluntario en las AFP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188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Hasta el 30.01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172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6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 xml:space="preserve">Resol. Ex. Nº 5.111, de 25.10.95 </w:t>
            </w:r>
          </w:p>
          <w:p>
            <w:pPr>
              <w:pStyle w:val="Normal"/>
              <w:numPr>
                <w:ilvl w:val="0"/>
                <w:numId w:val="19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Resol. Ex. N° 6509 de 14.12.199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Monto intereses reales positivos o negativos  y otras rentas actualizadas por operaciones de captación de cualquier naturaleza y monto interés nominal e impto. Adicional retenido en el caso de inversionistas extranjeros pagados por bancos e instituciones financier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189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Hasta el 28.02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174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6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Resol. Ex. Nº 4.847, de 10.10.9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Operaciones de compra y venta de acciones de Sociedades Anónimas y demás títulos que efectúen por cuenta de sus clientes, los Corredores de Bolsa y Agentes de Valores 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189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Hasta el 14.02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17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6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Resol. Ex. Nº 4.845, de 10.10.95</w:t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Resol. Ex. N° 065, de 11.01.199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Monto de los gastos rechazados del artículo 21 de la LIR incurridos durante el ejercicio, actualizados, incremento 1ª Categoría y crédito por impto. de 1ª Categoría con o sin derecho a devolución generados por la propia empresa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189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Hasta el  2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Hasta el 21.03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179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6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/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Resol. Ex. N° 171 de 26.12.2008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33" w:hanging="141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Resol. Ex. N° 136, de 09.11.2007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/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Monto nominal anual de las inversiones en fondos mutuos y rescate de los mismos y mayor o menor valor obtenido en el rescate de cuotas actualizado, y % accionario del activo del Fondo Mutuo como promedio anual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189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10 y 2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z w:val="14"/>
                <w:szCs w:val="14"/>
                <w:lang w:val="es-ES_tradnl"/>
              </w:rPr>
              <w:t>3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Hasta el 10.03.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Hasta el 14.02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Courier Ne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spacing w:val="-3"/>
                <w:sz w:val="14"/>
                <w:szCs w:val="14"/>
                <w:lang w:val="es-ES_tradnl"/>
              </w:rPr>
              <w:t>18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6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Resol. Ex. N°  </w:t>
            </w: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35, de 13.12.02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Situación tributaria de los retiros de excedentes de libre disposición. (ELD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95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2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5 días hábiles para su emisión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8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6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Resol. Ex. Nº 8.145, de 06.12.99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Monto de las cuotas o dividendos hipotecarios pagados o aportes enterados actualizados por la adquisición de una vivienda acogida a las normas del DFL Nº 2, de 1959, según la Ley Nº 19.622, con un máximo de 12 cuotas del ejercicio y de 24 cuotas atrasadas de ejercicios anteriore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9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Hasta el 28.02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Hasta el 28.02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  <w:t>19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7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 N° 48, de 07.12.200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Nómina de Bienes Raíces sobre los cuales se ha constituido o terminado un usufructo durante el año o en una parte de él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9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9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7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53, de 12.12.200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Monto de los intereses pagados actualizados y demás antecedentes relacionados con el crédito hipotecario acogido al beneficio tributario del Art. 55 bis de la LIR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9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Courier New"/>
                <w:bCs/>
                <w:sz w:val="14"/>
                <w:szCs w:val="14"/>
                <w:lang w:val="es-ES_tradnl"/>
              </w:rPr>
            </w:pPr>
            <w:r>
              <w:rPr>
                <w:rFonts w:cs="Courier New" w:ascii="Arial Narrow" w:hAnsi="Arial Narrow"/>
                <w:bCs/>
                <w:sz w:val="14"/>
                <w:szCs w:val="14"/>
                <w:lang w:val="es-ES_tradnl"/>
              </w:rPr>
              <w:t>Hasta el 28.02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Hasta el 28.02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19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7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N°  19, de 04.02.2009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Situación tributaria de las Cuentas de Ahorro Previsional Voluntario acogidas a las normas del inciso 1° del Art. 42 bis de la LIR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899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7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24  y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30</w:t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5 días hábiles para su emis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202</w:t>
            </w:r>
          </w:p>
        </w:tc>
      </w:tr>
    </w:tbl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977"/>
        <w:gridCol w:w="850"/>
        <w:gridCol w:w="1418"/>
        <w:gridCol w:w="708"/>
        <w:gridCol w:w="1418"/>
        <w:gridCol w:w="850"/>
      </w:tblGrid>
      <w:tr>
        <w:trPr/>
        <w:tc>
          <w:tcPr>
            <w:tcW w:w="1031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08" w:firstLine="708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ind w:left="708" w:firstLine="708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ECLARACIONES JURADAS SIMPLES (SIN FORMULARIOS)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° RESOL. Y FECH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TERI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ORMU-LARI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 VCTO. FORMULARI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ERT. ASOCI-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 VCTO. CERTIFICAD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° PAGINA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</w:rPr>
              <w:t>Resol. Ex. N° 664, de 28.01.1999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</w:rPr>
              <w:t>Obligación de los empleadores de proporcionar en las declaración de las cotizaciones previsionales la base imponible tributable y el Impuesto Único de Segunda Categoría determinad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</w:rPr>
              <w:t>Último día hábil del mes sgte. al pago de las cotizaciones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</w:rPr>
              <w:t>20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3, de 23.05.200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Información sobre operaciones de arrendamiento a que se refiere el artículo 59 N° 6 de la LIR respecto de los contratos de arrendamiento celebrad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21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75, de 16.12.200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Información sobre acciones emitidas por sociedades anónimas abiertas </w:t>
            </w: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  <w:lang w:val="es-ES_tradnl"/>
              </w:rPr>
              <w:t xml:space="preserve">con presencia bursátil </w:t>
            </w: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por la Bolsa de Corredores, Bolsa de Valore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28.02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</w:rPr>
              <w:t>Resol. Ex. N° 76, de 17.12.200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Información sobre acciones emitidas por sociedades anónimas abiertas </w:t>
            </w: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  <w:lang w:val="es-ES_tradnl"/>
              </w:rPr>
              <w:t xml:space="preserve">con presencia bursátil </w:t>
            </w: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por la Bolsa de Corredores de Santiago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28.02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77, de fecha 17.12.200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Información sobre acciones emitidas por sociedades anónimas abiertas </w:t>
            </w: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  <w:lang w:val="es-ES_tradnl"/>
              </w:rPr>
              <w:t xml:space="preserve">con presencia bursátil </w:t>
            </w: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por la Bolsa de Comercio de Santiago, Bolsa de Valore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28.02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0, de fecha 29.01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Monto cotizaciones de salud mensuales que se hayan efectuado durante el año calendario respectivo en las Instituciones de Salud Previsional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1, de fecha 29.01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onaciones recibidas informando nombre de proyecto; Rut donante; destino donación; monto donación y porcentaje del crédito del donante por Instituto Nacional de Deporte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right="-118" w:hanging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right="-118" w:hanging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6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2, de fecha 29.01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Monto cotizaciones de salud mensuales que se hayan efectuado durante el año calendario respectivo en el IP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Resol. Ex. N° 13, de fecha 29.01.2004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UT del accionistas acogido a la Ley N° 18.401, sobre Capitalismo Popular e indicador de pago a proporcionar por el Banco de Chile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07.05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5, de fecha 29.01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Información sobre transferencia de vehículos y antecedentes de los mandatos otorgados para la devolución de impuesto por crédito SENCE a proporcionar por la TESCO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6, de fecha 29.01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Información sobre inscripción de vehículo  (N° de RUT, dirección del comprador, patente única del vehículo, especificaciones técnicas, valor pagado y fecha de inscripción) a proporcionar por el Servicio de Registro Civil e Identificación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6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7, de fecha 29.01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Cotizaciones de Salud efectuada según nómina de contribuyentes efectuadas en FONASA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8, de fecha 29.01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onaciones visadas según Art. 69, Ley N° 18.861/87 (RUT donante y donatario, fecha y monto donación, número y fecha certificado entregado al donante y N° y fecha Resolución que autoriza donación) a proporcionar por el Ministerio de Educación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6.04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9, de fecha 29.01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Cotizaciones Previsionales efectuadas según nómina de contribuyentes  efectuadas en la AF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 xml:space="preserve">Resol. Ex. N° 20, de fecha 29.01.2004.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UT del accionistas acogido a la Ley N° 18.401, sobre Capitalismo Popular e indicador de pago a proporcionar por el Banco Santander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07.05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21, de fecha 29.01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pacing w:val="-3"/>
                <w:sz w:val="14"/>
                <w:szCs w:val="14"/>
                <w:lang w:val="es-ES_tradnl"/>
              </w:rPr>
              <w:t>Información de predios acogidos al D.L. N° 701/74 (</w:t>
            </w:r>
            <w:r>
              <w:rPr>
                <w:rFonts w:cs="Arial" w:ascii="Arial Narrow" w:hAnsi="Arial Narrow"/>
                <w:sz w:val="14"/>
                <w:szCs w:val="14"/>
              </w:rPr>
              <w:t>nombre y Rut del propietario, nombre, rol y comuna del predio, superficie total y superficie calificada como aptitud forestal del predio, y superficie explotada y año de explotación) a proporcionar por la CONAF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6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1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93, de fecha 28.09.200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Nómina de Partidos Políticos, Instituto de Formación Política inscritos, Entidades Recaudadoras inscritas, candidatos a ocupar cargos de elección popular inscritos y N° certificado emitido por las entidades y personas antes indicadas a proporcionar por el SERVEL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-131" w:right="-121" w:hanging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-131" w:right="-121" w:hanging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0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15, de 09.02.200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Información a proporcional al SII en relación con las trasferencias de caballo de fina sang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2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1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20, de fecha 11.02.200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Informar al  SII que no tienen prohibición de efectuar donaciones para fines políticos, de acuerdo a lo dispuesto en el artículo 25 de la Ley N° 19.884/2003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01.05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23, de fecha 22.02.200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Informar al SII antecedentes que dicen relación con la inscripción  y transferencias de aeronaves que se hayan inscrito en la Dirección General de Aeronáutica Civil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2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24, de fecha 22.02.200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Informar al SII las inscripciones y operaciones de transferencias de naves y artefactos marítimos que se hayan inscrito en la Dirección General del Territorio Marítimo y Marina Mercante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4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2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27, de fecha 28.11.200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Información relacionada con los donatarios de donaciones con fines deportivos que hayan incurrido en algunas de las situaciones descritas en el artículo 66 de la Ley N° 19.712, de 2001, indicando RUT donatario, Código de Proyecto y Nombre del Proyecto a proporcionar por el Instituto Nacional de Deporte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right="-118" w:hanging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right="-118" w:hanging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5.12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2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34, de fecha 07.12.200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Nómina de Proyectos debidamente individualizados que deben ser verificados por el SII según el N° 1 del artículo 64 de la Ley N° 19.712, de 2001 a proporcionar por el Instituto Nacional de Deporte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right="-118" w:hanging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right="-118" w:hanging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Una vez vencido el plazo que tiene el Instituto para evaluar los proyectos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2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Resol. Ex. N° 08, de fecha 10.01.2007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Informar las devoluciones de fondos previsionales efectuadas de acuerdo al artículo 7° de la Ley N° 18.156 y el monto del impuesto a la renta retenido por las AFP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28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both"/>
              <w:rPr>
                <w:rFonts w:ascii="Arial Narrow" w:hAnsi="Arial Narrow" w:cs="Arial Narrow"/>
                <w:bCs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s-ES_tradnl"/>
              </w:rPr>
              <w:t>25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2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1 de fecha 18.01.200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onaciones recibidas para fines sociales según Arts. 3° y 4° Ley N° 19.885/2003 a proporcionar por el Mideplan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-131" w:right="-121" w:hanging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DJ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left="-131" w:right="-121" w:hanging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15.01.00 ó 30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25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2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Resol. Ex. N° 128 de fecha 17.10.200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  <w:lang w:val="es-ES_tradnl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</w:rPr>
              <w:t>Antecedentes sobre el Registro de los  Centros de Investigación y Desarrollo según Ley Nº 20.241.2008 a proporcionar por la CORFO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</w:rPr>
              <w:t>DJ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ind w:right="-121" w:hanging="130"/>
              <w:jc w:val="center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s-ES_tradnl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59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n-US"/>
              </w:rPr>
              <w:t>2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n-US"/>
              </w:rPr>
              <w:t>Resol. Ex. N° 133 de 19.08.201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</w:rPr>
              <w:t>Antecedentes que deben presentar los inversionistas para liberarse  de la retención de Impuesto a la Renta por intereses que generen los IDOP, según art. 74 N° 7 y 104 LI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</w:rPr>
              <w:t>DJ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</w:rPr>
              <w:t>Hasta el 31.12 de cada añ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1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  <w:lang w:val="en-US"/>
              </w:rPr>
              <w:t>2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</w:rPr>
              <w:t>Resol. Ex. N° 44, de 29.03.201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both"/>
              <w:rPr>
                <w:rFonts w:ascii="Arial Narrow" w:hAnsi="Arial Narrow" w:cs="Arial Narrow"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</w:rPr>
              <w:t>Información que deben proporcionar los Depósitos de Valores en relación con los Instrumentos de Deuda de Oferta Pública a que se refiere el artículo 104 de la LI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bCs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pacing w:val="-3"/>
                <w:sz w:val="14"/>
                <w:szCs w:val="14"/>
              </w:rPr>
              <w:t>D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jc w:val="center"/>
              <w:rPr>
                <w:rFonts w:ascii="Arial Narrow" w:hAnsi="Arial Narrow" w:cs="Arial Narrow"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3"/>
                <w:sz w:val="14"/>
                <w:szCs w:val="14"/>
              </w:rPr>
              <w:t>Hasta el 31.03.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center"/>
              <w:rPr>
                <w:rFonts w:ascii="Arial Narrow" w:hAnsi="Arial Narrow" w:cs="Arial Narrow"/>
                <w:b/>
                <w:b/>
                <w:bCs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872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2"/>
      <w:lang w:val="es-ES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b/>
      <w:sz w:val="32"/>
      <w:u w:val="single"/>
      <w:lang w:val="es-ES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1872" w:leader="none"/>
        <w:tab w:val="left" w:pos="2160" w:leader="none"/>
        <w:tab w:val="left" w:pos="2592" w:leader="none"/>
        <w:tab w:val="left" w:pos="288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32"/>
      <w:szCs w:val="20"/>
      <w:u w:val="single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46:00Z</dcterms:created>
  <dc:creator>SoporteSII</dc:creator>
  <dc:description/>
  <cp:keywords/>
  <dc:language>en-US</dc:language>
  <cp:lastModifiedBy>Alejandro Espinoza</cp:lastModifiedBy>
  <cp:lastPrinted>2011-08-22T12:29:00Z</cp:lastPrinted>
  <dcterms:modified xsi:type="dcterms:W3CDTF">2011-09-21T20:46:00Z</dcterms:modified>
  <cp:revision>2</cp:revision>
  <dc:subject/>
  <dc:title/>
</cp:coreProperties>
</file>