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eastAsia="Times New Roman" w:cs="Arial"/>
          <w:szCs w:val="24"/>
        </w:rPr>
      </w:pPr>
      <w:r>
        <w:rPr>
          <w:rFonts w:eastAsia="Times New Roman" w:cs="Arial" w:ascii="Arial" w:hAnsi="Arial"/>
          <w:szCs w:val="24"/>
        </w:rPr>
      </w:r>
    </w:p>
    <w:p>
      <w:pPr>
        <w:pStyle w:val="Normal"/>
        <w:jc w:val="both"/>
        <w:rPr>
          <w:rFonts w:ascii="Arial" w:hAnsi="Arial" w:eastAsia="Times New Roman" w:cs="Arial"/>
          <w:b/>
          <w:b/>
          <w:bCs/>
          <w:szCs w:val="24"/>
        </w:rPr>
      </w:pPr>
      <w:r>
        <w:rPr>
          <w:rFonts w:eastAsia="Times New Roman" w:cs="Arial" w:ascii="Arial" w:hAnsi="Arial"/>
          <w:b/>
          <w:bCs/>
          <w:szCs w:val="24"/>
        </w:rPr>
      </w:r>
    </w:p>
    <w:p>
      <w:pPr>
        <w:pStyle w:val="Normal"/>
        <w:jc w:val="both"/>
        <w:rPr>
          <w:rFonts w:ascii="Arial" w:hAnsi="Arial" w:cs="Arial"/>
          <w:b/>
          <w:b/>
          <w:bCs/>
        </w:rPr>
      </w:pPr>
      <w:r>
        <w:rPr>
          <w:rFonts w:cs="Arial" w:ascii="Arial" w:hAnsi="Arial"/>
          <w:b/>
          <w:bCs/>
        </w:rPr>
        <w:t>Código Tributario – Actual Texto - Artículos 97 N° 4 inciso 1° y 3°, 100 y  112 – Código Penal – Artículos 193, 197, 467 inciso final y 470 N° 1- Código Procesal Penal – Artículos 340 a 342, 348 y 351.</w:t>
      </w:r>
    </w:p>
    <w:p>
      <w:pPr>
        <w:pStyle w:val="NormalWeb"/>
        <w:jc w:val="both"/>
        <w:rPr>
          <w:rFonts w:ascii="Arial" w:hAnsi="Arial" w:cs="Arial"/>
          <w:b/>
          <w:b/>
          <w:bCs/>
        </w:rPr>
      </w:pPr>
      <w:r>
        <w:rPr>
          <w:rFonts w:cs="Arial" w:ascii="Arial" w:hAnsi="Arial"/>
          <w:b/>
          <w:bCs/>
          <w:szCs w:val="20"/>
        </w:rPr>
        <w:t xml:space="preserve">DELITO CONTINUADO – CONTADOR – DELITO TRIBUTARIO - APROPIACION INDEBIDA – QUERELLA – TRIBUNAL ORAL EN LO PENAL DE ANTOFAGASTA – SENTENCIA CONDENATORIA. </w:t>
      </w:r>
    </w:p>
    <w:p>
      <w:pPr>
        <w:pStyle w:val="NormalWeb"/>
        <w:jc w:val="both"/>
        <w:rPr>
          <w:rFonts w:ascii="Arial" w:hAnsi="Arial" w:cs="Arial"/>
          <w:szCs w:val="20"/>
        </w:rPr>
      </w:pPr>
      <w:r>
        <w:rPr>
          <w:rFonts w:cs="Arial" w:ascii="Arial" w:hAnsi="Arial"/>
          <w:szCs w:val="20"/>
        </w:rPr>
        <w:t>El Tribunal Oral en lo Penal de Antofagasta condenó a un imputado como autor de los siguientes delitos: tres delitos contemplados en los artículos 97 N° 4 inciso 1° del Código Tributario, imponiéndole tres penas de sesenta y un días de presidio menor en su grado mínimo y al pago de una multa de un 50% del tributo eludido; y un delito continuado contemplado en el artículo 100 del Código Tributario, cometido como medio para incurrir en el delito continuado de apropiación indebida de dinero en perjuicio de tres contribuyentes, imponiéndole una pena única de cuatro años de presidio menor en su grado máximo y multa de 30 unidades tributarias mensuales.</w:t>
      </w:r>
    </w:p>
    <w:p>
      <w:pPr>
        <w:pStyle w:val="NormalWeb"/>
        <w:jc w:val="both"/>
        <w:rPr/>
      </w:pPr>
      <w:r>
        <w:rPr>
          <w:rFonts w:cs="Arial" w:ascii="Arial" w:hAnsi="Arial"/>
          <w:szCs w:val="20"/>
        </w:rPr>
        <w:t xml:space="preserve">En su fallo, el Tribunal expresó que, </w:t>
      </w:r>
      <w:r>
        <w:rPr>
          <w:rFonts w:eastAsia="Times New Roman" w:cs="Arial" w:ascii="Arial" w:hAnsi="Arial"/>
        </w:rPr>
        <w:t xml:space="preserve">establecido el ilícito del artículo 100 del Código Tributario, </w:t>
      </w:r>
      <w:ins w:id="0" w:author="mfreyhof" w:date="2007-01-11T12:49:00Z">
        <w:r>
          <w:rPr>
            <w:rFonts w:eastAsia="Times New Roman" w:cs="Arial" w:ascii="Arial" w:hAnsi="Arial"/>
          </w:rPr>
          <w:t>mediante conductas que permitían ocultar</w:t>
        </w:r>
      </w:ins>
      <w:del w:id="1" w:author="mfreyhof" w:date="2007-01-11T12:50:00Z">
        <w:r>
          <w:rPr>
            <w:rFonts w:eastAsia="Times New Roman" w:cs="Arial" w:ascii="Arial" w:hAnsi="Arial"/>
          </w:rPr>
          <w:delText>que ocultaba y permitía</w:delText>
        </w:r>
      </w:del>
      <w:r>
        <w:rPr>
          <w:rFonts w:eastAsia="Times New Roman" w:cs="Arial" w:ascii="Arial" w:hAnsi="Arial"/>
        </w:rPr>
        <w:t xml:space="preserve"> seguir incurriendo en el delito continuado de apropiación indebida, </w:t>
      </w:r>
      <w:ins w:id="2" w:author="mfreyhof" w:date="2007-01-11T12:50:00Z">
        <w:r>
          <w:rPr>
            <w:rFonts w:eastAsia="Times New Roman" w:cs="Arial" w:ascii="Arial" w:hAnsi="Arial"/>
          </w:rPr>
          <w:t xml:space="preserve">tales conductas </w:t>
        </w:r>
      </w:ins>
      <w:r>
        <w:rPr>
          <w:rFonts w:eastAsia="Times New Roman" w:cs="Arial" w:ascii="Arial" w:hAnsi="Arial"/>
        </w:rPr>
        <w:t>debe</w:t>
      </w:r>
      <w:ins w:id="3" w:author="mfreyhof" w:date="2007-01-11T12:50:00Z">
        <w:r>
          <w:rPr>
            <w:rFonts w:eastAsia="Times New Roman" w:cs="Arial" w:ascii="Arial" w:hAnsi="Arial"/>
          </w:rPr>
          <w:t>n</w:t>
        </w:r>
      </w:ins>
      <w:r>
        <w:rPr>
          <w:rFonts w:eastAsia="Times New Roman" w:cs="Arial" w:ascii="Arial" w:hAnsi="Arial"/>
        </w:rPr>
        <w:t xml:space="preserve"> tener la misma condición de delito continuado. Lo anterior, toda vez que en este ilícito existió multiplicidad de libros, asientos contables y declaraciones adulteradas, que no permitieron establecer con certeza ni la cantidad ni la época en que se realizaron las maniobras, salvo que en algunas se supo el período tributario que involucraban. Además, existió unidad de propósito delictuoso común a todas ellas, que individualmente consideradas constituyeron un ilícito de la misma especie, realizándose cada cierto tiempo, permitiendo la pluralidad de sujetos pasivos que estaban en similar condición jurídica.</w:t>
      </w:r>
    </w:p>
    <w:p>
      <w:pPr>
        <w:pStyle w:val="NormalWeb"/>
        <w:jc w:val="both"/>
        <w:rPr/>
      </w:pPr>
      <w:r>
        <w:rPr>
          <w:rFonts w:eastAsia="Times New Roman" w:cs="Arial" w:ascii="Arial" w:hAnsi="Arial"/>
        </w:rPr>
        <w:t xml:space="preserve">Por otra parte, el Tribunal señaló que no podían incluirse en la descripción fáctica del juicio determinados hechos que constituyen el delito del artículo 100 del Código Tributario, porque éstos no estaban descritos en las acusaciones y su omisión pudo impedir a los acusados el debido ejercicio de su derecho a defensa. Sin embargo, se consideró que la prueba relacionada con estos hechos debe valorarse en juicio para otros fines, </w:t>
      </w:r>
      <w:del w:id="4" w:author="mfreyhof" w:date="2007-01-11T12:52:00Z">
        <w:r>
          <w:rPr>
            <w:rFonts w:eastAsia="Times New Roman" w:cs="Arial" w:ascii="Arial" w:hAnsi="Arial"/>
          </w:rPr>
          <w:delText xml:space="preserve">como </w:delText>
        </w:r>
      </w:del>
      <w:r>
        <w:rPr>
          <w:rFonts w:eastAsia="Times New Roman" w:cs="Arial" w:ascii="Arial" w:hAnsi="Arial"/>
        </w:rPr>
        <w:t>por ejemplo, como antecedente de corroboración de la participación del acusado en los delitos descritos en la acusación.</w:t>
      </w:r>
    </w:p>
    <w:p>
      <w:pPr>
        <w:pStyle w:val="NormalWeb"/>
        <w:jc w:val="both"/>
        <w:rPr/>
      </w:pPr>
      <w:r>
        <w:rPr>
          <w:rFonts w:eastAsia="Times New Roman" w:cs="Arial" w:ascii="Arial" w:hAnsi="Arial"/>
        </w:rPr>
        <w:t>Además, el fallo consideró que las declaraciones de impuestos son instrumentos privados, en los cuales</w:t>
      </w:r>
      <w:del w:id="5" w:author="mfreyhof" w:date="2007-01-11T12:52:00Z">
        <w:r>
          <w:rPr>
            <w:rFonts w:eastAsia="Times New Roman" w:cs="Arial" w:ascii="Arial" w:hAnsi="Arial"/>
          </w:rPr>
          <w:delText>,</w:delText>
        </w:r>
      </w:del>
      <w:r>
        <w:rPr>
          <w:rFonts w:eastAsia="Times New Roman" w:cs="Arial" w:ascii="Arial" w:hAnsi="Arial"/>
        </w:rPr>
        <w:t xml:space="preserve"> el imputado consignó antecedentes falsos, conductas que quedan subsumidas en el ilícito del artículo 100 del Código Tributario, razón por la cual se absolvió al acusado del delito de falsificación de instrumentos privados mercantiles, previsto en el artículo 197 en relación con el artículo 193 N° 1 a 6 del Código Penal.</w:t>
      </w:r>
    </w:p>
    <w:p>
      <w:pPr>
        <w:pStyle w:val="NormalWeb"/>
        <w:jc w:val="both"/>
        <w:rPr>
          <w:rFonts w:ascii="Arial" w:hAnsi="Arial" w:eastAsia="Times New Roman" w:cs="Arial"/>
        </w:rPr>
      </w:pPr>
      <w:r>
        <w:rPr>
          <w:rFonts w:eastAsia="Times New Roman" w:cs="Arial" w:ascii="Arial" w:hAnsi="Arial"/>
        </w:rPr>
        <w:t>Respecto del delito contemplado en el inciso 1° del N° 4 del artículo 97 del Código Tributario, el fallo expresó que la emisión tardía de boletas de honorarios, hecha con posterioridad al descubrimiento de los hechos que motivan el juicio, así como las rectificaciones de declaraciones de impuestos, no constituyen rectificación de error propio, sino que acreditan el dolo directo exigido por el tipo penal. En definitiva, esta conducta del imputado se consideró como constitutiva de la atenuante contemplada en el N° 9 del artículo 11 del Código Penal.</w:t>
      </w:r>
    </w:p>
    <w:p>
      <w:pPr>
        <w:pStyle w:val="NormalWeb"/>
        <w:jc w:val="both"/>
        <w:rPr>
          <w:rFonts w:ascii="Arial" w:hAnsi="Arial" w:eastAsia="Times New Roman" w:cs="Arial"/>
        </w:rPr>
      </w:pPr>
      <w:r>
        <w:rPr>
          <w:rFonts w:eastAsia="Times New Roman" w:cs="Arial" w:ascii="Arial" w:hAnsi="Arial"/>
        </w:rPr>
        <w:t>Además, en relación con el mismo delito, el Tribunal señaló que no se vulnera el principio non bis in ídem cuando se persigue el cobro de los impuestos por la vía civil y la responsabilidad penal por los mismos hechos. El artículo 105 del Código Tributario permite expresamente esta situación.</w:t>
      </w:r>
    </w:p>
    <w:p>
      <w:pPr>
        <w:pStyle w:val="NormalWeb"/>
        <w:jc w:val="both"/>
        <w:rPr>
          <w:rFonts w:ascii="Arial" w:hAnsi="Arial" w:cs="Arial"/>
          <w:szCs w:val="20"/>
        </w:rPr>
      </w:pPr>
      <w:r>
        <w:rPr>
          <w:rFonts w:eastAsia="Times New Roman" w:cs="Arial" w:ascii="Arial" w:hAnsi="Arial"/>
        </w:rPr>
        <w:t>Finalmente, en atención a la existencia de un concurso real de tres delitos contemplados en el inciso 1° del N° 4 del artículo 97 del Código Tributario, se aplicó lo dispuesto en el artículo 74 del Código Penal, por resultar más beneficiosa esta norma que imponer las penas según lo dispuesto en el artículo 112 del Código Tributario en relación con el artículo 351 del Código Procesal Penal.</w:t>
      </w:r>
    </w:p>
    <w:p>
      <w:pPr>
        <w:pStyle w:val="NormalWeb"/>
        <w:jc w:val="both"/>
        <w:rPr>
          <w:rFonts w:ascii="Arial" w:hAnsi="Arial" w:cs="Arial"/>
          <w:szCs w:val="20"/>
        </w:rPr>
      </w:pPr>
      <w:r>
        <w:rPr>
          <w:rFonts w:cs="Arial" w:ascii="Arial" w:hAnsi="Arial"/>
          <w:szCs w:val="20"/>
        </w:rPr>
        <w:t>La sentencia se reproduce a continuación:</w:t>
      </w:r>
    </w:p>
    <w:p>
      <w:pPr>
        <w:pStyle w:val="TextBody"/>
        <w:tabs>
          <w:tab w:val="clear" w:pos="708"/>
          <w:tab w:val="left" w:pos="0" w:leader="none"/>
        </w:tabs>
        <w:spacing w:lineRule="auto" w:line="240"/>
        <w:rPr>
          <w:rFonts w:ascii="Arial" w:hAnsi="Arial" w:cs="Arial"/>
        </w:rPr>
      </w:pPr>
      <w:r>
        <w:rPr>
          <w:rFonts w:cs="Arial" w:ascii="Arial" w:hAnsi="Arial"/>
        </w:rPr>
        <w:t>“</w:t>
      </w:r>
      <w:r>
        <w:rPr>
          <w:rFonts w:cs="Arial" w:ascii="Arial" w:hAnsi="Arial"/>
        </w:rPr>
        <w:t>Antofagasta, veintiocho de diciembre de dos mil seis.</w:t>
      </w:r>
    </w:p>
    <w:p>
      <w:pPr>
        <w:pStyle w:val="Normal"/>
        <w:numPr>
          <w:ilvl w:val="0"/>
          <w:numId w:val="0"/>
        </w:numPr>
        <w:ind w:firstLine="708"/>
        <w:jc w:val="both"/>
        <w:outlineLvl w:val="0"/>
        <w:rPr>
          <w:rFonts w:ascii="Arial" w:hAnsi="Arial" w:cs="Arial"/>
          <w:b/>
          <w:b/>
          <w:bCs/>
        </w:rPr>
      </w:pPr>
      <w:r>
        <w:rPr>
          <w:rFonts w:cs="Arial" w:ascii="Arial" w:hAnsi="Arial"/>
          <w:b/>
          <w:bCs/>
        </w:rPr>
        <w:t>VISTOS Y CONSIDERANDO:</w:t>
      </w:r>
    </w:p>
    <w:p>
      <w:pPr>
        <w:pStyle w:val="Normal"/>
        <w:widowControl w:val="false"/>
        <w:autoSpaceDE w:val="false"/>
        <w:ind w:firstLine="720"/>
        <w:jc w:val="both"/>
        <w:rPr/>
      </w:pPr>
      <w:r>
        <w:rPr>
          <w:rFonts w:cs="Arial" w:ascii="Arial" w:hAnsi="Arial"/>
          <w:b/>
          <w:bCs/>
        </w:rPr>
        <w:t>PRIMERO</w:t>
      </w:r>
      <w:r>
        <w:rPr>
          <w:rFonts w:cs="Arial" w:ascii="Arial" w:hAnsi="Arial"/>
        </w:rPr>
        <w:t xml:space="preserve">: Que entre los días veintitrés de octubre al diez de diciembre del presente año, ante este Tribunal de Juicio Oral en lo Penal de Antofagasta, constituido por las jueces doña Myriam Urbina Perán, quien presidió la sala, doña María Isabel Rojas Medar y doña Claudia Lewin Arroyo, se llevaron a efecto las audiencias del juicio oral de la causa Rit Nro. 131-2006, seguida en contra de don </w:t>
      </w:r>
      <w:r>
        <w:rPr>
          <w:rFonts w:cs="Arial" w:ascii="Arial" w:hAnsi="Arial"/>
          <w:b/>
          <w:bCs/>
        </w:rPr>
        <w:t>Fermín Versalovic Goic,</w:t>
      </w:r>
      <w:r>
        <w:rPr>
          <w:rFonts w:cs="Arial" w:ascii="Arial" w:hAnsi="Arial"/>
        </w:rPr>
        <w:t xml:space="preserve"> chileno, 67 años, casado, contador, cédula de identidad 4.416.183-4, domiciliado en calle Ossa 3147, de esta ciudad y de don </w:t>
      </w:r>
      <w:r>
        <w:rPr>
          <w:rFonts w:cs="Arial" w:ascii="Arial" w:hAnsi="Arial"/>
          <w:b/>
        </w:rPr>
        <w:t>Juan Pablo Versalovic Zamora</w:t>
      </w:r>
      <w:r>
        <w:rPr>
          <w:rFonts w:cs="Arial" w:ascii="Arial" w:hAnsi="Arial"/>
        </w:rPr>
        <w:t>, chileno, 35 años, contador, con domicilio en calle Washington 2675 oficina 501 de Antofagasta.</w:t>
      </w:r>
    </w:p>
    <w:p>
      <w:pPr>
        <w:pStyle w:val="TextBody"/>
        <w:spacing w:lineRule="auto" w:line="240"/>
        <w:rPr/>
      </w:pPr>
      <w:r>
        <w:rPr>
          <w:rFonts w:cs="Arial" w:ascii="Arial" w:hAnsi="Arial"/>
        </w:rPr>
        <w:tab/>
        <w:t xml:space="preserve">Sostuvo la acusación del </w:t>
      </w:r>
      <w:r>
        <w:rPr>
          <w:rFonts w:cs="Arial" w:ascii="Arial" w:hAnsi="Arial"/>
          <w:b/>
        </w:rPr>
        <w:t>Ministerio Público</w:t>
      </w:r>
      <w:r>
        <w:rPr>
          <w:rFonts w:cs="Arial" w:ascii="Arial" w:hAnsi="Arial"/>
        </w:rPr>
        <w:t xml:space="preserve"> el fiscal don Hugo León Saavedra, asistido –en ciertas audiencias- por la fiscal doña Gloria Baltazar Cayo.</w:t>
      </w:r>
    </w:p>
    <w:p>
      <w:pPr>
        <w:pStyle w:val="TextBody"/>
        <w:spacing w:lineRule="auto" w:line="240"/>
        <w:rPr/>
      </w:pPr>
      <w:r>
        <w:rPr>
          <w:rFonts w:cs="Arial" w:ascii="Arial" w:hAnsi="Arial"/>
        </w:rPr>
        <w:tab/>
        <w:t xml:space="preserve">Intervinieron además los siguientes </w:t>
      </w:r>
      <w:r>
        <w:rPr>
          <w:rFonts w:cs="Arial" w:ascii="Arial" w:hAnsi="Arial"/>
          <w:b/>
        </w:rPr>
        <w:t>querellantes como acusadores particulares</w:t>
      </w:r>
      <w:r>
        <w:rPr>
          <w:rFonts w:cs="Arial" w:ascii="Arial" w:hAnsi="Arial"/>
        </w:rPr>
        <w:t xml:space="preserve">: La sociedad de Profesionales </w:t>
      </w:r>
      <w:r>
        <w:rPr>
          <w:rFonts w:cs="Arial" w:ascii="Arial" w:hAnsi="Arial"/>
          <w:b/>
        </w:rPr>
        <w:t xml:space="preserve">Histonor Ltda. </w:t>
      </w:r>
      <w:r>
        <w:rPr>
          <w:rFonts w:cs="Arial" w:ascii="Arial" w:hAnsi="Arial"/>
        </w:rPr>
        <w:t xml:space="preserve">y el Centro Médico Oftalmológico del Norte </w:t>
      </w:r>
      <w:r>
        <w:rPr>
          <w:rFonts w:cs="Arial" w:ascii="Arial" w:hAnsi="Arial"/>
          <w:b/>
        </w:rPr>
        <w:t>Oftalmonor Ltda.</w:t>
      </w:r>
      <w:r>
        <w:rPr>
          <w:rFonts w:cs="Arial" w:ascii="Arial" w:hAnsi="Arial"/>
        </w:rPr>
        <w:t xml:space="preserve"> ambas sociedades representadas por la abogado doña Noreen Moya Siares y en algunas audiencias por el abogado don Oscar Del Barrio Cortéz, la Sociedad Médica </w:t>
      </w:r>
      <w:r>
        <w:rPr>
          <w:rFonts w:cs="Arial" w:ascii="Arial" w:hAnsi="Arial"/>
          <w:b/>
        </w:rPr>
        <w:t>Glama Ltda</w:t>
      </w:r>
      <w:r>
        <w:rPr>
          <w:rFonts w:cs="Arial" w:ascii="Arial" w:hAnsi="Arial"/>
        </w:rPr>
        <w:t xml:space="preserve">. representada por los abogados señores Oscar Retamal Pino y Oscar Retamal de Requesens y el </w:t>
      </w:r>
      <w:r>
        <w:rPr>
          <w:rFonts w:cs="Arial" w:ascii="Arial" w:hAnsi="Arial"/>
          <w:b/>
        </w:rPr>
        <w:t>Servicio de Impuestos Internos, en adelante el Sii</w:t>
      </w:r>
      <w:r>
        <w:rPr>
          <w:rFonts w:cs="Arial" w:ascii="Arial" w:hAnsi="Arial"/>
        </w:rPr>
        <w:t>, compareciendo a través de los abogados don Ernesto Guerra Araya y don Gonzalo Alonso Valdés.</w:t>
      </w:r>
    </w:p>
    <w:p>
      <w:pPr>
        <w:pStyle w:val="TextBody"/>
        <w:spacing w:lineRule="auto" w:line="240"/>
        <w:rPr/>
      </w:pPr>
      <w:r>
        <w:rPr>
          <w:rFonts w:cs="Arial" w:ascii="Arial" w:hAnsi="Arial"/>
        </w:rPr>
        <w:tab/>
        <w:t xml:space="preserve">En tanto que la querellante Sociedad de Profesionales </w:t>
      </w:r>
      <w:r>
        <w:rPr>
          <w:rFonts w:cs="Arial" w:ascii="Arial" w:hAnsi="Arial"/>
          <w:b/>
        </w:rPr>
        <w:t>Servicios Clínicos Moreno y Sarmiento Ltda.</w:t>
      </w:r>
      <w:r>
        <w:rPr>
          <w:rFonts w:cs="Arial" w:ascii="Arial" w:hAnsi="Arial"/>
        </w:rPr>
        <w:t>, representada por las abogados Ivonne Salfate Sepúlveda y Trissy Figueroa Rivera, se adhirió a la acusación fiscal. En la audiencia del día 13 de noviembre pasado –frente a la ausencia de sus apoderadas, no justificada oportunamente- el tribunal, a requerimiento de la defensa de Juan Pablo Versalovic, declaró el abandono de la querella, conforme a los artículos 120 letra c) y 288 del Código Procesal Penal, de modo que a contar de tal audiencia no pudo ejercer durante el juicio los derechos que su condición le permitía.</w:t>
      </w:r>
    </w:p>
    <w:p>
      <w:pPr>
        <w:pStyle w:val="TextBody"/>
        <w:spacing w:lineRule="auto" w:line="240"/>
        <w:rPr/>
      </w:pPr>
      <w:r>
        <w:rPr>
          <w:rFonts w:cs="Arial" w:ascii="Arial" w:hAnsi="Arial"/>
          <w:lang w:val="es-MX"/>
        </w:rPr>
        <w:tab/>
        <w:t xml:space="preserve">En cuanto a las </w:t>
      </w:r>
      <w:r>
        <w:rPr>
          <w:rFonts w:cs="Arial" w:ascii="Arial" w:hAnsi="Arial"/>
        </w:rPr>
        <w:t xml:space="preserve">defensas, la del imputado </w:t>
      </w:r>
      <w:r>
        <w:rPr>
          <w:rFonts w:cs="Arial" w:ascii="Arial" w:hAnsi="Arial"/>
          <w:b/>
        </w:rPr>
        <w:t>Fermín Versalovic Goic</w:t>
      </w:r>
      <w:r>
        <w:rPr>
          <w:rFonts w:cs="Arial" w:ascii="Arial" w:hAnsi="Arial"/>
        </w:rPr>
        <w:t xml:space="preserve"> estuvo a cargo de los abogados defensores particulares don José Vargas Fritz y don José Versalovic Zamora, mientras que la de </w:t>
      </w:r>
      <w:r>
        <w:rPr>
          <w:rFonts w:cs="Arial" w:ascii="Arial" w:hAnsi="Arial"/>
          <w:b/>
        </w:rPr>
        <w:t>Juan Pablo Versalovic Zamora</w:t>
      </w:r>
      <w:r>
        <w:rPr>
          <w:rFonts w:cs="Arial" w:ascii="Arial" w:hAnsi="Arial"/>
        </w:rPr>
        <w:t>, la ejercieron los abogados, también defensores particulares don Julio Disi Rojas y don Leonardo Farías Cerda.</w:t>
      </w:r>
    </w:p>
    <w:p>
      <w:pPr>
        <w:pStyle w:val="TextBody"/>
        <w:spacing w:lineRule="auto" w:line="240"/>
        <w:rPr/>
      </w:pPr>
      <w:r>
        <w:rPr>
          <w:rFonts w:cs="Arial" w:ascii="Arial" w:hAnsi="Arial"/>
        </w:rPr>
        <w:tab/>
      </w:r>
      <w:r>
        <w:rPr>
          <w:rFonts w:cs="Arial" w:ascii="Arial" w:hAnsi="Arial"/>
          <w:b/>
        </w:rPr>
        <w:t>I.-</w:t>
      </w:r>
      <w:r>
        <w:rPr>
          <w:rFonts w:cs="Arial" w:ascii="Arial" w:hAnsi="Arial"/>
        </w:rPr>
        <w:t xml:space="preserve"> </w:t>
      </w:r>
      <w:r>
        <w:rPr>
          <w:rFonts w:cs="Arial" w:ascii="Arial" w:hAnsi="Arial"/>
          <w:b/>
          <w:u w:val="single"/>
        </w:rPr>
        <w:t>ENUNCIACION BREVE DE LOS HECHOS Y CIRCUNSTANCIAS OBJETO DE LAS ACUSACIONES, LA DEMANDA CIVIL Y DEFENSAS</w:t>
      </w:r>
      <w:r>
        <w:rPr>
          <w:rFonts w:cs="Arial" w:ascii="Arial" w:hAnsi="Arial"/>
        </w:rPr>
        <w:t>: Sin perjuicio de que el artículo 342 del Código Procesal Penal establezca que estas referencias deban ser breves, como se verá más adelante, las defensas hicieron importantes alegaciones vinculadas con el principio de congruencia, que han hecho aconsejable transcribir íntegramente la descripción de los hechos contenidos en las acusaciones del Ministerio Público y del Sii. En cuanto a las acusaciones particulares se ha agregado todo aquello que no fue precisado en la acusación fiscal, de ese modo se resume bastante esa extensa parte del auto de apertura remitido, que consta de 167 páginas.</w:t>
      </w:r>
    </w:p>
    <w:p>
      <w:pPr>
        <w:pStyle w:val="Normal"/>
        <w:spacing w:before="120" w:after="120"/>
        <w:ind w:firstLine="708"/>
        <w:jc w:val="both"/>
        <w:rPr/>
      </w:pPr>
      <w:r>
        <w:rPr>
          <w:rFonts w:cs="Arial" w:ascii="Arial" w:hAnsi="Arial"/>
          <w:b/>
          <w:bCs/>
        </w:rPr>
        <w:t>SEGUNDO</w:t>
      </w:r>
      <w:r>
        <w:rPr>
          <w:rFonts w:cs="Arial" w:ascii="Arial" w:hAnsi="Arial"/>
        </w:rPr>
        <w:t xml:space="preserve">: La acusación del </w:t>
      </w:r>
      <w:r>
        <w:rPr>
          <w:rFonts w:cs="Arial" w:ascii="Arial" w:hAnsi="Arial"/>
          <w:b/>
        </w:rPr>
        <w:t>Ministerio Público</w:t>
      </w:r>
      <w:r>
        <w:rPr>
          <w:rFonts w:cs="Arial" w:ascii="Arial" w:hAnsi="Arial"/>
        </w:rPr>
        <w:t xml:space="preserve"> a la cual se adhirió la querellante </w:t>
      </w:r>
      <w:r>
        <w:rPr>
          <w:rFonts w:cs="Arial" w:ascii="Arial" w:hAnsi="Arial"/>
          <w:b/>
        </w:rPr>
        <w:t>Servicios Clínicos Moreno y Sarmiento Ltda.</w:t>
      </w:r>
      <w:r>
        <w:rPr>
          <w:rFonts w:cs="Arial" w:ascii="Arial" w:hAnsi="Arial"/>
        </w:rPr>
        <w:t xml:space="preserve"> se sostuvo en la </w:t>
      </w:r>
      <w:r>
        <w:rPr>
          <w:rFonts w:cs="Arial" w:ascii="Arial" w:hAnsi="Arial"/>
          <w:b/>
        </w:rPr>
        <w:t>siguiente relación de hechos</w:t>
      </w:r>
      <w:r>
        <w:rPr>
          <w:rFonts w:cs="Arial" w:ascii="Arial" w:hAnsi="Arial"/>
        </w:rPr>
        <w:t xml:space="preserve">: </w:t>
      </w:r>
    </w:p>
    <w:p>
      <w:pPr>
        <w:pStyle w:val="Normal"/>
        <w:spacing w:before="120" w:after="120"/>
        <w:ind w:firstLine="708"/>
        <w:jc w:val="both"/>
        <w:rPr/>
      </w:pPr>
      <w:r>
        <w:rPr>
          <w:rFonts w:cs="Arial" w:ascii="Arial" w:hAnsi="Arial"/>
          <w:i/>
        </w:rPr>
        <w:t>“</w:t>
      </w:r>
      <w:r>
        <w:rPr>
          <w:rFonts w:cs="Arial" w:ascii="Arial" w:hAnsi="Arial"/>
          <w:i/>
        </w:rPr>
        <w:t xml:space="preserve">La </w:t>
      </w:r>
      <w:r>
        <w:rPr>
          <w:rFonts w:cs="Arial" w:ascii="Arial" w:hAnsi="Arial"/>
          <w:b/>
          <w:i/>
        </w:rPr>
        <w:t>Sociedad Centro Médico y Oftalmológico del Norte Ltda</w:t>
      </w:r>
      <w:r>
        <w:rPr>
          <w:rFonts w:cs="Arial" w:ascii="Arial" w:hAnsi="Arial"/>
          <w:i/>
        </w:rPr>
        <w:t xml:space="preserve">. y la </w:t>
      </w:r>
      <w:r>
        <w:rPr>
          <w:rFonts w:cs="Arial" w:ascii="Arial" w:hAnsi="Arial"/>
          <w:b/>
          <w:i/>
        </w:rPr>
        <w:t>Sociedad de Profesionales Servicios Clínicos Moreno y Sarmiento Ltda,</w:t>
      </w:r>
      <w:r>
        <w:rPr>
          <w:rFonts w:cs="Arial" w:ascii="Arial" w:hAnsi="Arial"/>
          <w:i/>
        </w:rPr>
        <w:t xml:space="preserve"> contrató los servicios de contabilidad de los imputados, señores Versalovic, con el objeto de que realizaran labores propias de su actividad profesional, entre otras, llevar los libros y documentación contable de la sociedad y de los socios que la conformaban, preparar y realizar las declaraciones de impuestos mensuales, preparar y realizar las declaraciones de impuestos anuales, prestar asesoría contable en general, pagar cotizaciones provisionales entre otras.</w:t>
      </w:r>
    </w:p>
    <w:p>
      <w:pPr>
        <w:pStyle w:val="Normal"/>
        <w:spacing w:before="120" w:after="120"/>
        <w:ind w:firstLine="708"/>
        <w:jc w:val="both"/>
        <w:rPr/>
      </w:pPr>
      <w:r>
        <w:rPr>
          <w:rFonts w:cs="Arial" w:ascii="Arial" w:hAnsi="Arial"/>
          <w:i/>
        </w:rPr>
        <w:t xml:space="preserve">Durante el desarrollo de las labores mencionadas, y para los efectos de realizar pagos provisionales mensuales de impuestos, y otros, los imputados solicitaban un cheque mensual por el valor correspondiente a todos los pagos que debían hacerse, incluyendo los honorarios profesionales de la oficina contable, documento que se giraba nominativamente a nombre de Juan Pablo Versalovic Zamora o Fermín Versalovic Goic. Desde octubre del año 2001, que se detecto que las sumas efectivamente enteradas en el servicio de Tesorería, por concepto de pago provisional de impuestos no guardaba relación alguna con las sumas requeridas por los imputados, por lo anterior se decide hacer una revisión de los cheques entregados y los valores efectivamente pagados, resultando una diferencia entre lo entregado y lo efectivamente pagado, suma que ascendería a </w:t>
      </w:r>
      <w:r>
        <w:rPr>
          <w:rFonts w:cs="Arial" w:ascii="Arial" w:hAnsi="Arial"/>
          <w:b/>
          <w:i/>
          <w:u w:val="single"/>
        </w:rPr>
        <w:t>sesenta millones de pesos</w:t>
      </w:r>
      <w:r>
        <w:rPr>
          <w:rFonts w:cs="Arial" w:ascii="Arial" w:hAnsi="Arial"/>
          <w:i/>
        </w:rPr>
        <w:t xml:space="preserve">, los que fueron apropiados indebidamente por los imputados, pese a las reiteradas solicitudes de devolución por parte del afectado y víctima de este delito, provocándole por consecuencia el perjuicio señalado respecto de </w:t>
      </w:r>
      <w:r>
        <w:rPr>
          <w:rFonts w:cs="Arial" w:ascii="Arial" w:hAnsi="Arial"/>
          <w:b/>
          <w:i/>
        </w:rPr>
        <w:t>Oftalmonor.</w:t>
      </w:r>
      <w:r>
        <w:rPr>
          <w:rFonts w:cs="Arial" w:ascii="Arial" w:hAnsi="Arial"/>
          <w:i/>
        </w:rPr>
        <w:t xml:space="preserve"> </w:t>
      </w:r>
    </w:p>
    <w:p>
      <w:pPr>
        <w:pStyle w:val="Normal"/>
        <w:spacing w:before="120" w:after="120"/>
        <w:ind w:firstLine="708"/>
        <w:jc w:val="both"/>
        <w:rPr/>
      </w:pPr>
      <w:r>
        <w:rPr>
          <w:rFonts w:cs="Arial" w:ascii="Arial" w:hAnsi="Arial"/>
          <w:i/>
        </w:rPr>
        <w:t xml:space="preserve">Finalmente, respecto de la Sociedad profesional </w:t>
      </w:r>
      <w:r>
        <w:rPr>
          <w:rFonts w:cs="Arial" w:ascii="Arial" w:hAnsi="Arial"/>
          <w:b/>
          <w:i/>
        </w:rPr>
        <w:t xml:space="preserve">Servicios Clínicos Moreno y Sarmiento Ltda. </w:t>
      </w:r>
      <w:r>
        <w:rPr>
          <w:rFonts w:cs="Arial" w:ascii="Arial" w:hAnsi="Arial"/>
          <w:i/>
        </w:rPr>
        <w:t xml:space="preserve">el perjuicio estaría en la suma aproximada de </w:t>
      </w:r>
      <w:r>
        <w:rPr>
          <w:rFonts w:cs="Arial" w:ascii="Arial" w:hAnsi="Arial"/>
          <w:b/>
          <w:i/>
          <w:u w:val="single"/>
        </w:rPr>
        <w:t>treinta y un millones de pesos</w:t>
      </w:r>
      <w:r>
        <w:rPr>
          <w:rFonts w:cs="Arial" w:ascii="Arial" w:hAnsi="Arial"/>
          <w:i/>
        </w:rPr>
        <w:t>, los que no fueron enterados pese a las reiteradas solicitudes de las víctimas tampoco se ha restituido dicho dinero.</w:t>
      </w:r>
    </w:p>
    <w:p>
      <w:pPr>
        <w:pStyle w:val="Normal"/>
        <w:spacing w:before="120" w:after="120"/>
        <w:ind w:firstLine="708"/>
        <w:jc w:val="both"/>
        <w:rPr/>
      </w:pPr>
      <w:r>
        <w:rPr>
          <w:rFonts w:cs="Arial" w:ascii="Arial" w:hAnsi="Arial"/>
          <w:i/>
        </w:rPr>
        <w:t xml:space="preserve">En tanto, la </w:t>
      </w:r>
      <w:r>
        <w:rPr>
          <w:rFonts w:cs="Arial" w:ascii="Arial" w:hAnsi="Arial"/>
          <w:b/>
          <w:i/>
        </w:rPr>
        <w:t>sociedad profesional médica Glama Limitada</w:t>
      </w:r>
      <w:r>
        <w:rPr>
          <w:rFonts w:cs="Arial" w:ascii="Arial" w:hAnsi="Arial"/>
          <w:i/>
        </w:rPr>
        <w:t xml:space="preserve">, contrato los servicios de contabilidad de los imputados, con el objeto de que realizaran labores propias de su actividad profesional, entre otras, llevar los libros y documentación contable de la sociedad y de los socios, preparar y realizar las declaraciones de impuestos mensuales, preparar y realizar las declaraciones de impuestos anuales, prestar asesoría contable en general, pagar cotizaciones provisionales entre otras. Durante el desarrollo de las labores mencionadas, y para los efectos de realizar pagos provisionales mensuales de impuestos, y otros, los imputados solicitaban un cheque mensual por el valor correspondiente a todos los pagos que debían hacerse, incluyendo los honorarios profesionales de la oficina contable, documento que se giraba de forma abierta, y que era en ocasiones retirado por Abelardo Fábrega, persona que ejercía labores para los dos coimputados señalados anteriormente, o retirado derechamente por el imputado Juan Pablo Versalovic. Desde octubre del año 2001, fecha en que se detecto que las sumas efectivamente enteradas en el servicio de tesorería por concepto de pago provisional de impuestos no guardaba relación alguna con las sumas requeridas por los imputados, por lo anterior se decide hacer una revisión de los cheques entregados y los valores efectivamente pagados, resultando una diferencia entre lo entregado y lo efectivamente pagado, suma que ascendería a </w:t>
      </w:r>
      <w:r>
        <w:rPr>
          <w:rFonts w:cs="Arial" w:ascii="Arial" w:hAnsi="Arial"/>
          <w:b/>
          <w:i/>
          <w:u w:val="single"/>
        </w:rPr>
        <w:t>treinta millones de pesos</w:t>
      </w:r>
      <w:r>
        <w:rPr>
          <w:rFonts w:cs="Arial" w:ascii="Arial" w:hAnsi="Arial"/>
          <w:i/>
        </w:rPr>
        <w:t>, aproximadamente, que fueron apropiados indebidamente por los imputados, pese a las reiteradas solicitudes de devolución por parte de los afectados y victimas de este delito, provocándoles un perjuicio con el actuar antes señalado.</w:t>
      </w:r>
    </w:p>
    <w:p>
      <w:pPr>
        <w:pStyle w:val="Normal"/>
        <w:spacing w:before="120" w:after="120"/>
        <w:ind w:firstLine="708"/>
        <w:jc w:val="both"/>
        <w:rPr/>
      </w:pPr>
      <w:r>
        <w:rPr>
          <w:rFonts w:cs="Arial" w:ascii="Arial" w:hAnsi="Arial"/>
          <w:i/>
        </w:rPr>
        <w:t xml:space="preserve">La </w:t>
      </w:r>
      <w:r>
        <w:rPr>
          <w:rFonts w:cs="Arial" w:ascii="Arial" w:hAnsi="Arial"/>
          <w:b/>
          <w:i/>
        </w:rPr>
        <w:t>Sociedad de Profesionales Histonor Limitada</w:t>
      </w:r>
      <w:r>
        <w:rPr>
          <w:rFonts w:cs="Arial" w:ascii="Arial" w:hAnsi="Arial"/>
          <w:i/>
        </w:rPr>
        <w:t xml:space="preserve">, contrató los servicios de contabilidad de los imputados, con el objeto de que realizaran labores propias de su actividad profesional, entre otras, llevar los libros y documentación contable de la sociedad y de los socios, preparar y realizar las declaraciones de impuestos mensuales, preparar y realizar las declaraciones de impuestos anuales, prestar asesoría contable en general, pagar cotizaciones provisionales entre otras. Durante el desarrollo de las labores mencionadas, y para los efectos de realizar pagos provisionales mensuales de impuestos, y otros, los imputados solicitaban un cheque mensual por el valor correspondiente a todos los pagos que debían hacerse, incluyendo los honorarios profesionales de la oficina contable, documento que se giraba nominativamente a favor de Juan Pablo Versalovic Zamora o Fermin Versalovic Goic, y que eran en ocasiones retirados por Abelardo Fabrega, persona que ejercía labores para los dos coimputados antes señalados, o retirados derechamente por el imputado Juan Pablo Versalovic, la mayor parte de los cheques fueron depositados en las cuentas corrientes del imputado Fermin Versalovic Goic. Desde octubre del año 2001 se detectó que las sumas efectivamente enteradas en el servicio de tesorería por concepto de pago provisional de impuestos no guardaba relación alguna con las sumas requeridas por los imputados, por lo anterior se decide hacer una revisión de los cheques entregados y los valores efectivamente pagados, resultando una diferencia entre lo entregado y lo efectivamente pagado, suma que ascendería a  </w:t>
      </w:r>
      <w:r>
        <w:rPr>
          <w:rFonts w:cs="Arial" w:ascii="Arial" w:hAnsi="Arial"/>
          <w:b/>
          <w:i/>
          <w:u w:val="single"/>
        </w:rPr>
        <w:t>sesenta y tres millones ochocientos diecisiete mil setecientos setenta y dos pesos</w:t>
      </w:r>
      <w:r>
        <w:rPr>
          <w:rFonts w:cs="Arial" w:ascii="Arial" w:hAnsi="Arial"/>
          <w:i/>
        </w:rPr>
        <w:t>, que fueron apropiados indebidamente por los imputados, pese a las reiteradas solicitudes de devolución por parte de los afectados y victimas de este delito, provocándoles un perjuicio con el actuar antes señalado.</w:t>
      </w:r>
    </w:p>
    <w:p>
      <w:pPr>
        <w:pStyle w:val="Normal"/>
        <w:spacing w:before="120" w:after="120"/>
        <w:ind w:firstLine="708"/>
        <w:jc w:val="both"/>
        <w:rPr/>
      </w:pPr>
      <w:r>
        <w:rPr>
          <w:rFonts w:cs="Arial" w:ascii="Arial" w:hAnsi="Arial"/>
          <w:i/>
        </w:rPr>
        <w:t xml:space="preserve">Atendido a los hechos que investigó el Ministerio Público en los hechos antes señalados, </w:t>
      </w:r>
      <w:r>
        <w:rPr>
          <w:rFonts w:cs="Arial" w:ascii="Arial" w:hAnsi="Arial"/>
          <w:b/>
          <w:i/>
        </w:rPr>
        <w:t>el Servicio de Impuestos Internos</w:t>
      </w:r>
      <w:r>
        <w:rPr>
          <w:rFonts w:cs="Arial" w:ascii="Arial" w:hAnsi="Arial"/>
          <w:i/>
        </w:rPr>
        <w:t xml:space="preserve">, procedió a </w:t>
      </w:r>
      <w:r>
        <w:rPr>
          <w:rFonts w:cs="Arial" w:ascii="Arial" w:hAnsi="Arial"/>
          <w:b/>
          <w:i/>
        </w:rPr>
        <w:t>auditar a los contribuyentes víctimas y querellantes en dicha causa,</w:t>
      </w:r>
      <w:r>
        <w:rPr>
          <w:rFonts w:cs="Arial" w:ascii="Arial" w:hAnsi="Arial"/>
          <w:i/>
        </w:rPr>
        <w:t xml:space="preserve"> y clientes de los imputados, obteniendo como resultado la determinación de diferencias de impuestos por concepto, entre otros, de ingresos sub declarados, de gastos no acreditados y duplicados y gastos ajenos a la actividad ejercida, observando irregularidades tributarias destinadas a disminuir la carga tributaria, encubriendo la apropiación de dineros que los clientes de los imputados entregaban a estos para el pago de los respectivos impuestos. </w:t>
      </w:r>
    </w:p>
    <w:p>
      <w:pPr>
        <w:pStyle w:val="Normal"/>
        <w:spacing w:before="120" w:after="120"/>
        <w:ind w:firstLine="708"/>
        <w:jc w:val="both"/>
        <w:rPr/>
      </w:pPr>
      <w:r>
        <w:rPr>
          <w:rFonts w:cs="Arial" w:ascii="Arial" w:hAnsi="Arial"/>
          <w:i/>
        </w:rPr>
        <w:t xml:space="preserve">De la misma forma se </w:t>
      </w:r>
      <w:r>
        <w:rPr>
          <w:rFonts w:cs="Arial" w:ascii="Arial" w:hAnsi="Arial"/>
          <w:b/>
          <w:i/>
        </w:rPr>
        <w:t>auditó a los propios imputados</w:t>
      </w:r>
      <w:r>
        <w:rPr>
          <w:rFonts w:cs="Arial" w:ascii="Arial" w:hAnsi="Arial"/>
          <w:i/>
        </w:rPr>
        <w:t xml:space="preserve"> detectando en el caso del imputado Versalovic Goic, las siguientes irregularidades en su contabilidad: se comprobó que presenta diferencias en la determinación de la base imponible del impuesto de segunda categoría y por vía consecuencial el impuesto global complementario, debiéndose estas diferencias a gastos utilizados sin respaldo documental, gastos duplicados en sus registros, gastos rechazados originados por vehículos motorizados y la no emisión de boletas de honorarios por concepto de balance del año 2002 y 2003. Respecto del imputado Versalovic Zamora: se determinó una disminución de sus ingresos declarados durante los años tributarios 2002, 2003, y 2004, generando diferencias en la determinación de la base imponible del impuesto de segunda categoría y consecuencialmente en el calculo del impuesto Global complementario declarado, además durante los años comerciales 2001 y 2002 declaró mensualmente un menor valor por concepto de Pago Provisional mensual con el fin de ajustar sus declaraciones anuales de impuestos con los PPM efectivamente declarados, logrando disminuir los ingresos por honorarios anuales sin retención declarados y el año 2003 no realizó declaraciones mensuales por concepto de PPM no obstante que obtuvo ingresos correspondientes a honorarios sin retención por  $16.883.935, y la no emisión de boletas de honorarios por concepto de balance del año 2001, 2002 y 2003. De igual forma se auditó a los clientes de los imputados y se detectaron varias figuras de evasión tributaria:</w:t>
      </w:r>
    </w:p>
    <w:p>
      <w:pPr>
        <w:pStyle w:val="Normal"/>
        <w:spacing w:before="120" w:after="120"/>
        <w:jc w:val="both"/>
        <w:rPr/>
      </w:pPr>
      <w:r>
        <w:rPr>
          <w:rFonts w:cs="Arial" w:ascii="Arial" w:hAnsi="Arial"/>
          <w:i/>
          <w:u w:val="single"/>
        </w:rPr>
        <w:t>1- CENTRO MEDICO OFTALMOLÓGICO DEL NORTE LTDA</w:t>
      </w:r>
      <w:r>
        <w:rPr>
          <w:rFonts w:cs="Arial" w:ascii="Arial" w:hAnsi="Arial"/>
          <w:i/>
        </w:rPr>
        <w:t>. Representado por Miguel Angel Garnica Dorador, se determinó un perjuicio fiscal del año tributario 2002 de 4.624.757 pesos, teniendo incidencia en las rentas de los socios Wynifred Trivic Cañas respecto de la cual el perjuicio fue de $ 3.613.241 y de Miguel Garnica Dorador de $ 2.799.194.</w:t>
      </w:r>
    </w:p>
    <w:p>
      <w:pPr>
        <w:pStyle w:val="Normal"/>
        <w:spacing w:before="120" w:after="120"/>
        <w:jc w:val="both"/>
        <w:rPr/>
      </w:pPr>
      <w:r>
        <w:rPr>
          <w:rFonts w:cs="Arial" w:ascii="Arial" w:hAnsi="Arial"/>
          <w:i/>
          <w:u w:val="single"/>
        </w:rPr>
        <w:t>2- HISTONOR LIMITADA</w:t>
      </w:r>
      <w:r>
        <w:rPr>
          <w:rFonts w:cs="Arial" w:ascii="Arial" w:hAnsi="Arial"/>
          <w:i/>
        </w:rPr>
        <w:t>, representada por Gustavo Valdés Ponce, se determinó un perjuicio fiscal de los años tributarios 2002, 2003 y 2004 de 26.564.057 mil pesos, teniendo incidencia en las rentas de los socios Gustavo Valdés Ponce respecto del cual el perjuicio fue de $18.774.480  y de Rodrigo Valdés Annunziata de $10.265.432.</w:t>
      </w:r>
    </w:p>
    <w:p>
      <w:pPr>
        <w:pStyle w:val="Normal"/>
        <w:spacing w:before="120" w:after="120"/>
        <w:jc w:val="both"/>
        <w:rPr/>
      </w:pPr>
      <w:r>
        <w:rPr>
          <w:rFonts w:cs="Arial" w:ascii="Arial" w:hAnsi="Arial"/>
          <w:i/>
          <w:u w:val="single"/>
        </w:rPr>
        <w:t>3- SOCIEDAD DE SERVICIOS CLÍNICOS MORENO Y SARMIENTO LTDA</w:t>
      </w:r>
      <w:r>
        <w:rPr>
          <w:rFonts w:cs="Arial" w:ascii="Arial" w:hAnsi="Arial"/>
          <w:i/>
        </w:rPr>
        <w:t>., representada por Oreste Moreno Espinoza, se determinó un perjuicio fiscal del año tributario 2004 de $9.770.462, teniendo incidencia en las rentas de los socios Oreste Moreno Espinoza respecto del cual el perjuicio fue de $ 8.656.176 y de Patricia Sarmiento Soto de $8.603.547.</w:t>
      </w:r>
    </w:p>
    <w:p>
      <w:pPr>
        <w:pStyle w:val="Normal"/>
        <w:spacing w:before="120" w:after="120"/>
        <w:jc w:val="both"/>
        <w:rPr/>
      </w:pPr>
      <w:r>
        <w:rPr>
          <w:rFonts w:cs="Arial" w:ascii="Arial" w:hAnsi="Arial"/>
          <w:i/>
          <w:u w:val="single"/>
        </w:rPr>
        <w:t>4- CONTRIBUYENTE MANUEL NÚÑEZ BRAVO</w:t>
      </w:r>
      <w:r>
        <w:rPr>
          <w:rFonts w:cs="Arial" w:ascii="Arial" w:hAnsi="Arial"/>
          <w:i/>
        </w:rPr>
        <w:t>, se determinó un perjuicio fiscal de los años tributarios 2002, 2003 y 2004 de $ 6.047.145.</w:t>
      </w:r>
    </w:p>
    <w:p>
      <w:pPr>
        <w:pStyle w:val="Normal"/>
        <w:spacing w:before="120" w:after="120"/>
        <w:jc w:val="both"/>
        <w:rPr/>
      </w:pPr>
      <w:r>
        <w:rPr>
          <w:rFonts w:cs="Arial" w:ascii="Arial" w:hAnsi="Arial"/>
          <w:i/>
          <w:u w:val="single"/>
        </w:rPr>
        <w:t>5- SOCIEDAD NEUROPSICOLOGÍA LTDA. ARAYA MONTECINOS LTDA</w:t>
      </w:r>
      <w:r>
        <w:rPr>
          <w:rFonts w:cs="Arial" w:ascii="Arial" w:hAnsi="Arial"/>
          <w:i/>
        </w:rPr>
        <w:t>, representada por Maria Montecinos Araya, se determinó un perjuicio fiscal de los años tributarios 2003 y 2004 de  $301.970.</w:t>
      </w:r>
    </w:p>
    <w:p>
      <w:pPr>
        <w:pStyle w:val="Normal"/>
        <w:spacing w:before="120" w:after="120"/>
        <w:jc w:val="both"/>
        <w:rPr/>
      </w:pPr>
      <w:r>
        <w:rPr>
          <w:rFonts w:cs="Arial" w:ascii="Arial" w:hAnsi="Arial"/>
          <w:i/>
          <w:u w:val="single"/>
        </w:rPr>
        <w:t>6- WALTER ROJAS MENA</w:t>
      </w:r>
      <w:r>
        <w:rPr>
          <w:rFonts w:cs="Arial" w:ascii="Arial" w:hAnsi="Arial"/>
          <w:i/>
        </w:rPr>
        <w:t xml:space="preserve"> se determinó un perjuicio fiscal de los años tributarios 2002, 2003 y 2004 de $ 597.077.</w:t>
      </w:r>
    </w:p>
    <w:p>
      <w:pPr>
        <w:pStyle w:val="Normal"/>
        <w:spacing w:before="120" w:after="120"/>
        <w:jc w:val="both"/>
        <w:rPr/>
      </w:pPr>
      <w:r>
        <w:rPr>
          <w:rFonts w:cs="Arial" w:ascii="Arial" w:hAnsi="Arial"/>
          <w:i/>
          <w:u w:val="single"/>
        </w:rPr>
        <w:t>7- SOCIEDAD MEDICA DEL NORTE LIMITADA</w:t>
      </w:r>
      <w:r>
        <w:rPr>
          <w:rFonts w:cs="Arial" w:ascii="Arial" w:hAnsi="Arial"/>
          <w:i/>
        </w:rPr>
        <w:t>, representada por Ximena Albornoz Castillo, se determinó un perjuicio fiscal de los años tributarios 2002, 2003 y 2004 de $3.789.461.</w:t>
      </w:r>
    </w:p>
    <w:p>
      <w:pPr>
        <w:pStyle w:val="Normal"/>
        <w:spacing w:before="120" w:after="120"/>
        <w:jc w:val="both"/>
        <w:rPr/>
      </w:pPr>
      <w:r>
        <w:rPr>
          <w:rFonts w:cs="Arial" w:ascii="Arial" w:hAnsi="Arial"/>
          <w:i/>
          <w:u w:val="single"/>
        </w:rPr>
        <w:t>8- SOCIEDAD ODONTOLÓGICA CLÍNICA ABADÍA</w:t>
      </w:r>
      <w:r>
        <w:rPr>
          <w:rFonts w:cs="Arial" w:ascii="Arial" w:hAnsi="Arial"/>
          <w:i/>
        </w:rPr>
        <w:t>, representada por Antonio Ilic Vladislavic se determinó un perjuicio fiscal de los años tributarios 2002 y 2003 de $ 4.126.719, teniendo incidencia en las rentas del socio Ilic Huerta Daslav respecto del cual el perjuicio fue de $163.841.</w:t>
      </w:r>
    </w:p>
    <w:p>
      <w:pPr>
        <w:pStyle w:val="Normal"/>
        <w:spacing w:before="120" w:after="120"/>
        <w:jc w:val="both"/>
        <w:rPr/>
      </w:pPr>
      <w:r>
        <w:rPr>
          <w:rFonts w:cs="Arial" w:ascii="Arial" w:hAnsi="Arial"/>
          <w:i/>
          <w:u w:val="single"/>
        </w:rPr>
        <w:t>9- PEGGY MIR HINOSTROZA</w:t>
      </w:r>
      <w:r>
        <w:rPr>
          <w:rFonts w:cs="Arial" w:ascii="Arial" w:hAnsi="Arial"/>
          <w:i/>
        </w:rPr>
        <w:t xml:space="preserve"> se determinó un perjuicio fiscal de los años tributarios</w:t>
      </w:r>
    </w:p>
    <w:p>
      <w:pPr>
        <w:pStyle w:val="Normal"/>
        <w:spacing w:before="120" w:after="120"/>
        <w:jc w:val="both"/>
        <w:rPr>
          <w:rFonts w:ascii="Arial" w:hAnsi="Arial" w:cs="Arial"/>
          <w:i/>
          <w:i/>
        </w:rPr>
      </w:pPr>
      <w:r>
        <w:rPr>
          <w:rFonts w:cs="Arial" w:ascii="Arial" w:hAnsi="Arial"/>
          <w:i/>
        </w:rPr>
        <w:t>2002, 2003 y 2004 de $ 21.422.426.</w:t>
      </w:r>
    </w:p>
    <w:p>
      <w:pPr>
        <w:pStyle w:val="Normal"/>
        <w:spacing w:before="120" w:after="120"/>
        <w:jc w:val="both"/>
        <w:rPr/>
      </w:pPr>
      <w:r>
        <w:rPr>
          <w:rFonts w:cs="Arial" w:ascii="Arial" w:hAnsi="Arial"/>
          <w:i/>
          <w:u w:val="single"/>
        </w:rPr>
        <w:t>10- FERNANDO TRONCOSO VEGA</w:t>
      </w:r>
      <w:r>
        <w:rPr>
          <w:rFonts w:cs="Arial" w:ascii="Arial" w:hAnsi="Arial"/>
          <w:i/>
        </w:rPr>
        <w:t>, se determinó un perjuicio fiscal de los años tributarios 2002, 2003 y 2004 de $ 691.606.</w:t>
      </w:r>
    </w:p>
    <w:p>
      <w:pPr>
        <w:pStyle w:val="Normal"/>
        <w:spacing w:before="120" w:after="120"/>
        <w:jc w:val="both"/>
        <w:rPr/>
      </w:pPr>
      <w:r>
        <w:rPr>
          <w:rFonts w:cs="Arial" w:ascii="Arial" w:hAnsi="Arial"/>
          <w:i/>
          <w:u w:val="single"/>
        </w:rPr>
        <w:t>11- SOCIEDAD MEDICA GLAMA LIMITADA</w:t>
      </w:r>
      <w:r>
        <w:rPr>
          <w:rFonts w:cs="Arial" w:ascii="Arial" w:hAnsi="Arial"/>
          <w:i/>
        </w:rPr>
        <w:t>, representada por Gladys Villarroel Espinoza, se determinó un perjuicio fiscal de los años tributarios 2002, 2003 y 2004 de $ 16.268.182, teniendo incidencia en las rentas de la socia Gladys Villarroel Espinoza respecto del cual el perjuicio fue de $30.563.339.</w:t>
      </w:r>
    </w:p>
    <w:p>
      <w:pPr>
        <w:pStyle w:val="Normal"/>
        <w:spacing w:before="120" w:after="120"/>
        <w:jc w:val="both"/>
        <w:rPr/>
      </w:pPr>
      <w:r>
        <w:rPr>
          <w:rFonts w:cs="Arial" w:ascii="Arial" w:hAnsi="Arial"/>
          <w:i/>
          <w:u w:val="single"/>
        </w:rPr>
        <w:t>12- VIVER LTDA</w:t>
      </w:r>
      <w:r>
        <w:rPr>
          <w:rFonts w:cs="Arial" w:ascii="Arial" w:hAnsi="Arial"/>
          <w:i/>
        </w:rPr>
        <w:t>., representada por Jorge Arcuch Cabezas, se determinó un perjuicio fiscal de los años tributarios 2002, 2003 y 2004 de 10.254.667 mil pesos teniendo incidencia en las rentas del socio Jorge Arcuch Cabezas respecto del cual el perjuicio fue de $14.701.147.</w:t>
      </w:r>
    </w:p>
    <w:p>
      <w:pPr>
        <w:pStyle w:val="Normal"/>
        <w:spacing w:before="120" w:after="120"/>
        <w:jc w:val="both"/>
        <w:rPr/>
      </w:pPr>
      <w:r>
        <w:rPr>
          <w:rFonts w:cs="Arial" w:ascii="Arial" w:hAnsi="Arial"/>
          <w:i/>
          <w:u w:val="single"/>
        </w:rPr>
        <w:t>13- SERVICIOS MÉDICOS BESNIER</w:t>
      </w:r>
      <w:r>
        <w:rPr>
          <w:rFonts w:cs="Arial" w:ascii="Arial" w:hAnsi="Arial"/>
          <w:i/>
        </w:rPr>
        <w:t>, representada por Mario Besnier Hernández, se determinó un perjuicio fiscal de los años tributarios 2002, 2003 y 2004 de 12.347.736 mil pesos, teniendo incidencia en las rentas de los socios Mario Vencer Hernández respecto del cual el perjuicio fue de $ 7.090.531 y de Viviana Porcile Navarrete de $4.376.897.</w:t>
      </w:r>
    </w:p>
    <w:p>
      <w:pPr>
        <w:pStyle w:val="Normal"/>
        <w:spacing w:before="120" w:after="120"/>
        <w:jc w:val="both"/>
        <w:rPr/>
      </w:pPr>
      <w:r>
        <w:rPr>
          <w:rFonts w:cs="Arial" w:ascii="Arial" w:hAnsi="Arial"/>
          <w:i/>
          <w:u w:val="single"/>
        </w:rPr>
        <w:t>14- SOCIEDAD DE PROFESIONALES WALTER RODRÍGUEZ</w:t>
      </w:r>
      <w:r>
        <w:rPr>
          <w:rFonts w:cs="Arial" w:ascii="Arial" w:hAnsi="Arial"/>
          <w:i/>
        </w:rPr>
        <w:t>, representada por Walter Rodríguez Barahona, se determinó un perjuicio fiscal de los años tributarios 2002, 2003 y 2004 de $1.133.644.</w:t>
      </w:r>
    </w:p>
    <w:p>
      <w:pPr>
        <w:pStyle w:val="Normal"/>
        <w:spacing w:before="120" w:after="120"/>
        <w:ind w:firstLine="708"/>
        <w:jc w:val="both"/>
        <w:rPr/>
      </w:pPr>
      <w:r>
        <w:rPr>
          <w:rFonts w:cs="Arial" w:ascii="Arial" w:hAnsi="Arial"/>
          <w:b/>
          <w:i/>
        </w:rPr>
        <w:t>Todo lo anterior asciende a la suma de $ 235.017.206</w:t>
      </w:r>
      <w:r>
        <w:rPr>
          <w:rFonts w:cs="Arial" w:ascii="Arial" w:hAnsi="Arial"/>
          <w:i/>
        </w:rPr>
        <w:t>.”</w:t>
      </w:r>
    </w:p>
    <w:p>
      <w:pPr>
        <w:pStyle w:val="Normal"/>
        <w:autoSpaceDE w:val="false"/>
        <w:spacing w:before="120" w:after="120"/>
        <w:ind w:firstLine="708"/>
        <w:jc w:val="both"/>
        <w:rPr/>
      </w:pPr>
      <w:r>
        <w:rPr>
          <w:rFonts w:cs="Arial" w:ascii="Arial" w:hAnsi="Arial"/>
        </w:rPr>
        <w:t xml:space="preserve">El Ministerio Público </w:t>
      </w:r>
      <w:r>
        <w:rPr>
          <w:rFonts w:cs="Arial" w:ascii="Arial" w:hAnsi="Arial"/>
          <w:b/>
          <w:u w:val="single"/>
        </w:rPr>
        <w:t>calificó los hechos</w:t>
      </w:r>
      <w:r>
        <w:rPr>
          <w:rFonts w:cs="Arial" w:ascii="Arial" w:hAnsi="Arial"/>
        </w:rPr>
        <w:t xml:space="preserve"> precedentemente expuestos como </w:t>
      </w:r>
      <w:r>
        <w:rPr>
          <w:rFonts w:cs="Arial" w:ascii="Arial" w:hAnsi="Arial"/>
          <w:b/>
        </w:rPr>
        <w:t>el delito consumado de apropiación indebida de dinero, previsto y sancionado en los artículos 470 N° 1 en relación al artículo 467 inciso final ambos del Código Penal</w:t>
      </w:r>
      <w:r>
        <w:rPr>
          <w:rFonts w:cs="Arial" w:ascii="Arial" w:hAnsi="Arial"/>
        </w:rPr>
        <w:t xml:space="preserve"> y </w:t>
      </w:r>
      <w:r>
        <w:rPr>
          <w:rFonts w:cs="Arial" w:ascii="Arial" w:hAnsi="Arial"/>
          <w:b/>
        </w:rPr>
        <w:t>los delitos tributarios</w:t>
      </w:r>
      <w:r>
        <w:rPr>
          <w:rFonts w:cs="Arial" w:ascii="Arial" w:hAnsi="Arial"/>
        </w:rPr>
        <w:t xml:space="preserve"> previstos y sancionados en los artículos </w:t>
      </w:r>
      <w:r>
        <w:rPr>
          <w:rFonts w:cs="Arial" w:ascii="Arial" w:hAnsi="Arial"/>
          <w:b/>
        </w:rPr>
        <w:t>97 N° 4 inciso primero y 100 del Código Tributario,</w:t>
      </w:r>
      <w:r>
        <w:rPr>
          <w:rFonts w:cs="Arial" w:ascii="Arial" w:hAnsi="Arial"/>
        </w:rPr>
        <w:t xml:space="preserve"> atribuyendo a ambos acusados responsabilidad en calidad de autores, conforme lo dispone el artículo 15 N° 1 del Código Penal. </w:t>
      </w:r>
    </w:p>
    <w:p>
      <w:pPr>
        <w:pStyle w:val="Normal"/>
        <w:spacing w:before="120" w:after="120"/>
        <w:ind w:firstLine="708"/>
        <w:jc w:val="both"/>
        <w:rPr/>
      </w:pPr>
      <w:r>
        <w:rPr>
          <w:rFonts w:cs="Arial" w:ascii="Arial" w:hAnsi="Arial"/>
        </w:rPr>
        <w:t xml:space="preserve">Se señaló que a los acusados </w:t>
      </w:r>
      <w:r>
        <w:rPr>
          <w:rFonts w:cs="Arial" w:ascii="Arial" w:hAnsi="Arial"/>
          <w:b/>
        </w:rPr>
        <w:t>no les afectarían circunstancias agravantes</w:t>
      </w:r>
      <w:r>
        <w:rPr>
          <w:rFonts w:cs="Arial" w:ascii="Arial" w:hAnsi="Arial"/>
        </w:rPr>
        <w:t xml:space="preserve"> de responsabilidad criminal y les </w:t>
      </w:r>
      <w:r>
        <w:rPr>
          <w:rFonts w:cs="Arial" w:ascii="Arial" w:hAnsi="Arial"/>
          <w:b/>
        </w:rPr>
        <w:t>beneficiaría la circunstancia atenuante</w:t>
      </w:r>
      <w:r>
        <w:rPr>
          <w:rFonts w:cs="Arial" w:ascii="Arial" w:hAnsi="Arial"/>
        </w:rPr>
        <w:t xml:space="preserve"> del artículo 11 N° 6 del Código Penal. Requiriendo respecto del delito de apropiación indebida de dinero la imposición para ambos acusados de la pena de 3 años y un día de presidio menor en su grado máximo, más multa de veintiuna unidades tributarias mensuales y las accesorias del artículo 29 del Código Penal. En cuanto  a los delitos tributarios del artículo 97 N° 4 inciso primero y 100, ambos del Código tributario, pidió que a cada uno de los imputados se les sancionara con una pena de  de 541 días de presidio menor en su grado medio y multa del cincuenta por ciento al trescientos por ciento del valor del tributo eludido, más multa de una unidad tributaria anual y las accesorias del artículo 29 del Código Penal. Sin perjuicio del pago de las costas de la causa.</w:t>
      </w:r>
    </w:p>
    <w:p>
      <w:pPr>
        <w:pStyle w:val="Normal"/>
        <w:spacing w:before="120" w:after="120"/>
        <w:ind w:firstLine="708"/>
        <w:jc w:val="both"/>
        <w:rPr/>
      </w:pPr>
      <w:r>
        <w:rPr>
          <w:rFonts w:cs="Arial" w:ascii="Arial" w:hAnsi="Arial"/>
        </w:rPr>
        <w:t xml:space="preserve">En su </w:t>
      </w:r>
      <w:r>
        <w:rPr>
          <w:rFonts w:cs="Arial" w:ascii="Arial" w:hAnsi="Arial"/>
          <w:b/>
        </w:rPr>
        <w:t>alegato de apertura</w:t>
      </w:r>
      <w:r>
        <w:rPr>
          <w:rFonts w:cs="Arial" w:ascii="Arial" w:hAnsi="Arial"/>
        </w:rPr>
        <w:t xml:space="preserve"> el fiscal señaló que en base a prueba testimonial de los afectados tanto los querellantes como otros médicos, junto al testimonio de una persona que intervino en los hechos y que daría cuenta que él junto al acusado Juan Pablo Versalovic, realizaban maniobras para apropiarse de parte del dinero que distintos médicos entregaban para el pago de sus impuestos, no realizando la cancelación correspondiente, unido a prueba pericial y documental, en definitiva les permitiría acreditar los ilícitos imputados y la participación atribuída.</w:t>
      </w:r>
    </w:p>
    <w:p>
      <w:pPr>
        <w:pStyle w:val="Normal"/>
        <w:spacing w:before="120" w:after="120"/>
        <w:ind w:firstLine="708"/>
        <w:jc w:val="both"/>
        <w:rPr/>
      </w:pPr>
      <w:r>
        <w:rPr>
          <w:rFonts w:cs="Arial" w:ascii="Arial" w:hAnsi="Arial"/>
        </w:rPr>
        <w:t xml:space="preserve">La querellante </w:t>
      </w:r>
      <w:r>
        <w:rPr>
          <w:rFonts w:cs="Arial" w:ascii="Arial" w:hAnsi="Arial"/>
          <w:b/>
        </w:rPr>
        <w:t>Moreno y Sarmiento Ltda</w:t>
      </w:r>
      <w:r>
        <w:rPr>
          <w:rFonts w:cs="Arial" w:ascii="Arial" w:hAnsi="Arial"/>
        </w:rPr>
        <w:t xml:space="preserve">. –adherida a la acusación fiscal- destacó en su </w:t>
      </w:r>
      <w:r>
        <w:rPr>
          <w:rFonts w:cs="Arial" w:ascii="Arial" w:hAnsi="Arial"/>
          <w:b/>
        </w:rPr>
        <w:t>alegato de apertura</w:t>
      </w:r>
      <w:r>
        <w:rPr>
          <w:rFonts w:cs="Arial" w:ascii="Arial" w:hAnsi="Arial"/>
        </w:rPr>
        <w:t xml:space="preserve"> que la prueba que se rendiría demostraría que los acusados se apropiaron del orden de los 35 millones de pesos y que aunque por lo general el cheque mensual para el pago de los impuestos se giraba nominativamente a Fermín Versalovic, en tres ocasiones se extendió a nombre de Juan Pablo Versalovic. Aludió además a las diversas maniobras como “se cuadraban las declaraciones anuales de impuestos” para encubrir el pago que mensualmente se hacía por cantidades inferiores.</w:t>
      </w:r>
    </w:p>
    <w:p>
      <w:pPr>
        <w:pStyle w:val="TextBody"/>
        <w:spacing w:lineRule="auto" w:line="240" w:before="120" w:after="120"/>
        <w:ind w:firstLine="708"/>
        <w:rPr/>
      </w:pPr>
      <w:r>
        <w:rPr>
          <w:rFonts w:cs="Arial" w:ascii="Arial" w:hAnsi="Arial"/>
          <w:b/>
          <w:bCs/>
        </w:rPr>
        <w:t>TERCERO</w:t>
      </w:r>
      <w:r>
        <w:rPr>
          <w:rFonts w:cs="Arial" w:ascii="Arial" w:hAnsi="Arial"/>
        </w:rPr>
        <w:t xml:space="preserve">: Por su parte la </w:t>
      </w:r>
      <w:r>
        <w:rPr>
          <w:rFonts w:cs="Arial" w:ascii="Arial" w:hAnsi="Arial"/>
          <w:b/>
        </w:rPr>
        <w:t>Sociedad de Profesionales Histonor Ltda.</w:t>
      </w:r>
      <w:r>
        <w:rPr>
          <w:rFonts w:cs="Arial" w:ascii="Arial" w:hAnsi="Arial"/>
        </w:rPr>
        <w:t xml:space="preserve">, atribuyó a los acusados la autoría </w:t>
      </w:r>
      <w:r>
        <w:rPr>
          <w:rFonts w:cs="Arial" w:ascii="Arial" w:hAnsi="Arial"/>
          <w:b/>
        </w:rPr>
        <w:t xml:space="preserve">del delito reiterado y consumado de apropiación indebida </w:t>
      </w:r>
      <w:r>
        <w:rPr>
          <w:rFonts w:cs="Arial" w:ascii="Arial" w:hAnsi="Arial"/>
        </w:rPr>
        <w:t xml:space="preserve">del artículo 470 Nº 1 del Código Penal en relación con el inciso final del artículo 467 del mismo cuerpo legal, y </w:t>
      </w:r>
      <w:r>
        <w:rPr>
          <w:rFonts w:cs="Arial" w:ascii="Arial" w:hAnsi="Arial"/>
          <w:b/>
        </w:rPr>
        <w:t>del delito</w:t>
      </w:r>
      <w:r>
        <w:rPr>
          <w:rFonts w:cs="Arial" w:ascii="Arial" w:hAnsi="Arial"/>
        </w:rPr>
        <w:t xml:space="preserve"> </w:t>
      </w:r>
      <w:r>
        <w:rPr>
          <w:rFonts w:cs="Arial" w:ascii="Arial" w:hAnsi="Arial"/>
          <w:b/>
        </w:rPr>
        <w:t>del artículo 100 del Código Tributario, también en carácter de reiterado</w:t>
      </w:r>
      <w:r>
        <w:rPr>
          <w:rFonts w:cs="Arial" w:ascii="Arial" w:hAnsi="Arial"/>
        </w:rPr>
        <w:t xml:space="preserve"> y en grado de consumado. </w:t>
      </w:r>
    </w:p>
    <w:p>
      <w:pPr>
        <w:pStyle w:val="TextBody"/>
        <w:spacing w:lineRule="auto" w:line="240" w:before="120" w:after="120"/>
        <w:ind w:firstLine="708"/>
        <w:rPr/>
      </w:pPr>
      <w:r>
        <w:rPr>
          <w:rFonts w:cs="Arial" w:ascii="Arial" w:hAnsi="Arial"/>
        </w:rPr>
        <w:t xml:space="preserve">La </w:t>
      </w:r>
      <w:r>
        <w:rPr>
          <w:rFonts w:cs="Arial" w:ascii="Arial" w:hAnsi="Arial"/>
          <w:b/>
        </w:rPr>
        <w:t>descripción fáctica contenida en tal acusación particular,</w:t>
      </w:r>
      <w:r>
        <w:rPr>
          <w:rFonts w:cs="Arial" w:ascii="Arial" w:hAnsi="Arial"/>
        </w:rPr>
        <w:t xml:space="preserve"> además de aquello indicado en la acusación fiscal, agregó que: </w:t>
      </w:r>
      <w:r>
        <w:rPr>
          <w:rFonts w:cs="Arial" w:ascii="Arial" w:hAnsi="Arial"/>
          <w:i/>
        </w:rPr>
        <w:t>“</w:t>
      </w:r>
      <w:r>
        <w:rPr>
          <w:rFonts w:cs="Arial" w:ascii="Arial" w:hAnsi="Arial"/>
          <w:b/>
          <w:i/>
        </w:rPr>
        <w:t>1)</w:t>
      </w:r>
      <w:r>
        <w:rPr>
          <w:rFonts w:cs="Arial" w:ascii="Arial" w:hAnsi="Arial"/>
          <w:i/>
        </w:rPr>
        <w:t xml:space="preserve"> Para los efectos de realizar los pagos provisionales de impuestos, cotizaciones previsionales, seguros de accidentes laborales y demás, don Fermín Versalovic Goic solicitaba mensualmente a sus representados una suma única de dinero por el valor correspondiente a todos los pagos que debían realizarse, incluyendo sus honorarios, todo ello según un detalle que confeccionaba mensualmente. Es así que se impuso como practica para la compañía la de entregarle mensualmente un cheque por el valor total a pagar en el mes, documento que se giraba </w:t>
      </w:r>
      <w:r>
        <w:rPr>
          <w:rFonts w:cs="Arial" w:ascii="Arial" w:hAnsi="Arial"/>
          <w:bCs/>
          <w:i/>
        </w:rPr>
        <w:t>nominativamente a favor del señor Fermín Versalovic Goic</w:t>
      </w:r>
      <w:r>
        <w:rPr>
          <w:rFonts w:cs="Arial" w:ascii="Arial" w:hAnsi="Arial"/>
          <w:i/>
        </w:rPr>
        <w:t xml:space="preserve"> y en algunas ocasiones a nombre de don Juan Pablo Versalovic Zamora. Dichos cheques eran retirados desde las oficinas de la empresa por Abelardo Fabrega Contreras, empleado de la oficina contable, y en otras oportunidades eran retirados personalmente por el Señor Juan Pablo Versalovic Zamora, quien además, en algunas ocasiones solicitaba que el documento fuera extendido a su nombre. </w:t>
      </w:r>
      <w:r>
        <w:rPr>
          <w:rFonts w:cs="Arial" w:ascii="Arial" w:hAnsi="Arial"/>
          <w:b/>
          <w:i/>
        </w:rPr>
        <w:t>2)</w:t>
      </w:r>
      <w:r>
        <w:rPr>
          <w:rFonts w:cs="Arial" w:ascii="Arial" w:hAnsi="Arial"/>
          <w:i/>
        </w:rPr>
        <w:t xml:space="preserve"> Con motivo de una verificación por Internet de los movimientos y situación tributaria de la sociedad, se pudo constatar la existencia de grandes diferencias entre los montos requeridos mensualmente por los contadores para pagos provisionales mensuales y los efectivamente ingresados en el Servicio de Tesorería y en definitiva registrados por el Servicio de Impuestos Internos, todo lo cual evidenciaba una apropiación indebida de dinero. </w:t>
      </w:r>
      <w:r>
        <w:rPr>
          <w:rFonts w:cs="Arial" w:ascii="Arial" w:hAnsi="Arial"/>
          <w:b/>
          <w:i/>
        </w:rPr>
        <w:t>3)</w:t>
      </w:r>
      <w:r>
        <w:rPr>
          <w:rFonts w:cs="Arial" w:ascii="Arial" w:hAnsi="Arial"/>
          <w:i/>
        </w:rPr>
        <w:t xml:space="preserve"> A raíz de tal irregularidad se inició una investigación por el Ministerio Público y se logró determinar que a lo menos desde octubre de 2.001 hasta la fecha en que los hechos fueron denunciados, los acusados Señores Fermín Versalovic Goic y Juan Pablo Versalovic Zamora se estaban apropiando sistemática e indebidamente de dineros de  mi representada. Para  cumplir  su objetivo,  los  acusados falseaban las declaraciones mensuales y anuales de impuestos -consignando en ellas ingresos menores de la sociedad y sus socios-, al igual que los balances,  e incorporaban a sus contabilidades gastos no acreditados  -en algunos casos duplicados-, o gastos ajenos a la actividad económica de los contribuyentes. Todas estas irregularidades tributarias tenían la finalidad de disminuir la base imponible de los contribuyentes, encubriendo así la apropiación de los dineros que les fueron entregados oportunamente para el pago de los respectivos impuestos. </w:t>
      </w:r>
      <w:r>
        <w:rPr>
          <w:rFonts w:cs="Arial" w:ascii="Arial" w:hAnsi="Arial"/>
          <w:b/>
          <w:i/>
        </w:rPr>
        <w:t>4)</w:t>
      </w:r>
      <w:r>
        <w:rPr>
          <w:rFonts w:cs="Arial" w:ascii="Arial" w:hAnsi="Arial"/>
          <w:i/>
        </w:rPr>
        <w:t xml:space="preserve"> Todas las diferencias de impuestos se originaron en la declaración maliciosa de los acusados respecto de los reales valores que los contribuyentes debían declarar, lo que les permitió apropiarse de la suma de $63.817.772, suma de dinero destinadas al pago total de los impuestos fiscales hoy adeudados. </w:t>
        <w:tab/>
      </w:r>
      <w:r>
        <w:rPr>
          <w:rFonts w:cs="Arial" w:ascii="Arial" w:hAnsi="Arial"/>
          <w:b/>
          <w:i/>
        </w:rPr>
        <w:t>5)</w:t>
      </w:r>
      <w:r>
        <w:rPr>
          <w:rFonts w:cs="Arial" w:ascii="Arial" w:hAnsi="Arial"/>
          <w:i/>
        </w:rPr>
        <w:t xml:space="preserve"> En efecto, se determinó por el Ministerio Público que los documentos extendidos por mis representados fueron en su mayoría depositados en comisión de cobranza en el Banco CORPBANCA, cuenta corriente N° 75045248; BANCO BILBAO VIZCAYA ARGENTARIA CHILE, cuenta corriente N° 510100060300, y en el BANCO SANTANDER-SANTIAGO, cuenta corriente N° 330006282-0, todas éstas pertenecientes a Fermín Versalovic Goic; asimismo se determinó que los documentos extendidos nominativamente a Juan Pablo Versalovic Zamora fueron depositados en Comisión de Cobranza  en sus cuentas corriente de los bancos CORPBANCA cuenta corriente, N° 75049952, y en el BANKBOSTON, cuenta corriente N° 8925428. Por otra parte, se estableció que en algunos casos, no obstante tratarse documentos girados nominativamente a nombre de Fermín Versalovic Goic, éstos fueron depositados en la cuenta corriente de Juan Pablo Versalovic Zamora y más aún, en algunas ocasiones cobrados por caja por el acusado Juan Pablo Versalovic Zamora. </w:t>
      </w:r>
      <w:r>
        <w:rPr>
          <w:rFonts w:cs="Arial" w:ascii="Arial" w:hAnsi="Arial"/>
          <w:b/>
          <w:i/>
        </w:rPr>
        <w:t>6)</w:t>
      </w:r>
      <w:r>
        <w:rPr>
          <w:rFonts w:cs="Arial" w:ascii="Arial" w:hAnsi="Arial"/>
          <w:i/>
        </w:rPr>
        <w:t xml:space="preserve"> Es más, al haber falseado sus declaraciones y balances como encargados de su contabilidad, modificaron la base imponible para la determinación del impuesto anual a la renta y global complementario y, en razón de ello, mis representados dejaron de cumplir sus obligaciones tributarias reales y oportunamente, lo que hoy los ha puesto en calidad de deudores del Fisco de Chile, no obstante haber proveído oportunamente a los acusados de los dineros para el pago íntegro y efectivo de los impuestos. Así, y como consecuencia de la conducta dolosa de los acusados, se procedió a la revisión y fiscalización del Servicio de impuestos Internos tanto a la Sociedad de Profesionales Histonor Limitada como a de sus socios, a resultas de lo cual dicho ente fiscalizador emitió las siguientes liquidaciones de impuestos: </w:t>
      </w:r>
      <w:r>
        <w:rPr>
          <w:rFonts w:cs="Arial" w:ascii="Arial" w:hAnsi="Arial"/>
          <w:b/>
          <w:i/>
        </w:rPr>
        <w:t>a)</w:t>
      </w:r>
      <w:r>
        <w:rPr>
          <w:rFonts w:cs="Arial" w:ascii="Arial" w:hAnsi="Arial"/>
          <w:i/>
        </w:rPr>
        <w:t xml:space="preserve"> a la Sociedad de Profesionales Histonor Limitada, las números 324 a 329 por diferencias de Impuesto de Primera Categoría correspondiente a los períodos tributarios 2.002, 2.003 y 2.004 y reintegro de devoluciones por los mismos años por un monto de $41.475.827; </w:t>
      </w:r>
      <w:r>
        <w:rPr>
          <w:rFonts w:cs="Arial" w:ascii="Arial" w:hAnsi="Arial"/>
          <w:b/>
          <w:i/>
        </w:rPr>
        <w:t>b)</w:t>
      </w:r>
      <w:r>
        <w:rPr>
          <w:rFonts w:cs="Arial" w:ascii="Arial" w:hAnsi="Arial"/>
          <w:i/>
        </w:rPr>
        <w:t xml:space="preserve"> respecto al socio Rodrigo Valdés Annunziata, las liquidaciones número 779 y 780 de 7 de diciembre de 2.005, por diferencia de Impuesto Global Complementario por la suma de $3.782.533, y las Liquidaciones 414 a 419 de 20 de junio de 2.005, por diferencia de Impuesto Global Complementario de los periodos tributarios 2.002, 2.003 y 2.004 y reintegro de devoluciones por $16.072.236; </w:t>
      </w:r>
      <w:r>
        <w:rPr>
          <w:rFonts w:cs="Arial" w:ascii="Arial" w:hAnsi="Arial"/>
          <w:b/>
          <w:i/>
        </w:rPr>
        <w:t>c)</w:t>
      </w:r>
      <w:r>
        <w:rPr>
          <w:rFonts w:cs="Arial" w:ascii="Arial" w:hAnsi="Arial"/>
          <w:i/>
        </w:rPr>
        <w:t xml:space="preserve"> en cuanto al socio Gustavo Valdés Ponce, las liquidaciones 409 a 413 de 20 de junio de 2.005 por diferencia de Impuesto Global Complementario de los periodos tributarios 2.002, 2.003 y 2.004 y reintegro de devoluciones correspondiente al año 2.004 por un monto de $27.434.264. </w:t>
      </w:r>
      <w:r>
        <w:rPr>
          <w:rFonts w:cs="Arial" w:ascii="Arial" w:hAnsi="Arial"/>
          <w:b/>
          <w:i/>
        </w:rPr>
        <w:t>7)</w:t>
      </w:r>
      <w:r>
        <w:rPr>
          <w:rFonts w:cs="Arial" w:ascii="Arial" w:hAnsi="Arial"/>
          <w:i/>
        </w:rPr>
        <w:t xml:space="preserve"> En definitiva, se ha causado a mis representados un perjuicio ascendente a una suma no inferior a $152.582.632, que corresponde a los dineros ilícitamente apropiados por los acusados y la deuda contraída con el Fisco de Chile de que dan cuenta las liquidaciones practicadas por el Servicio de impuestos Internos por concepto de diferencia de impuesto a la renta y global complementario, consecuencia directa e inmediata del actuar doloso de los Señores Versalovic.”</w:t>
      </w:r>
    </w:p>
    <w:p>
      <w:pPr>
        <w:pStyle w:val="TextBody"/>
        <w:spacing w:lineRule="auto" w:line="240" w:before="120" w:after="120"/>
        <w:ind w:firstLine="708"/>
        <w:rPr/>
      </w:pPr>
      <w:r>
        <w:rPr>
          <w:rFonts w:cs="Arial" w:ascii="Arial" w:hAnsi="Arial"/>
        </w:rPr>
        <w:t xml:space="preserve">A juicio de esta acusadora beneficia a los acusados la circunstancia </w:t>
      </w:r>
      <w:r>
        <w:rPr>
          <w:rFonts w:cs="Arial" w:ascii="Arial" w:hAnsi="Arial"/>
          <w:b/>
        </w:rPr>
        <w:t>atenuante de responsabilidad prevista en el artículo 11 Nº 6 del Código Penal</w:t>
      </w:r>
      <w:r>
        <w:rPr>
          <w:rFonts w:cs="Arial" w:ascii="Arial" w:hAnsi="Arial"/>
        </w:rPr>
        <w:t xml:space="preserve">; esto es, su irreprochable conducta anterior, y les perjudica </w:t>
      </w:r>
      <w:r>
        <w:rPr>
          <w:rFonts w:cs="Arial" w:ascii="Arial" w:hAnsi="Arial"/>
          <w:b/>
        </w:rPr>
        <w:t>la circunstancia agravante contemplada en el Nº 7 del artículo 12 del Código Penal</w:t>
      </w:r>
      <w:r>
        <w:rPr>
          <w:rFonts w:cs="Arial" w:ascii="Arial" w:hAnsi="Arial"/>
        </w:rPr>
        <w:t xml:space="preserve">; esto es, el haber cometido los delitos con abuso de confianza. En lo que respecta al delito tributario, la </w:t>
      </w:r>
      <w:r>
        <w:rPr>
          <w:rFonts w:cs="Arial" w:ascii="Arial" w:hAnsi="Arial"/>
          <w:b/>
        </w:rPr>
        <w:t>agravante del artículo 111 inciso final del Código Tributario</w:t>
      </w:r>
      <w:r>
        <w:rPr>
          <w:rFonts w:cs="Arial" w:ascii="Arial" w:hAnsi="Arial"/>
        </w:rPr>
        <w:t xml:space="preserve">, al haber utilizado documentación falsa, fraudulenta o adulterada y haberse concertado con otros para realizarlo y por otra parte, de conformidad a lo dispuesto en el </w:t>
      </w:r>
      <w:r>
        <w:rPr>
          <w:rFonts w:cs="Arial" w:ascii="Arial" w:hAnsi="Arial"/>
          <w:b/>
        </w:rPr>
        <w:t>artículo 112 del Código Tributario, la reiteración de las infracciones</w:t>
      </w:r>
      <w:r>
        <w:rPr>
          <w:rFonts w:cs="Arial" w:ascii="Arial" w:hAnsi="Arial"/>
        </w:rPr>
        <w:t xml:space="preserve"> a las normas tributarias que se describen en esta acusación, obliga a la aplicación de las penas a las diversas infracciones como si fuera un solo delito, aumentándolas en la forma que señala el artículo 351 del Código Procesal Penal. </w:t>
      </w:r>
    </w:p>
    <w:p>
      <w:pPr>
        <w:pStyle w:val="TextBody"/>
        <w:spacing w:lineRule="auto" w:line="240" w:before="120" w:after="120"/>
        <w:ind w:firstLine="708"/>
        <w:rPr/>
      </w:pPr>
      <w:r>
        <w:rPr>
          <w:rFonts w:cs="Arial" w:ascii="Arial" w:hAnsi="Arial"/>
        </w:rPr>
        <w:t xml:space="preserve">En base a lo anterior, </w:t>
      </w:r>
      <w:r>
        <w:rPr>
          <w:rFonts w:cs="Arial" w:ascii="Arial" w:hAnsi="Arial"/>
          <w:b/>
        </w:rPr>
        <w:t>solicitaron la imposición de las siguientes penas:</w:t>
      </w:r>
      <w:r>
        <w:rPr>
          <w:rFonts w:cs="Arial" w:ascii="Arial" w:hAnsi="Arial"/>
        </w:rPr>
        <w:t xml:space="preserve"> Por los delitos reiterados de apropiación indebida una condena de cinco años y un día de presidio mayor en su grado mínimo, más multa de treinta unidades tributarias mensuales y las accesorias del artículo 29 del Código penal, para cada uno de los acusados. En lo que respecta al delito tributario reiterado que afectó a sus representados, tipificado en el artículo 100 del Código Tributario, pidió se aplique a cada uno de ello la pena de cinco años y un día de presidio mayor en su grado mínimo, más multa de 10 unidades tributarias anuales. Finalmente requirieron el pago de las costas de la causa.</w:t>
      </w:r>
    </w:p>
    <w:p>
      <w:pPr>
        <w:pStyle w:val="Normal"/>
        <w:spacing w:before="120" w:after="120"/>
        <w:jc w:val="both"/>
        <w:rPr/>
      </w:pPr>
      <w:r>
        <w:rPr>
          <w:rFonts w:cs="Arial" w:ascii="Arial" w:hAnsi="Arial"/>
        </w:rPr>
        <w:tab/>
      </w:r>
      <w:r>
        <w:rPr>
          <w:rFonts w:cs="Arial" w:ascii="Arial" w:hAnsi="Arial"/>
          <w:b/>
        </w:rPr>
        <w:t>Además este interviniente sostuvo una demanda civil</w:t>
      </w:r>
      <w:r>
        <w:rPr>
          <w:rFonts w:cs="Arial" w:ascii="Arial" w:hAnsi="Arial"/>
        </w:rPr>
        <w:t xml:space="preserve"> con el objeto de que ambos acusados fuesen condenados a pagar a sus representados, solidariamente, la suma de $63.817.772.- todo cual representa únicamente los dineros apropiados por los imputados,  más el reajuste experimentado por el Índice de Precios al Consumidor entre el mes de enero del año 2.000 y la fecha de su pago efectivo, más intereses corrientes calculados sobre la cantidad demandada debidamente reajustada que se devenguen a contar desde que quede ejecutoriado el fallo que se pronuncie en la causa y hasta el momento de su pago efectivo; o a las sumas, reajustes e intereses que S.S. se sirva fijar, con expresa condenación en costas.</w:t>
      </w:r>
    </w:p>
    <w:p>
      <w:pPr>
        <w:pStyle w:val="Normal"/>
        <w:spacing w:before="120" w:after="120"/>
        <w:jc w:val="both"/>
        <w:rPr/>
      </w:pPr>
      <w:r>
        <w:rPr>
          <w:rFonts w:cs="Arial" w:ascii="Arial" w:hAnsi="Arial"/>
        </w:rPr>
        <w:tab/>
        <w:t xml:space="preserve">En su </w:t>
      </w:r>
      <w:r>
        <w:rPr>
          <w:rFonts w:cs="Arial" w:ascii="Arial" w:hAnsi="Arial"/>
          <w:b/>
        </w:rPr>
        <w:t>alegato de apertura</w:t>
      </w:r>
      <w:r>
        <w:rPr>
          <w:rFonts w:cs="Arial" w:ascii="Arial" w:hAnsi="Arial"/>
        </w:rPr>
        <w:t xml:space="preserve"> esta interviniente sostuvo tanto su pretensión penal como civil, destacando que el perjuicio causado a sus representados se deriva tanto de la privación de parte del dinero que ellos entregaban para el pago de sus impuestos como de las consecuencias de ello frente al fisco a quien adeudan actualmente sumas considerables de dinero. Se refirió también a ciertas circunstancias que serían acreditadas en el juicio, las que impedían concluir –como lo sostienen las defensas- que el responsable de todo es un funcionario de la oficina contable. </w:t>
      </w:r>
    </w:p>
    <w:p>
      <w:pPr>
        <w:pStyle w:val="Normal"/>
        <w:spacing w:before="120" w:after="120"/>
        <w:ind w:firstLine="708"/>
        <w:jc w:val="both"/>
        <w:rPr/>
      </w:pPr>
      <w:r>
        <w:rPr>
          <w:rFonts w:cs="Arial" w:ascii="Arial" w:hAnsi="Arial"/>
          <w:b/>
        </w:rPr>
        <w:t>CUARTO</w:t>
      </w:r>
      <w:r>
        <w:rPr>
          <w:rFonts w:cs="Arial" w:ascii="Arial" w:hAnsi="Arial"/>
        </w:rPr>
        <w:t xml:space="preserve">: Por su parte el </w:t>
      </w:r>
      <w:r>
        <w:rPr>
          <w:rFonts w:cs="Arial" w:ascii="Arial" w:hAnsi="Arial"/>
          <w:b/>
        </w:rPr>
        <w:t>Centro Médico y oftalmológico del Norte Oftalmonor Ltda.</w:t>
      </w:r>
      <w:r>
        <w:rPr>
          <w:rFonts w:cs="Arial" w:ascii="Arial" w:hAnsi="Arial"/>
        </w:rPr>
        <w:t xml:space="preserve">, imputó a los acusados la comisión del </w:t>
      </w:r>
      <w:r>
        <w:rPr>
          <w:rFonts w:cs="Arial" w:ascii="Arial" w:hAnsi="Arial"/>
          <w:b/>
        </w:rPr>
        <w:t>delito reiterado y consumado de apropiación indebida de dineros, previsto y sancionado en el artículo 470 N° 1  del Código Penal con relación al artículo 467 inciso final del mismo cuerpo legal y el delito previsto y sancionado en el artículo 100 del Código Tributario</w:t>
      </w:r>
      <w:r>
        <w:rPr>
          <w:rFonts w:cs="Arial" w:ascii="Arial" w:hAnsi="Arial"/>
        </w:rPr>
        <w:t>.</w:t>
      </w:r>
    </w:p>
    <w:p>
      <w:pPr>
        <w:pStyle w:val="Normal"/>
        <w:spacing w:before="120" w:after="120"/>
        <w:ind w:firstLine="708"/>
        <w:jc w:val="both"/>
        <w:rPr/>
      </w:pPr>
      <w:r>
        <w:rPr>
          <w:rFonts w:cs="Arial" w:ascii="Arial" w:hAnsi="Arial"/>
        </w:rPr>
        <w:t xml:space="preserve">Esta querellante </w:t>
      </w:r>
      <w:r>
        <w:rPr>
          <w:rFonts w:cs="Arial" w:ascii="Arial" w:hAnsi="Arial"/>
          <w:b/>
        </w:rPr>
        <w:t>precisó los hechos ya</w:t>
      </w:r>
      <w:r>
        <w:rPr>
          <w:rFonts w:cs="Arial" w:ascii="Arial" w:hAnsi="Arial"/>
        </w:rPr>
        <w:t xml:space="preserve"> </w:t>
      </w:r>
      <w:r>
        <w:rPr>
          <w:rFonts w:cs="Arial" w:ascii="Arial" w:hAnsi="Arial"/>
          <w:b/>
        </w:rPr>
        <w:t>hechos descritos en la</w:t>
      </w:r>
      <w:r>
        <w:rPr>
          <w:rFonts w:cs="Arial" w:ascii="Arial" w:hAnsi="Arial"/>
        </w:rPr>
        <w:t xml:space="preserve"> </w:t>
      </w:r>
      <w:r>
        <w:rPr>
          <w:rFonts w:cs="Arial" w:ascii="Arial" w:hAnsi="Arial"/>
          <w:b/>
        </w:rPr>
        <w:t>acusación fiscal</w:t>
      </w:r>
      <w:r>
        <w:rPr>
          <w:rFonts w:cs="Arial" w:ascii="Arial" w:hAnsi="Arial"/>
        </w:rPr>
        <w:t xml:space="preserve">, puntualizando y agregando que: </w:t>
      </w:r>
      <w:r>
        <w:rPr>
          <w:rFonts w:cs="Arial" w:ascii="Arial" w:hAnsi="Arial"/>
          <w:i/>
        </w:rPr>
        <w:t>“</w:t>
      </w:r>
      <w:r>
        <w:rPr>
          <w:rFonts w:cs="Arial" w:ascii="Arial" w:hAnsi="Arial"/>
          <w:b/>
          <w:i/>
        </w:rPr>
        <w:t>1)</w:t>
      </w:r>
      <w:r>
        <w:rPr>
          <w:rFonts w:cs="Arial" w:ascii="Arial" w:hAnsi="Arial"/>
          <w:i/>
        </w:rPr>
        <w:t xml:space="preserve"> El Centro Médico y Oftalmológico del Norte Ltda. y sus socios, Miguel Angel Garnica y Wynifred Trivick, contrataron los servicios de contabilidad de Fermín Versalovic Goic y de Juan Pablo Versalovic Zamora, con el objeto de que realizaran las labores propias de su actividad profesional de contabilidad y además de contratación de personal. </w:t>
      </w:r>
      <w:r>
        <w:rPr>
          <w:rFonts w:cs="Arial" w:ascii="Arial" w:hAnsi="Arial"/>
          <w:b/>
          <w:i/>
        </w:rPr>
        <w:t>2)</w:t>
      </w:r>
      <w:r>
        <w:rPr>
          <w:rFonts w:cs="Arial" w:ascii="Arial" w:hAnsi="Arial"/>
          <w:i/>
        </w:rPr>
        <w:t xml:space="preserve"> Para efectos de realizar los pagos provisionales de impuestos y otros, don Fermín Versalovic Goic solicitaba mensualmente a sus representados una suma única de dinero por el valor correspondiente a todos los pagos que debían realizarse, incluyendo sus honorarios, todo ello según un detalle que confeccionaba mensualmente, entregándose un cheque por el valor total a pagar en el mes, documento que se giraba </w:t>
      </w:r>
      <w:r>
        <w:rPr>
          <w:rFonts w:cs="Arial" w:ascii="Arial" w:hAnsi="Arial"/>
          <w:bCs/>
          <w:i/>
        </w:rPr>
        <w:t>nominativamente a favor de Fermín Versalovic Goic,</w:t>
      </w:r>
      <w:r>
        <w:rPr>
          <w:rFonts w:cs="Arial" w:ascii="Arial" w:hAnsi="Arial"/>
          <w:i/>
        </w:rPr>
        <w:t xml:space="preserve"> Juan Pablo Versalovic Zamora y en algunas ocasiones a nombre de la Tesorería Regional. Dichos cheques eran retirados por Abelardo Fabrega Contreras, empleado de la oficina contable, y en otras oportunidades retirados personalmente por Juan Pablo Versalovic Zamora, quien además, en algunas ocasiones solicitaba que el documento fuera extendido a su nombre. </w:t>
      </w:r>
      <w:r>
        <w:rPr>
          <w:rFonts w:cs="Arial" w:ascii="Arial" w:hAnsi="Arial"/>
          <w:b/>
          <w:i/>
        </w:rPr>
        <w:t>3)</w:t>
      </w:r>
      <w:r>
        <w:rPr>
          <w:rFonts w:cs="Arial" w:ascii="Arial" w:hAnsi="Arial"/>
          <w:i/>
        </w:rPr>
        <w:t xml:space="preserve"> Con motivo de una verificación por Internet de los movimientos y situación tributaria de la sociedad, se pudo constatar la existencia de grandes diferencias entre los montos requeridos mensualmente por los contadores para pagos provisionales mensuales y los efectivamente ingresados en el Servicio de Tesorería y en definitiva registrados por el Servicio de Impuestos Internos, todo lo cual evidenciaba una apropiación indebida de dinero, determinándose que a lo menos desde octubre de 2.001 hasta la fecha en que los hechos fueron denunciados, los acusados Versalovic Goic y Juan Pablo Versalovic Zamora se estaban apropiando sistemática e indebidamente de dineros por la suma de $60.000.000.-   Para cumplir su objetivo, los acusados falseaban las declaraciones mensuales y anuales de impuestos -consignando en ellas ingresos menores de la sociedad y sus socios- al igual que los balances e incorporaban a sus contabilidades gastos no acreditados  -en algunos casos duplicados-, o gastos ajenos a la actividad económica de los contribuyentes. Todas estas irregularidades tributarias tenían la finalidad de disminuir la base imponible de los contribuyentes, encubriendo así la apropiación de los dineros que les fueron entregados oportunamente para el pago de los respectivos impuestos. </w:t>
      </w:r>
      <w:r>
        <w:rPr>
          <w:rFonts w:cs="Arial" w:ascii="Arial" w:hAnsi="Arial"/>
          <w:b/>
          <w:i/>
        </w:rPr>
        <w:t>4)</w:t>
      </w:r>
      <w:r>
        <w:rPr>
          <w:rFonts w:cs="Arial" w:ascii="Arial" w:hAnsi="Arial"/>
          <w:i/>
        </w:rPr>
        <w:t xml:space="preserve"> Todas las diferencias de impuestos se originaron en la declaración maliciosa de los acusados respecto de los reales valores que los contribuyentes debían declarar, lo que les permitió apropiarse de grandes sumas de dinero destinadas al pago total de los impuestos fiscales hoy adeudados. Es más, al haber falseado sus declaraciones y balances como encargados de su contabilidad, modificaron la base imponible para la determinación del impuesto anual a la renta y global complementario y, en razón de ello, sus representados dejaron de cumplir sus obligaciones tributarias reales y oportunamente, lo que hoy los ha puesto en calidad de deudores del Fisco de Chile, no obstante haber proveído oportunamente a los acusados de los dineros para el pago íntegro y efectivo de los impuestos. </w:t>
      </w:r>
      <w:r>
        <w:rPr>
          <w:rFonts w:cs="Arial" w:ascii="Arial" w:hAnsi="Arial"/>
          <w:b/>
          <w:i/>
        </w:rPr>
        <w:t>5)</w:t>
      </w:r>
      <w:r>
        <w:rPr>
          <w:rFonts w:cs="Arial" w:ascii="Arial" w:hAnsi="Arial"/>
          <w:i/>
        </w:rPr>
        <w:t xml:space="preserve"> Así, y como consecuencia de la conducta dolosa de los acusados, se procedió a la revisión y fiscalización del Servicio de impuestos Internos tanto de la sociedad  como la de sus socios, detectándose por dicho servicio diferencias de impuestos que a la fecha le han sido liquidados.”</w:t>
      </w:r>
    </w:p>
    <w:p>
      <w:pPr>
        <w:pStyle w:val="Normal"/>
        <w:spacing w:before="120" w:after="120"/>
        <w:ind w:firstLine="708"/>
        <w:jc w:val="both"/>
        <w:rPr/>
      </w:pPr>
      <w:r>
        <w:rPr>
          <w:rFonts w:cs="Arial" w:ascii="Arial" w:hAnsi="Arial"/>
        </w:rPr>
        <w:t xml:space="preserve">Este acusador reconoció que beneficia a los acusados la circunstancia </w:t>
      </w:r>
      <w:r>
        <w:rPr>
          <w:rFonts w:cs="Arial" w:ascii="Arial" w:hAnsi="Arial"/>
          <w:b/>
        </w:rPr>
        <w:t>atenuante de responsabilidad prevista en el artículo 11 Nº 6 del Código Penal</w:t>
      </w:r>
      <w:r>
        <w:rPr>
          <w:rFonts w:cs="Arial" w:ascii="Arial" w:hAnsi="Arial"/>
        </w:rPr>
        <w:t xml:space="preserve"> y les perjudica la circunstancia agravante contemplada en el Nº 7 del artículo 12 del Código Penal, esto es, el haber cometidos los delitos con abuso de confianza.</w:t>
      </w:r>
    </w:p>
    <w:p>
      <w:pPr>
        <w:pStyle w:val="Normal"/>
        <w:spacing w:before="120" w:after="120"/>
        <w:ind w:firstLine="708"/>
        <w:jc w:val="both"/>
        <w:rPr/>
      </w:pPr>
      <w:r>
        <w:rPr>
          <w:rFonts w:cs="Arial" w:ascii="Arial" w:hAnsi="Arial"/>
        </w:rPr>
        <w:t xml:space="preserve">En lo que respecta al delito tributario, la </w:t>
      </w:r>
      <w:r>
        <w:rPr>
          <w:rFonts w:cs="Arial" w:ascii="Arial" w:hAnsi="Arial"/>
          <w:b/>
        </w:rPr>
        <w:t>agravante del artículo 111 inciso final del Código Tributario</w:t>
      </w:r>
      <w:r>
        <w:rPr>
          <w:rFonts w:cs="Arial" w:ascii="Arial" w:hAnsi="Arial"/>
        </w:rPr>
        <w:t xml:space="preserve">, al haber utilizado documentación falsa, fraudulenta o adulterada y haberse concertado con otros para realizarlo y por otra parte, de conformidad a lo dispuesto en el </w:t>
      </w:r>
      <w:r>
        <w:rPr>
          <w:rFonts w:cs="Arial" w:ascii="Arial" w:hAnsi="Arial"/>
          <w:b/>
        </w:rPr>
        <w:t>artículo 112 del Código Tributario,</w:t>
      </w:r>
      <w:r>
        <w:rPr>
          <w:rFonts w:cs="Arial" w:ascii="Arial" w:hAnsi="Arial"/>
        </w:rPr>
        <w:t xml:space="preserve"> la reiteración de las infracciones a las normas tributarias que se describen en esta acusación, obliga a la aplicación de las penas a las diversas infracciones como si fuera un solo delito, aumentándolas en la forma que señala el artículo 351 del Código Procesal Penal. </w:t>
      </w:r>
    </w:p>
    <w:p>
      <w:pPr>
        <w:pStyle w:val="TextBody"/>
        <w:spacing w:lineRule="auto" w:line="240" w:before="120" w:after="120"/>
        <w:ind w:firstLine="708"/>
        <w:rPr/>
      </w:pPr>
      <w:r>
        <w:rPr>
          <w:rFonts w:cs="Arial" w:ascii="Arial" w:hAnsi="Arial"/>
        </w:rPr>
        <w:t xml:space="preserve">Conforme a los antecedentes expuestos en los párrafos precedentes, Oftalmonor pidió que por la </w:t>
      </w:r>
      <w:r>
        <w:rPr>
          <w:rFonts w:cs="Arial" w:ascii="Arial" w:hAnsi="Arial"/>
          <w:b/>
        </w:rPr>
        <w:t>apropiación indebida</w:t>
      </w:r>
      <w:r>
        <w:rPr>
          <w:rFonts w:cs="Arial" w:ascii="Arial" w:hAnsi="Arial"/>
        </w:rPr>
        <w:t xml:space="preserve"> de dineros,  </w:t>
      </w:r>
      <w:r>
        <w:rPr>
          <w:rFonts w:cs="Arial" w:ascii="Arial" w:hAnsi="Arial"/>
          <w:b/>
        </w:rPr>
        <w:t>les impusieran la pena de</w:t>
      </w:r>
      <w:r>
        <w:rPr>
          <w:rFonts w:cs="Arial" w:ascii="Arial" w:hAnsi="Arial"/>
        </w:rPr>
        <w:t xml:space="preserve"> cinco años y un día de presidio mayor en su grado mínimo, más multa de treinta unidades tributarias mensuales y las accesorias del artículo 29 del Código penal, para cada uno de los acusados.</w:t>
      </w:r>
    </w:p>
    <w:p>
      <w:pPr>
        <w:pStyle w:val="TextBody"/>
        <w:spacing w:lineRule="auto" w:line="240" w:before="120" w:after="120"/>
        <w:ind w:firstLine="708"/>
        <w:rPr/>
      </w:pPr>
      <w:r>
        <w:rPr>
          <w:rFonts w:cs="Arial" w:ascii="Arial" w:hAnsi="Arial"/>
        </w:rPr>
        <w:t xml:space="preserve">En lo que respecta al delito tributario,  en razón a la reiteración del ilícito, y de conformidad a lo dispuesto en el artículo 351 del Código Procesal Penal, </w:t>
      </w:r>
      <w:r>
        <w:rPr>
          <w:rFonts w:cs="Arial" w:ascii="Arial" w:hAnsi="Arial"/>
          <w:b/>
        </w:rPr>
        <w:t>solicitó se aplicara a cada uno de ello la pena de cinco años y un día de presidio mayor en su grado mínimo,</w:t>
      </w:r>
      <w:r>
        <w:rPr>
          <w:rFonts w:cs="Arial" w:ascii="Arial" w:hAnsi="Arial"/>
        </w:rPr>
        <w:t xml:space="preserve"> más multa de 10 unidades tributarias anuales. Además, pidió la condena al pago de las costas de la causa. </w:t>
      </w:r>
    </w:p>
    <w:p>
      <w:pPr>
        <w:pStyle w:val="TextBody"/>
        <w:spacing w:lineRule="auto" w:line="240" w:before="120" w:after="120"/>
        <w:ind w:firstLine="708"/>
        <w:rPr/>
      </w:pPr>
      <w:r>
        <w:rPr>
          <w:rFonts w:cs="Arial" w:ascii="Arial" w:hAnsi="Arial"/>
        </w:rPr>
        <w:t xml:space="preserve">Las </w:t>
      </w:r>
      <w:r>
        <w:rPr>
          <w:rFonts w:cs="Arial" w:ascii="Arial" w:hAnsi="Arial"/>
          <w:b/>
        </w:rPr>
        <w:t>alegaciones de apertura</w:t>
      </w:r>
      <w:r>
        <w:rPr>
          <w:rFonts w:cs="Arial" w:ascii="Arial" w:hAnsi="Arial"/>
        </w:rPr>
        <w:t xml:space="preserve"> que la apoderada de Histonor Ltda. realizó respecto de esa sociedad, se extendieron también a Oftalmonor Ltda. </w:t>
      </w:r>
    </w:p>
    <w:p>
      <w:pPr>
        <w:pStyle w:val="TextBody"/>
        <w:spacing w:lineRule="auto" w:line="240" w:before="120" w:after="120"/>
        <w:ind w:firstLine="708"/>
        <w:rPr>
          <w:rFonts w:ascii="Arial" w:hAnsi="Arial" w:cs="Arial"/>
          <w:color w:val="3366FF"/>
        </w:rPr>
      </w:pPr>
      <w:r>
        <w:rPr>
          <w:rFonts w:cs="Arial" w:ascii="Arial" w:hAnsi="Arial"/>
          <w:b/>
        </w:rPr>
        <w:t>QUINTO</w:t>
      </w:r>
      <w:r>
        <w:rPr>
          <w:rFonts w:cs="Arial" w:ascii="Arial" w:hAnsi="Arial"/>
        </w:rPr>
        <w:t xml:space="preserve">: A su turno la </w:t>
      </w:r>
      <w:r>
        <w:rPr>
          <w:rFonts w:cs="Arial" w:ascii="Arial" w:hAnsi="Arial"/>
          <w:b/>
        </w:rPr>
        <w:t>Sociedad Glama Ltda</w:t>
      </w:r>
      <w:r>
        <w:rPr>
          <w:rFonts w:cs="Arial" w:ascii="Arial" w:hAnsi="Arial"/>
        </w:rPr>
        <w:t xml:space="preserve">. sustentó su acusación en una </w:t>
      </w:r>
      <w:r>
        <w:rPr>
          <w:rFonts w:cs="Arial" w:ascii="Arial" w:hAnsi="Arial"/>
          <w:b/>
        </w:rPr>
        <w:t>descripción fáctica muy similar a la precedentemente señalada del Ministerio Público, precisándose</w:t>
      </w:r>
      <w:r>
        <w:rPr>
          <w:rFonts w:cs="Arial" w:ascii="Arial" w:hAnsi="Arial"/>
        </w:rPr>
        <w:t xml:space="preserve"> </w:t>
      </w:r>
      <w:r>
        <w:rPr>
          <w:rFonts w:cs="Arial" w:ascii="Arial" w:hAnsi="Arial"/>
          <w:b/>
        </w:rPr>
        <w:t>y agregándose</w:t>
      </w:r>
      <w:r>
        <w:rPr>
          <w:rFonts w:cs="Arial" w:ascii="Arial" w:hAnsi="Arial"/>
        </w:rPr>
        <w:t xml:space="preserve"> que: </w:t>
      </w:r>
      <w:r>
        <w:rPr>
          <w:rFonts w:cs="Arial" w:ascii="Arial" w:hAnsi="Arial"/>
          <w:i/>
        </w:rPr>
        <w:t xml:space="preserve">“ </w:t>
      </w:r>
      <w:r>
        <w:rPr>
          <w:rFonts w:cs="Arial" w:ascii="Arial" w:hAnsi="Arial"/>
          <w:b/>
          <w:i/>
        </w:rPr>
        <w:t>1)</w:t>
      </w:r>
      <w:r>
        <w:rPr>
          <w:rFonts w:cs="Arial" w:ascii="Arial" w:hAnsi="Arial"/>
          <w:i/>
        </w:rPr>
        <w:t xml:space="preserve"> el cheque mensual solicitado por la oficina contable, que se giraba en forma abierta, especialmente era retirado por Abelardo Fábrega Contreras, persona que ejercía labores contables para los otros dos co-imputados; </w:t>
      </w:r>
      <w:r>
        <w:rPr>
          <w:rFonts w:cs="Arial" w:ascii="Arial" w:hAnsi="Arial"/>
          <w:b/>
          <w:i/>
        </w:rPr>
        <w:t>2)</w:t>
      </w:r>
      <w:r>
        <w:rPr>
          <w:rFonts w:cs="Arial" w:ascii="Arial" w:hAnsi="Arial"/>
          <w:i/>
        </w:rPr>
        <w:t xml:space="preserve"> en el mes de Noviembre del año 2001, fue detectado por las víctimas el hecho de que las sumas efectivamente enteradas en el Servicio de Tesorería por concepto de pago provisional de impuestos, no guardaba relación alguna con las sumas requeridas por los imputados, por lo se procede a efectuar una revisión de los cheques entregados y los valores efectivamente pagados, resultando una diferencia entre lo entregado y lo efectivamente pagado, que ascendía a más de $60.000.000 (sesenta millones de pesos), aproximadamente, sumas que fueron apropiadas, indebidamente por los imputados los que, no restituyeron estas sumas no obstante los reiterados requerimientos provocándole, en forma definitiva, un perjuicio patrimonial irreparable, </w:t>
      </w:r>
      <w:r>
        <w:rPr>
          <w:rFonts w:cs="Arial" w:ascii="Arial" w:hAnsi="Arial"/>
          <w:b/>
          <w:i/>
        </w:rPr>
        <w:t>3)</w:t>
      </w:r>
      <w:r>
        <w:rPr>
          <w:rFonts w:cs="Arial" w:ascii="Arial" w:hAnsi="Arial"/>
          <w:i/>
        </w:rPr>
        <w:t xml:space="preserve"> De esta misma revisión documentaria, pudieron constatar que los imputados habían falsificado y adulterado las firmas y montos, tanto en los cheques entregados en forma abierta como en las declaraciones mensuales de los pagos provisionales de impuestos y en las declaraciones de Renta Anuales lo que generó la revisión y fiscalización del Servicio de Impuestos Internos que practicó a la Sociedad Médica Glama Limitada las liquidaciones </w:t>
      </w:r>
      <w:r>
        <w:rPr>
          <w:rFonts w:cs="Arial" w:ascii="Arial" w:hAnsi="Arial"/>
          <w:b/>
          <w:i/>
        </w:rPr>
        <w:t>Nos 406, 407 y 408 de 20 de Junio de 2005,</w:t>
      </w:r>
      <w:r>
        <w:rPr>
          <w:rFonts w:cs="Arial" w:ascii="Arial" w:hAnsi="Arial"/>
          <w:i/>
        </w:rPr>
        <w:t xml:space="preserve"> por diferencias de Impuestos de Primera Categoría de la Ley de la Renta, por los años Tributarios 2002, 2003 y 2004 que ascienden a la suma de $ </w:t>
      </w:r>
      <w:r>
        <w:rPr>
          <w:rFonts w:cs="Arial" w:ascii="Arial" w:hAnsi="Arial"/>
          <w:b/>
          <w:i/>
        </w:rPr>
        <w:t>23.840.495.</w:t>
      </w:r>
      <w:r>
        <w:rPr>
          <w:rFonts w:cs="Arial" w:ascii="Arial" w:hAnsi="Arial"/>
          <w:i/>
        </w:rPr>
        <w:t xml:space="preserve"> </w:t>
      </w:r>
      <w:r>
        <w:rPr>
          <w:rFonts w:cs="Arial" w:ascii="Arial" w:hAnsi="Arial"/>
          <w:b/>
          <w:i/>
        </w:rPr>
        <w:t>4)</w:t>
      </w:r>
      <w:r>
        <w:rPr>
          <w:rFonts w:cs="Arial" w:ascii="Arial" w:hAnsi="Arial"/>
          <w:i/>
        </w:rPr>
        <w:t xml:space="preserve"> Igualmente, a la socia administradora doña </w:t>
      </w:r>
      <w:r>
        <w:rPr>
          <w:rFonts w:cs="Arial" w:ascii="Arial" w:hAnsi="Arial"/>
          <w:b/>
          <w:i/>
        </w:rPr>
        <w:t>Gladys Villarroel Espinoza</w:t>
      </w:r>
      <w:r>
        <w:rPr>
          <w:rFonts w:cs="Arial" w:ascii="Arial" w:hAnsi="Arial"/>
          <w:i/>
        </w:rPr>
        <w:t xml:space="preserve">, el mismo Servicio de Impuestos Internos le practicó las liquidaciones Nos </w:t>
      </w:r>
      <w:r>
        <w:rPr>
          <w:rFonts w:cs="Arial" w:ascii="Arial" w:hAnsi="Arial"/>
          <w:b/>
          <w:i/>
        </w:rPr>
        <w:t>482, 483 y 484 de 29 de Junio de 2005</w:t>
      </w:r>
      <w:r>
        <w:rPr>
          <w:rFonts w:cs="Arial" w:ascii="Arial" w:hAnsi="Arial"/>
          <w:i/>
        </w:rPr>
        <w:t xml:space="preserve">, por diferencias del Impuesto Global Complementario de los años Tributarios </w:t>
      </w:r>
      <w:r>
        <w:rPr>
          <w:rFonts w:cs="Arial" w:ascii="Arial" w:hAnsi="Arial"/>
          <w:b/>
          <w:i/>
        </w:rPr>
        <w:t>2002, 2003 y 2004</w:t>
      </w:r>
      <w:r>
        <w:rPr>
          <w:rFonts w:cs="Arial" w:ascii="Arial" w:hAnsi="Arial"/>
          <w:i/>
        </w:rPr>
        <w:t xml:space="preserve">, que ascienden a $ </w:t>
      </w:r>
      <w:r>
        <w:rPr>
          <w:rFonts w:cs="Arial" w:ascii="Arial" w:hAnsi="Arial"/>
          <w:b/>
          <w:i/>
        </w:rPr>
        <w:t>49.886.813.</w:t>
      </w:r>
      <w:r>
        <w:rPr>
          <w:rFonts w:cs="Arial" w:ascii="Arial" w:hAnsi="Arial"/>
          <w:i/>
        </w:rPr>
        <w:t xml:space="preserve"> </w:t>
      </w:r>
      <w:r>
        <w:rPr>
          <w:rFonts w:cs="Arial" w:ascii="Arial" w:hAnsi="Arial"/>
          <w:b/>
          <w:i/>
        </w:rPr>
        <w:t>5)</w:t>
      </w:r>
      <w:r>
        <w:rPr>
          <w:rFonts w:cs="Arial" w:ascii="Arial" w:hAnsi="Arial"/>
          <w:i/>
        </w:rPr>
        <w:t xml:space="preserve"> Todas estas diferencias de impuestos fueron originadas por la declaración maliciosa de los imputados respecto de los reales valores que los contribuyentes debían declarar al apropiarse, dolosamente, de las sumas de dinero destinadas al pago total de los impuestos fiscales adeudados.”</w:t>
      </w:r>
    </w:p>
    <w:p>
      <w:pPr>
        <w:pStyle w:val="Sangra2detindependiente"/>
        <w:spacing w:lineRule="auto" w:line="240" w:before="120" w:after="120"/>
        <w:rPr/>
      </w:pPr>
      <w:r>
        <w:rPr>
          <w:rFonts w:cs="Arial" w:ascii="Arial" w:hAnsi="Arial"/>
          <w:sz w:val="24"/>
          <w:szCs w:val="24"/>
        </w:rPr>
        <w:t xml:space="preserve">Este acusador </w:t>
      </w:r>
      <w:r>
        <w:rPr>
          <w:rFonts w:cs="Arial" w:ascii="Arial" w:hAnsi="Arial"/>
          <w:b/>
          <w:sz w:val="24"/>
          <w:szCs w:val="24"/>
        </w:rPr>
        <w:t>calificó los hechos</w:t>
      </w:r>
      <w:r>
        <w:rPr>
          <w:rFonts w:cs="Arial" w:ascii="Arial" w:hAnsi="Arial"/>
          <w:sz w:val="24"/>
          <w:szCs w:val="24"/>
        </w:rPr>
        <w:t xml:space="preserve"> contenidos en su acusación como </w:t>
      </w:r>
      <w:r>
        <w:rPr>
          <w:rFonts w:cs="Arial" w:ascii="Arial" w:hAnsi="Arial"/>
          <w:b/>
          <w:sz w:val="24"/>
          <w:szCs w:val="24"/>
        </w:rPr>
        <w:t xml:space="preserve">delitos reiterados de apropiación indebida de dinero, </w:t>
      </w:r>
      <w:r>
        <w:rPr>
          <w:rFonts w:cs="Arial" w:ascii="Arial" w:hAnsi="Arial"/>
          <w:sz w:val="24"/>
          <w:szCs w:val="24"/>
        </w:rPr>
        <w:t xml:space="preserve">previstos y sancionados en los artículos </w:t>
      </w:r>
      <w:r>
        <w:rPr>
          <w:rFonts w:cs="Arial" w:ascii="Arial" w:hAnsi="Arial"/>
          <w:b/>
          <w:sz w:val="24"/>
          <w:szCs w:val="24"/>
        </w:rPr>
        <w:t>470 N° 1,</w:t>
      </w:r>
      <w:r>
        <w:rPr>
          <w:rFonts w:cs="Arial" w:ascii="Arial" w:hAnsi="Arial"/>
          <w:sz w:val="24"/>
          <w:szCs w:val="24"/>
        </w:rPr>
        <w:t xml:space="preserve"> en relación con el inciso final del </w:t>
      </w:r>
      <w:r>
        <w:rPr>
          <w:rFonts w:cs="Arial" w:ascii="Arial" w:hAnsi="Arial"/>
          <w:b/>
          <w:sz w:val="24"/>
          <w:szCs w:val="24"/>
        </w:rPr>
        <w:t xml:space="preserve">artículo 467, </w:t>
      </w:r>
      <w:r>
        <w:rPr>
          <w:rFonts w:cs="Arial" w:ascii="Arial" w:hAnsi="Arial"/>
          <w:sz w:val="24"/>
          <w:szCs w:val="24"/>
        </w:rPr>
        <w:t xml:space="preserve">ambos del Código Penal y de </w:t>
      </w:r>
      <w:r>
        <w:rPr>
          <w:rFonts w:cs="Arial" w:ascii="Arial" w:hAnsi="Arial"/>
          <w:b/>
          <w:sz w:val="24"/>
          <w:szCs w:val="24"/>
        </w:rPr>
        <w:t>falsificación reiterada de instrumentos privados mercantiles,</w:t>
      </w:r>
      <w:r>
        <w:rPr>
          <w:rFonts w:cs="Arial" w:ascii="Arial" w:hAnsi="Arial"/>
          <w:sz w:val="24"/>
          <w:szCs w:val="24"/>
        </w:rPr>
        <w:t xml:space="preserve"> previsto y sancionado en el </w:t>
      </w:r>
      <w:r>
        <w:rPr>
          <w:rFonts w:cs="Arial" w:ascii="Arial" w:hAnsi="Arial"/>
          <w:b/>
          <w:sz w:val="24"/>
          <w:szCs w:val="24"/>
        </w:rPr>
        <w:t>articulo 197</w:t>
      </w:r>
      <w:r>
        <w:rPr>
          <w:rFonts w:cs="Arial" w:ascii="Arial" w:hAnsi="Arial"/>
          <w:sz w:val="24"/>
          <w:szCs w:val="24"/>
        </w:rPr>
        <w:t xml:space="preserve">, en relación con el </w:t>
      </w:r>
      <w:r>
        <w:rPr>
          <w:rFonts w:cs="Arial" w:ascii="Arial" w:hAnsi="Arial"/>
          <w:b/>
          <w:sz w:val="24"/>
          <w:szCs w:val="24"/>
        </w:rPr>
        <w:t xml:space="preserve">articulo 196 </w:t>
      </w:r>
      <w:r>
        <w:rPr>
          <w:rFonts w:cs="Arial" w:ascii="Arial" w:hAnsi="Arial"/>
          <w:sz w:val="24"/>
          <w:szCs w:val="24"/>
        </w:rPr>
        <w:t>Nos 1,2,3,4,5 y 6</w:t>
      </w:r>
      <w:r>
        <w:rPr>
          <w:rFonts w:cs="Arial" w:ascii="Arial" w:hAnsi="Arial"/>
          <w:b/>
          <w:sz w:val="24"/>
          <w:szCs w:val="24"/>
        </w:rPr>
        <w:t>,</w:t>
      </w:r>
      <w:r>
        <w:rPr>
          <w:rFonts w:cs="Arial" w:ascii="Arial" w:hAnsi="Arial"/>
          <w:sz w:val="24"/>
          <w:szCs w:val="24"/>
        </w:rPr>
        <w:t xml:space="preserve"> del mismo Código Penal,  todos en grado de consumados, y como  los </w:t>
      </w:r>
      <w:r>
        <w:rPr>
          <w:rFonts w:cs="Arial" w:ascii="Arial" w:hAnsi="Arial"/>
          <w:b/>
          <w:sz w:val="24"/>
          <w:szCs w:val="24"/>
        </w:rPr>
        <w:t>delitos tributarios consumados</w:t>
      </w:r>
      <w:r>
        <w:rPr>
          <w:rFonts w:cs="Arial" w:ascii="Arial" w:hAnsi="Arial"/>
          <w:sz w:val="24"/>
          <w:szCs w:val="24"/>
        </w:rPr>
        <w:t xml:space="preserve"> previstos y sancionados en el  artículo </w:t>
      </w:r>
      <w:r>
        <w:rPr>
          <w:rFonts w:cs="Arial" w:ascii="Arial" w:hAnsi="Arial"/>
          <w:b/>
          <w:sz w:val="24"/>
          <w:szCs w:val="24"/>
        </w:rPr>
        <w:t>97 N° 4,</w:t>
      </w:r>
      <w:r>
        <w:rPr>
          <w:rFonts w:cs="Arial" w:ascii="Arial" w:hAnsi="Arial"/>
          <w:sz w:val="24"/>
          <w:szCs w:val="24"/>
        </w:rPr>
        <w:t xml:space="preserve"> incisos primero y tercero y en el artículo </w:t>
      </w:r>
      <w:r>
        <w:rPr>
          <w:rFonts w:cs="Arial" w:ascii="Arial" w:hAnsi="Arial"/>
          <w:b/>
          <w:sz w:val="24"/>
          <w:szCs w:val="24"/>
        </w:rPr>
        <w:t>100,</w:t>
      </w:r>
      <w:r>
        <w:rPr>
          <w:rFonts w:cs="Arial" w:ascii="Arial" w:hAnsi="Arial"/>
          <w:sz w:val="24"/>
          <w:szCs w:val="24"/>
        </w:rPr>
        <w:t xml:space="preserve"> ambos del Código Tributario, correspondiéndoles a los acusados la responsabilidad, en calidad de autores, conforme lo dispone el artículo 15 Nº 1 del Código Penal.</w:t>
      </w:r>
    </w:p>
    <w:p>
      <w:pPr>
        <w:pStyle w:val="Sangra2detindependiente"/>
        <w:spacing w:lineRule="auto" w:line="240" w:before="120" w:after="120"/>
        <w:rPr/>
      </w:pPr>
      <w:r>
        <w:rPr>
          <w:rFonts w:cs="Arial" w:ascii="Arial" w:hAnsi="Arial"/>
          <w:sz w:val="24"/>
          <w:szCs w:val="24"/>
        </w:rPr>
        <w:t xml:space="preserve">Invocó además como </w:t>
      </w:r>
      <w:r>
        <w:rPr>
          <w:rFonts w:cs="Arial" w:ascii="Arial" w:hAnsi="Arial"/>
          <w:b/>
          <w:sz w:val="24"/>
          <w:szCs w:val="24"/>
        </w:rPr>
        <w:t>circunstancias agravantes</w:t>
      </w:r>
      <w:r>
        <w:rPr>
          <w:rFonts w:cs="Arial" w:ascii="Arial" w:hAnsi="Arial"/>
          <w:sz w:val="24"/>
          <w:szCs w:val="24"/>
        </w:rPr>
        <w:t xml:space="preserve"> de responsabilidad criminal: </w:t>
      </w:r>
    </w:p>
    <w:p>
      <w:pPr>
        <w:pStyle w:val="Sangra2detindependiente"/>
        <w:spacing w:lineRule="auto" w:line="240" w:before="120" w:after="120"/>
        <w:rPr/>
      </w:pPr>
      <w:r>
        <w:rPr>
          <w:rFonts w:cs="Arial" w:ascii="Arial" w:hAnsi="Arial"/>
          <w:b/>
          <w:sz w:val="24"/>
          <w:szCs w:val="24"/>
        </w:rPr>
        <w:t>1)</w:t>
      </w:r>
      <w:r>
        <w:rPr>
          <w:rFonts w:cs="Arial" w:ascii="Arial" w:hAnsi="Arial"/>
          <w:sz w:val="24"/>
          <w:szCs w:val="24"/>
        </w:rPr>
        <w:t xml:space="preserve"> La  del </w:t>
      </w:r>
      <w:r>
        <w:rPr>
          <w:rFonts w:cs="Arial" w:ascii="Arial" w:hAnsi="Arial"/>
          <w:b/>
          <w:sz w:val="24"/>
          <w:szCs w:val="24"/>
        </w:rPr>
        <w:t>artículo 12 Nro. 7</w:t>
      </w:r>
      <w:r>
        <w:rPr>
          <w:rFonts w:cs="Arial" w:ascii="Arial" w:hAnsi="Arial"/>
          <w:sz w:val="24"/>
          <w:szCs w:val="24"/>
        </w:rPr>
        <w:t xml:space="preserve"> del Código Penal, esto es haber cometido los delitos  con </w:t>
      </w:r>
      <w:r>
        <w:rPr>
          <w:rFonts w:cs="Arial" w:ascii="Arial" w:hAnsi="Arial"/>
          <w:b/>
          <w:sz w:val="24"/>
          <w:szCs w:val="24"/>
        </w:rPr>
        <w:t>abuso de confianza.</w:t>
      </w:r>
      <w:r>
        <w:rPr>
          <w:rFonts w:cs="Arial" w:ascii="Arial" w:hAnsi="Arial"/>
          <w:sz w:val="24"/>
          <w:szCs w:val="24"/>
        </w:rPr>
        <w:t xml:space="preserve"> Señalando que los imputados han actuado por varios periodos anuales como contadores de las víctimas, profesión que implica la confianza que debe generar la relación profesional con sus clientes, ya que conocen en forma real el patrimonio efectivo de éstos, debiendo calificar las operaciones de su giro, la documentación que las sustenta, cuentas corrientes de los mismos contribuyentes y movimientos privados contables que sólo una confianza ilimitada de la víctima con el profesional permitirá su conocimiento amplio, real y efectivo, derivado de esta confianza ilimitada que, dolosamente usada por los imputados, ha permitido que éstos, abusando de la misma hayan creado toda una maquinación dolosa tendiente a producir, intencionalmente, el daño patrimonial de sus clientes, posibilitando inclusive la intervención de un Servicio Fiscalizador y sancionador, como lo es Impuestos Internos, que pudo derivar en acciones penales en contra de sus víctimas, por la falta de una declaración real y efectiva de los impuestos adeudados.</w:t>
      </w:r>
    </w:p>
    <w:p>
      <w:pPr>
        <w:pStyle w:val="TextBody"/>
        <w:spacing w:lineRule="auto" w:line="240" w:before="120" w:after="120"/>
        <w:ind w:firstLine="708"/>
        <w:rPr>
          <w:rFonts w:ascii="Arial" w:hAnsi="Arial" w:cs="Arial"/>
        </w:rPr>
      </w:pPr>
      <w:r>
        <w:rPr>
          <w:rFonts w:cs="Arial" w:ascii="Arial" w:hAnsi="Arial"/>
        </w:rPr>
        <w:t>Se agrega a lo anterior, que el Contador Fermín Versalovic Goic es un profesional de una larga trayectoria profesional en Antofagasta, conocido ampliamente por los contribuyentes en general y que ha actuado por no menos de 30 años ante el Servicio de Impuestos Internos, agregando su condición reconocida públicamente de católico ferviente lo que, naturalmente, ha producido en sus víctimas una ciega confianza para entregar a él y a su equipo contable la asesoría profesional pagada de todos sus problemas tributarios contables, de lo que el imputado se aprovechó para obtener un lucro indebido, no sólo contrario a la más elemental conducta profesional sino atentatoria a cualquier normativa moral .</w:t>
      </w:r>
    </w:p>
    <w:p>
      <w:pPr>
        <w:pStyle w:val="TextBody"/>
        <w:spacing w:lineRule="auto" w:line="240" w:before="120" w:after="120"/>
        <w:ind w:firstLine="708"/>
        <w:rPr/>
      </w:pPr>
      <w:r>
        <w:rPr>
          <w:rFonts w:cs="Arial" w:ascii="Arial" w:hAnsi="Arial"/>
          <w:b/>
        </w:rPr>
        <w:t>2)</w:t>
      </w:r>
      <w:r>
        <w:rPr>
          <w:rFonts w:cs="Arial" w:ascii="Arial" w:hAnsi="Arial"/>
        </w:rPr>
        <w:t xml:space="preserve"> Estimó que concurría, además, la agravante del </w:t>
      </w:r>
      <w:r>
        <w:rPr>
          <w:rFonts w:cs="Arial" w:ascii="Arial" w:hAnsi="Arial"/>
          <w:b/>
        </w:rPr>
        <w:t>artículo 111</w:t>
      </w:r>
      <w:r>
        <w:rPr>
          <w:rFonts w:cs="Arial" w:ascii="Arial" w:hAnsi="Arial"/>
        </w:rPr>
        <w:t xml:space="preserve"> </w:t>
      </w:r>
      <w:r>
        <w:rPr>
          <w:rFonts w:cs="Arial" w:ascii="Arial" w:hAnsi="Arial"/>
          <w:b/>
        </w:rPr>
        <w:t>inciso segundo del Código Tributario</w:t>
      </w:r>
      <w:r>
        <w:rPr>
          <w:rFonts w:cs="Arial" w:ascii="Arial" w:hAnsi="Arial"/>
        </w:rPr>
        <w:t>, esto es, el uso de documentación falsa, fraudulenta o adulterada, habiéndose concertado para la realización de los ilícitos.</w:t>
      </w:r>
    </w:p>
    <w:p>
      <w:pPr>
        <w:pStyle w:val="TextBody"/>
        <w:spacing w:lineRule="auto" w:line="240" w:before="120" w:after="120"/>
        <w:ind w:firstLine="708"/>
        <w:rPr/>
      </w:pPr>
      <w:r>
        <w:rPr>
          <w:rFonts w:cs="Arial" w:ascii="Arial" w:hAnsi="Arial"/>
          <w:b/>
        </w:rPr>
        <w:t>3)</w:t>
      </w:r>
      <w:r>
        <w:rPr>
          <w:rFonts w:cs="Arial" w:ascii="Arial" w:hAnsi="Arial"/>
        </w:rPr>
        <w:t xml:space="preserve"> Igualmente, y de conformidad con lo dispuesto en el </w:t>
      </w:r>
      <w:r>
        <w:rPr>
          <w:rFonts w:cs="Arial" w:ascii="Arial" w:hAnsi="Arial"/>
          <w:b/>
        </w:rPr>
        <w:t>artículo 112</w:t>
      </w:r>
      <w:r>
        <w:rPr>
          <w:rFonts w:cs="Arial" w:ascii="Arial" w:hAnsi="Arial"/>
        </w:rPr>
        <w:t xml:space="preserve"> de ese Código, la reiteración de las infracciones a las Leyes Tributarias que se denuncian por esta acusación particular hace obligatoria la aplicación de las penas a las diversas infracciones como un solo delito, </w:t>
      </w:r>
      <w:r>
        <w:rPr>
          <w:rFonts w:cs="Arial" w:ascii="Arial" w:hAnsi="Arial"/>
          <w:b/>
        </w:rPr>
        <w:t>aumentándolas</w:t>
      </w:r>
      <w:r>
        <w:rPr>
          <w:rFonts w:cs="Arial" w:ascii="Arial" w:hAnsi="Arial"/>
        </w:rPr>
        <w:t xml:space="preserve"> en la forma que señala el </w:t>
      </w:r>
      <w:r>
        <w:rPr>
          <w:rFonts w:cs="Arial" w:ascii="Arial" w:hAnsi="Arial"/>
          <w:b/>
        </w:rPr>
        <w:t>artículo 351,</w:t>
      </w:r>
      <w:r>
        <w:rPr>
          <w:rFonts w:cs="Arial" w:ascii="Arial" w:hAnsi="Arial"/>
        </w:rPr>
        <w:t xml:space="preserve"> del Código Procesal Penal en este caso, en </w:t>
      </w:r>
      <w:r>
        <w:rPr>
          <w:rFonts w:cs="Arial" w:ascii="Arial" w:hAnsi="Arial"/>
          <w:b/>
        </w:rPr>
        <w:t>dos grados</w:t>
      </w:r>
      <w:r>
        <w:rPr>
          <w:rFonts w:cs="Arial" w:ascii="Arial" w:hAnsi="Arial"/>
        </w:rPr>
        <w:t xml:space="preserve">. </w:t>
      </w:r>
    </w:p>
    <w:p>
      <w:pPr>
        <w:pStyle w:val="TextBody"/>
        <w:spacing w:lineRule="auto" w:line="240" w:before="120" w:after="120"/>
        <w:ind w:firstLine="708"/>
        <w:rPr/>
      </w:pPr>
      <w:r>
        <w:rPr>
          <w:rFonts w:cs="Arial" w:ascii="Arial" w:hAnsi="Arial"/>
        </w:rPr>
        <w:t xml:space="preserve">En base a lo anterior requirieron por los delitos reiterados de apropiación indebida de dinero,  </w:t>
      </w:r>
      <w:r>
        <w:rPr>
          <w:rFonts w:cs="Arial" w:ascii="Arial" w:hAnsi="Arial"/>
          <w:b/>
        </w:rPr>
        <w:t>la imposición de una  pena</w:t>
      </w:r>
      <w:r>
        <w:rPr>
          <w:rFonts w:cs="Arial" w:ascii="Arial" w:hAnsi="Arial"/>
        </w:rPr>
        <w:t xml:space="preserve"> de 5 años de presidio menor en su grado máximo, una multa de treinta unidades tributarias mensuales y las accesorias del artículo 29 del Código Penal, para cada uno de los imputados. Como autores de los delitos tributarios del </w:t>
      </w:r>
      <w:r>
        <w:rPr>
          <w:rFonts w:cs="Arial" w:ascii="Arial" w:hAnsi="Arial"/>
          <w:b/>
        </w:rPr>
        <w:t>artículo 97 Nº 4 inciso primero y tercero y 100, ambos del Código tributario</w:t>
      </w:r>
      <w:r>
        <w:rPr>
          <w:rFonts w:cs="Arial" w:ascii="Arial" w:hAnsi="Arial"/>
        </w:rPr>
        <w:t>, solicitaron para ambos, la imposición de la pena de 20 años de presidio mayor en su grado máximo, una multa del cuatrocientos por ciento del valor de defraudado, las accesorias del artículo 29 del Código Penal y el pago de las costas de la causa, sin señalar su pretensión de condena respecto de los delitos de falsificación imputados.</w:t>
      </w:r>
    </w:p>
    <w:p>
      <w:pPr>
        <w:pStyle w:val="TextBody"/>
        <w:spacing w:lineRule="auto" w:line="240" w:before="120" w:after="120"/>
        <w:ind w:firstLine="708"/>
        <w:rPr/>
      </w:pPr>
      <w:r>
        <w:rPr>
          <w:rFonts w:cs="Arial" w:ascii="Arial" w:hAnsi="Arial"/>
        </w:rPr>
        <w:t xml:space="preserve">En su </w:t>
      </w:r>
      <w:r>
        <w:rPr>
          <w:rFonts w:cs="Arial" w:ascii="Arial" w:hAnsi="Arial"/>
          <w:b/>
        </w:rPr>
        <w:t>alegato de inicio</w:t>
      </w:r>
      <w:r>
        <w:rPr>
          <w:rFonts w:cs="Arial" w:ascii="Arial" w:hAnsi="Arial"/>
        </w:rPr>
        <w:t>, esta acusadora enfatizó consideraciones en torno a la existencia de las agravantes invocadas especialmente el abuso de confianza, como también la envergadura de las maniobras contables y tributarias, que incluso expusieron a la sociedad afectada y su socia representante legal, a posibles querellas por parte del Sii.</w:t>
      </w:r>
    </w:p>
    <w:p>
      <w:pPr>
        <w:pStyle w:val="Normal"/>
        <w:spacing w:before="120" w:after="120"/>
        <w:ind w:firstLine="708"/>
        <w:jc w:val="both"/>
        <w:rPr/>
      </w:pPr>
      <w:r>
        <w:rPr>
          <w:rFonts w:cs="Arial" w:ascii="Arial" w:hAnsi="Arial"/>
          <w:b/>
        </w:rPr>
        <w:t>SEXTO:</w:t>
      </w:r>
      <w:r>
        <w:rPr>
          <w:rFonts w:cs="Arial" w:ascii="Arial" w:hAnsi="Arial"/>
        </w:rPr>
        <w:t xml:space="preserve"> Finalmente el </w:t>
      </w:r>
      <w:r>
        <w:rPr>
          <w:rFonts w:cs="Arial" w:ascii="Arial" w:hAnsi="Arial"/>
          <w:b/>
        </w:rPr>
        <w:t>Sii</w:t>
      </w:r>
      <w:r>
        <w:rPr>
          <w:rFonts w:cs="Arial" w:ascii="Arial" w:hAnsi="Arial"/>
        </w:rPr>
        <w:t xml:space="preserve"> fundó su acusación particular en la </w:t>
      </w:r>
      <w:r>
        <w:rPr>
          <w:rFonts w:cs="Arial" w:ascii="Arial" w:hAnsi="Arial"/>
          <w:b/>
        </w:rPr>
        <w:t>siguiente relación de hechos</w:t>
      </w:r>
      <w:r>
        <w:rPr>
          <w:rFonts w:cs="Arial" w:ascii="Arial" w:hAnsi="Arial"/>
        </w:rPr>
        <w:t>: “</w:t>
      </w:r>
      <w:r>
        <w:rPr>
          <w:rFonts w:cs="Arial" w:ascii="Arial" w:hAnsi="Arial"/>
          <w:i/>
        </w:rPr>
        <w:t xml:space="preserve">Con fecha 25 de noviembre de 2005, el Director del Servicio de Impuestos Internos de la época, don Juan Toro Rivera, haciendo uso de la facultad privativa prevista en el artículo 162 del Código Tributario, accionó criminalmente en contra de los imputados, por su participación en calidad de </w:t>
      </w:r>
      <w:r>
        <w:rPr>
          <w:rFonts w:cs="Arial" w:ascii="Arial" w:hAnsi="Arial"/>
          <w:b/>
          <w:i/>
        </w:rPr>
        <w:t xml:space="preserve">autores en los delitos tributarios previstos en los artículos 97 N°4 inciso 1° y artículo 100 ambos del Código Tributario, </w:t>
      </w:r>
      <w:r>
        <w:rPr>
          <w:rFonts w:cs="Arial" w:ascii="Arial" w:hAnsi="Arial"/>
          <w:i/>
        </w:rPr>
        <w:t>en razón de las siguientes irregularidades tributarias detectadas en Procedimientos de Revisión y Auditoría tributaria:</w:t>
      </w:r>
    </w:p>
    <w:p>
      <w:pPr>
        <w:pStyle w:val="Normal"/>
        <w:spacing w:before="120" w:after="120"/>
        <w:jc w:val="both"/>
        <w:rPr>
          <w:rFonts w:ascii="Arial" w:hAnsi="Arial" w:cs="Arial"/>
          <w:b/>
          <w:b/>
          <w:i/>
          <w:i/>
          <w:u w:val="single"/>
        </w:rPr>
      </w:pPr>
      <w:r>
        <w:rPr>
          <w:rFonts w:cs="Arial" w:ascii="Arial" w:hAnsi="Arial"/>
          <w:b/>
          <w:i/>
          <w:u w:val="single"/>
        </w:rPr>
        <w:t>1.- Auditoría Tributaria efectuada a los imputados</w:t>
      </w:r>
    </w:p>
    <w:p>
      <w:pPr>
        <w:pStyle w:val="Normal"/>
        <w:spacing w:before="120" w:after="120"/>
        <w:jc w:val="both"/>
        <w:rPr/>
      </w:pPr>
      <w:r>
        <w:rPr>
          <w:rFonts w:cs="Arial" w:ascii="Arial" w:hAnsi="Arial"/>
          <w:b/>
          <w:i/>
        </w:rPr>
        <w:t>a) FERMÍN VERSALOVIC GOIC</w:t>
      </w:r>
      <w:r>
        <w:rPr>
          <w:rFonts w:cs="Arial" w:ascii="Arial" w:hAnsi="Arial"/>
          <w:i/>
        </w:rPr>
        <w:t xml:space="preserve">, RUT N°4.416.183-4: De la auditoría efectuada por fiscalizadora del Depto de Fiscalización de ésta Repartición Pública, correspondiente a los </w:t>
      </w:r>
      <w:r>
        <w:rPr>
          <w:rFonts w:cs="Arial" w:ascii="Arial" w:hAnsi="Arial"/>
          <w:b/>
          <w:i/>
        </w:rPr>
        <w:t>años tributarios 2003 y 2004</w:t>
      </w:r>
      <w:r>
        <w:rPr>
          <w:rFonts w:cs="Arial" w:ascii="Arial" w:hAnsi="Arial"/>
          <w:i/>
        </w:rPr>
        <w:t>, se detectó, irregularidades tributarias concerniente a:</w:t>
      </w:r>
    </w:p>
    <w:p>
      <w:pPr>
        <w:pStyle w:val="Normal"/>
        <w:spacing w:before="120" w:after="120"/>
        <w:jc w:val="both"/>
        <w:rPr>
          <w:rFonts w:ascii="Arial" w:hAnsi="Arial" w:cs="Arial"/>
          <w:i/>
          <w:i/>
        </w:rPr>
      </w:pPr>
      <w:r>
        <w:rPr>
          <w:rFonts w:cs="Arial" w:ascii="Arial" w:hAnsi="Arial"/>
          <w:i/>
        </w:rPr>
        <w:t>- Gastos utilizados sin respaldo documental.</w:t>
      </w:r>
    </w:p>
    <w:p>
      <w:pPr>
        <w:pStyle w:val="Normal"/>
        <w:spacing w:before="120" w:after="120"/>
        <w:jc w:val="both"/>
        <w:rPr>
          <w:rFonts w:ascii="Arial" w:hAnsi="Arial" w:cs="Arial"/>
          <w:i/>
          <w:i/>
        </w:rPr>
      </w:pPr>
      <w:r>
        <w:rPr>
          <w:rFonts w:cs="Arial" w:ascii="Arial" w:hAnsi="Arial"/>
          <w:i/>
        </w:rPr>
        <w:t>- Gastos duplicados en sus registros.</w:t>
      </w:r>
    </w:p>
    <w:p>
      <w:pPr>
        <w:pStyle w:val="Normal"/>
        <w:spacing w:before="120" w:after="120"/>
        <w:jc w:val="both"/>
        <w:rPr>
          <w:rFonts w:ascii="Arial" w:hAnsi="Arial" w:cs="Arial"/>
          <w:i/>
          <w:i/>
        </w:rPr>
      </w:pPr>
      <w:r>
        <w:rPr>
          <w:rFonts w:cs="Arial" w:ascii="Arial" w:hAnsi="Arial"/>
          <w:i/>
        </w:rPr>
        <w:t>- Gastos rechazados originados por vehículos motorizados.</w:t>
      </w:r>
    </w:p>
    <w:p>
      <w:pPr>
        <w:pStyle w:val="Normal"/>
        <w:spacing w:before="120" w:after="120"/>
        <w:jc w:val="both"/>
        <w:rPr>
          <w:rFonts w:ascii="Arial" w:hAnsi="Arial" w:cs="Arial"/>
          <w:i/>
          <w:i/>
        </w:rPr>
      </w:pPr>
      <w:r>
        <w:rPr>
          <w:rFonts w:cs="Arial" w:ascii="Arial" w:hAnsi="Arial"/>
          <w:i/>
        </w:rPr>
        <w:t>- No emisión de Boletas de Honorario.</w:t>
      </w:r>
    </w:p>
    <w:p>
      <w:pPr>
        <w:pStyle w:val="Normal"/>
        <w:spacing w:before="120" w:after="120"/>
        <w:jc w:val="both"/>
        <w:rPr>
          <w:rFonts w:ascii="Arial" w:hAnsi="Arial" w:cs="Arial"/>
          <w:i/>
          <w:i/>
        </w:rPr>
      </w:pPr>
      <w:r>
        <w:rPr>
          <w:rFonts w:cs="Arial" w:ascii="Arial" w:hAnsi="Arial"/>
          <w:i/>
        </w:rPr>
        <w:t>Dichas irregularidades provocaron diferencias en la determinación de la base imponible del Impuesto a la Renta de Segunda Categoría, y por vía consecuencial en el Impuesto a la Renta Global Complementario Tal situación no es posible de imputar a un mero desorden administrativo o a un error contable, teniendo en consideración la ciencia que profesa el imputado hace ya muchos años, cual es la de ser Contador. A lo anterior, se suma lo denunciado por su cliente, el contribuyente Gustavo Valdés Ponce, RUT 4.465.671-K, en representación de la Sociedad de Profesionales Histonor Ltda. RUT N°77.026.090-6, en lo referido a la no emisión por parte del imputado Versalovic Goic, de boletas de honorarios, lo que ciertamente contribuyó en la configuración de las irregularidades tributarias detectadas y denunciadas por el Servicio de Impuestos Internos ante vuestro oficio. Estas acciones tipifican el delito contemplado en el artículo 97 N°4 inciso 1° del Código del Ramo, toda vez que el imputado con plena conciencia de su actuar ilícito, procede a presentar declaraciones de impuestos falsas.</w:t>
      </w:r>
    </w:p>
    <w:p>
      <w:pPr>
        <w:pStyle w:val="Normal"/>
        <w:spacing w:before="120" w:after="120"/>
        <w:jc w:val="both"/>
        <w:rPr/>
      </w:pPr>
      <w:r>
        <w:rPr>
          <w:rFonts w:cs="Arial" w:ascii="Arial" w:hAnsi="Arial"/>
          <w:b/>
          <w:i/>
        </w:rPr>
        <w:t>b) Juan Pablo Versalovic Zamora</w:t>
      </w:r>
      <w:r>
        <w:rPr>
          <w:rFonts w:cs="Arial" w:ascii="Arial" w:hAnsi="Arial"/>
          <w:i/>
        </w:rPr>
        <w:t xml:space="preserve">, RUT N°11.818.826-8: De la auditoria efectuada por la fiscalizadora del Depto. Regional de Fiscalización de ésta Repartición Pública, correspondiente a los </w:t>
      </w:r>
      <w:r>
        <w:rPr>
          <w:rFonts w:cs="Arial" w:ascii="Arial" w:hAnsi="Arial"/>
          <w:b/>
          <w:i/>
        </w:rPr>
        <w:t>años tributarios 2002, 2003, y 2004</w:t>
      </w:r>
      <w:r>
        <w:rPr>
          <w:rFonts w:cs="Arial" w:ascii="Arial" w:hAnsi="Arial"/>
          <w:i/>
        </w:rPr>
        <w:t>, se detectaron irregularidades tributarias concerniente a disminución en sus ingresos, mediante las siguientes conductas ilícitas</w:t>
      </w:r>
    </w:p>
    <w:p>
      <w:pPr>
        <w:pStyle w:val="Normal"/>
        <w:spacing w:before="120" w:after="120"/>
        <w:jc w:val="both"/>
        <w:rPr>
          <w:rFonts w:ascii="Arial" w:hAnsi="Arial" w:cs="Arial"/>
          <w:i/>
          <w:i/>
        </w:rPr>
      </w:pPr>
      <w:r>
        <w:rPr>
          <w:rFonts w:cs="Arial" w:ascii="Arial" w:hAnsi="Arial"/>
          <w:i/>
        </w:rPr>
        <w:t>- Declarar un menor valor por concepto de Pago Provisional Mensual.</w:t>
      </w:r>
    </w:p>
    <w:p>
      <w:pPr>
        <w:pStyle w:val="Normal"/>
        <w:spacing w:before="120" w:after="120"/>
        <w:jc w:val="both"/>
        <w:rPr>
          <w:rFonts w:ascii="Arial" w:hAnsi="Arial" w:cs="Arial"/>
          <w:i/>
          <w:i/>
        </w:rPr>
      </w:pPr>
      <w:r>
        <w:rPr>
          <w:rFonts w:cs="Arial" w:ascii="Arial" w:hAnsi="Arial"/>
          <w:i/>
        </w:rPr>
        <w:t>- No declarante por concepto de Pagos Provisionales mensuales, no obstante haber obtenido ingresos durante el correspondiente año comercial.</w:t>
      </w:r>
    </w:p>
    <w:p>
      <w:pPr>
        <w:pStyle w:val="Normal"/>
        <w:spacing w:before="120" w:after="120"/>
        <w:jc w:val="both"/>
        <w:rPr>
          <w:rFonts w:ascii="Arial" w:hAnsi="Arial" w:cs="Arial"/>
          <w:i/>
          <w:i/>
        </w:rPr>
      </w:pPr>
      <w:r>
        <w:rPr>
          <w:rFonts w:cs="Arial" w:ascii="Arial" w:hAnsi="Arial"/>
          <w:i/>
        </w:rPr>
        <w:t>- No emisión de Boletas de Honorario.</w:t>
      </w:r>
    </w:p>
    <w:p>
      <w:pPr>
        <w:pStyle w:val="Normal"/>
        <w:spacing w:before="120" w:after="120"/>
        <w:ind w:firstLine="708"/>
        <w:jc w:val="both"/>
        <w:rPr>
          <w:rFonts w:ascii="Arial" w:hAnsi="Arial" w:cs="Arial"/>
          <w:i/>
          <w:i/>
        </w:rPr>
      </w:pPr>
      <w:r>
        <w:rPr>
          <w:rFonts w:cs="Arial" w:ascii="Arial" w:hAnsi="Arial"/>
          <w:i/>
        </w:rPr>
        <w:t>Estas conductas provocaron diferencias en la determinación de la base imponible del Impuesto a la Renta de Segunda Categoría y consecuencialmente en el cálculo del Impuesto a la Renta Global Complementario, declarado. Situación que debido a la ciencia que profesa el imputado, Contador, no es posible aducirlo a un simple error administrativo y menos aún a un error contable, toda vez que además de la ocupación contable que desarrolla el imputado, existen denuncias efectuadas por sus clientes, específicamente doña Ximena Albornoz Castillo, RUT N° 8.535.129-K, representante legal de la Sociedad Médica del Norte Ltda. RUT N° 77.166.240-4, describiendo irregularidades cometidas por Versalovic Zamora, relacionada con las boletas de honorarios que debía emitir, irregularidades que se han detallado y acreditado de forma profusa por éste interviniente en la presentación de la querella respectiva. No obstante, es preciso destacar que tales conductas configuran el tipo penal previsto y sancionado en el artículo 97 N°4 inciso 1° del Código Tributario toda vez que Versalovic Zamora, de forma conciente de su conducta ilícita procedió a realizar las maniobras descritas anteriormente a efectos de declarar un menor monto por concepto de Impuesto a la Renta.</w:t>
      </w:r>
    </w:p>
    <w:p>
      <w:pPr>
        <w:pStyle w:val="Normal"/>
        <w:spacing w:before="120" w:after="120"/>
        <w:jc w:val="both"/>
        <w:rPr>
          <w:rFonts w:ascii="Arial" w:hAnsi="Arial" w:cs="Arial"/>
          <w:b/>
          <w:b/>
          <w:i/>
          <w:i/>
          <w:u w:val="single"/>
        </w:rPr>
      </w:pPr>
      <w:r>
        <w:rPr>
          <w:rFonts w:cs="Arial" w:ascii="Arial" w:hAnsi="Arial"/>
          <w:b/>
          <w:i/>
          <w:u w:val="single"/>
        </w:rPr>
        <w:t>2.- Revisiones tributarias, efectuadas a los clientes de los acusados</w:t>
      </w:r>
    </w:p>
    <w:p>
      <w:pPr>
        <w:pStyle w:val="Normal"/>
        <w:spacing w:before="120" w:after="120"/>
        <w:ind w:firstLine="708"/>
        <w:jc w:val="both"/>
        <w:rPr>
          <w:rFonts w:ascii="Arial" w:hAnsi="Arial" w:cs="Arial"/>
          <w:i/>
          <w:i/>
        </w:rPr>
      </w:pPr>
      <w:r>
        <w:rPr>
          <w:rFonts w:cs="Arial" w:ascii="Arial" w:hAnsi="Arial"/>
          <w:i/>
        </w:rPr>
        <w:t>Teniendo en consideración, la calidad de Contadores de los imputados y las denuncias efectuadas ante el Ministerio Público por su clientes, todos ellos Médicos, en cuanto a la apropiación indebida de sus caudales, el Depto. Regional de Fiscalización de la I Dirección Regional Antofagasta del Servicio de Impuestos Internos, procedió a efectuar una Revisión Tributaria a la cartera de clientes de los imputados, constituidas por Médicos y Sociedades de Profesionales, resultando diferencias de impuestos las que se concretaron por parte de los imputados, los cuales ejerciendo sus oficios contables procedieron a realizar las siguientes maniobras contables:</w:t>
      </w:r>
    </w:p>
    <w:p>
      <w:pPr>
        <w:pStyle w:val="Normal"/>
        <w:spacing w:before="120" w:after="120"/>
        <w:jc w:val="both"/>
        <w:rPr>
          <w:rFonts w:ascii="Arial" w:hAnsi="Arial" w:cs="Arial"/>
          <w:i/>
          <w:i/>
        </w:rPr>
      </w:pPr>
      <w:r>
        <w:rPr>
          <w:rFonts w:cs="Arial" w:ascii="Arial" w:hAnsi="Arial"/>
          <w:i/>
        </w:rPr>
        <w:t>a) Subdeclarar los ingresos de sus clientes.</w:t>
      </w:r>
    </w:p>
    <w:p>
      <w:pPr>
        <w:pStyle w:val="Normal"/>
        <w:spacing w:before="120" w:after="120"/>
        <w:jc w:val="both"/>
        <w:rPr>
          <w:rFonts w:ascii="Arial" w:hAnsi="Arial" w:cs="Arial"/>
          <w:i/>
          <w:i/>
          <w:lang w:val="pt-BR"/>
        </w:rPr>
      </w:pPr>
      <w:r>
        <w:rPr>
          <w:rFonts w:cs="Arial" w:ascii="Arial" w:hAnsi="Arial"/>
          <w:i/>
          <w:lang w:val="pt-BR"/>
        </w:rPr>
        <w:t>b) Registro de gastos no acreditados</w:t>
      </w:r>
    </w:p>
    <w:p>
      <w:pPr>
        <w:pStyle w:val="Normal"/>
        <w:spacing w:before="120" w:after="120"/>
        <w:jc w:val="both"/>
        <w:rPr>
          <w:rFonts w:ascii="Arial" w:hAnsi="Arial" w:cs="Arial"/>
          <w:i/>
          <w:i/>
        </w:rPr>
      </w:pPr>
      <w:r>
        <w:rPr>
          <w:rFonts w:cs="Arial" w:ascii="Arial" w:hAnsi="Arial"/>
          <w:i/>
        </w:rPr>
        <w:t>c) Registro de gastos duplicados.</w:t>
      </w:r>
    </w:p>
    <w:p>
      <w:pPr>
        <w:pStyle w:val="Normal"/>
        <w:spacing w:before="120" w:after="120"/>
        <w:jc w:val="both"/>
        <w:rPr>
          <w:rFonts w:ascii="Arial" w:hAnsi="Arial" w:cs="Arial"/>
          <w:i/>
          <w:i/>
        </w:rPr>
      </w:pPr>
      <w:r>
        <w:rPr>
          <w:rFonts w:cs="Arial" w:ascii="Arial" w:hAnsi="Arial"/>
          <w:i/>
        </w:rPr>
        <w:t>d) Registro de gastos ajenos a la actividad ejercida por ellos.</w:t>
      </w:r>
    </w:p>
    <w:p>
      <w:pPr>
        <w:pStyle w:val="Normal"/>
        <w:spacing w:before="120" w:after="120"/>
        <w:jc w:val="both"/>
        <w:rPr>
          <w:rFonts w:ascii="Arial" w:hAnsi="Arial" w:cs="Arial"/>
          <w:i/>
          <w:i/>
        </w:rPr>
      </w:pPr>
      <w:r>
        <w:rPr>
          <w:rFonts w:cs="Arial" w:ascii="Arial" w:hAnsi="Arial"/>
          <w:i/>
        </w:rPr>
        <w:t>e) No emisión de Boletas de Honorarios.</w:t>
      </w:r>
    </w:p>
    <w:p>
      <w:pPr>
        <w:pStyle w:val="Normal"/>
        <w:spacing w:before="120" w:after="120"/>
        <w:jc w:val="both"/>
        <w:rPr>
          <w:rFonts w:ascii="Arial" w:hAnsi="Arial" w:cs="Arial"/>
          <w:i/>
          <w:i/>
        </w:rPr>
      </w:pPr>
      <w:r>
        <w:rPr>
          <w:rFonts w:cs="Arial" w:ascii="Arial" w:hAnsi="Arial"/>
          <w:i/>
        </w:rPr>
        <w:t xml:space="preserve">Así las cosas, tales </w:t>
      </w:r>
      <w:r>
        <w:rPr>
          <w:rFonts w:cs="Arial" w:ascii="Arial" w:hAnsi="Arial"/>
          <w:b/>
          <w:i/>
        </w:rPr>
        <w:t>irregularidades</w:t>
      </w:r>
      <w:r>
        <w:rPr>
          <w:rFonts w:cs="Arial" w:ascii="Arial" w:hAnsi="Arial"/>
          <w:i/>
        </w:rPr>
        <w:t xml:space="preserve"> se comprueban de la revisión efectuada a los </w:t>
      </w:r>
      <w:r>
        <w:rPr>
          <w:rFonts w:cs="Arial" w:ascii="Arial" w:hAnsi="Arial"/>
          <w:b/>
          <w:i/>
        </w:rPr>
        <w:t>siguientes contribuyentes, clientes de los acusados:</w:t>
      </w:r>
    </w:p>
    <w:p>
      <w:pPr>
        <w:pStyle w:val="Normal"/>
        <w:spacing w:before="120" w:after="120"/>
        <w:jc w:val="both"/>
        <w:rPr/>
      </w:pPr>
      <w:r>
        <w:rPr>
          <w:rFonts w:cs="Arial" w:ascii="Arial" w:hAnsi="Arial"/>
          <w:b/>
          <w:i/>
          <w:u w:val="single"/>
        </w:rPr>
        <w:t>1.- CENTRO MEDICO OFTALMOLÓGICO DEL NORTE LTDA</w:t>
      </w:r>
      <w:r>
        <w:rPr>
          <w:rFonts w:cs="Arial" w:ascii="Arial" w:hAnsi="Arial"/>
          <w:i/>
        </w:rPr>
        <w:t>. REPRESENTANTE: MIGUEL ÁNGEL GONZALO GARNICA DORADO.</w:t>
      </w:r>
    </w:p>
    <w:p>
      <w:pPr>
        <w:pStyle w:val="Normal"/>
        <w:spacing w:before="120" w:after="120"/>
        <w:jc w:val="both"/>
        <w:rPr>
          <w:rFonts w:ascii="Arial" w:hAnsi="Arial" w:cs="Arial"/>
          <w:i/>
          <w:i/>
        </w:rPr>
      </w:pPr>
      <w:r>
        <w:rPr>
          <w:rFonts w:cs="Arial" w:ascii="Arial" w:hAnsi="Arial"/>
          <w:i/>
        </w:rPr>
        <w:t>De la Auditoría practicada a los registros contables y antecedentes aportados, se detectaron las siguientes diferencias, a saber:</w:t>
      </w:r>
    </w:p>
    <w:p>
      <w:pPr>
        <w:pStyle w:val="Normal"/>
        <w:spacing w:before="120" w:after="120"/>
        <w:jc w:val="both"/>
        <w:rPr/>
      </w:pPr>
      <w:r>
        <w:rPr>
          <w:rFonts w:cs="Arial" w:ascii="Arial" w:hAnsi="Arial"/>
          <w:i/>
        </w:rPr>
        <w:t>•</w:t>
      </w:r>
      <w:r>
        <w:rPr>
          <w:rFonts w:eastAsia="Arial" w:cs="Arial" w:ascii="Arial" w:hAnsi="Arial"/>
          <w:i/>
        </w:rPr>
        <w:t xml:space="preserve"> </w:t>
      </w:r>
      <w:r>
        <w:rPr>
          <w:rFonts w:cs="Arial" w:ascii="Arial" w:hAnsi="Arial"/>
          <w:i/>
          <w:u w:val="single"/>
        </w:rPr>
        <w:t>Gastos Rechazados</w:t>
      </w:r>
      <w:r>
        <w:rPr>
          <w:rFonts w:cs="Arial" w:ascii="Arial" w:hAnsi="Arial"/>
          <w:i/>
        </w:rPr>
        <w:t xml:space="preserve">: </w:t>
      </w:r>
      <w:r>
        <w:rPr>
          <w:rFonts w:cs="Arial" w:ascii="Arial" w:hAnsi="Arial"/>
          <w:b/>
          <w:i/>
        </w:rPr>
        <w:t>Año Tributario 2002</w:t>
      </w:r>
      <w:r>
        <w:rPr>
          <w:rFonts w:cs="Arial" w:ascii="Arial" w:hAnsi="Arial"/>
          <w:i/>
        </w:rPr>
        <w:t xml:space="preserve"> $ 49.047.904.</w:t>
      </w:r>
    </w:p>
    <w:p>
      <w:pPr>
        <w:pStyle w:val="Normal"/>
        <w:spacing w:before="120" w:after="12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os años tributarios 2003 y 2004 se encuentra en Auditoría.</w:t>
      </w:r>
    </w:p>
    <w:p>
      <w:pPr>
        <w:pStyle w:val="Normal"/>
        <w:spacing w:before="120" w:after="120"/>
        <w:jc w:val="both"/>
        <w:rPr/>
      </w:pPr>
      <w:r>
        <w:rPr>
          <w:rFonts w:cs="Arial" w:ascii="Arial" w:hAnsi="Arial"/>
          <w:i/>
        </w:rPr>
        <w:t>•</w:t>
      </w:r>
      <w:r>
        <w:rPr>
          <w:rFonts w:eastAsia="Arial" w:cs="Arial" w:ascii="Arial" w:hAnsi="Arial"/>
          <w:i/>
        </w:rPr>
        <w:t xml:space="preserve"> </w:t>
      </w:r>
      <w:r>
        <w:rPr>
          <w:rFonts w:cs="Arial" w:ascii="Arial" w:hAnsi="Arial"/>
          <w:i/>
          <w:u w:val="single"/>
        </w:rPr>
        <w:t>PERJUICIO FISCAL</w:t>
      </w:r>
      <w:r>
        <w:rPr>
          <w:rFonts w:cs="Arial" w:ascii="Arial" w:hAnsi="Arial"/>
          <w:i/>
        </w:rPr>
        <w:t>: La auditoria ya citada, conllevó a determinar un perjuicio en el Año Tributario 2002 de $4.624.757.-</w:t>
      </w:r>
    </w:p>
    <w:p>
      <w:pPr>
        <w:pStyle w:val="Normal"/>
        <w:spacing w:before="120" w:after="120"/>
        <w:jc w:val="both"/>
        <w:rPr>
          <w:rFonts w:ascii="Arial" w:hAnsi="Arial" w:cs="Arial"/>
          <w:i/>
          <w:i/>
        </w:rPr>
      </w:pPr>
      <w:r>
        <w:rPr>
          <w:rFonts w:cs="Arial" w:ascii="Arial" w:hAnsi="Arial"/>
          <w:i/>
        </w:rPr>
        <w:t>Estas diferencias de impuestos determinaron las siguientes incidencias en las Rentas de los socios: WYNIFRED TRIVIC CAÑAS, perjuicio fiscal Año Tributario 2002 por Impuesto Global Complementario $3.613.241.- y MIGUEL GARNICA DORADO, perjuicio fiscal, Año Tributario 2002 por Impuesto Global Complementario de $2.799.194.-</w:t>
      </w:r>
    </w:p>
    <w:p>
      <w:pPr>
        <w:pStyle w:val="Normal"/>
        <w:spacing w:before="120" w:after="120"/>
        <w:jc w:val="both"/>
        <w:rPr/>
      </w:pPr>
      <w:r>
        <w:rPr>
          <w:rFonts w:cs="Arial" w:ascii="Arial" w:hAnsi="Arial"/>
          <w:b/>
          <w:i/>
          <w:u w:val="single"/>
        </w:rPr>
        <w:t>2.- HISTONOR LIMITADA.</w:t>
      </w:r>
      <w:r>
        <w:rPr>
          <w:rFonts w:cs="Arial" w:ascii="Arial" w:hAnsi="Arial"/>
          <w:i/>
        </w:rPr>
        <w:t xml:space="preserve"> REPRESENTANTE: GUSTAVO FIDEL VALDÉS PONCE.</w:t>
      </w:r>
    </w:p>
    <w:p>
      <w:pPr>
        <w:pStyle w:val="Normal"/>
        <w:spacing w:before="120" w:after="120"/>
        <w:jc w:val="both"/>
        <w:rPr>
          <w:rFonts w:ascii="Arial" w:hAnsi="Arial" w:cs="Arial"/>
          <w:i/>
          <w:i/>
        </w:rPr>
      </w:pPr>
      <w:r>
        <w:rPr>
          <w:rFonts w:cs="Arial" w:ascii="Arial" w:hAnsi="Arial"/>
          <w:i/>
        </w:rPr>
        <w:t>Revisado los antecedentes contables de esta empresa se detectaron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2 por $   30.762.432.- Año Tributario 2003 por $40.972.799.- y Año Tributario 2004 por $45.548.500.-</w:t>
      </w:r>
    </w:p>
    <w:p>
      <w:pPr>
        <w:pStyle w:val="Normal"/>
        <w:spacing w:before="120" w:after="120"/>
        <w:jc w:val="both"/>
        <w:rPr/>
      </w:pPr>
      <w:r>
        <w:rPr>
          <w:rFonts w:cs="Arial" w:ascii="Arial" w:hAnsi="Arial"/>
          <w:i/>
          <w:u w:val="single"/>
        </w:rPr>
        <w:t>Gastos no Necesarios</w:t>
      </w:r>
      <w:r>
        <w:rPr>
          <w:rFonts w:cs="Arial" w:ascii="Arial" w:hAnsi="Arial"/>
          <w:i/>
        </w:rPr>
        <w:t>: Año Tributario 2002 por $27.673.520.-Año Tributario 2003 por $12.663.894.- y Año tributario 2004 por $12.137.970.-</w:t>
      </w:r>
    </w:p>
    <w:p>
      <w:pPr>
        <w:pStyle w:val="Normal"/>
        <w:spacing w:before="120" w:after="120"/>
        <w:jc w:val="both"/>
        <w:rPr/>
      </w:pPr>
      <w:r>
        <w:rPr>
          <w:rFonts w:cs="Arial" w:ascii="Arial" w:hAnsi="Arial"/>
          <w:i/>
          <w:u w:val="single"/>
        </w:rPr>
        <w:t>PERJUICIO FISCAL</w:t>
      </w:r>
      <w:r>
        <w:rPr>
          <w:rFonts w:cs="Arial" w:ascii="Arial" w:hAnsi="Arial"/>
          <w:i/>
        </w:rPr>
        <w:t>: determinado de acuerdo a las diferencias señaladas anteriormente:</w:t>
      </w:r>
    </w:p>
    <w:p>
      <w:pPr>
        <w:pStyle w:val="Normal"/>
        <w:spacing w:before="120" w:after="120"/>
        <w:jc w:val="both"/>
        <w:rPr/>
      </w:pPr>
      <w:r>
        <w:rPr>
          <w:rFonts w:cs="Arial" w:ascii="Arial" w:hAnsi="Arial"/>
          <w:i/>
          <w:u w:val="single"/>
        </w:rPr>
        <w:t>Año Tributario 2002</w:t>
      </w:r>
      <w:r>
        <w:rPr>
          <w:rFonts w:cs="Arial" w:ascii="Arial" w:hAnsi="Arial"/>
          <w:i/>
        </w:rPr>
        <w:t xml:space="preserve"> Renta 1 Categoría D.L. 824/74 $ 4.627.237.- Reintegro Art. 97 D.L. 824/74 </w:t>
        <w:tab/>
        <w:t>$   4.163.948.-</w:t>
      </w:r>
    </w:p>
    <w:p>
      <w:pPr>
        <w:pStyle w:val="Normal"/>
        <w:spacing w:before="120" w:after="120"/>
        <w:jc w:val="both"/>
        <w:rPr/>
      </w:pPr>
      <w:r>
        <w:rPr>
          <w:rFonts w:cs="Arial" w:ascii="Arial" w:hAnsi="Arial"/>
          <w:i/>
          <w:u w:val="single"/>
        </w:rPr>
        <w:t>Año Tributario 2003</w:t>
      </w:r>
      <w:r>
        <w:rPr>
          <w:rFonts w:cs="Arial" w:ascii="Arial" w:hAnsi="Arial"/>
          <w:i/>
        </w:rPr>
        <w:tab/>
        <w:t>Renta 1° Categoría D.L. 824/74 $   5.219.114.- Reintegro Art. 97 D.L. 824/74 $3.489.732.-</w:t>
      </w:r>
    </w:p>
    <w:p>
      <w:pPr>
        <w:pStyle w:val="Normal"/>
        <w:spacing w:before="120" w:after="120"/>
        <w:jc w:val="both"/>
        <w:rPr/>
      </w:pPr>
      <w:r>
        <w:rPr>
          <w:rFonts w:cs="Arial" w:ascii="Arial" w:hAnsi="Arial"/>
          <w:i/>
          <w:u w:val="single"/>
        </w:rPr>
        <w:t>Año Tributario 2004</w:t>
      </w:r>
      <w:r>
        <w:rPr>
          <w:rFonts w:cs="Arial" w:ascii="Arial" w:hAnsi="Arial"/>
          <w:i/>
        </w:rPr>
        <w:tab/>
        <w:t xml:space="preserve">Renta 1° Categoría D.L. 824/74 $   6.305.845.- Reintegro Art. 97 D.L. 824/74 </w:t>
        <w:tab/>
        <w:t>$   2.758.184.-</w:t>
      </w:r>
    </w:p>
    <w:p>
      <w:pPr>
        <w:pStyle w:val="Normal"/>
        <w:spacing w:before="120" w:after="120"/>
        <w:jc w:val="both"/>
        <w:rPr>
          <w:rFonts w:ascii="Arial" w:hAnsi="Arial" w:cs="Arial"/>
          <w:i/>
          <w:i/>
        </w:rPr>
      </w:pPr>
      <w:r>
        <w:rPr>
          <w:rFonts w:cs="Arial" w:ascii="Arial" w:hAnsi="Arial"/>
          <w:i/>
        </w:rPr>
        <w:t>PERJUICIO TOTAL $ 26.564.057.-</w:t>
      </w:r>
    </w:p>
    <w:p>
      <w:pPr>
        <w:pStyle w:val="Normal"/>
        <w:spacing w:before="120" w:after="120"/>
        <w:jc w:val="both"/>
        <w:rPr>
          <w:rFonts w:ascii="Arial" w:hAnsi="Arial" w:cs="Arial"/>
          <w:i/>
          <w:i/>
        </w:rPr>
      </w:pPr>
      <w:r>
        <w:rPr>
          <w:rFonts w:cs="Arial" w:ascii="Arial" w:hAnsi="Arial"/>
          <w:i/>
        </w:rPr>
        <w:t>Respecto de los socios se generaron las siguientes diferencias en sus impuestos:</w:t>
      </w:r>
    </w:p>
    <w:p>
      <w:pPr>
        <w:pStyle w:val="Normal"/>
        <w:spacing w:before="120" w:after="120"/>
        <w:jc w:val="both"/>
        <w:rPr/>
      </w:pPr>
      <w:r>
        <w:rPr>
          <w:rFonts w:cs="Arial" w:ascii="Arial" w:hAnsi="Arial"/>
          <w:i/>
          <w:u w:val="single"/>
        </w:rPr>
        <w:t>SOCIO GUSTAVO VALDÉS PONCE</w:t>
      </w:r>
      <w:r>
        <w:rPr>
          <w:rFonts w:cs="Arial" w:ascii="Arial" w:hAnsi="Arial"/>
          <w:i/>
        </w:rPr>
        <w:t xml:space="preserve">: PERJUICIO FISCAL: determinado de acuerdo a las diferencias señaladas anteriormente: </w:t>
      </w:r>
      <w:r>
        <w:rPr>
          <w:rFonts w:cs="Arial" w:ascii="Arial" w:hAnsi="Arial"/>
          <w:i/>
          <w:u w:val="single"/>
        </w:rPr>
        <w:t xml:space="preserve">Año Tributario 2002 </w:t>
      </w:r>
      <w:r>
        <w:rPr>
          <w:rFonts w:cs="Arial" w:ascii="Arial" w:hAnsi="Arial"/>
          <w:i/>
        </w:rPr>
        <w:t>Impuesto Global Complementario $  5.801.538.-</w:t>
      </w:r>
    </w:p>
    <w:p>
      <w:pPr>
        <w:pStyle w:val="Normal"/>
        <w:spacing w:before="120" w:after="120"/>
        <w:jc w:val="both"/>
        <w:rPr/>
      </w:pPr>
      <w:r>
        <w:rPr>
          <w:rFonts w:cs="Arial" w:ascii="Arial" w:hAnsi="Arial"/>
          <w:i/>
          <w:u w:val="single"/>
        </w:rPr>
        <w:t>Año Tributario 2003</w:t>
      </w:r>
      <w:r>
        <w:rPr>
          <w:rFonts w:cs="Arial" w:ascii="Arial" w:hAnsi="Arial"/>
          <w:i/>
        </w:rPr>
        <w:t xml:space="preserve"> Reintegro Art. 97 D.L. 824/74 $  761.032.- Impuesto global complementario </w:t>
        <w:tab/>
        <w:t>$    6.196.776.-</w:t>
      </w:r>
    </w:p>
    <w:p>
      <w:pPr>
        <w:pStyle w:val="Normal"/>
        <w:spacing w:before="120" w:after="120"/>
        <w:jc w:val="both"/>
        <w:rPr/>
      </w:pPr>
      <w:r>
        <w:rPr>
          <w:rFonts w:cs="Arial" w:ascii="Arial" w:hAnsi="Arial"/>
          <w:i/>
          <w:u w:val="single"/>
        </w:rPr>
        <w:t>Año Tributario 2004</w:t>
      </w:r>
      <w:r>
        <w:rPr>
          <w:rFonts w:cs="Arial" w:ascii="Arial" w:hAnsi="Arial"/>
          <w:i/>
        </w:rPr>
        <w:t xml:space="preserve"> Reintegro Art. 97 D.L. 824/74</w:t>
        <w:tab/>
        <w:t xml:space="preserve"> $ 640.636.- Impuesto Global Complementario </w:t>
        <w:tab/>
        <w:t>$   18.744.480.-</w:t>
      </w:r>
    </w:p>
    <w:p>
      <w:pPr>
        <w:pStyle w:val="Normal"/>
        <w:spacing w:before="120" w:after="120"/>
        <w:jc w:val="both"/>
        <w:rPr/>
      </w:pPr>
      <w:r>
        <w:rPr>
          <w:rFonts w:cs="Arial" w:ascii="Arial" w:hAnsi="Arial"/>
          <w:i/>
          <w:u w:val="single"/>
        </w:rPr>
        <w:t>TOTAL PERJUICIO FISCAL DETERMINADO</w:t>
      </w:r>
      <w:r>
        <w:rPr>
          <w:rFonts w:cs="Arial" w:ascii="Arial" w:hAnsi="Arial"/>
          <w:i/>
        </w:rPr>
        <w:t xml:space="preserve"> $   18.774.480.-</w:t>
      </w:r>
    </w:p>
    <w:p>
      <w:pPr>
        <w:pStyle w:val="Normal"/>
        <w:spacing w:before="120" w:after="120"/>
        <w:jc w:val="both"/>
        <w:rPr/>
      </w:pPr>
      <w:r>
        <w:rPr>
          <w:rFonts w:cs="Arial" w:ascii="Arial" w:hAnsi="Arial"/>
          <w:i/>
          <w:u w:val="single"/>
        </w:rPr>
        <w:t>SOCIO RODRIGO VALDÉS ANNUNZIATA</w:t>
      </w:r>
      <w:r>
        <w:rPr>
          <w:rFonts w:cs="Arial" w:ascii="Arial" w:hAnsi="Arial"/>
          <w:i/>
        </w:rPr>
        <w:t xml:space="preserve">: PERJUICIO FISCAL: determinado de acuerdo a las diferencias señaladas anteriormente: </w:t>
      </w:r>
      <w:r>
        <w:rPr>
          <w:rFonts w:cs="Arial" w:ascii="Arial" w:hAnsi="Arial"/>
          <w:i/>
          <w:u w:val="single"/>
        </w:rPr>
        <w:t>Año Tributario 2002</w:t>
      </w:r>
      <w:r>
        <w:rPr>
          <w:rFonts w:cs="Arial" w:ascii="Arial" w:hAnsi="Arial"/>
          <w:i/>
        </w:rPr>
        <w:t xml:space="preserve"> Reintegro Art. 97 D.L. 824/74 $2.247.204.- Impuesto Global Complementario $     1.378.971.- </w:t>
      </w:r>
      <w:r>
        <w:rPr>
          <w:rFonts w:cs="Arial" w:ascii="Arial" w:hAnsi="Arial"/>
          <w:i/>
          <w:u w:val="single"/>
        </w:rPr>
        <w:t>Año Tributario 2003</w:t>
      </w:r>
      <w:r>
        <w:rPr>
          <w:rFonts w:cs="Arial" w:ascii="Arial" w:hAnsi="Arial"/>
          <w:i/>
        </w:rPr>
        <w:t xml:space="preserve"> Reintegro Art. 97 D.L. 824/74 $1.166.877.- Impuesto global complementario </w:t>
        <w:tab/>
        <w:t xml:space="preserve">$1.228.851.- </w:t>
      </w:r>
      <w:r>
        <w:rPr>
          <w:rFonts w:cs="Arial" w:ascii="Arial" w:hAnsi="Arial"/>
          <w:i/>
          <w:u w:val="single"/>
        </w:rPr>
        <w:t>Año Tributario 2004</w:t>
      </w:r>
      <w:r>
        <w:rPr>
          <w:rFonts w:cs="Arial" w:ascii="Arial" w:hAnsi="Arial"/>
          <w:i/>
        </w:rPr>
        <w:t xml:space="preserve"> Reintegro Art. 97 D.L. 824/74 $     1.262.916.- Impuesto Global Complementario </w:t>
        <w:tab/>
        <w:t>$2.980.613.-</w:t>
      </w:r>
    </w:p>
    <w:p>
      <w:pPr>
        <w:pStyle w:val="Normal"/>
        <w:spacing w:before="120" w:after="120"/>
        <w:jc w:val="both"/>
        <w:rPr/>
      </w:pPr>
      <w:r>
        <w:rPr>
          <w:rFonts w:cs="Arial" w:ascii="Arial" w:hAnsi="Arial"/>
          <w:i/>
          <w:u w:val="single"/>
        </w:rPr>
        <w:t>TOTAL PERJUICIO FISCAL DETERMINADO</w:t>
      </w:r>
      <w:r>
        <w:rPr>
          <w:rFonts w:cs="Arial" w:ascii="Arial" w:hAnsi="Arial"/>
          <w:i/>
        </w:rPr>
        <w:t xml:space="preserve"> $10.265.432.-</w:t>
      </w:r>
    </w:p>
    <w:p>
      <w:pPr>
        <w:pStyle w:val="Normal"/>
        <w:spacing w:before="120" w:after="120"/>
        <w:jc w:val="both"/>
        <w:rPr/>
      </w:pPr>
      <w:r>
        <w:rPr>
          <w:rFonts w:cs="Arial" w:ascii="Arial" w:hAnsi="Arial"/>
          <w:b/>
          <w:i/>
          <w:u w:val="single"/>
        </w:rPr>
        <w:t>3.- SOCIEDAD DE SERVICIOS CLÍNICOS MORENO Y SARMIENTO LTDA</w:t>
      </w:r>
      <w:r>
        <w:rPr>
          <w:rFonts w:cs="Arial" w:ascii="Arial" w:hAnsi="Arial"/>
          <w:b/>
          <w:i/>
        </w:rPr>
        <w:t>.</w:t>
      </w:r>
    </w:p>
    <w:p>
      <w:pPr>
        <w:pStyle w:val="Normal"/>
        <w:spacing w:before="120" w:after="120"/>
        <w:jc w:val="both"/>
        <w:rPr>
          <w:rFonts w:ascii="Arial" w:hAnsi="Arial" w:cs="Arial"/>
          <w:i/>
          <w:i/>
        </w:rPr>
      </w:pPr>
      <w:r>
        <w:rPr>
          <w:rFonts w:cs="Arial" w:ascii="Arial" w:hAnsi="Arial"/>
          <w:i/>
        </w:rPr>
        <w:t>REPRESENTANTE: ORESTE EDGARDO MORENO ESPINOZA</w:t>
      </w:r>
    </w:p>
    <w:p>
      <w:pPr>
        <w:pStyle w:val="Normal"/>
        <w:spacing w:before="120" w:after="120"/>
        <w:jc w:val="both"/>
        <w:rPr>
          <w:rFonts w:ascii="Arial" w:hAnsi="Arial" w:cs="Arial"/>
          <w:i/>
          <w:i/>
        </w:rPr>
      </w:pPr>
      <w:r>
        <w:rPr>
          <w:rFonts w:cs="Arial" w:ascii="Arial" w:hAnsi="Arial"/>
          <w:i/>
        </w:rPr>
        <w:t>Revisada la contabilidad de esta empresa se lograron determinar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4</w:t>
      </w:r>
      <w:r>
        <w:rPr>
          <w:rFonts w:cs="Arial" w:ascii="Arial" w:hAnsi="Arial"/>
          <w:b/>
          <w:i/>
        </w:rPr>
        <w:tab/>
      </w:r>
      <w:r>
        <w:rPr>
          <w:rFonts w:cs="Arial" w:ascii="Arial" w:hAnsi="Arial"/>
          <w:i/>
        </w:rPr>
        <w:t>$44.874.886.-</w:t>
      </w:r>
    </w:p>
    <w:p>
      <w:pPr>
        <w:pStyle w:val="Normal"/>
        <w:spacing w:before="120" w:after="120"/>
        <w:jc w:val="both"/>
        <w:rPr/>
      </w:pPr>
      <w:r>
        <w:rPr>
          <w:rFonts w:cs="Arial" w:ascii="Arial" w:hAnsi="Arial"/>
          <w:i/>
          <w:u w:val="single"/>
        </w:rPr>
        <w:t>Gastos no Necesarios</w:t>
      </w:r>
      <w:r>
        <w:rPr>
          <w:rFonts w:cs="Arial" w:ascii="Arial" w:hAnsi="Arial"/>
          <w:i/>
        </w:rPr>
        <w:t>: Año Tributario 2004 $15.040.000.-</w:t>
      </w:r>
    </w:p>
    <w:p>
      <w:pPr>
        <w:pStyle w:val="Normal"/>
        <w:spacing w:before="120" w:after="120"/>
        <w:jc w:val="both"/>
        <w:rPr/>
      </w:pPr>
      <w:r>
        <w:rPr>
          <w:rFonts w:cs="Arial" w:ascii="Arial" w:hAnsi="Arial"/>
          <w:i/>
          <w:u w:val="single"/>
        </w:rPr>
        <w:t>PERJUICIO FISCAL</w:t>
      </w:r>
      <w:r>
        <w:rPr>
          <w:rFonts w:cs="Arial" w:ascii="Arial" w:hAnsi="Arial"/>
          <w:i/>
        </w:rPr>
        <w:t>: determinado de acuerdo a las diferencias señaladas anteriormente: Año Tributario 2004: Renta 1° Categoría $ 9.770.462.-</w:t>
      </w:r>
    </w:p>
    <w:p>
      <w:pPr>
        <w:pStyle w:val="Normal"/>
        <w:spacing w:before="120" w:after="120"/>
        <w:jc w:val="both"/>
        <w:rPr>
          <w:rFonts w:ascii="Arial" w:hAnsi="Arial" w:cs="Arial"/>
          <w:i/>
          <w:i/>
        </w:rPr>
      </w:pPr>
      <w:r>
        <w:rPr>
          <w:rFonts w:cs="Arial" w:ascii="Arial" w:hAnsi="Arial"/>
          <w:i/>
        </w:rPr>
        <w:t>Estas diferencias afectaron la tributación de los socios según el siguiente detalle: 1)ORESTE MORENO ESPINOZA, PERJUICIO FISCAL: Año Tributario 2003 Reintegro Art. 97 D.L. 824/74 $588.029.- Impuesto global complementario $1.914.163.- Año Tributario 2004 Reintegro Art. 97 D.L. 824/74 $        357.889.- Impuesto Global Complementario $5.796.095.- TOTAL PERJUICIO FISCAL DETERMINADO $8.656.176.- 2) PATRICIA SARMIENTO SOTO, PERJUICIO FISCAL: Año Tributario 2003 Reintegro Art. 97 D.L. 824/74 $897.162.- Impuesto global complementario $ 2.540.932.- Año Tributario 2004 Reintegro Art. 97 D.L. 824/74 $687.752.- Impuesto Global Complementario $4.477.701. TOTAL PERJUICIO FISCAL DETERMINADO $8.603.547.-</w:t>
      </w:r>
    </w:p>
    <w:p>
      <w:pPr>
        <w:pStyle w:val="Normal"/>
        <w:spacing w:before="120" w:after="120"/>
        <w:jc w:val="both"/>
        <w:rPr/>
      </w:pPr>
      <w:r>
        <w:rPr>
          <w:rFonts w:cs="Arial" w:ascii="Arial" w:hAnsi="Arial"/>
          <w:b/>
          <w:i/>
          <w:u w:val="single"/>
        </w:rPr>
        <w:t>4.- MANUEL NUÑEZ BRAVO. RUT: 11.894.001-6</w:t>
      </w:r>
      <w:r>
        <w:rPr>
          <w:rFonts w:cs="Arial" w:ascii="Arial" w:hAnsi="Arial"/>
          <w:i/>
        </w:rPr>
        <w:t>.</w:t>
      </w:r>
    </w:p>
    <w:p>
      <w:pPr>
        <w:pStyle w:val="Normal"/>
        <w:spacing w:before="120" w:after="120"/>
        <w:jc w:val="both"/>
        <w:rPr>
          <w:rFonts w:ascii="Arial" w:hAnsi="Arial" w:cs="Arial"/>
          <w:i/>
          <w:i/>
        </w:rPr>
      </w:pPr>
      <w:r>
        <w:rPr>
          <w:rFonts w:cs="Arial" w:ascii="Arial" w:hAnsi="Arial"/>
          <w:i/>
        </w:rPr>
        <w:t>Revisados los antecedentes contables de este contribuyente, quien también era cliente de los imputados, se determinaron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2 por $ 2.396.898.-</w:t>
      </w:r>
    </w:p>
    <w:p>
      <w:pPr>
        <w:pStyle w:val="Normal"/>
        <w:spacing w:before="120" w:after="120"/>
        <w:jc w:val="both"/>
        <w:rPr/>
      </w:pPr>
      <w:r>
        <w:rPr>
          <w:rFonts w:cs="Arial" w:ascii="Arial" w:hAnsi="Arial"/>
          <w:i/>
        </w:rPr>
        <w:t xml:space="preserve">Año Tributario 2003 por $ 13.414.540.- Año Tributario 2004 por $ 16.290.418.- </w:t>
      </w:r>
      <w:r>
        <w:rPr>
          <w:rFonts w:cs="Arial" w:ascii="Arial" w:hAnsi="Arial"/>
          <w:i/>
          <w:u w:val="single"/>
        </w:rPr>
        <w:t>PERJUICIO FISCAL</w:t>
      </w:r>
      <w:r>
        <w:rPr>
          <w:rFonts w:cs="Arial" w:ascii="Arial" w:hAnsi="Arial"/>
          <w:i/>
        </w:rPr>
        <w:t>: determinado de acuerdo a las diferencias señaladas anteriormente: Año Tributario 2002 Reintegro Art. 97 D.L. 824/74 $112.152.-</w:t>
      </w:r>
    </w:p>
    <w:p>
      <w:pPr>
        <w:pStyle w:val="Normal"/>
        <w:spacing w:before="120" w:after="120"/>
        <w:jc w:val="both"/>
        <w:rPr/>
      </w:pPr>
      <w:r>
        <w:rPr>
          <w:rFonts w:cs="Arial" w:ascii="Arial" w:hAnsi="Arial"/>
          <w:i/>
        </w:rPr>
        <w:t xml:space="preserve">Año Tributario 2003 Reintegro Art. 97 D.L. 824/74 $      471.712.- Impuesto Global Complementario $  1.933.769.- Año Tributario 2004 Reintegro Art. 97 D.L. 824/74 $410.028.- Impuesto Global Complementario $3.119.484.- </w:t>
      </w:r>
      <w:r>
        <w:rPr>
          <w:rFonts w:cs="Arial" w:ascii="Arial" w:hAnsi="Arial"/>
          <w:i/>
          <w:u w:val="single"/>
          <w:lang w:val="pt-BR"/>
        </w:rPr>
        <w:t>PERJUICIO TOTAL</w:t>
      </w:r>
      <w:r>
        <w:rPr>
          <w:rFonts w:cs="Arial" w:ascii="Arial" w:hAnsi="Arial"/>
          <w:i/>
          <w:lang w:val="pt-BR"/>
        </w:rPr>
        <w:t xml:space="preserve"> $  6.047.145.-</w:t>
      </w:r>
    </w:p>
    <w:p>
      <w:pPr>
        <w:pStyle w:val="Normal"/>
        <w:spacing w:before="120" w:after="120"/>
        <w:jc w:val="both"/>
        <w:rPr/>
      </w:pPr>
      <w:r>
        <w:rPr>
          <w:rFonts w:cs="Arial" w:ascii="Arial" w:hAnsi="Arial"/>
          <w:b/>
          <w:i/>
          <w:u w:val="single"/>
          <w:lang w:val="pt-BR"/>
        </w:rPr>
        <w:t>5.- SOC. NEUROPSICOLOGICA LTDA. ARAVA MONTECINOS LTDA</w:t>
      </w:r>
      <w:r>
        <w:rPr>
          <w:rFonts w:cs="Arial" w:ascii="Arial" w:hAnsi="Arial"/>
          <w:i/>
          <w:lang w:val="pt-BR"/>
        </w:rPr>
        <w:t>. REPRESENTANTE: MARIA ANGELICA MONTECINOS ARAYA</w:t>
      </w:r>
    </w:p>
    <w:p>
      <w:pPr>
        <w:pStyle w:val="Normal"/>
        <w:spacing w:before="120" w:after="120"/>
        <w:jc w:val="both"/>
        <w:rPr>
          <w:rFonts w:ascii="Arial" w:hAnsi="Arial" w:cs="Arial"/>
          <w:i/>
          <w:i/>
        </w:rPr>
      </w:pPr>
      <w:r>
        <w:rPr>
          <w:rFonts w:cs="Arial" w:ascii="Arial" w:hAnsi="Arial"/>
          <w:i/>
        </w:rPr>
        <w:t>Analizados los antecedentes aportados por este contribuyente, cliente de los imputados, se detectaron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3 por $ 440.000.-</w:t>
      </w:r>
    </w:p>
    <w:p>
      <w:pPr>
        <w:pStyle w:val="Normal"/>
        <w:spacing w:before="120" w:after="120"/>
        <w:jc w:val="both"/>
        <w:rPr/>
      </w:pPr>
      <w:r>
        <w:rPr>
          <w:rFonts w:cs="Arial" w:ascii="Arial" w:hAnsi="Arial"/>
          <w:i/>
          <w:u w:val="single"/>
        </w:rPr>
        <w:t>Gastos no Necesarios</w:t>
      </w:r>
      <w:r>
        <w:rPr>
          <w:rFonts w:cs="Arial" w:ascii="Arial" w:hAnsi="Arial"/>
          <w:i/>
        </w:rPr>
        <w:t>: Año Tributario 2004 por $ 1.381.217.-</w:t>
      </w:r>
    </w:p>
    <w:p>
      <w:pPr>
        <w:pStyle w:val="Normal"/>
        <w:spacing w:before="120" w:after="120"/>
        <w:jc w:val="both"/>
        <w:rPr/>
      </w:pPr>
      <w:r>
        <w:rPr>
          <w:rFonts w:cs="Arial" w:ascii="Arial" w:hAnsi="Arial"/>
          <w:i/>
          <w:u w:val="single"/>
        </w:rPr>
        <w:t>PERJUICIO FISCAL:</w:t>
      </w:r>
      <w:r>
        <w:rPr>
          <w:rFonts w:cs="Arial" w:ascii="Arial" w:hAnsi="Arial"/>
          <w:i/>
        </w:rPr>
        <w:t xml:space="preserve"> determinado de acuerdo a las diferencias señaladas anteriormente: Año Tributario 2004 Impuesto 1° Categoría</w:t>
        <w:tab/>
        <w:t>$ 301.970.- PERJUICIO TOTAL $ 301.970.-</w:t>
      </w:r>
    </w:p>
    <w:p>
      <w:pPr>
        <w:pStyle w:val="Normal"/>
        <w:spacing w:before="120" w:after="120"/>
        <w:jc w:val="both"/>
        <w:rPr>
          <w:rFonts w:ascii="Arial" w:hAnsi="Arial" w:cs="Arial"/>
          <w:i/>
          <w:i/>
        </w:rPr>
      </w:pPr>
      <w:r>
        <w:rPr>
          <w:rFonts w:cs="Arial" w:ascii="Arial" w:hAnsi="Arial"/>
          <w:b/>
          <w:i/>
          <w:u w:val="single"/>
        </w:rPr>
        <w:t>6.- WALTER ROJAS MENA.</w:t>
      </w:r>
    </w:p>
    <w:p>
      <w:pPr>
        <w:pStyle w:val="Normal"/>
        <w:spacing w:before="120" w:after="120"/>
        <w:jc w:val="both"/>
        <w:rPr>
          <w:rFonts w:ascii="Arial" w:hAnsi="Arial" w:cs="Arial"/>
          <w:i/>
          <w:i/>
        </w:rPr>
      </w:pPr>
      <w:r>
        <w:rPr>
          <w:rFonts w:cs="Arial" w:ascii="Arial" w:hAnsi="Arial"/>
          <w:i/>
        </w:rPr>
        <w:t>Practicada la auditoria al contribuyente, cliente de los imputados, se detectaron las siguientes diferencias tributarias:</w:t>
      </w:r>
    </w:p>
    <w:p>
      <w:pPr>
        <w:pStyle w:val="Normal"/>
        <w:spacing w:before="120" w:after="120"/>
        <w:jc w:val="both"/>
        <w:rPr/>
      </w:pPr>
      <w:r>
        <w:rPr>
          <w:rFonts w:cs="Arial" w:ascii="Arial" w:hAnsi="Arial"/>
          <w:i/>
          <w:u w:val="single"/>
        </w:rPr>
        <w:t>Ingresos no Declarados</w:t>
      </w:r>
      <w:r>
        <w:rPr>
          <w:rFonts w:cs="Arial" w:ascii="Arial" w:hAnsi="Arial"/>
          <w:i/>
        </w:rPr>
        <w:t xml:space="preserve">: Año Tributario 2003 por </w:t>
        <w:tab/>
        <w:t>$209.861.-</w:t>
      </w:r>
    </w:p>
    <w:p>
      <w:pPr>
        <w:pStyle w:val="Normal"/>
        <w:spacing w:before="120" w:after="120"/>
        <w:jc w:val="both"/>
        <w:rPr>
          <w:rFonts w:ascii="Arial" w:hAnsi="Arial" w:cs="Arial"/>
          <w:i/>
          <w:i/>
        </w:rPr>
      </w:pPr>
      <w:r>
        <w:rPr>
          <w:rFonts w:cs="Arial" w:ascii="Arial" w:hAnsi="Arial"/>
          <w:i/>
        </w:rPr>
        <w:t xml:space="preserve">Año Tributario 2004 por </w:t>
        <w:tab/>
        <w:t>$8.750.477.-</w:t>
      </w:r>
    </w:p>
    <w:p>
      <w:pPr>
        <w:pStyle w:val="Normal"/>
        <w:spacing w:before="120" w:after="120"/>
        <w:jc w:val="both"/>
        <w:rPr/>
      </w:pPr>
      <w:r>
        <w:rPr>
          <w:rFonts w:cs="Arial" w:ascii="Arial" w:hAnsi="Arial"/>
          <w:i/>
          <w:u w:val="single"/>
        </w:rPr>
        <w:t>Gastos no Necesarios</w:t>
      </w:r>
      <w:r>
        <w:rPr>
          <w:rFonts w:cs="Arial" w:ascii="Arial" w:hAnsi="Arial"/>
          <w:i/>
        </w:rPr>
        <w:t>: Año Tributario 2002 por $797.656.-</w:t>
      </w:r>
    </w:p>
    <w:p>
      <w:pPr>
        <w:pStyle w:val="Normal"/>
        <w:spacing w:before="120" w:after="120"/>
        <w:jc w:val="both"/>
        <w:rPr>
          <w:rFonts w:ascii="Arial" w:hAnsi="Arial" w:cs="Arial"/>
          <w:i/>
          <w:i/>
        </w:rPr>
      </w:pPr>
      <w:r>
        <w:rPr>
          <w:rFonts w:cs="Arial" w:ascii="Arial" w:hAnsi="Arial"/>
          <w:i/>
        </w:rPr>
        <w:t xml:space="preserve">Año Tributario 2003 por </w:t>
        <w:tab/>
        <w:t>$100.684.- PERJUICIO FISCAL: Fue determinado de acuerdo a las diferencias señaladas anteriormente: Año Tributario 2002 Reintegro Art. 97 D.L. 824/74 $ 200.411.- Año Tributario 2003 Reintegro Art. 97 D.L. 824/74</w:t>
        <w:tab/>
        <w:t>$47.280.- Año Tributario 2004 Disminuye retención solicitada $ 349.386.- PERJUICIO TOTAL $ 597.077.-</w:t>
      </w:r>
    </w:p>
    <w:p>
      <w:pPr>
        <w:pStyle w:val="Normal"/>
        <w:spacing w:before="120" w:after="120"/>
        <w:jc w:val="both"/>
        <w:rPr/>
      </w:pPr>
      <w:r>
        <w:rPr>
          <w:rFonts w:cs="Arial" w:ascii="Arial" w:hAnsi="Arial"/>
          <w:b/>
          <w:i/>
          <w:u w:val="single"/>
        </w:rPr>
        <w:t>7.- SOC. MEDICA DEL NORTE LTDA</w:t>
      </w:r>
      <w:r>
        <w:rPr>
          <w:rFonts w:cs="Arial" w:ascii="Arial" w:hAnsi="Arial"/>
          <w:i/>
        </w:rPr>
        <w:t>. REPRESENTANTE: XIMENA ALEXANDRA ALBORNOZ CASTILLO</w:t>
      </w:r>
    </w:p>
    <w:p>
      <w:pPr>
        <w:pStyle w:val="Normal"/>
        <w:spacing w:before="120" w:after="120"/>
        <w:jc w:val="both"/>
        <w:rPr>
          <w:rFonts w:ascii="Arial" w:hAnsi="Arial" w:cs="Arial"/>
          <w:i/>
          <w:i/>
        </w:rPr>
      </w:pPr>
      <w:r>
        <w:rPr>
          <w:rFonts w:cs="Arial" w:ascii="Arial" w:hAnsi="Arial"/>
          <w:i/>
        </w:rPr>
        <w:t>Revisados los antecedentes contables de esta empresa, la cual era cliente contable de los imputados se detectaron las siguientes diferencias de impuesto:</w:t>
      </w:r>
    </w:p>
    <w:p>
      <w:pPr>
        <w:pStyle w:val="Normal"/>
        <w:spacing w:before="120" w:after="120"/>
        <w:jc w:val="both"/>
        <w:rPr/>
      </w:pPr>
      <w:r>
        <w:rPr>
          <w:rFonts w:cs="Arial" w:ascii="Arial" w:hAnsi="Arial"/>
          <w:i/>
          <w:u w:val="single"/>
        </w:rPr>
        <w:t>Ingresos no Declarados</w:t>
      </w:r>
      <w:r>
        <w:rPr>
          <w:rFonts w:cs="Arial" w:ascii="Arial" w:hAnsi="Arial"/>
          <w:i/>
        </w:rPr>
        <w:t>: Año Tributario 2003 por $ 606.297.-</w:t>
      </w:r>
    </w:p>
    <w:p>
      <w:pPr>
        <w:pStyle w:val="Normal"/>
        <w:spacing w:before="120" w:after="120"/>
        <w:jc w:val="both"/>
        <w:rPr/>
      </w:pPr>
      <w:r>
        <w:rPr>
          <w:rFonts w:cs="Arial" w:ascii="Arial" w:hAnsi="Arial"/>
          <w:i/>
          <w:u w:val="single"/>
        </w:rPr>
        <w:t>Gastos no Necesarios</w:t>
      </w:r>
      <w:r>
        <w:rPr>
          <w:rFonts w:cs="Arial" w:ascii="Arial" w:hAnsi="Arial"/>
          <w:i/>
        </w:rPr>
        <w:t xml:space="preserve">: Año Tributario 2002 por $5.381.132.- Año Tributario 2003 por $ 10.049.323.- Año Tributario 2004 por $7.617.157.- </w:t>
      </w:r>
      <w:r>
        <w:rPr>
          <w:rFonts w:cs="Arial" w:ascii="Arial" w:hAnsi="Arial"/>
          <w:i/>
          <w:u w:val="single"/>
        </w:rPr>
        <w:t>PERJUICIO FISCAL</w:t>
      </w:r>
      <w:r>
        <w:rPr>
          <w:rFonts w:cs="Arial" w:ascii="Arial" w:hAnsi="Arial"/>
          <w:i/>
        </w:rPr>
        <w:t xml:space="preserve"> determinado de acuerdo a las diferencias señaladas anteriormente:  Año Tributario 2002 Renta 1° Categoría D.L. 824/74 $899.012.- Año Tributario 2003 Renta l° Categoría D.L. 824/74 $ 1.633.618.- Año Tributario 2004 Renta 1° Categoría D.L. 824/74 $1.256.831.- PERJUICIO TOTAL $   3.789.461.-</w:t>
      </w:r>
    </w:p>
    <w:p>
      <w:pPr>
        <w:pStyle w:val="Normal"/>
        <w:spacing w:before="120" w:after="120"/>
        <w:jc w:val="both"/>
        <w:rPr/>
      </w:pPr>
      <w:r>
        <w:rPr>
          <w:rFonts w:cs="Arial" w:ascii="Arial" w:hAnsi="Arial"/>
          <w:b/>
          <w:i/>
          <w:u w:val="single"/>
        </w:rPr>
        <w:t>8.- SOCIEDAD ODONTOLÓGICA CLÍNICA ABADIA</w:t>
      </w:r>
      <w:r>
        <w:rPr>
          <w:rFonts w:cs="Arial" w:ascii="Arial" w:hAnsi="Arial"/>
          <w:i/>
        </w:rPr>
        <w:t>. REPRESENTANTE: ANTONIO GERONIMO ILIC VLADISLAVIC.</w:t>
      </w:r>
    </w:p>
    <w:p>
      <w:pPr>
        <w:pStyle w:val="Normal"/>
        <w:spacing w:before="120" w:after="120"/>
        <w:jc w:val="both"/>
        <w:rPr>
          <w:rFonts w:ascii="Arial" w:hAnsi="Arial" w:cs="Arial"/>
          <w:i/>
          <w:i/>
        </w:rPr>
      </w:pPr>
      <w:r>
        <w:rPr>
          <w:rFonts w:cs="Arial" w:ascii="Arial" w:hAnsi="Arial"/>
          <w:i/>
        </w:rPr>
        <w:t>Revisado los antecedentes contables de esta sociedad clienta de los imputados, se  determinaron las siguientes diferencias de impuestos:</w:t>
      </w:r>
    </w:p>
    <w:p>
      <w:pPr>
        <w:pStyle w:val="Normal"/>
        <w:spacing w:before="120" w:after="120"/>
        <w:jc w:val="both"/>
        <w:rPr/>
      </w:pPr>
      <w:r>
        <w:rPr>
          <w:rFonts w:cs="Arial" w:ascii="Arial" w:hAnsi="Arial"/>
          <w:i/>
          <w:u w:val="single"/>
        </w:rPr>
        <w:t>Gastos Rechazados</w:t>
      </w:r>
      <w:r>
        <w:rPr>
          <w:rFonts w:cs="Arial" w:ascii="Arial" w:hAnsi="Arial"/>
          <w:i/>
        </w:rPr>
        <w:t xml:space="preserve">: Año Tributario 2002 por $ 27.466.831 </w:t>
      </w:r>
    </w:p>
    <w:p>
      <w:pPr>
        <w:pStyle w:val="Normal"/>
        <w:spacing w:before="120" w:after="120"/>
        <w:jc w:val="both"/>
        <w:rPr/>
      </w:pPr>
      <w:r>
        <w:rPr>
          <w:rFonts w:cs="Arial" w:ascii="Arial" w:hAnsi="Arial"/>
          <w:i/>
          <w:u w:val="single"/>
        </w:rPr>
        <w:t>Ingresos no Declarados</w:t>
      </w:r>
      <w:r>
        <w:rPr>
          <w:rFonts w:cs="Arial" w:ascii="Arial" w:hAnsi="Arial"/>
          <w:i/>
        </w:rPr>
        <w:t>: Año Tributario 2003 por $ 12.000.-</w:t>
      </w:r>
    </w:p>
    <w:p>
      <w:pPr>
        <w:pStyle w:val="Normal"/>
        <w:spacing w:before="120" w:after="120"/>
        <w:jc w:val="both"/>
        <w:rPr/>
      </w:pPr>
      <w:r>
        <w:rPr>
          <w:rFonts w:cs="Arial" w:ascii="Arial" w:hAnsi="Arial"/>
          <w:i/>
          <w:u w:val="single"/>
        </w:rPr>
        <w:t>PERJUICIO FISCAL</w:t>
      </w:r>
      <w:r>
        <w:rPr>
          <w:rFonts w:cs="Arial" w:ascii="Arial" w:hAnsi="Arial"/>
          <w:i/>
        </w:rPr>
        <w:t xml:space="preserve">: determinado de acuerdo a las diferencias señaladas anteriormente: Año Tributario 2002 Renta 1° Categoría D.L. 824/74 $3.480.185.- Reintegro Art. 97 D.L. 824/74 </w:t>
        <w:tab/>
        <w:t>$646.534.- PERJUICIO TOTAL $  4.126.719.-</w:t>
      </w:r>
    </w:p>
    <w:p>
      <w:pPr>
        <w:pStyle w:val="Normal"/>
        <w:spacing w:before="120" w:after="120"/>
        <w:jc w:val="both"/>
        <w:rPr>
          <w:rFonts w:ascii="Arial" w:hAnsi="Arial" w:cs="Arial"/>
          <w:i/>
          <w:i/>
        </w:rPr>
      </w:pPr>
      <w:r>
        <w:rPr>
          <w:rFonts w:cs="Arial" w:ascii="Arial" w:hAnsi="Arial"/>
          <w:i/>
        </w:rPr>
        <w:t xml:space="preserve">La incidencia en la renta tributable de los socios es la siguiente: ILIC HUERTA DASLAV, PERJUICIO FISCAL: determinado de acuerdo a las diferencias señaladas anteriormente, Año Tributario 2004 Impuesto Global Complementario </w:t>
        <w:tab/>
        <w:t>$ 163.841.-</w:t>
      </w:r>
    </w:p>
    <w:p>
      <w:pPr>
        <w:pStyle w:val="Normal"/>
        <w:spacing w:before="120" w:after="120"/>
        <w:jc w:val="both"/>
        <w:rPr>
          <w:rFonts w:ascii="Arial" w:hAnsi="Arial" w:cs="Arial"/>
          <w:i/>
          <w:i/>
        </w:rPr>
      </w:pPr>
      <w:r>
        <w:rPr>
          <w:rFonts w:cs="Arial" w:ascii="Arial" w:hAnsi="Arial"/>
          <w:i/>
        </w:rPr>
        <w:t>TOTAL PERJUICIO FISCAL DETERMINADO $ 163.841.-</w:t>
      </w:r>
    </w:p>
    <w:p>
      <w:pPr>
        <w:pStyle w:val="Normal"/>
        <w:spacing w:before="120" w:after="120"/>
        <w:jc w:val="both"/>
        <w:rPr/>
      </w:pPr>
      <w:r>
        <w:rPr>
          <w:rFonts w:cs="Arial" w:ascii="Arial" w:hAnsi="Arial"/>
          <w:b/>
          <w:i/>
          <w:u w:val="single"/>
        </w:rPr>
        <w:t>9.- PEGGY MIR HINOSTROZA</w:t>
      </w:r>
      <w:r>
        <w:rPr>
          <w:rFonts w:cs="Arial" w:ascii="Arial" w:hAnsi="Arial"/>
          <w:i/>
        </w:rPr>
        <w:t>.</w:t>
      </w:r>
    </w:p>
    <w:p>
      <w:pPr>
        <w:pStyle w:val="Normal"/>
        <w:spacing w:before="120" w:after="120"/>
        <w:jc w:val="both"/>
        <w:rPr>
          <w:rFonts w:ascii="Arial" w:hAnsi="Arial" w:cs="Arial"/>
          <w:i/>
          <w:i/>
        </w:rPr>
      </w:pPr>
      <w:r>
        <w:rPr>
          <w:rFonts w:cs="Arial" w:ascii="Arial" w:hAnsi="Arial"/>
          <w:i/>
        </w:rPr>
        <w:t>Auditado los antecedentes de esta contribuyente, clienta de los imputados, se determinaron las siguientes diferencias:</w:t>
      </w:r>
    </w:p>
    <w:p>
      <w:pPr>
        <w:pStyle w:val="Normal"/>
        <w:spacing w:before="120" w:after="120"/>
        <w:jc w:val="both"/>
        <w:rPr/>
      </w:pPr>
      <w:r>
        <w:rPr>
          <w:rFonts w:cs="Arial" w:ascii="Arial" w:hAnsi="Arial"/>
          <w:i/>
          <w:u w:val="single"/>
        </w:rPr>
        <w:t>Ingresos no Declarados</w:t>
      </w:r>
      <w:r>
        <w:rPr>
          <w:rFonts w:cs="Arial" w:ascii="Arial" w:hAnsi="Arial"/>
          <w:i/>
        </w:rPr>
        <w:t>: Año Tributario 2003 por $ 2.395.024 y</w:t>
      </w:r>
    </w:p>
    <w:p>
      <w:pPr>
        <w:pStyle w:val="Normal"/>
        <w:spacing w:before="120" w:after="120"/>
        <w:jc w:val="both"/>
        <w:rPr>
          <w:rFonts w:ascii="Arial" w:hAnsi="Arial" w:cs="Arial"/>
          <w:i/>
          <w:i/>
        </w:rPr>
      </w:pPr>
      <w:r>
        <w:rPr>
          <w:rFonts w:cs="Arial" w:ascii="Arial" w:hAnsi="Arial"/>
          <w:i/>
        </w:rPr>
        <w:t>Año Tributario 2004 por $ 42.548.500.-</w:t>
      </w:r>
    </w:p>
    <w:p>
      <w:pPr>
        <w:pStyle w:val="Normal"/>
        <w:spacing w:before="120" w:after="120"/>
        <w:jc w:val="both"/>
        <w:rPr/>
      </w:pPr>
      <w:r>
        <w:rPr>
          <w:rFonts w:cs="Arial" w:ascii="Arial" w:hAnsi="Arial"/>
          <w:i/>
          <w:u w:val="single"/>
        </w:rPr>
        <w:t>Gastos Rechazados</w:t>
      </w:r>
      <w:r>
        <w:rPr>
          <w:rFonts w:cs="Arial" w:ascii="Arial" w:hAnsi="Arial"/>
          <w:i/>
        </w:rPr>
        <w:t>: Año Tributario 2002 por $ 4.569.799.-,  Año Tributario 2003 por $ 16.065.339.- y Año tributario 2004 por $ 26.038.984.-</w:t>
      </w:r>
    </w:p>
    <w:p>
      <w:pPr>
        <w:pStyle w:val="Normal"/>
        <w:spacing w:before="120" w:after="120"/>
        <w:jc w:val="both"/>
        <w:rPr/>
      </w:pPr>
      <w:r>
        <w:rPr>
          <w:rFonts w:cs="Arial" w:ascii="Arial" w:hAnsi="Arial"/>
          <w:i/>
          <w:u w:val="single"/>
        </w:rPr>
        <w:t>PERJUICIO FISCAL</w:t>
      </w:r>
      <w:r>
        <w:rPr>
          <w:rFonts w:cs="Arial" w:ascii="Arial" w:hAnsi="Arial"/>
          <w:i/>
        </w:rPr>
        <w:t xml:space="preserve">: determinado de acuerdo a las diferencias señaladas anteriormente: </w:t>
      </w:r>
      <w:r>
        <w:rPr>
          <w:rFonts w:cs="Arial" w:ascii="Arial" w:hAnsi="Arial"/>
          <w:i/>
          <w:u w:val="single"/>
        </w:rPr>
        <w:t>Año Tributario 2002</w:t>
      </w:r>
      <w:r>
        <w:rPr>
          <w:rFonts w:cs="Arial" w:ascii="Arial" w:hAnsi="Arial"/>
          <w:i/>
        </w:rPr>
        <w:t xml:space="preserve"> Renta 1° Categoría D.L. 824/74 $1.748.- y Reintegro Art. 97 D.L. 824/74 $ 1.335.390.- </w:t>
      </w:r>
      <w:r>
        <w:rPr>
          <w:rFonts w:cs="Arial" w:ascii="Arial" w:hAnsi="Arial"/>
          <w:i/>
          <w:u w:val="single"/>
        </w:rPr>
        <w:t>Año Tributario 2003</w:t>
      </w:r>
      <w:r>
        <w:rPr>
          <w:rFonts w:cs="Arial" w:ascii="Arial" w:hAnsi="Arial"/>
          <w:i/>
        </w:rPr>
        <w:t xml:space="preserve"> Renta 1° Categoría D.L. 824/74 $ 8.176.933.- </w:t>
      </w:r>
      <w:r>
        <w:rPr>
          <w:rFonts w:cs="Arial" w:ascii="Arial" w:hAnsi="Arial"/>
          <w:i/>
          <w:u w:val="single"/>
        </w:rPr>
        <w:t>Año Tributario 2004</w:t>
      </w:r>
      <w:r>
        <w:rPr>
          <w:rFonts w:cs="Arial" w:ascii="Arial" w:hAnsi="Arial"/>
          <w:i/>
        </w:rPr>
        <w:t xml:space="preserve"> Renta 1° Categoría D.L. 824/74 $11.908.355.- PERJUICIO TOTAL $21.422.426.-</w:t>
      </w:r>
    </w:p>
    <w:p>
      <w:pPr>
        <w:pStyle w:val="Normal"/>
        <w:spacing w:before="120" w:after="120"/>
        <w:jc w:val="both"/>
        <w:rPr>
          <w:rFonts w:ascii="Arial" w:hAnsi="Arial" w:cs="Arial"/>
          <w:i/>
          <w:i/>
        </w:rPr>
      </w:pPr>
      <w:r>
        <w:rPr>
          <w:rFonts w:cs="Arial" w:ascii="Arial" w:hAnsi="Arial"/>
          <w:i/>
        </w:rPr>
        <w:t>Dentro de los gastos se encuentran rechazos por diferencia en lo registrado contablemente y lo traspasado al F.22.</w:t>
      </w:r>
    </w:p>
    <w:p>
      <w:pPr>
        <w:pStyle w:val="Normal"/>
        <w:spacing w:before="120" w:after="120"/>
        <w:jc w:val="both"/>
        <w:rPr/>
      </w:pPr>
      <w:r>
        <w:rPr>
          <w:rFonts w:cs="Arial" w:ascii="Arial" w:hAnsi="Arial"/>
          <w:b/>
          <w:i/>
          <w:u w:val="single"/>
        </w:rPr>
        <w:t>10.- FERNANDO TRONCOSO VEGA</w:t>
      </w:r>
      <w:r>
        <w:rPr>
          <w:rFonts w:cs="Arial" w:ascii="Arial" w:hAnsi="Arial"/>
          <w:i/>
        </w:rPr>
        <w:t xml:space="preserve">. </w:t>
      </w:r>
    </w:p>
    <w:p>
      <w:pPr>
        <w:pStyle w:val="Normal"/>
        <w:spacing w:before="120" w:after="120"/>
        <w:jc w:val="both"/>
        <w:rPr>
          <w:rFonts w:ascii="Arial" w:hAnsi="Arial" w:cs="Arial"/>
          <w:i/>
          <w:i/>
        </w:rPr>
      </w:pPr>
      <w:r>
        <w:rPr>
          <w:rFonts w:cs="Arial" w:ascii="Arial" w:hAnsi="Arial"/>
          <w:i/>
        </w:rPr>
        <w:t>De los antecedentes contables de este contribuyente, cliente de los imputados, se pudieron determinar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2 por $1.831.246.-Año Tributario 2003 por $5.575.510.- y Año Tributario 2004 por $9.253.621.-</w:t>
      </w:r>
    </w:p>
    <w:p>
      <w:pPr>
        <w:pStyle w:val="Normal"/>
        <w:spacing w:before="120" w:after="120"/>
        <w:jc w:val="both"/>
        <w:rPr/>
      </w:pPr>
      <w:r>
        <w:rPr>
          <w:rFonts w:cs="Arial" w:ascii="Arial" w:hAnsi="Arial"/>
          <w:i/>
          <w:u w:val="single"/>
        </w:rPr>
        <w:t>PERJUICIO FISCAL</w:t>
      </w:r>
      <w:r>
        <w:rPr>
          <w:rFonts w:cs="Arial" w:ascii="Arial" w:hAnsi="Arial"/>
          <w:i/>
        </w:rPr>
        <w:t>: Determinado de acuerdo a las diferencias señaladas anteriormente: Año Tributario 2002 Reintegro Art. 97 D.L. 824/74 $ 92.019.- Año Tributario 2003 Reintegro Art. 97 D.L. 824/74 $ 219.037.- Año Tributario 2004 Renta 2° Categoría D.L. 824/74</w:t>
        <w:tab/>
        <w:t>$ 380.550.- PERJUICIO TOTAL $ 691.606.-</w:t>
      </w:r>
    </w:p>
    <w:p>
      <w:pPr>
        <w:pStyle w:val="Normal"/>
        <w:spacing w:before="120" w:after="120"/>
        <w:jc w:val="both"/>
        <w:rPr/>
      </w:pPr>
      <w:r>
        <w:rPr>
          <w:rFonts w:cs="Arial" w:ascii="Arial" w:hAnsi="Arial"/>
          <w:b/>
          <w:i/>
          <w:u w:val="single"/>
        </w:rPr>
        <w:t>11.- SOCIEDAD MÉDICA GLAMA LIMITADA</w:t>
      </w:r>
      <w:r>
        <w:rPr>
          <w:rFonts w:cs="Arial" w:ascii="Arial" w:hAnsi="Arial"/>
          <w:i/>
        </w:rPr>
        <w:t>. REPRESENTANTE: GLADYS VILLARROEL ESPINOZA. Analizados los antecedentes contables de esta empresa, cliente de los imputados, se determinaron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2 por $ 12.257.847.- Año Tributario 2003 por $ 18.494.027.- y Año Tributario 2004 por $ 8.876.566.-</w:t>
      </w:r>
    </w:p>
    <w:p>
      <w:pPr>
        <w:pStyle w:val="Normal"/>
        <w:spacing w:before="120" w:after="120"/>
        <w:jc w:val="both"/>
        <w:rPr/>
      </w:pPr>
      <w:r>
        <w:rPr>
          <w:rFonts w:cs="Arial" w:ascii="Arial" w:hAnsi="Arial"/>
          <w:i/>
          <w:u w:val="single"/>
        </w:rPr>
        <w:t>Gastos Rechazados</w:t>
      </w:r>
      <w:r>
        <w:rPr>
          <w:rFonts w:cs="Arial" w:ascii="Arial" w:hAnsi="Arial"/>
          <w:i/>
        </w:rPr>
        <w:t>: Año Tributario 2002 por $ 10.705.801.- Año Tributario 2003 por $ 17.183.696.- y Año tributario 2004 por $ 20.799.170.-</w:t>
      </w:r>
    </w:p>
    <w:p>
      <w:pPr>
        <w:pStyle w:val="Normal"/>
        <w:spacing w:before="120" w:after="120"/>
        <w:jc w:val="both"/>
        <w:rPr/>
      </w:pPr>
      <w:r>
        <w:rPr>
          <w:rFonts w:cs="Arial" w:ascii="Arial" w:hAnsi="Arial"/>
          <w:i/>
          <w:u w:val="single"/>
        </w:rPr>
        <w:t>PERJUICIO FISCAL</w:t>
      </w:r>
      <w:r>
        <w:rPr>
          <w:rFonts w:cs="Arial" w:ascii="Arial" w:hAnsi="Arial"/>
          <w:i/>
        </w:rPr>
        <w:t>: determinado de acuerdo a las diferencias señaladas anteriormente: Año Tributario 2002 Renta 1° Categoría D.L. 824/74 $3.447.992.- Año Tributario 2003 Renta 1° Categoría D.L. 824/74</w:t>
        <w:tab/>
        <w:t>$5.821.843.- Año Tributario 2004 Renta 1° Categoría D.L. 824/74 $6.998.347.- PERJUICIO TOTAL $ 16.268.182.-</w:t>
      </w:r>
    </w:p>
    <w:p>
      <w:pPr>
        <w:pStyle w:val="Normal"/>
        <w:spacing w:before="120" w:after="120"/>
        <w:jc w:val="both"/>
        <w:rPr>
          <w:rFonts w:ascii="Arial" w:hAnsi="Arial" w:cs="Arial"/>
          <w:i/>
          <w:i/>
        </w:rPr>
      </w:pPr>
      <w:r>
        <w:rPr>
          <w:rFonts w:cs="Arial" w:ascii="Arial" w:hAnsi="Arial"/>
          <w:i/>
        </w:rPr>
        <w:t>Los efectos tributarios en los socios de la citada sociedad son los siguientes: GLADYS VILLARROEL ESPINOZA, PERJUICIO FISCAL: determinado de acuerdo a las diferencias señaladas anteriormente: Año Tributario 2002 Impuesto Global Complementario</w:t>
        <w:tab/>
        <w:t>$22.279.435.- Año Tributario 2003 Impuesto global complementario</w:t>
        <w:tab/>
        <w:t>$6.671.125.- Año Tributario 2004 Impuesto Global Complementario $1.612.779.-TOTAL PERJUICIO FISCAL DETERMINADO</w:t>
        <w:tab/>
        <w:t>$30.563.339.-</w:t>
      </w:r>
    </w:p>
    <w:p>
      <w:pPr>
        <w:pStyle w:val="Normal"/>
        <w:spacing w:before="120" w:after="120"/>
        <w:jc w:val="both"/>
        <w:rPr/>
      </w:pPr>
      <w:r>
        <w:rPr>
          <w:rFonts w:cs="Arial" w:ascii="Arial" w:hAnsi="Arial"/>
          <w:b/>
          <w:i/>
          <w:u w:val="single"/>
          <w:lang w:val="pt-BR"/>
        </w:rPr>
        <w:t>12.- VIVER LIMITADA</w:t>
      </w:r>
      <w:r>
        <w:rPr>
          <w:rFonts w:cs="Arial" w:ascii="Arial" w:hAnsi="Arial"/>
          <w:i/>
          <w:lang w:val="pt-BR"/>
        </w:rPr>
        <w:t>. REPRESENTANTE</w:t>
        <w:tab/>
        <w:t xml:space="preserve">: JORGE ARCUCH CABEZAS. </w:t>
      </w:r>
      <w:r>
        <w:rPr>
          <w:rFonts w:cs="Arial" w:ascii="Arial" w:hAnsi="Arial"/>
          <w:i/>
        </w:rPr>
        <w:t>Analizados los antecedentes contables de esta empresa, clienta de los imputados, se determinaron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Año Tributario 2002 por $ 10.532.056.- Año Tributario 2003 por $ 19.997.822.- Año Tributario 2004 por $ 25.855.551.-</w:t>
      </w:r>
    </w:p>
    <w:p>
      <w:pPr>
        <w:pStyle w:val="Normal"/>
        <w:spacing w:before="120" w:after="120"/>
        <w:jc w:val="both"/>
        <w:rPr/>
      </w:pPr>
      <w:r>
        <w:rPr>
          <w:rFonts w:cs="Arial" w:ascii="Arial" w:hAnsi="Arial"/>
          <w:i/>
          <w:u w:val="single"/>
        </w:rPr>
        <w:t>Gastos Rechazados</w:t>
      </w:r>
      <w:r>
        <w:rPr>
          <w:rFonts w:cs="Arial" w:ascii="Arial" w:hAnsi="Arial"/>
          <w:i/>
        </w:rPr>
        <w:t xml:space="preserve">: Año Tributario 2002 por $31.895.641. Año Tributario 2003 por $3.844.994.- Año tributario 2004 por  $ 4.895.000.- </w:t>
      </w:r>
      <w:r>
        <w:rPr>
          <w:rFonts w:cs="Arial" w:ascii="Arial" w:hAnsi="Arial"/>
          <w:i/>
          <w:u w:val="single"/>
        </w:rPr>
        <w:t>PERJUICIO FISCAL</w:t>
      </w:r>
      <w:r>
        <w:rPr>
          <w:rFonts w:cs="Arial" w:ascii="Arial" w:hAnsi="Arial"/>
          <w:i/>
        </w:rPr>
        <w:t>: determinado de acuerdo a las diferencias señaladas anteriormente: Año Tributario 2002 Renta l Categoría D.L. 824/74 $6.370.519.- Año Tributario 2003 Renta 1° Categoría D.L. 824/74 $3.884.148.- Año Tributario 2004 Renta 1° Categoría D.L. 824/74 en etapa de revisión. PERJUICIO TOTAL $10.254.667.-</w:t>
      </w:r>
    </w:p>
    <w:p>
      <w:pPr>
        <w:pStyle w:val="Normal"/>
        <w:spacing w:before="120" w:after="120"/>
        <w:jc w:val="both"/>
        <w:rPr>
          <w:rFonts w:ascii="Arial" w:hAnsi="Arial" w:cs="Arial"/>
          <w:i/>
          <w:i/>
        </w:rPr>
      </w:pPr>
      <w:r>
        <w:rPr>
          <w:rFonts w:cs="Arial" w:ascii="Arial" w:hAnsi="Arial"/>
          <w:i/>
        </w:rPr>
        <w:t>Entre las diferencias determinadas se encuentra un asiento en sus registros contables por retiros encubiertas por $50.000.000, el cual fue agregado al Global Complementario de los socios. La incidencia tributaria en los socios de la empresa es la siguiente:</w:t>
      </w:r>
    </w:p>
    <w:p>
      <w:pPr>
        <w:pStyle w:val="Normal"/>
        <w:spacing w:before="120" w:after="120"/>
        <w:jc w:val="both"/>
        <w:rPr>
          <w:rFonts w:ascii="Arial" w:hAnsi="Arial" w:cs="Arial"/>
          <w:i/>
          <w:i/>
        </w:rPr>
      </w:pPr>
      <w:r>
        <w:rPr>
          <w:rFonts w:cs="Arial" w:ascii="Arial" w:hAnsi="Arial"/>
          <w:i/>
        </w:rPr>
        <w:t xml:space="preserve">JORGE ARCUCH CABEZAS, PERJUICIO FISCAL: determinado de acuerdo a las diferencias señaladas anteriormente: Año Tributario 2002 Reintegro Art. 97 D.L. 824/74 </w:t>
        <w:tab/>
        <w:t>$1.564.491.-</w:t>
      </w:r>
    </w:p>
    <w:p>
      <w:pPr>
        <w:pStyle w:val="Normal"/>
        <w:spacing w:before="120" w:after="120"/>
        <w:jc w:val="both"/>
        <w:rPr>
          <w:rFonts w:ascii="Arial" w:hAnsi="Arial" w:cs="Arial"/>
          <w:i/>
          <w:i/>
        </w:rPr>
      </w:pPr>
      <w:r>
        <w:rPr>
          <w:rFonts w:cs="Arial" w:ascii="Arial" w:hAnsi="Arial"/>
          <w:i/>
        </w:rPr>
        <w:t>Impuesto global complementario $6.062.854.- Año Tributario 2003 Reintegro Art. 97 D.L. 824/74</w:t>
        <w:tab/>
        <w:t>$1.770.514.- Impuesto global complementario $939.707.- Año Tributario 2004 Reintegro Art. 97 D.L. 824/74</w:t>
        <w:tab/>
        <w:t>$3.885.642.- Impuesto global complementario</w:t>
        <w:tab/>
        <w:t>$477.939.- TOTAL PERJUICIO FISCAL DETERMINADO $14.701.147.-</w:t>
      </w:r>
    </w:p>
    <w:p>
      <w:pPr>
        <w:pStyle w:val="Normal"/>
        <w:spacing w:before="120" w:after="120"/>
        <w:jc w:val="both"/>
        <w:rPr/>
      </w:pPr>
      <w:r>
        <w:rPr>
          <w:rFonts w:cs="Arial" w:ascii="Arial" w:hAnsi="Arial"/>
          <w:b/>
          <w:i/>
          <w:u w:val="single"/>
        </w:rPr>
        <w:t>13.- SERVICIOS MÉDICOS BESNIER</w:t>
      </w:r>
      <w:r>
        <w:rPr>
          <w:rFonts w:cs="Arial" w:ascii="Arial" w:hAnsi="Arial"/>
          <w:i/>
        </w:rPr>
        <w:t>. REPRESENTANTE: MARIO LUIS BESNIER HERNÁNDEZ. Analizados los antecedentes contables de esta sociedad, clienta de los imputados, se pudieron determinar las siguientes diferencias de impuestos:</w:t>
      </w:r>
    </w:p>
    <w:p>
      <w:pPr>
        <w:pStyle w:val="Normal"/>
        <w:spacing w:before="120" w:after="120"/>
        <w:jc w:val="both"/>
        <w:rPr/>
      </w:pPr>
      <w:r>
        <w:rPr>
          <w:rFonts w:cs="Arial" w:ascii="Arial" w:hAnsi="Arial"/>
          <w:i/>
          <w:u w:val="single"/>
        </w:rPr>
        <w:t>Ingresos no Declarados</w:t>
      </w:r>
      <w:r>
        <w:rPr>
          <w:rFonts w:cs="Arial" w:ascii="Arial" w:hAnsi="Arial"/>
          <w:i/>
        </w:rPr>
        <w:t xml:space="preserve">: Año Tributario 2002 por </w:t>
        <w:tab/>
        <w:t>$0.- Año Tributario 2003 por $  6.088.401.- Año Tributario 2004 por $19.121.690.-</w:t>
      </w:r>
    </w:p>
    <w:p>
      <w:pPr>
        <w:pStyle w:val="Normal"/>
        <w:spacing w:before="120" w:after="120"/>
        <w:jc w:val="both"/>
        <w:rPr/>
      </w:pPr>
      <w:r>
        <w:rPr>
          <w:rFonts w:cs="Arial" w:ascii="Arial" w:hAnsi="Arial"/>
          <w:i/>
          <w:u w:val="single"/>
        </w:rPr>
        <w:t>Gastos Rechazados</w:t>
      </w:r>
      <w:r>
        <w:rPr>
          <w:rFonts w:cs="Arial" w:ascii="Arial" w:hAnsi="Arial"/>
          <w:i/>
        </w:rPr>
        <w:t>: Año Tributario 2002 por</w:t>
        <w:tab/>
        <w:t>$ 10.018.830.- Año Tributario 2003 por</w:t>
        <w:tab/>
        <w:t>$ 18.073.946.- Año tributario 2004 por</w:t>
        <w:tab/>
        <w:t>$ 22.704.368.-</w:t>
      </w:r>
    </w:p>
    <w:p>
      <w:pPr>
        <w:pStyle w:val="Normal"/>
        <w:spacing w:before="120" w:after="120"/>
        <w:jc w:val="both"/>
        <w:rPr/>
      </w:pPr>
      <w:r>
        <w:rPr>
          <w:rFonts w:cs="Arial" w:ascii="Arial" w:hAnsi="Arial"/>
          <w:i/>
          <w:u w:val="single"/>
        </w:rPr>
        <w:t>PERJUICIO FISCAL</w:t>
      </w:r>
      <w:r>
        <w:rPr>
          <w:rFonts w:cs="Arial" w:ascii="Arial" w:hAnsi="Arial"/>
          <w:i/>
        </w:rPr>
        <w:t xml:space="preserve">: determinado de acuerdo a las diferencias señaladas anteriormente: Año Tributario 2002 Renta 1° Categoría D.L. 824/74 </w:t>
        <w:tab/>
        <w:t>$860.416.- Reintegro Art. 97 D.L. 824/74 $646.485.- Año Tributario 2003 Renta 1° Categoría D.L. 824/74 $1.128.082.- Reintegro Art. 97 D.L. 824/74 $2. 796.994.- Año Tributario 2004 Renta 1° Categoría D.L. 824/74 $5.937.284.- Reintegro Art. 97 D.L. 824/74</w:t>
        <w:tab/>
        <w:t>$978.475.-</w:t>
      </w:r>
    </w:p>
    <w:p>
      <w:pPr>
        <w:pStyle w:val="Normal"/>
        <w:spacing w:before="120" w:after="120"/>
        <w:jc w:val="both"/>
        <w:rPr>
          <w:rFonts w:ascii="Arial" w:hAnsi="Arial" w:cs="Arial"/>
          <w:i/>
          <w:i/>
        </w:rPr>
      </w:pPr>
      <w:r>
        <w:rPr>
          <w:rFonts w:cs="Arial" w:ascii="Arial" w:hAnsi="Arial"/>
          <w:i/>
        </w:rPr>
        <w:t>PERJUICIO TOTAL $12.347.736.-</w:t>
      </w:r>
    </w:p>
    <w:p>
      <w:pPr>
        <w:pStyle w:val="Normal"/>
        <w:spacing w:before="120" w:after="120"/>
        <w:jc w:val="both"/>
        <w:rPr>
          <w:rFonts w:ascii="Arial" w:hAnsi="Arial" w:cs="Arial"/>
          <w:i/>
          <w:i/>
        </w:rPr>
      </w:pPr>
      <w:r>
        <w:rPr>
          <w:rFonts w:cs="Arial" w:ascii="Arial" w:hAnsi="Arial"/>
          <w:i/>
        </w:rPr>
        <w:t>Los efectos tributarios en los socios de la empresa son los siguientes:</w:t>
      </w:r>
    </w:p>
    <w:p>
      <w:pPr>
        <w:pStyle w:val="Normal"/>
        <w:spacing w:before="120" w:after="120"/>
        <w:jc w:val="both"/>
        <w:rPr>
          <w:rFonts w:ascii="Arial" w:hAnsi="Arial" w:cs="Arial"/>
          <w:i/>
          <w:i/>
        </w:rPr>
      </w:pPr>
      <w:r>
        <w:rPr>
          <w:rFonts w:cs="Arial" w:ascii="Arial" w:hAnsi="Arial"/>
          <w:i/>
        </w:rPr>
        <w:t>MARIO BESNIER HERNÁNDEZ, PERJUICIO FISCAL: determinado de acuerdo a las diferencias señaladas anteriormente: Año Tributario 2002 Reintegro Art. 97 D.L. 824/74 $681.159.- Año Tributario 2003 Reintegro Art. 97 D.L. 824/74 $1.118.210.- Impuesto global complementario $4.819.248.- Año Tributario 2004 Reintegro Art. 97 D.L. 824/74</w:t>
        <w:tab/>
        <w:t>$471.914.- TOTAL PERJUICIO FISCAL DETERMINADO</w:t>
        <w:tab/>
        <w:t>$7.090.531.-</w:t>
      </w:r>
    </w:p>
    <w:p>
      <w:pPr>
        <w:pStyle w:val="Normal"/>
        <w:spacing w:before="120" w:after="120"/>
        <w:jc w:val="both"/>
        <w:rPr>
          <w:rFonts w:ascii="Arial" w:hAnsi="Arial" w:cs="Arial"/>
          <w:i/>
          <w:i/>
        </w:rPr>
      </w:pPr>
      <w:r>
        <w:rPr>
          <w:rFonts w:cs="Arial" w:ascii="Arial" w:hAnsi="Arial"/>
          <w:i/>
        </w:rPr>
        <w:t>VIVIANA PORCILE NAVARRETE, PERJUICIO FISCAL: determinado de acuerdo a las diferencias señaladas anteriormente: Año Tributario 2002 Reintegro Art. 97 D.L. 824/74</w:t>
        <w:tab/>
        <w:t>$ 421.913.-</w:t>
      </w:r>
    </w:p>
    <w:p>
      <w:pPr>
        <w:pStyle w:val="Normal"/>
        <w:spacing w:before="120" w:after="120"/>
        <w:jc w:val="both"/>
        <w:rPr>
          <w:rFonts w:ascii="Arial" w:hAnsi="Arial" w:cs="Arial"/>
          <w:i/>
          <w:i/>
        </w:rPr>
      </w:pPr>
      <w:r>
        <w:rPr>
          <w:rFonts w:cs="Arial" w:ascii="Arial" w:hAnsi="Arial"/>
          <w:i/>
        </w:rPr>
        <w:t>Global Complementario</w:t>
        <w:tab/>
        <w:t>$ 120.583.- Año Tributario 2003 Reintegro Art. 97 D.L. 824/74</w:t>
        <w:tab/>
        <w:t>$ 4.156.- Impuesto global complementario</w:t>
        <w:tab/>
        <w:t>$ 1.317.653.- Año Tributario 2004 Reintegro Art. 97 D.L. 824/74</w:t>
        <w:tab/>
        <w:t>$ 185.672.- Impuesto global complementario</w:t>
        <w:tab/>
        <w:t>$ 2.326.920. TOTAL PERJUICIO FISCAL DETERMINADO</w:t>
        <w:tab/>
        <w:t>$4.376.897.-</w:t>
      </w:r>
    </w:p>
    <w:p>
      <w:pPr>
        <w:pStyle w:val="Normal"/>
        <w:spacing w:before="120" w:after="120"/>
        <w:jc w:val="both"/>
        <w:rPr/>
      </w:pPr>
      <w:r>
        <w:rPr>
          <w:rFonts w:cs="Arial" w:ascii="Arial" w:hAnsi="Arial"/>
          <w:b/>
          <w:i/>
          <w:u w:val="single"/>
        </w:rPr>
        <w:t>14.- SOCIEDAD DE PROFESIONALES WALTER RODRÍGUEZ LTDA</w:t>
      </w:r>
      <w:r>
        <w:rPr>
          <w:rFonts w:cs="Arial" w:ascii="Arial" w:hAnsi="Arial"/>
          <w:i/>
        </w:rPr>
        <w:t>. REPRESENTANTE: WALTER ARTURO RODRÍGUEZ BARAHONA. Revisados los antecedentes contables de esta empresa, clienta de los imputados, se determinaron las siguientes diferencias de impuestos:</w:t>
      </w:r>
    </w:p>
    <w:p>
      <w:pPr>
        <w:pStyle w:val="Normal"/>
        <w:spacing w:before="120" w:after="120"/>
        <w:jc w:val="both"/>
        <w:rPr/>
      </w:pPr>
      <w:r>
        <w:rPr>
          <w:rFonts w:cs="Arial" w:ascii="Arial" w:hAnsi="Arial"/>
          <w:i/>
          <w:u w:val="single"/>
        </w:rPr>
        <w:t>Ingresos no</w:t>
        <w:tab/>
        <w:t>Declarados</w:t>
      </w:r>
      <w:r>
        <w:rPr>
          <w:rFonts w:cs="Arial" w:ascii="Arial" w:hAnsi="Arial"/>
          <w:i/>
        </w:rPr>
        <w:t>: Año Tributario 2002 por $ 0.- Año Tributario 2003 por</w:t>
        <w:tab/>
        <w:t>$0.- Año Tributario 2004 por</w:t>
        <w:tab/>
        <w:t>$366.379.-</w:t>
      </w:r>
    </w:p>
    <w:p>
      <w:pPr>
        <w:pStyle w:val="Normal"/>
        <w:spacing w:before="120" w:after="120"/>
        <w:jc w:val="both"/>
        <w:rPr/>
      </w:pPr>
      <w:r>
        <w:rPr>
          <w:rFonts w:cs="Arial" w:ascii="Arial" w:hAnsi="Arial"/>
          <w:i/>
          <w:u w:val="single"/>
        </w:rPr>
        <w:t>Gastos Rechazados</w:t>
      </w:r>
      <w:r>
        <w:rPr>
          <w:rFonts w:cs="Arial" w:ascii="Arial" w:hAnsi="Arial"/>
          <w:i/>
        </w:rPr>
        <w:t>: Año Tributario 2002 por</w:t>
        <w:tab/>
        <w:t>$4.460.362.- Año Tributario 2003 por</w:t>
        <w:tab/>
        <w:t>$2.848.877.- Año tributario 2004 por $0.-</w:t>
      </w:r>
    </w:p>
    <w:p>
      <w:pPr>
        <w:pStyle w:val="Normal"/>
        <w:spacing w:before="120" w:after="120"/>
        <w:jc w:val="both"/>
        <w:rPr/>
      </w:pPr>
      <w:r>
        <w:rPr>
          <w:rFonts w:cs="Arial" w:ascii="Arial" w:hAnsi="Arial"/>
          <w:i/>
          <w:u w:val="single"/>
        </w:rPr>
        <w:t>PERJUICIO FISCAL</w:t>
      </w:r>
      <w:r>
        <w:rPr>
          <w:rFonts w:cs="Arial" w:ascii="Arial" w:hAnsi="Arial"/>
          <w:i/>
        </w:rPr>
        <w:t>: determinado de acuerdo a las diferencias señaladas anteriormente: Año Tributario 2002 Impuesto Global Complementario $ 626.093.- Reintegro Art. 97 D.L. 824/74 $   44.894.- Año Tributario 2003 Reintegro Art. 97 D.L. 824/74 $ 462.657.- PERJUICIO TOTAL $1.133.644.- “</w:t>
      </w:r>
    </w:p>
    <w:p>
      <w:pPr>
        <w:pStyle w:val="Normal"/>
        <w:spacing w:before="120" w:after="120"/>
        <w:jc w:val="both"/>
        <w:rPr/>
      </w:pPr>
      <w:r>
        <w:rPr>
          <w:rFonts w:cs="Arial" w:ascii="Arial" w:hAnsi="Arial"/>
          <w:i/>
        </w:rPr>
        <w:tab/>
      </w:r>
      <w:r>
        <w:rPr>
          <w:rFonts w:cs="Arial" w:ascii="Arial" w:hAnsi="Arial"/>
        </w:rPr>
        <w:t xml:space="preserve">Este acusador particular </w:t>
      </w:r>
      <w:r>
        <w:rPr>
          <w:rFonts w:cs="Arial" w:ascii="Arial" w:hAnsi="Arial"/>
          <w:b/>
        </w:rPr>
        <w:t>calificó los hechos</w:t>
      </w:r>
      <w:r>
        <w:rPr>
          <w:rFonts w:cs="Arial" w:ascii="Arial" w:hAnsi="Arial"/>
        </w:rPr>
        <w:t xml:space="preserve"> precedentemente descritos: respecto de los imputados Fermín y Juan Pablo Versalovic, en </w:t>
      </w:r>
      <w:r>
        <w:rPr>
          <w:rFonts w:cs="Arial" w:ascii="Arial" w:hAnsi="Arial"/>
          <w:b/>
        </w:rPr>
        <w:t xml:space="preserve">calidad de contribuyentes, </w:t>
      </w:r>
      <w:r>
        <w:rPr>
          <w:rFonts w:cs="Arial" w:ascii="Arial" w:hAnsi="Arial"/>
        </w:rPr>
        <w:t>estimándolos a ambos como autores  d</w:t>
      </w:r>
      <w:r>
        <w:rPr>
          <w:rFonts w:cs="Arial" w:ascii="Arial" w:hAnsi="Arial"/>
          <w:b/>
        </w:rPr>
        <w:t>el delito tipificado en el artículo 97 N° 4° inciso 1° del Código Tributario</w:t>
      </w:r>
      <w:r>
        <w:rPr>
          <w:rFonts w:cs="Arial" w:ascii="Arial" w:hAnsi="Arial"/>
        </w:rPr>
        <w:t xml:space="preserve"> y respecto de ambos imputados </w:t>
      </w:r>
      <w:r>
        <w:rPr>
          <w:rFonts w:cs="Arial" w:ascii="Arial" w:hAnsi="Arial"/>
          <w:b/>
        </w:rPr>
        <w:t>en calidad de contadores</w:t>
      </w:r>
      <w:r>
        <w:rPr>
          <w:rFonts w:cs="Arial" w:ascii="Arial" w:hAnsi="Arial"/>
        </w:rPr>
        <w:t xml:space="preserve"> y como encargados de la contabilidad de los contribuyentes ya individualizados, les atribuyó la autoría </w:t>
      </w:r>
      <w:r>
        <w:rPr>
          <w:rFonts w:cs="Arial" w:ascii="Arial" w:hAnsi="Arial"/>
          <w:b/>
        </w:rPr>
        <w:t>del ilícito del  artículo 100 del Código Tributario.</w:t>
      </w:r>
    </w:p>
    <w:p>
      <w:pPr>
        <w:pStyle w:val="Normal"/>
        <w:spacing w:before="120" w:after="120"/>
        <w:jc w:val="both"/>
        <w:rPr/>
      </w:pPr>
      <w:r>
        <w:rPr>
          <w:rFonts w:cs="Arial" w:ascii="Arial" w:hAnsi="Arial"/>
          <w:b/>
        </w:rPr>
        <w:tab/>
      </w:r>
      <w:r>
        <w:rPr>
          <w:rFonts w:cs="Arial" w:ascii="Arial" w:hAnsi="Arial"/>
        </w:rPr>
        <w:t>En cuanto a</w:t>
      </w:r>
      <w:r>
        <w:rPr>
          <w:rFonts w:cs="Arial" w:ascii="Arial" w:hAnsi="Arial"/>
          <w:b/>
        </w:rPr>
        <w:t xml:space="preserve"> circunstancias modificatorias,</w:t>
      </w:r>
      <w:r>
        <w:rPr>
          <w:rFonts w:cs="Arial" w:ascii="Arial" w:hAnsi="Arial"/>
        </w:rPr>
        <w:t xml:space="preserve"> se les reconoce la </w:t>
      </w:r>
      <w:r>
        <w:rPr>
          <w:rFonts w:cs="Arial" w:ascii="Arial" w:hAnsi="Arial"/>
          <w:b/>
        </w:rPr>
        <w:t>atenuante contemplada en el artículo 11 Nro. 6 del Código Penal</w:t>
      </w:r>
      <w:r>
        <w:rPr>
          <w:rFonts w:cs="Arial" w:ascii="Arial" w:hAnsi="Arial"/>
        </w:rPr>
        <w:t xml:space="preserve"> y se pidió se estableciera la concurrencia de la </w:t>
      </w:r>
      <w:r>
        <w:rPr>
          <w:rFonts w:cs="Arial" w:ascii="Arial" w:hAnsi="Arial"/>
          <w:b/>
        </w:rPr>
        <w:t>agravante del artículo 111 inciso 2° del Código Tributario,</w:t>
      </w:r>
      <w:r>
        <w:rPr>
          <w:rFonts w:cs="Arial" w:ascii="Arial" w:hAnsi="Arial"/>
        </w:rPr>
        <w:t xml:space="preserve"> esto es, la utilización, para la comisión del hecho punible, de asesoría tributaria, documentación falsa, fraudulenta o adulterada o que se haya concertado con otros para realizarlo y la </w:t>
      </w:r>
      <w:r>
        <w:rPr>
          <w:rFonts w:cs="Arial" w:ascii="Arial" w:hAnsi="Arial"/>
          <w:b/>
        </w:rPr>
        <w:t>agravante del artículo 112 inciso 1° del mismo cuerpo legal</w:t>
      </w:r>
      <w:r>
        <w:rPr>
          <w:rFonts w:cs="Arial" w:ascii="Arial" w:hAnsi="Arial"/>
        </w:rPr>
        <w:t>, es decir, que por la reiteración de infracciones a la ley tributaria sancionadas con pena corporal, se aplicará la pena correspondiente a las diversas infracciones, estimadas como un solo delito, aumentándola en uno, dos o tres grados.</w:t>
      </w:r>
    </w:p>
    <w:p>
      <w:pPr>
        <w:pStyle w:val="Normal"/>
        <w:spacing w:before="120" w:after="120"/>
        <w:ind w:firstLine="708"/>
        <w:jc w:val="both"/>
        <w:rPr/>
      </w:pPr>
      <w:r>
        <w:rPr>
          <w:rFonts w:cs="Arial" w:ascii="Arial" w:hAnsi="Arial"/>
        </w:rPr>
        <w:t xml:space="preserve">Teniendo en consideración todo lo antes señalado, el Sii </w:t>
      </w:r>
      <w:r>
        <w:rPr>
          <w:rFonts w:cs="Arial" w:ascii="Arial" w:hAnsi="Arial"/>
          <w:b/>
        </w:rPr>
        <w:t>requirió</w:t>
      </w:r>
      <w:r>
        <w:rPr>
          <w:rFonts w:cs="Arial" w:ascii="Arial" w:hAnsi="Arial"/>
        </w:rPr>
        <w:t xml:space="preserve"> para ambos acusados por el delito del artículo 97 N°4 inciso 1° del  Código Tributario, la </w:t>
      </w:r>
      <w:r>
        <w:rPr>
          <w:rFonts w:cs="Arial" w:ascii="Arial" w:hAnsi="Arial"/>
          <w:b/>
        </w:rPr>
        <w:t xml:space="preserve">imposición de  la pena </w:t>
      </w:r>
      <w:r>
        <w:rPr>
          <w:rFonts w:cs="Arial" w:ascii="Arial" w:hAnsi="Arial"/>
        </w:rPr>
        <w:t>de 5 años y un día de presidio menor en su grado máximo y multa del cien por ciento de los tributos eludidos y respecto del ilícito del artículo 100 del mismo código,  Tributario, también una pena de 5 años y 1 día de presido menor en su grado medio y multa de 10 Unidades Tributarias Anuales, más las accesorias del artículo 29 del Código Penal, con costas.</w:t>
      </w:r>
    </w:p>
    <w:p>
      <w:pPr>
        <w:pStyle w:val="Normal"/>
        <w:spacing w:before="120" w:after="120"/>
        <w:ind w:firstLine="708"/>
        <w:jc w:val="both"/>
        <w:rPr>
          <w:rFonts w:ascii="Arial" w:hAnsi="Arial" w:cs="Arial"/>
        </w:rPr>
      </w:pPr>
      <w:r>
        <w:rPr>
          <w:rFonts w:cs="Arial" w:ascii="Arial" w:hAnsi="Arial"/>
        </w:rPr>
        <w:t>Las alegaciones de apertura del Sii, partieron de la premisa que la ejecución del delito del artículo 100 del Código Tributario, permitió que los acusados se apropiaran del dinero de sus clientes, abusando del desconocimiento de los médicos de aspectos contables, por ello se pudieron realizar asientos falsos en los libros contables, todo lo cual se reflejó en declaraciones de impuestos falsas, maniobras que sólo podían ser realizadas por personas con sólidos conocimientos contables, no siendo aceptable la tesis de las defensas, en orden a que Abelardo Fábrega, funcionario de la oficina, sería el único responsable. Se destacó también que las irregularidades detectadas en las contabilidades personales de los acusados, también configuraban el ilícito del artículo 97 Nro. 4 inciso 1° el código del ramo.</w:t>
      </w:r>
    </w:p>
    <w:p>
      <w:pPr>
        <w:pStyle w:val="Normal"/>
        <w:ind w:firstLine="708"/>
        <w:jc w:val="both"/>
        <w:rPr>
          <w:rFonts w:ascii="Arial" w:hAnsi="Arial" w:cs="Arial"/>
          <w:b/>
          <w:b/>
          <w:lang w:val="es-MX"/>
        </w:rPr>
      </w:pPr>
      <w:r>
        <w:rPr>
          <w:rFonts w:cs="Arial" w:ascii="Arial" w:hAnsi="Arial"/>
          <w:b/>
        </w:rPr>
        <w:t>SÉPTIMO</w:t>
      </w:r>
      <w:r>
        <w:rPr>
          <w:rFonts w:cs="Arial" w:ascii="Arial" w:hAnsi="Arial"/>
        </w:rPr>
        <w:t xml:space="preserve">: La </w:t>
      </w:r>
      <w:r>
        <w:rPr>
          <w:rFonts w:cs="Arial" w:ascii="Arial" w:hAnsi="Arial"/>
          <w:b/>
        </w:rPr>
        <w:t>defensa del acusado Fermín Versalovic Goic</w:t>
      </w:r>
      <w:r>
        <w:rPr>
          <w:rFonts w:cs="Arial" w:ascii="Arial" w:hAnsi="Arial"/>
        </w:rPr>
        <w:t xml:space="preserve">, en su </w:t>
      </w:r>
      <w:r>
        <w:rPr>
          <w:rFonts w:cs="Arial" w:ascii="Arial" w:hAnsi="Arial"/>
          <w:b/>
        </w:rPr>
        <w:t>alegato de apertura</w:t>
      </w:r>
      <w:r>
        <w:rPr>
          <w:rFonts w:cs="Arial" w:ascii="Arial" w:hAnsi="Arial"/>
        </w:rPr>
        <w:t xml:space="preserve">, aludió a sus características </w:t>
      </w:r>
      <w:r>
        <w:rPr>
          <w:rFonts w:cs="Arial" w:ascii="Arial" w:hAnsi="Arial"/>
          <w:lang w:val="es-MX"/>
        </w:rPr>
        <w:t>sobresalientes</w:t>
      </w:r>
      <w:r>
        <w:rPr>
          <w:rFonts w:cs="Arial" w:ascii="Arial" w:hAnsi="Arial"/>
        </w:rPr>
        <w:t xml:space="preserve"> tanto personales como </w:t>
      </w:r>
      <w:r>
        <w:rPr>
          <w:rFonts w:cs="Arial" w:ascii="Arial" w:hAnsi="Arial"/>
          <w:lang w:val="es-MX"/>
        </w:rPr>
        <w:t xml:space="preserve">profesionales demostradas en casi 50 años de ejercicio como contador, quien ha regido su vida en base a estrictos principios morales y de fe, razón por la que demostrarían su inocencia y que también fue víctima de Abelardo Fábrega, empleado suyo, que ideó la estrategia de involucrar a sus empleadores en la comisión de los delitos para mejorar su suerte procesal, al efecto, explicó como este sujeto, en base a conocimientos de contabilidad,  se empezó a apropiar de dineros de diversos clientes pues  tenía a su cargo la recaudación mensual a través de un detalle que a cada uno se le hacía para el pago de impuestos y otros conceptos, recibiendo cheques nominativos pero a veces cheques abiertos o efectivo y de esos últimos dineros se apropiaba, luego realizaba la confección de las declaraciones mensuales, destacando que su representado era quien pagaba impuestos y cotizaciones con un cheque personal con cargo a sus líneas de créditos. Al respecto,  enfatizó que  la teoría del caso del Ministerio Publico no hacía referencia a Fábrega, cuya importancia radica en ser el autor material confeso de todos los delitos de apropiación indebida, pese a lo cual no ha perseverado en su contra, haciendo uso de mecanismos de discrecionalidad en la investigación penal, que aún lícitos han sido reprochables y a través de los cuales se ha traído a juicio a dos personas inocentes. </w:t>
      </w:r>
    </w:p>
    <w:p>
      <w:pPr>
        <w:pStyle w:val="Normal"/>
        <w:ind w:firstLine="708"/>
        <w:jc w:val="both"/>
        <w:rPr>
          <w:rFonts w:ascii="Arial" w:hAnsi="Arial" w:cs="Arial"/>
          <w:lang w:val="es-MX"/>
        </w:rPr>
      </w:pPr>
      <w:r>
        <w:rPr>
          <w:rFonts w:cs="Arial" w:ascii="Arial" w:hAnsi="Arial"/>
          <w:lang w:val="es-MX"/>
        </w:rPr>
        <w:t>Cuestionó también la acusación del Sii, en cuanto le imputa  el ilícito del artículo 97 Nro. 4 inciso 1° del Código Tributario, atribuyéndole conductas menores, como incorporación de gastos sin respaldo documental, respecto de los cuales han podido obtener la documentación sustentatoria y no emisión de 2 boletas por confección de balances a Histonor Ltda. una de las cuales fue encontrada por la propia fiscalizadora. Respecto al delito del artículo 100 del citado código, señaló que no tenía relación directa con los clientes que se atendían en calles Washington, y si se presentaron declaraciones falsas se hizo en base a la información proporcionada por Fábrega, en tal sentido ese ilícito no es autónomo de la apropiación que se pretendía encubrir.</w:t>
      </w:r>
    </w:p>
    <w:p>
      <w:pPr>
        <w:pStyle w:val="Normal"/>
        <w:ind w:firstLine="708"/>
        <w:jc w:val="both"/>
        <w:rPr/>
      </w:pPr>
      <w:r>
        <w:rPr>
          <w:rFonts w:cs="Arial" w:ascii="Arial" w:hAnsi="Arial"/>
          <w:b/>
        </w:rPr>
        <w:t>OCTAVO:</w:t>
      </w:r>
      <w:r>
        <w:rPr>
          <w:rFonts w:cs="Arial" w:ascii="Arial" w:hAnsi="Arial"/>
        </w:rPr>
        <w:t xml:space="preserve"> En tanto que la </w:t>
      </w:r>
      <w:r>
        <w:rPr>
          <w:rFonts w:cs="Arial" w:ascii="Arial" w:hAnsi="Arial"/>
          <w:b/>
        </w:rPr>
        <w:t>defensa de Juan Pablo Versalovic</w:t>
      </w:r>
      <w:r>
        <w:rPr>
          <w:rFonts w:cs="Arial" w:ascii="Arial" w:hAnsi="Arial"/>
          <w:lang w:val="es-MX"/>
        </w:rPr>
        <w:t xml:space="preserve"> solicitó su absolución, enfatizando en su </w:t>
      </w:r>
      <w:r>
        <w:rPr>
          <w:rFonts w:cs="Arial" w:ascii="Arial" w:hAnsi="Arial"/>
          <w:b/>
          <w:lang w:val="es-MX"/>
        </w:rPr>
        <w:t>alegato de apertura</w:t>
      </w:r>
      <w:r>
        <w:rPr>
          <w:rFonts w:cs="Arial" w:ascii="Arial" w:hAnsi="Arial"/>
          <w:lang w:val="es-MX"/>
        </w:rPr>
        <w:t>, cómo los acusadores han soslayado a quien tiene participación directa en los hechos: Abelardo Fábrega,  presentándolo como simple empleado de la oficina de contabilidad, que habría sido utilizado por su defendido para la comisión de los delitos, en circunstancias que acreditarían que Fábrega con total autonomía e independencia cometió las apropiaciones, pues tenía gran trayectoria en el manejo de cajas y rendición de cuenta, siendo experto en las funciones que se le encomendaron en la oficina contable, de modo que pudo burlarlos a todos,  además tenía a su cargo la confección de los formularios 29, la recaudación del dinero entregado por los clientes para el pago de impuestos y otros conceptos, ajustando las rendiciones que le hacía a Fermín Versalovic. Señaló que acreditarían que incurrió en gastos que no pudieron justificarse con la remuneración que ganaba en la oficina contable y que mantenía altos saldos en sus cuentas corrientes, en definitiva  Fábrega ha incriminado a Versalovic Zamora con el único propósito de deslindar su  responsabilidad. Existiendo este delito base, la apropiación indebida cuyo único responsable sería Fábrega, y como consecuencia de ello, se cometen los del artículo 97 Nro. 4 y 100 del Código Tributario, que en contextos distintos jamás habrían sido objeto de persecución penal, en estos ilícitos Juan Pablo Versalovic no incurrió en conducta maliciosa alguna ni tuvo dolo directo, lo que justifica su absolución.</w:t>
      </w:r>
    </w:p>
    <w:p>
      <w:pPr>
        <w:pStyle w:val="Normal"/>
        <w:ind w:firstLine="708"/>
        <w:jc w:val="both"/>
        <w:rPr/>
      </w:pPr>
      <w:r>
        <w:rPr>
          <w:rFonts w:cs="Arial" w:ascii="Arial" w:hAnsi="Arial"/>
          <w:b/>
          <w:u w:val="single"/>
          <w:lang w:val="es-MX"/>
        </w:rPr>
        <w:t>II.- DE LA PRUEBA RENDIDA POR TODOS LOS ACUSADORES PARA ACREDITAR CADA UNO DE LOS ILÍCITOS IMPUTADOS</w:t>
      </w:r>
      <w:r>
        <w:rPr>
          <w:rFonts w:cs="Arial" w:ascii="Arial" w:hAnsi="Arial"/>
          <w:lang w:val="es-MX"/>
        </w:rPr>
        <w:t xml:space="preserve">: La abundante prueba recibida, hace necesario, por razones de orden, agruparla en: </w:t>
      </w:r>
      <w:r>
        <w:rPr>
          <w:rFonts w:cs="Arial" w:ascii="Arial" w:hAnsi="Arial"/>
          <w:b/>
          <w:lang w:val="es-MX"/>
        </w:rPr>
        <w:t>a)</w:t>
      </w:r>
      <w:r>
        <w:rPr>
          <w:rFonts w:cs="Arial" w:ascii="Arial" w:hAnsi="Arial"/>
          <w:lang w:val="es-MX"/>
        </w:rPr>
        <w:t xml:space="preserve"> aquella de carácter general, relacionada con aspectos comunes a todas las sociedades y personas que en el juicio se han presentado como perjudicadas o bien vinculadas con los acusados, </w:t>
      </w:r>
      <w:r>
        <w:rPr>
          <w:rFonts w:cs="Arial" w:ascii="Arial" w:hAnsi="Arial"/>
          <w:b/>
          <w:lang w:val="es-MX"/>
        </w:rPr>
        <w:t>b)</w:t>
      </w:r>
      <w:r>
        <w:rPr>
          <w:rFonts w:cs="Arial" w:ascii="Arial" w:hAnsi="Arial"/>
          <w:lang w:val="es-MX"/>
        </w:rPr>
        <w:t xml:space="preserve"> aquella directamente relacionada con cada uno de los querellantes y </w:t>
      </w:r>
      <w:r>
        <w:rPr>
          <w:rFonts w:cs="Arial" w:ascii="Arial" w:hAnsi="Arial"/>
          <w:b/>
          <w:lang w:val="es-MX"/>
        </w:rPr>
        <w:t>c)</w:t>
      </w:r>
      <w:r>
        <w:rPr>
          <w:rFonts w:cs="Arial" w:ascii="Arial" w:hAnsi="Arial"/>
          <w:lang w:val="es-MX"/>
        </w:rPr>
        <w:t xml:space="preserve"> aquella que dice relación con otros clientes de los acusados o con la situación tributaria de ciertos contribuyentes distintos de los querellantes. De todo ello –salvo el testimonio de Abelardo Fábrega- se hará una breve reseña, puesto que en los considerandos pertinentes a la valoración de la prueba rendida, el tribunal aludirá a la misma con mayor detalle.</w:t>
      </w:r>
    </w:p>
    <w:p>
      <w:pPr>
        <w:pStyle w:val="Normal"/>
        <w:ind w:firstLine="708"/>
        <w:jc w:val="both"/>
        <w:rPr/>
      </w:pPr>
      <w:r>
        <w:rPr>
          <w:rFonts w:cs="Arial" w:ascii="Arial" w:hAnsi="Arial"/>
          <w:b/>
          <w:lang w:val="es-MX"/>
        </w:rPr>
        <w:t>NOVENO:</w:t>
      </w:r>
      <w:r>
        <w:rPr>
          <w:rFonts w:cs="Arial" w:ascii="Arial" w:hAnsi="Arial"/>
          <w:lang w:val="es-MX"/>
        </w:rPr>
        <w:t xml:space="preserve"> </w:t>
      </w:r>
      <w:r>
        <w:rPr>
          <w:rFonts w:cs="Arial" w:ascii="Arial" w:hAnsi="Arial"/>
          <w:u w:val="single"/>
          <w:lang w:val="es-MX"/>
        </w:rPr>
        <w:t>Prueba de carácter general, relacionada con aspectos comunes a todas las sociedades y personas que en el juicio se han presentado como perjudicadas o bien, prueba vinculada con los acusados aportadas por los acusadores</w:t>
      </w:r>
      <w:r>
        <w:rPr>
          <w:rFonts w:cs="Arial" w:ascii="Arial" w:hAnsi="Arial"/>
          <w:lang w:val="es-MX"/>
        </w:rPr>
        <w:t>.</w:t>
      </w:r>
    </w:p>
    <w:p>
      <w:pPr>
        <w:pStyle w:val="Normal"/>
        <w:ind w:firstLine="708"/>
        <w:jc w:val="both"/>
        <w:rPr/>
      </w:pPr>
      <w:r>
        <w:rPr>
          <w:rFonts w:cs="Arial" w:ascii="Arial" w:hAnsi="Arial"/>
          <w:b/>
          <w:lang w:val="es-MX"/>
        </w:rPr>
        <w:t>a)</w:t>
      </w:r>
      <w:r>
        <w:rPr>
          <w:rFonts w:cs="Arial" w:ascii="Arial" w:hAnsi="Arial"/>
          <w:lang w:val="es-MX"/>
        </w:rPr>
        <w:t xml:space="preserve"> Prestó testimonio </w:t>
      </w:r>
      <w:r>
        <w:rPr>
          <w:rFonts w:cs="Arial" w:ascii="Arial" w:hAnsi="Arial"/>
          <w:b/>
          <w:lang w:val="es-MX"/>
        </w:rPr>
        <w:t>Abelardo Fábrega Contreras</w:t>
      </w:r>
      <w:r>
        <w:rPr>
          <w:rFonts w:cs="Arial" w:ascii="Arial" w:hAnsi="Arial"/>
          <w:lang w:val="es-MX"/>
        </w:rPr>
        <w:t>, quien manifestó tener 32 años, ser casado, egresado de contabilidad general y fue advertido conforme al artículo 305 del Código Procesal Penal.</w:t>
      </w:r>
    </w:p>
    <w:p>
      <w:pPr>
        <w:pStyle w:val="Normal"/>
        <w:ind w:firstLine="708"/>
        <w:jc w:val="both"/>
        <w:rPr>
          <w:rFonts w:ascii="Arial" w:hAnsi="Arial" w:cs="Arial"/>
          <w:lang w:val="es-MX"/>
        </w:rPr>
      </w:pPr>
      <w:r>
        <w:rPr>
          <w:rFonts w:cs="Arial" w:ascii="Arial" w:hAnsi="Arial"/>
          <w:lang w:val="es-MX"/>
        </w:rPr>
        <w:t>Señaló que en el mes de diciembre de 1997  empezó a trabajar en la oficina de contabilidad de Fermín Versalovic, a quien conocía pues era amigo de infancia de su hijo: Juan Pablo Versalovic, quien ya trabajaba como contador con su padre. En agosto de ese año -al quedarse Juan Pablo sin asistente- le pidió que lo ayudara, aceptando hacerlo sin horario ni contrato de trabajo, por que su trabajo como vendedor en una  AFP se lo permitía, se desempeñó así hasta diciembre de 1997, en  que empezó  a hacerlo regularmente.</w:t>
      </w:r>
    </w:p>
    <w:p>
      <w:pPr>
        <w:pStyle w:val="Normal"/>
        <w:ind w:firstLine="708"/>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Refirió que en la oficina se llevaba la contabilidad de comerciantes, empresas,  profesionales, como médicos y abogados, éstas últimas a cargo de Juan Pablo, así se fue interiorizando en aspectos de la profesión de éste y concretamente su trabajo consistía en ingresar boletas, de vez en cuando contestar el teléfono, entregaba documentación, sacaba fotocopias y ayudaba en la parte remuneraciones que era lo que mejor sabía hacer, en general se trataba de trabajos  administrativos pues conocimientos contables, no tenía ninguno. </w:t>
      </w:r>
    </w:p>
    <w:p>
      <w:pPr>
        <w:pStyle w:val="Normal"/>
        <w:ind w:firstLine="708"/>
        <w:jc w:val="both"/>
        <w:rPr>
          <w:rFonts w:ascii="Arial" w:hAnsi="Arial" w:cs="Arial"/>
          <w:lang w:val="es-MX"/>
        </w:rPr>
      </w:pPr>
      <w:r>
        <w:rPr>
          <w:rFonts w:cs="Arial" w:ascii="Arial" w:hAnsi="Arial"/>
          <w:lang w:val="es-MX"/>
        </w:rPr>
        <w:t xml:space="preserve">Dijo que también  acompañó a Juan pablo a visitar a sus clientes médicos, al principio sólo como compañía pues él pretendía que se interiorizara en el tema para después con más practica ayudarlo. Con el tiempo Juan Pablo le pidió que  comenzara a visitar a los profesionales que él atendía como contador y debió  representarle que no tenía conocimientos para responderles preguntas técnicas y él le dijo que si los clientes le preguntaban si era contador o no, les señalara que era un contador autodidacta, así lo hizo pues le tenía mucha fe a Juan Pablo y lo obedecía en todo  lo que le mandaba. </w:t>
      </w:r>
    </w:p>
    <w:p>
      <w:pPr>
        <w:pStyle w:val="Normal"/>
        <w:ind w:firstLine="708"/>
        <w:jc w:val="both"/>
        <w:rPr/>
      </w:pPr>
      <w:r>
        <w:rPr>
          <w:rFonts w:cs="Arial" w:ascii="Arial" w:hAnsi="Arial"/>
          <w:lang w:val="es-MX"/>
        </w:rPr>
        <w:t xml:space="preserve">Pasó el tiempo y señaló que por lo general tenía problemas económicos recibiendo ayuda de Juan Pablo, cuando su segundo hijo estaba por nacer y no tenía como pagar el parto Juan Pablo lo ayudó y le dijo que no se preocupara que  </w:t>
      </w:r>
      <w:r>
        <w:rPr>
          <w:rFonts w:cs="Arial" w:ascii="Arial" w:hAnsi="Arial"/>
          <w:b/>
          <w:lang w:val="es-MX"/>
        </w:rPr>
        <w:t xml:space="preserve">“había de donde sacar ese dinero, que dependía de cómo le fuera en el mes” y </w:t>
      </w:r>
      <w:r>
        <w:rPr>
          <w:rFonts w:cs="Arial" w:ascii="Arial" w:hAnsi="Arial"/>
          <w:lang w:val="es-MX"/>
        </w:rPr>
        <w:t>“</w:t>
      </w:r>
      <w:r>
        <w:rPr>
          <w:rFonts w:cs="Arial" w:ascii="Arial" w:hAnsi="Arial"/>
          <w:b/>
          <w:lang w:val="es-MX"/>
        </w:rPr>
        <w:t>que se le podía hacer un cariñito a los clientes”</w:t>
      </w:r>
      <w:r>
        <w:rPr>
          <w:rFonts w:cs="Arial" w:ascii="Arial" w:hAnsi="Arial"/>
          <w:lang w:val="es-MX"/>
        </w:rPr>
        <w:t xml:space="preserve">. Posteriormente se enteró que eso consistía en sacar parte del dinero que los clientes destinaban a los pagos de impuestos y que el monto “al que se podía optar para tomar” dependía del cliente y de la cantidad de dinero que éste pagaba; entonces él no tenía mayor participación en el tema pues no hacía en forma directa y tampoco tenía el conocimiento para hacerlo. Con el tiempo advirtió como se hacía la maniobra y de donde venía el dinero, no se resistió a recibir la ayuda de Juan Pablo aún sabiendo su origen. </w:t>
      </w:r>
    </w:p>
    <w:p>
      <w:pPr>
        <w:pStyle w:val="Normal"/>
        <w:ind w:firstLine="708"/>
        <w:jc w:val="both"/>
        <w:rPr>
          <w:rFonts w:ascii="Arial" w:hAnsi="Arial" w:cs="Arial"/>
          <w:lang w:val="es-MX"/>
        </w:rPr>
      </w:pPr>
      <w:r>
        <w:rPr>
          <w:rFonts w:cs="Arial" w:ascii="Arial" w:hAnsi="Arial"/>
          <w:lang w:val="es-MX"/>
        </w:rPr>
        <w:t>Refirió que luego Juan Pablo le destinó algunos clientes para que él los atendiera en forma personal, recordando que don Fermín lo llevó  a las oficinas de Histonor para presentarlo como quien los atendería en forma directa. Su labor consistía en ir a la oficina del cliente,  sumar las boletas emitidas en el mes y luego  el contador sacaba la cuenta de la cantidad de PPM a cancelar, con los meses la conducta de “sacarle su tajadita a los clientes” se siguió dando con su pleno conocimiento, que no sabía si era por necesidad o por costumbre de tener más dinero en el bolsillo, que aceptó “ese beneficio que le otorgaba la oficina, específicamente Juan Pablo”.</w:t>
      </w:r>
    </w:p>
    <w:p>
      <w:pPr>
        <w:pStyle w:val="Normal"/>
        <w:ind w:firstLine="708"/>
        <w:jc w:val="both"/>
        <w:rPr>
          <w:rFonts w:ascii="Arial" w:hAnsi="Arial" w:cs="Arial"/>
          <w:lang w:val="es-MX"/>
        </w:rPr>
      </w:pPr>
      <w:r>
        <w:rPr>
          <w:rFonts w:cs="Arial" w:ascii="Arial" w:hAnsi="Arial"/>
          <w:lang w:val="es-MX"/>
        </w:rPr>
        <w:t>Posteriormente aprendió a calcular el PPM, sabía que era el 10% de las boletas y no tenía mayor dificultad, ese cálculo lo llevaba él en la oficina y “se veía cuanto era la cantidad que se iba a cancelar de impuesto”. Precisó que las prácticas empezaron con conocimiento suyo,  por el año 1998, se realizaron por bastantes años, en forma reiterativa, después en forma “grosera”, eran cantidades importantes y afectaron a muchos clientes, entre ellos los que él atendía, como sociedad  Moreno y Sarmiento, Histonor, Glama y también Oftalmonor, que en todo caso no era atendido directamente por él, sólo los visitó  una o dos veces, para retirar documentación.</w:t>
      </w:r>
    </w:p>
    <w:p>
      <w:pPr>
        <w:pStyle w:val="Normal"/>
        <w:ind w:firstLine="708"/>
        <w:jc w:val="both"/>
        <w:rPr>
          <w:rFonts w:ascii="Arial" w:hAnsi="Arial" w:cs="Arial"/>
          <w:lang w:val="es-MX"/>
        </w:rPr>
      </w:pPr>
      <w:r>
        <w:rPr>
          <w:rFonts w:cs="Arial" w:ascii="Arial" w:hAnsi="Arial"/>
          <w:lang w:val="es-MX"/>
        </w:rPr>
        <w:t xml:space="preserve">Explicó que el “asunto se agravó”, cuando  el doctor Gustavo Valdés lo llamó telefónicamente  y le  consultó por unos pagos que tenía dudas. Como  él sabía que a ese cliente se le sustraía dinero, tenía indicaciones de Juan Pablo de no entregarle información o documentación  sin su conocimiento, lo llamó para  comentarle lo manifestado por el cliente, Juan Pablo le indicó que le concertara una reunión al día siguiente para ver como solucionar el tema, ignorando de que forma se le podría ocultar información, pues Valdés ya estaba bien enterado por Internet y había verificado los pagos en el banco y en definitiva, al día siguiente, el 9 de agosto de 2004, el doctor llamó pidiendo una entrevista con don Fermín. Narró que al enterarse de ello, con Juan Pablo salieron  de la oficina a caminar por la Plaza Colón tratando de buscar un modo de solucionar el tema y acordaron que la única forma era que él (Fábrega) se culpara completamente, entonces Juan Pablo podría  ofrecer compensar al cliente con dinero, lo que era posible en la medida que él estuviese  bien con su familia para que ésta y su padre lo ayudaran a devolver los dineros apropiados. </w:t>
      </w:r>
    </w:p>
    <w:p>
      <w:pPr>
        <w:pStyle w:val="Normal"/>
        <w:ind w:firstLine="708"/>
        <w:jc w:val="both"/>
        <w:rPr>
          <w:rFonts w:ascii="Arial" w:hAnsi="Arial" w:cs="Arial"/>
          <w:lang w:val="es-MX"/>
        </w:rPr>
      </w:pPr>
      <w:r>
        <w:rPr>
          <w:rFonts w:cs="Arial" w:ascii="Arial" w:hAnsi="Arial"/>
          <w:lang w:val="es-MX"/>
        </w:rPr>
        <w:t xml:space="preserve">Dijo que aceptó por la amistad de años que tenía con Juan Pablo y le tenía plena confianza, acordaron que él se escondería o desapareciera por algunos días,  por ejemplo en Argentina pues  su pareja de entonces era de nacionalidad argentina, Juan Pablo mientras tanto solucionaría el problema. La decisión le costó pues tenía a sus hijos con necesidad de ser asistidos, un auto en el garage para ser retirado, pero Juan Pablo influyó  en él, ya que más que un hermano mayor era como un padre,  no tuvo la personalidad suficientemente fuerte para negarse y salió del país. </w:t>
      </w:r>
    </w:p>
    <w:p>
      <w:pPr>
        <w:pStyle w:val="Normal"/>
        <w:ind w:firstLine="708"/>
        <w:jc w:val="both"/>
        <w:rPr>
          <w:rFonts w:ascii="Arial" w:hAnsi="Arial" w:cs="Arial"/>
          <w:lang w:val="es-MX"/>
        </w:rPr>
      </w:pPr>
      <w:r>
        <w:rPr>
          <w:rFonts w:cs="Arial" w:ascii="Arial" w:hAnsi="Arial"/>
          <w:lang w:val="es-MX"/>
        </w:rPr>
        <w:t>Como tenía cuentas pendientes acá –supuestamente para ayudarlo- Juan Pablo le pidió que le dejara un poder para hacerse cargo de sus deudas con los bancos, tales como crédito hipotecario y del auto, así  en la Notaría Castillo el 10 de agosto en la mañana firmó un poder, antes de despedirse, le pasó a Juan Pablo unos cheques de clientes, dos eran de Mario Besnier y otro de María Soledad Silva,  pero Juan Pablo le devolvió uno de los entregados por el doctor Besnier para usarlo para sus  gastos, entonces él le comentó que no era posible pues el doctor le  había dicho que se lo cobrara en dos días más, Juan Pablo le señaló que lo cobrara no más pero depositándolo en Santiago. Viajó esa misma tarde en bus y al día siguiente, 11 de agosto,  depositó el cheque en el Banco Santiago y en la tarde tomó un vuelo rumbo a Mendoza. Estando allá  solo se pudo comunicar con la madre de sus hijos, con Juan Pablo no podía pues había apagado los celulares y no le contestaba. La primera  le dijo que Juan Pablo lo buscaba desesperadamente diciendo a todo el mundo que él se había arrancado con una cantidad importante de dinero, que debía devolver,  pidiéndole cuenta de su paradero en forma amenazante. Entonces se dio cuenta que  eso era una artimaña más y que  se le  culparía únicamente  a él.</w:t>
      </w:r>
    </w:p>
    <w:p>
      <w:pPr>
        <w:pStyle w:val="Normal"/>
        <w:ind w:firstLine="708"/>
        <w:jc w:val="both"/>
        <w:rPr>
          <w:rFonts w:ascii="Arial" w:hAnsi="Arial" w:cs="Arial"/>
          <w:lang w:val="es-MX"/>
        </w:rPr>
      </w:pPr>
      <w:r>
        <w:rPr>
          <w:rFonts w:cs="Arial" w:ascii="Arial" w:hAnsi="Arial"/>
          <w:lang w:val="es-MX"/>
        </w:rPr>
        <w:t>Señaló que por ser la persona más cercana a Juan Pablo tenía pleno conocimiento de lo que ocurría en la oficina, lo que además  era evidente, pues  Juan Pablo de un día para otro comenzó a reflejar una situación económica muy superior a la de su padre con más de 40 años de contador. Explicó que quizá por ayudar a ocultar la situación y reservar información, las  maniobras se realizaron sin ser descubiertas, pero tarde o temprano saldrían a la luz,  aunque siempre pensó que ellos iban a ser capaces de asumir sus responsabilidades pues Juan Pablo  tenía un dicho “si uno se mandaba una embarrada tenía que ser en grande pues al final el castigo sería el mismo”.</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pPr>
      <w:r>
        <w:rPr>
          <w:rFonts w:cs="Arial" w:ascii="Arial" w:hAnsi="Arial"/>
          <w:u w:val="single"/>
          <w:lang w:val="es-MX"/>
        </w:rPr>
        <w:t>A petición del  fiscal</w:t>
      </w:r>
      <w:r>
        <w:rPr>
          <w:rFonts w:cs="Arial" w:ascii="Arial" w:hAnsi="Arial"/>
          <w:lang w:val="es-MX"/>
        </w:rPr>
        <w:t>, explicó que vivía cerca de la casa de Juan Pablo cuando niño, iba siempre a su casa a jugar y era bien acogido allí,  pasando el día completo con Juan Pablo.</w:t>
      </w:r>
    </w:p>
    <w:p>
      <w:pPr>
        <w:pStyle w:val="Normal"/>
        <w:ind w:firstLine="708"/>
        <w:jc w:val="both"/>
        <w:rPr>
          <w:rFonts w:ascii="Arial" w:hAnsi="Arial" w:cs="Arial"/>
          <w:lang w:val="es-MX"/>
        </w:rPr>
      </w:pPr>
      <w:r>
        <w:rPr>
          <w:rFonts w:cs="Arial" w:ascii="Arial" w:hAnsi="Arial"/>
          <w:lang w:val="es-MX"/>
        </w:rPr>
        <w:t>En cuanto a sus antecedentes laborales dijo que antes de trabajar en una AFP lo hizo como vendedor en Din,  antes como guardia en una disco, lo que le permitía cubrir sus gastos como estudiante. Cuando Juan Pablo se quedó sin asistente le ofrecieron trabajar con ellos primero para ayudarlos, aceptó por un deber moral pues siempre lo auxiliaron durante su niñez, pasó por necesidades económicas serias pues fue criado por su madre y su abuela, en cuanto a su padre lo conoció a los 15 años,  de modo que a veces no había que comer en su casa y lo hacía en la de los Versalovic.</w:t>
      </w:r>
    </w:p>
    <w:p>
      <w:pPr>
        <w:pStyle w:val="Normal"/>
        <w:ind w:firstLine="708"/>
        <w:jc w:val="both"/>
        <w:rPr>
          <w:rFonts w:ascii="Arial" w:hAnsi="Arial" w:cs="Arial"/>
          <w:lang w:val="es-MX"/>
        </w:rPr>
      </w:pPr>
      <w:r>
        <w:rPr>
          <w:rFonts w:cs="Arial" w:ascii="Arial" w:hAnsi="Arial"/>
          <w:lang w:val="es-MX"/>
        </w:rPr>
        <w:t xml:space="preserve">Cuando empezó a trabajar con ellos, en  la oficina de Don Fermín también trabajaba Juan Pablo como empleado de aquel, era quien llevaba la contabilidad en su mayoría de médicos. Cuando se le hizo el contrato don Fermín le señaló que debía apoyar en un 100% a Juan Pablo, le decía que debía ser como “el arquero, es decir si a cualquiera se le pasaba una pelota, el debía  que atajar el gol”. También  le dijo que trabajando con ellos podría crecer, comprarse un vehículo, que con ellos estaría tranquilo. De modo que aunque al principio quiso irse de pues no le gustaba la contabilidad –prefería más las ventas y trabajar en la calle-  no lo hizo por la confianza que habían depositado en él y la ayuda que había recibido. </w:t>
      </w:r>
    </w:p>
    <w:p>
      <w:pPr>
        <w:pStyle w:val="Normal"/>
        <w:jc w:val="both"/>
        <w:rPr>
          <w:rFonts w:ascii="Arial" w:hAnsi="Arial" w:cs="Arial"/>
          <w:lang w:val="es-MX"/>
        </w:rPr>
      </w:pPr>
      <w:r>
        <w:rPr>
          <w:rFonts w:cs="Arial" w:ascii="Arial" w:hAnsi="Arial"/>
          <w:lang w:val="es-MX"/>
        </w:rPr>
        <w:tab/>
        <w:t>Precisó que la maniobra en cuestión –esto es sacar parte del dinero que los clientes entregaban para el pago de los PPM- fue conocida por él, cuando le pidió ayuda económica a Juan Pablo y el le dijo que esperara que vinieran los impuestos para ver con cuanto podía ayudarlo, inicialmente los montos no eran tan altos, recordando que cuando lo requirió por el parto de su hijo, Juan Pablo le pasó $200.000.- de modo que ese dinero no podía provenir de honorarios ni sueldos, pues a Juan Pablo don Fermín le pagaba $300.000.- y en esa época aún no llevaba contabilidades propias como para percibir honorarios. Posteriormente cuando se  cambiaron a la oficina de Washington, cuando Juan Pablo “se independizó” pero aún dependiendo de don Fermín, Juan Pablo le habría ofrecido el 50% de los honorarios de los clientes nuevos  que llegaran a la oficina, pensaba que ese alto porcentaje reflejaba que lo ayudaba bastante, era su hombre de confianza, quien  además le guardaba “el secreto”, de modo que no quería que abandonara la oficina, lo que él tampoco habría hecho pues tenía necesidades económicas, derivadas de haber tenido tres parejas y cuatro hijos.  Después Juan Pablo desconoció ese acuerdo y prefirió aumentarle el sueldo.</w:t>
      </w:r>
    </w:p>
    <w:p>
      <w:pPr>
        <w:pStyle w:val="Normal"/>
        <w:ind w:firstLine="708"/>
        <w:jc w:val="both"/>
        <w:rPr>
          <w:rFonts w:ascii="Arial" w:hAnsi="Arial" w:cs="Arial"/>
          <w:lang w:val="es-MX"/>
        </w:rPr>
      </w:pPr>
      <w:r>
        <w:rPr>
          <w:rFonts w:cs="Arial" w:ascii="Arial" w:hAnsi="Arial"/>
          <w:lang w:val="es-MX"/>
        </w:rPr>
        <w:t xml:space="preserve">La oficina de Washington la compró don Fermín y posteriormente Juan Pablo se la compró a su padre, llevándose las contabilidades de los profesionales, pero funcionando como una oficina anexa o sucursal de la de don Fermín, quien  quería que su hijo se independizara, le entregó las armas para hacerlo y depositó en él su confianza, es decir le asignó las contabilidades, haciéndolo responsable como encargado de la oficina y de que llevara las contabilidades, pero era don Fermín quien continuaba cobrando los honorarios de los médicos –se los cobraba mensualmente a Juan Pablo conforme a lo que los clientes pagaban por concepto de honorarios- y además  fiscalizaba la oficina.  </w:t>
      </w:r>
    </w:p>
    <w:p>
      <w:pPr>
        <w:pStyle w:val="Normal"/>
        <w:ind w:firstLine="708"/>
        <w:jc w:val="both"/>
        <w:rPr>
          <w:rFonts w:ascii="Arial" w:hAnsi="Arial" w:cs="Arial"/>
          <w:lang w:val="es-MX"/>
        </w:rPr>
      </w:pPr>
      <w:r>
        <w:rPr>
          <w:rFonts w:cs="Arial" w:ascii="Arial" w:hAnsi="Arial"/>
          <w:lang w:val="es-MX"/>
        </w:rPr>
        <w:t>Consultado por la forma como Juan Pablo le encomendó el trabajo, al principio le indicaba que médicos visitar y no eran los mismos en forma mensual, al final visitaba regularmente por ejemplo al  doctor Moreno o doctoras  Silva o Villarroel, pero cada vez que requerían algo más técnico de sus contabilidades,  como una lectura de balance lo hacían con Juan Pablo, pues él no tenía mayores conocimientos, a pesar que reconoció haber estudiado dos años de auditoría en Inacap, una carrera que tenía 4 o 5 años de duración,  puntualizando que se identificó como egresado de contabilidad pues pensó que los dos años cursados le daban tal condición.</w:t>
      </w:r>
    </w:p>
    <w:p>
      <w:pPr>
        <w:pStyle w:val="Normal"/>
        <w:ind w:firstLine="708"/>
        <w:jc w:val="both"/>
        <w:rPr>
          <w:rFonts w:ascii="Arial" w:hAnsi="Arial" w:cs="Arial"/>
          <w:lang w:val="es-MX"/>
        </w:rPr>
      </w:pPr>
      <w:r>
        <w:rPr>
          <w:rFonts w:cs="Arial" w:ascii="Arial" w:hAnsi="Arial"/>
          <w:lang w:val="es-MX"/>
        </w:rPr>
        <w:t xml:space="preserve">En cuanto al procedimiento utilizado con los médicos, señaló que antes de cobrarles a los médicos se les calculaba con un programa, lo que deberían pagar por imposiciones de sus empleados, luego se les visitaba en sus consultas para revisar sus boletas, sumar  los valores, regresando a la oficina para calcular  sus PPM, y todo ello se reflejaba en detalle a través de un formulario que se usaba incluso mucho antes de que llegara Juan Pablo a la oficina, en el aparecían los montos a pagar. </w:t>
      </w:r>
    </w:p>
    <w:p>
      <w:pPr>
        <w:pStyle w:val="Normal"/>
        <w:ind w:firstLine="708"/>
        <w:jc w:val="both"/>
        <w:rPr>
          <w:rFonts w:ascii="Arial" w:hAnsi="Arial" w:cs="Arial"/>
          <w:lang w:val="es-MX"/>
        </w:rPr>
      </w:pPr>
      <w:r>
        <w:rPr>
          <w:rFonts w:cs="Arial" w:ascii="Arial" w:hAnsi="Arial"/>
          <w:lang w:val="es-MX"/>
        </w:rPr>
        <w:t>Posteriormente cuando aprendió a hacer los cálculos, los hacía él y completaba esa hoja de detalle incluso en las oficinas de los clientes, cuando se sumaban las boletas se calculaba de inmediato el PPM y frente a ellos completaba el formulario que además hacía mención al monto a pagar por cotizaciones, impuesto único, PPM y honorarios. Luego el profesional si tenía la disposición hacía el cheque de inmediato o se iban a buscar cuando ellos indicaran, por lo general se extendían en forma nominativa y cruzada a nombre de Juan Pablo o don Fermín, aunque algunos más confiados como la Dra. Villarroel los entregaba abiertos, con la cantidad pero  sin nombre, nunca le entregaron dinero en efectivo.</w:t>
      </w:r>
    </w:p>
    <w:p>
      <w:pPr>
        <w:pStyle w:val="Normal"/>
        <w:ind w:firstLine="708"/>
        <w:jc w:val="both"/>
        <w:rPr/>
      </w:pPr>
      <w:r>
        <w:rPr>
          <w:rFonts w:cs="Arial" w:ascii="Arial" w:hAnsi="Arial"/>
          <w:lang w:val="es-MX"/>
        </w:rPr>
        <w:t xml:space="preserve">Luego regresaba a la oficina, entregaba los documentos a Juan Pablo,  </w:t>
      </w:r>
      <w:r>
        <w:rPr>
          <w:rFonts w:cs="Arial" w:ascii="Arial" w:hAnsi="Arial"/>
          <w:b/>
          <w:lang w:val="es-MX"/>
        </w:rPr>
        <w:t>quien ingresaba los valores al formulario 29, reconociendo que a él le correspondía imprimirlos</w:t>
      </w:r>
      <w:r>
        <w:rPr>
          <w:rFonts w:cs="Arial" w:ascii="Arial" w:hAnsi="Arial"/>
          <w:lang w:val="es-MX"/>
        </w:rPr>
        <w:t>, el llamado “cariñito” lo determinaba Juan Pablo al momento de hacer los formularios, entonces calculaba la cantidad que él iba a restar al pago.  A Don Fermín se le rendía después vía depósitos,  cuadrándose los cheques,  ellos obtenían el dinero materialmente a través de clientes como Oftalmonor respecto de quienes Juan Pablo manejaba las claves bancarias y manejaba dinero en efectivo, también se podían utilizar los cheques abiertos que se cobraban e ingresaban en las cuentas de Juan Pablo o en las de él. Luego ese dinero se cubría en las rendiciones con los cheques cruzados que se depositaban en la cuenta de don Fermín, por haberse girado nominativamente por aquellos clientes que entregaban una cantidad mayor que los pagos que realmente se le hacían por impuestos. Explicó que Juan Pablo hacía un listado con las cuentas que se iban a rendir y eso lo traspasaban al computador, tanto él como en ocasiones la secretaria, reconoció que él también le rindió cuentas a don Fermín, pero bastaba un detalle con los depósitos hechos, aunque a veces se le entregaba dinero por mano, junto a un papel mencionando el valor, la fecha y el concepto. También fue posible que cheques cruzados o nominativos se cobraran por caja, pues entre los días  10 y 12 todos corrían para cubrir las líneas de créditos de don Fermín o Juan Pablo, eran maniobras que se hacían con los bancos, no permitidas pero aceptadas en este caso, lo vio  reiteradas veces.</w:t>
      </w:r>
    </w:p>
    <w:p>
      <w:pPr>
        <w:pStyle w:val="Normal"/>
        <w:ind w:firstLine="708"/>
        <w:jc w:val="both"/>
        <w:rPr>
          <w:rFonts w:ascii="Arial" w:hAnsi="Arial" w:cs="Arial"/>
          <w:lang w:val="es-MX"/>
        </w:rPr>
      </w:pPr>
      <w:r>
        <w:rPr>
          <w:rFonts w:cs="Arial" w:ascii="Arial" w:hAnsi="Arial"/>
          <w:lang w:val="es-MX"/>
        </w:rPr>
        <w:t xml:space="preserve">Agregó que con los formularios 29 se hacía una falsificación, por la confianza de los clientes éstos no pedían las copias de sus formularios ni tampoco que se respaldasen los pagos hechos, las planillas de cotizaciones y las copias de los formularios 29  quedaban en la oficina, pero ocurría generalmente a fin de año cuando los bancos piden documentos a los clientes como los balances para aumentar las líneas de créditos, que los médicos les requerían el envío de fotocopias de los pagos de impuestos, entonces se les imprimían  formularios con los datos correctos, se les fotocopiaba, luego se fotocopiaba el timbre de un formulario pagado, se pegaba sobre el nuevo formulario con los datos que correspondían a lo entregado por el cliente y se sacaba una nueva fotocopia, que era la que se les entregaba a los clientes para presentar a los bancos,  en definitiva si no se revisaba acuciosamente, nadie se daba cuenta. </w:t>
      </w:r>
    </w:p>
    <w:p>
      <w:pPr>
        <w:pStyle w:val="Normal"/>
        <w:ind w:firstLine="708"/>
        <w:jc w:val="both"/>
        <w:rPr>
          <w:rFonts w:ascii="Arial" w:hAnsi="Arial" w:cs="Arial"/>
          <w:lang w:val="es-MX"/>
        </w:rPr>
      </w:pPr>
      <w:r>
        <w:rPr>
          <w:rFonts w:cs="Arial" w:ascii="Arial" w:hAnsi="Arial"/>
          <w:lang w:val="es-MX"/>
        </w:rPr>
        <w:t xml:space="preserve">En muchas ocasiones pasaron sustos por no tener los documentos cuando el cliente los necesitaba, por eso Juan Pablo le pidió que confeccionara un timbre similar al que usan los bancos, como le dio temor que en una imprenta sospecharan  no quiso hacerlo ya que sólo él se exponía, él se molestó tratándolo de cobarde, fue una de las pocas veces que no accedió a alguna de sus solicitudes. Después salió de vacaciones –las pocas veces que lo hizo- al regresar Juan Pablo le mostró el timbre que guardaba en caja fuerte y en forma burlesca le dijo que se podía hacer, sin decirle donde se hizo. En forma encubierta  le consultó a Ismael Jara porqué Juan hablo tenía un timbre en la oficina o para que lo quería y se sorprendió que él supiera de que se trataba, le dijo que un cliente lo había mandado a hacer, que juntos fueron a la imprenta, Juan Pablo lo pagó e Ismael lo retiró. Entonces ese timbre se usó para hacer otros formularios 29 que eran los entregados a los clientes cuando los pedían, ignoraba si se utilizó para clientes de calle Ossa, pero en calle Washington, aunque al principio se mantuvo guardado, después  comenzó a usarse “a vista y paciencia de todo el mundo”, incluso las secretarias lo conocían. </w:t>
      </w:r>
    </w:p>
    <w:p>
      <w:pPr>
        <w:pStyle w:val="Normal"/>
        <w:ind w:firstLine="708"/>
        <w:jc w:val="both"/>
        <w:rPr>
          <w:rFonts w:ascii="Arial" w:hAnsi="Arial" w:cs="Arial"/>
          <w:lang w:val="es-MX"/>
        </w:rPr>
      </w:pPr>
      <w:r>
        <w:rPr>
          <w:rFonts w:cs="Arial" w:ascii="Arial" w:hAnsi="Arial"/>
          <w:lang w:val="es-MX"/>
        </w:rPr>
        <w:t>Señaló que allí trabajaban hasta 5 personas, además de él y Juan Pablo,  hubo muchas secretarias recordó a Carla Montt y Rocío y también trabajaba Ismael Jara, ignorando si él sabía de “los cariñitos a los clientes”, pues estando en la oficina era fácil darse cuenta, pero por ejemplo nunca le dio a entender que quisiera su parte o porqué a él no le tocaba algo. Dijo que el era su concuñado y además tenían rivalidad en el trabajo, derivada de que Juan Pablo le tenía (a Fábrega) mucha confianza y él sentía que a él lo trataban mal,  le pagaban menos en circunstancias que era quien hacía el trabajo de contador.</w:t>
      </w:r>
    </w:p>
    <w:p>
      <w:pPr>
        <w:pStyle w:val="Normal"/>
        <w:ind w:firstLine="708"/>
        <w:jc w:val="both"/>
        <w:rPr>
          <w:rFonts w:ascii="Arial" w:hAnsi="Arial" w:cs="Arial"/>
          <w:lang w:val="es-MX"/>
        </w:rPr>
      </w:pPr>
      <w:r>
        <w:rPr>
          <w:rFonts w:cs="Arial" w:ascii="Arial" w:hAnsi="Arial"/>
          <w:lang w:val="es-MX"/>
        </w:rPr>
        <w:t>Señaló que no tenía envidia de Juan Pablo, lo consideraba más que un hermano y eso lo sabía don Fermín, dependía del estado de ánimo de él, de cómo lo tratara, pues él era una persona muy necesitada de cariño, en su familia le decían “la sombra de Juan Pablo”.</w:t>
      </w:r>
    </w:p>
    <w:p>
      <w:pPr>
        <w:pStyle w:val="Normal"/>
        <w:ind w:firstLine="708"/>
        <w:jc w:val="both"/>
        <w:rPr>
          <w:rFonts w:ascii="Arial" w:hAnsi="Arial" w:cs="Arial"/>
          <w:lang w:val="es-MX"/>
        </w:rPr>
      </w:pPr>
      <w:r>
        <w:rPr>
          <w:rFonts w:cs="Arial" w:ascii="Arial" w:hAnsi="Arial"/>
          <w:lang w:val="es-MX"/>
        </w:rPr>
        <w:t>Todo lo ocurrido se hizo sin tener conciencia del daño que hacían, fue producto de la inmadurez, que los llevó a querer tener cosas antes de tiempo.</w:t>
      </w:r>
    </w:p>
    <w:p>
      <w:pPr>
        <w:pStyle w:val="Normal"/>
        <w:ind w:firstLine="708"/>
        <w:jc w:val="both"/>
        <w:rPr/>
      </w:pPr>
      <w:r>
        <w:rPr>
          <w:rFonts w:cs="Arial" w:ascii="Arial" w:hAnsi="Arial"/>
          <w:u w:val="single"/>
          <w:lang w:val="es-MX"/>
        </w:rPr>
        <w:t>Consultado por la reacción de Juan Pablo luego del llamado de doctor Valdés</w:t>
      </w:r>
      <w:r>
        <w:rPr>
          <w:rFonts w:cs="Arial" w:ascii="Arial" w:hAnsi="Arial"/>
          <w:lang w:val="es-MX"/>
        </w:rPr>
        <w:t>, aquel  le pidió que cambiara la clave de internet para que no pudieran ver su documentación, así lo hizo, pero  luego lo llamó el hijo,  el doctor Rodrigo Valdés,  le pidió las claves, él le dijo que se las conseguiría, Juan Pablo le indicó que se las diera, de modo que las cambió a las iniciales y se las dio nuevamente, lo que al doctor le extrañó pues con esas –minutos antes- no había podido ingresar.</w:t>
      </w:r>
    </w:p>
    <w:p>
      <w:pPr>
        <w:pStyle w:val="Normal"/>
        <w:ind w:firstLine="708"/>
        <w:jc w:val="both"/>
        <w:rPr/>
      </w:pPr>
      <w:r>
        <w:rPr>
          <w:rFonts w:cs="Arial" w:ascii="Arial" w:hAnsi="Arial"/>
          <w:u w:val="single"/>
          <w:lang w:val="es-MX"/>
        </w:rPr>
        <w:t>En cuanto al mandato</w:t>
      </w:r>
      <w:r>
        <w:rPr>
          <w:rFonts w:cs="Arial" w:ascii="Arial" w:hAnsi="Arial"/>
          <w:lang w:val="es-MX"/>
        </w:rPr>
        <w:t xml:space="preserve"> o poder señaló  que fueron con Juan Pablo a la notaría, era un documento caro que pagó Juan Pablo, lo dio con el objeto que éste pudiera  sacar su camioneta de la “Hyundai” y obtener documentos en su banco, escuchó en la notaría que se trataba de un poder amplio, de modo que lo firmó y Juan Pablo debió  retirarlo después.</w:t>
      </w:r>
    </w:p>
    <w:p>
      <w:pPr>
        <w:pStyle w:val="Normal"/>
        <w:ind w:firstLine="708"/>
        <w:jc w:val="both"/>
        <w:rPr/>
      </w:pPr>
      <w:r>
        <w:rPr>
          <w:rFonts w:cs="Arial" w:ascii="Arial" w:hAnsi="Arial"/>
          <w:lang w:val="es-MX"/>
        </w:rPr>
        <w:t xml:space="preserve">El </w:t>
      </w:r>
      <w:r>
        <w:rPr>
          <w:rFonts w:cs="Arial" w:ascii="Arial" w:hAnsi="Arial"/>
          <w:b/>
          <w:lang w:val="es-MX"/>
        </w:rPr>
        <w:t>Ministerio Público exhibió e incorporó el documento, denominado mandato general de Abelardo Fábrega a Juan Pablo Versalovic de fecha 10 de agosto de 2004</w:t>
      </w:r>
      <w:r>
        <w:rPr>
          <w:rFonts w:cs="Arial" w:ascii="Arial" w:hAnsi="Arial"/>
          <w:lang w:val="es-MX"/>
        </w:rPr>
        <w:t xml:space="preserve"> extendido en la Notaría Castillo. Manifestó el deponente que Juan Pablo lo utilizó, pues su camioneta Hyundai Trayec, fue retirada y vendida a un amigo de José Versalovic, al parecer en 8 millones de pesos  y después a una automotora. Ignoraba si se utilizó en algo más, después comenzó a figurar en Dicom, su casa la remató el banco por la deuda hipotecaria y del crédito para el vehículo. Dijo que nunca separó el dinero que ganaba regularmente en la oficina de aquel que percibía irregularmente por lo que supone que su camioneta también se pagó con ese dinero. </w:t>
      </w:r>
    </w:p>
    <w:p>
      <w:pPr>
        <w:pStyle w:val="Normal"/>
        <w:ind w:firstLine="708"/>
        <w:jc w:val="both"/>
        <w:rPr>
          <w:rFonts w:ascii="Arial" w:hAnsi="Arial" w:cs="Arial"/>
          <w:lang w:val="es-MX"/>
        </w:rPr>
      </w:pPr>
      <w:r>
        <w:rPr>
          <w:rFonts w:cs="Arial" w:ascii="Arial" w:hAnsi="Arial"/>
          <w:lang w:val="es-MX"/>
        </w:rPr>
        <w:t>Afirmó que al salir del país, sus cuentas del Banco Santiago  y Boston tenían las líneas de crédito copadas, sólo se llevó algo cerca de 50 mil en dinero efectivo, más el cheque de Besnier, pero por Internet supo que el cheque había rebotado, no tenía más dinero, andaba con su actual pareja, sus tarjetas de crédito las tenía todas copadas, salvo una del Banco Santiago American Express, de la cual pudo sacar alrededor de 3.000 pesos argentinos que le permitieron alojar, comer y regresar.</w:t>
      </w:r>
    </w:p>
    <w:p>
      <w:pPr>
        <w:pStyle w:val="Normal"/>
        <w:ind w:firstLine="708"/>
        <w:jc w:val="both"/>
        <w:rPr/>
      </w:pPr>
      <w:r>
        <w:rPr>
          <w:rFonts w:cs="Arial" w:ascii="Arial" w:hAnsi="Arial"/>
          <w:lang w:val="es-MX"/>
        </w:rPr>
        <w:t xml:space="preserve">El Ministerio Público </w:t>
      </w:r>
      <w:r>
        <w:rPr>
          <w:rFonts w:cs="Arial" w:ascii="Arial" w:hAnsi="Arial"/>
          <w:b/>
          <w:lang w:val="es-MX"/>
        </w:rPr>
        <w:t>exhibió  e incorporó</w:t>
      </w:r>
      <w:r>
        <w:rPr>
          <w:rFonts w:cs="Arial" w:ascii="Arial" w:hAnsi="Arial"/>
          <w:lang w:val="es-MX"/>
        </w:rPr>
        <w:t xml:space="preserve"> </w:t>
      </w:r>
      <w:r>
        <w:rPr>
          <w:rFonts w:cs="Arial" w:ascii="Arial" w:hAnsi="Arial"/>
          <w:b/>
          <w:lang w:val="es-MX"/>
        </w:rPr>
        <w:t>los siguientes documentos:  a)</w:t>
      </w:r>
      <w:r>
        <w:rPr>
          <w:rFonts w:cs="Arial" w:ascii="Arial" w:hAnsi="Arial"/>
          <w:lang w:val="es-MX"/>
        </w:rPr>
        <w:t xml:space="preserve"> compraventa de 18 agosto de 2004 entre Juan Pablo Versalovic en representación de Abelardo Fábrega como vendedor y como comprador Luis German Torres Gutiérrez como comprador de la camioneta Hyunday Trajet patente VN-9691, sin gravamen alguno,  en 8 millones de pesos recibidos 4 millones en efectivo y el saldo en 10 cuotas de $400.000.- venciendo la última cuota el 30 de junio del 2005, haciéndose alusión al mandato usado para representar a Fábrega, </w:t>
      </w:r>
      <w:r>
        <w:rPr>
          <w:rFonts w:cs="Arial" w:ascii="Arial" w:hAnsi="Arial"/>
          <w:b/>
          <w:lang w:val="es-MX"/>
        </w:rPr>
        <w:t>b)</w:t>
      </w:r>
      <w:r>
        <w:rPr>
          <w:rFonts w:cs="Arial" w:ascii="Arial" w:hAnsi="Arial"/>
          <w:lang w:val="es-MX"/>
        </w:rPr>
        <w:t xml:space="preserve"> formulario de giro de derechos municipales por transferencia de vehículo, cuya base imponible es $10.350.000.- con timbre de pago de 18 de agosto de 2004 y </w:t>
      </w:r>
      <w:r>
        <w:rPr>
          <w:rFonts w:cs="Arial" w:ascii="Arial" w:hAnsi="Arial"/>
          <w:b/>
          <w:lang w:val="es-MX"/>
        </w:rPr>
        <w:t>c)</w:t>
      </w:r>
      <w:r>
        <w:rPr>
          <w:rFonts w:cs="Arial" w:ascii="Arial" w:hAnsi="Arial"/>
          <w:lang w:val="es-MX"/>
        </w:rPr>
        <w:t xml:space="preserve"> certificado de inscripción y anotaciones vigentes del referido vehículo UN 9691-0 con los datos del nuevo propietario, cuya inscripción se realizó el 19 de agosto de 2004  y del propietario anterior, esto es, Fábrega Contreras.</w:t>
      </w:r>
    </w:p>
    <w:p>
      <w:pPr>
        <w:pStyle w:val="Normal"/>
        <w:ind w:firstLine="708"/>
        <w:jc w:val="both"/>
        <w:rPr>
          <w:rFonts w:ascii="Arial" w:hAnsi="Arial" w:cs="Arial"/>
          <w:lang w:val="es-MX"/>
        </w:rPr>
      </w:pPr>
      <w:r>
        <w:rPr>
          <w:rFonts w:cs="Arial" w:ascii="Arial" w:hAnsi="Arial"/>
          <w:lang w:val="es-MX"/>
        </w:rPr>
        <w:t xml:space="preserve">En cuanto a los clientes que el atendía, señaló que con todos operaba igual, los visitaba para  sumar las boletas y les entregaba el detalle, pero con la doctora Villarroel  había que tener mayor disposición, en el sentido de visitarla donde ella se encontrara y en cualquier horario,  pues no tenía oficina, negó haber tenido otro tipo de relación con ella. </w:t>
      </w:r>
    </w:p>
    <w:p>
      <w:pPr>
        <w:pStyle w:val="Normal"/>
        <w:ind w:firstLine="708"/>
        <w:jc w:val="both"/>
        <w:rPr>
          <w:rFonts w:ascii="Arial" w:hAnsi="Arial" w:cs="Arial"/>
          <w:lang w:val="es-MX"/>
        </w:rPr>
      </w:pPr>
      <w:r>
        <w:rPr>
          <w:rFonts w:cs="Arial" w:ascii="Arial" w:hAnsi="Arial"/>
          <w:lang w:val="es-MX"/>
        </w:rPr>
        <w:t>Cuando los doctores tenían algún problema se dirigían a Don Fermín o Juan Pablo.</w:t>
      </w:r>
    </w:p>
    <w:p>
      <w:pPr>
        <w:pStyle w:val="Normal"/>
        <w:ind w:firstLine="708"/>
        <w:jc w:val="both"/>
        <w:rPr/>
      </w:pPr>
      <w:r>
        <w:rPr>
          <w:rFonts w:cs="Arial" w:ascii="Arial" w:hAnsi="Arial"/>
          <w:u w:val="single"/>
          <w:lang w:val="es-MX"/>
        </w:rPr>
        <w:t>Con el cliente Diálisis Nordial</w:t>
      </w:r>
      <w:r>
        <w:rPr>
          <w:rFonts w:cs="Arial" w:ascii="Arial" w:hAnsi="Arial"/>
          <w:lang w:val="es-MX"/>
        </w:rPr>
        <w:t xml:space="preserve"> de la doctora Ruth Solis, la oficina tomó su atención después de haberse detectado un problema de platas con el contador anterior al cual despidieron, los comenzó a atender Juan Pablo quien debió ver como solucionar los problemas dejados por el contador anterior, pero cobró dos o tres veces las mismas cantidades, la doctora se dio cuenta pero no tuvo como confirmarlo pues había muchos enredos con las planillas y pagos anteriores de modo que la irregularidad se le adosó al contador anterior, por esa razón él siguió atendiéndola, pasado un año volvió Juan Pablo y nuevamente la doctora detectó problemas de pagos de impuestos no realizados, los puso en conocimiento de don Fermín quien conversó con Juan Pablo privadamente y Juan Pablo con él, finalmente ese dinero se restituyó, la doctora no hizo reclamo alguno y se le dio a entender que se trataba de errores o trabajos mal ejecutados, tanto Juan Pablo como él respondieron económicamente, él realizó pagos por vía electrónica a través de su cuenta del Banco Santiago.</w:t>
      </w:r>
    </w:p>
    <w:p>
      <w:pPr>
        <w:pStyle w:val="Normal"/>
        <w:ind w:firstLine="708"/>
        <w:jc w:val="both"/>
        <w:rPr/>
      </w:pPr>
      <w:r>
        <w:rPr>
          <w:rFonts w:cs="Arial" w:ascii="Arial" w:hAnsi="Arial"/>
          <w:u w:val="single"/>
          <w:lang w:val="es-MX"/>
        </w:rPr>
        <w:t>La distribución de labores en la oficina</w:t>
      </w:r>
      <w:r>
        <w:rPr>
          <w:rFonts w:cs="Arial" w:ascii="Arial" w:hAnsi="Arial"/>
          <w:lang w:val="es-MX"/>
        </w:rPr>
        <w:t>, Juan Pablo tenía la supervisión directa de la oficina completa, buscaba clientes, los ayudaba en sus requerimientos, hacía las visitas técnicas si éstos lo requerían, era la cara visible de modo que para algunos clientes era el dueño de la oficina, salvo algunos que sabían que trabajaba para su padre. En cuanto a Ismael,  hacía las contabilidades y los balances, tenía bastante práctica pues se había formado en la oficina de don Fermín y “movía todos los libros en la oficina”, pero todo ese trabajo era supervisado por Juan Pablo, que le indicaba la cantidad de boletas que había que contar y la cantidad de gastos, con tales datos Ismael hacía los asientos  contables, los prebalances eran revisados por Juan Pablo y también  los balances de fin de año y declaraciones de rentas, las que además, junto a sus carpetas eran enviadas a la oficina de don Fermín para su revisión.</w:t>
      </w:r>
    </w:p>
    <w:p>
      <w:pPr>
        <w:pStyle w:val="Normal"/>
        <w:ind w:firstLine="708"/>
        <w:jc w:val="both"/>
        <w:rPr>
          <w:rFonts w:ascii="Arial" w:hAnsi="Arial" w:cs="Arial"/>
          <w:lang w:val="es-MX"/>
        </w:rPr>
      </w:pPr>
      <w:r>
        <w:rPr>
          <w:rFonts w:cs="Arial" w:ascii="Arial" w:hAnsi="Arial"/>
          <w:lang w:val="es-MX"/>
        </w:rPr>
        <w:t>Estando en Argentina se puso en contacto con Fiscal de la época José Veizaga, éste le fijó un plazo para regresar y lo hizo el 20 de septiembre, entonces prestó declaración tanto en la fiscalía como en la audiencia de control de detención y allí contó lo mismo que ha narrado en la audiencia.</w:t>
      </w:r>
    </w:p>
    <w:p>
      <w:pPr>
        <w:pStyle w:val="Normal"/>
        <w:ind w:firstLine="708"/>
        <w:jc w:val="both"/>
        <w:rPr>
          <w:rFonts w:ascii="Arial" w:hAnsi="Arial" w:cs="Arial"/>
          <w:lang w:val="es-MX"/>
        </w:rPr>
      </w:pPr>
      <w:r>
        <w:rPr>
          <w:rFonts w:cs="Arial" w:ascii="Arial" w:hAnsi="Arial"/>
          <w:lang w:val="es-MX"/>
        </w:rPr>
        <w:t>Consultado por los clientes que atendía Juan Pablo, señaló a Oftalmonor, Armando Díaz, Mario Besnier,  Raúl Carmona, Jorge Arcuch, pero en Oftalmonor la situación era especial pues a don Fermín lo conocían de muchos años y por eso le tenían mucha confianza a Juan Pablo, era “amo y señor de esa sociedad”, contrataba y despedía empleados, hacía los contratos, veía los impuestos, sabía las claves secretas de los bancos, recibía cheques en blanco sólo firmados por los doctores. En ocasiones acompañó a Juan Pablo a entregar o retirar documentación solamente, pero nunca  se entrevistó con los doctores.</w:t>
      </w:r>
    </w:p>
    <w:p>
      <w:pPr>
        <w:pStyle w:val="Normal"/>
        <w:ind w:firstLine="708"/>
        <w:jc w:val="both"/>
        <w:rPr>
          <w:rFonts w:ascii="Arial" w:hAnsi="Arial" w:cs="Arial"/>
          <w:lang w:val="es-MX"/>
        </w:rPr>
      </w:pPr>
      <w:r>
        <w:rPr>
          <w:rFonts w:cs="Arial" w:ascii="Arial" w:hAnsi="Arial"/>
          <w:lang w:val="es-MX"/>
        </w:rPr>
        <w:t xml:space="preserve">Dijo que su  remuneración era de 600 mil pesos pero se le imponía por 300 mil, también vendía joyas y con eso a veces obtenía cantidades superiores a las de la oficina. Precisó que era empleado dependiente de Fermín, contaba además con boletas de honorarios, las que eran usadas por la oficina, para una práctica que algunos clientes sabían y otros no, se denominaba “comprar gastos” los que se adquirían al 10% que era el monto que se debía reflejar en los formularios 29 a título de retenciones por los servicios supuestamente prestados a través de honorarios, de ese modo esos clientes podían rebajar esos honorarios como gastos, aun cuando el trabajo no se hubiese realizado. Afirmó que en la oficina a final de año, todos (Juan Pablo, Ismael, Karla la secretaria y él) hacían boletas aunque no trabajaran para quienes se las emitían,  después recibían la devolución de impuestos.  Casi todos los clientes profesionales  “compraban gastos” Oftalmonor por ejemplo compraba gastos por 300 o 400 mil pesos, en el caso de Histonor ellos presentaban sus propias boletas de personas que les prestaban servicios, ignorando si las compraban o no.  </w:t>
      </w:r>
    </w:p>
    <w:p>
      <w:pPr>
        <w:pStyle w:val="Normal"/>
        <w:ind w:firstLine="708"/>
        <w:jc w:val="both"/>
        <w:rPr>
          <w:rFonts w:ascii="Arial" w:hAnsi="Arial" w:cs="Arial"/>
          <w:lang w:val="es-MX"/>
        </w:rPr>
      </w:pPr>
      <w:r>
        <w:rPr>
          <w:rFonts w:cs="Arial" w:ascii="Arial" w:hAnsi="Arial"/>
          <w:lang w:val="es-MX"/>
        </w:rPr>
        <w:t>Requerido para que explicara la razón por la que habría sido fácil darse cuenta de las maniobras que se hacían en la oficina de Washington, señaló que entre el personal de ésta y la oficina de calle Ossa había una rivalidad pues era notorio que los del centro tenían un mejor nivel de vida, de modo que se preguntaban que podían estar haciendo, por ejemplo era evidente comparar a don Fermín con 47 años de contador y una cantidad enorme de clientes, en relación a su hijo con no más de cinco años de contador y con una cantidad muy menor de clientes.</w:t>
      </w:r>
    </w:p>
    <w:p>
      <w:pPr>
        <w:pStyle w:val="Normal"/>
        <w:ind w:firstLine="708"/>
        <w:jc w:val="both"/>
        <w:rPr>
          <w:rFonts w:ascii="Arial" w:hAnsi="Arial" w:cs="Arial"/>
          <w:lang w:val="es-MX"/>
        </w:rPr>
      </w:pPr>
      <w:r>
        <w:rPr>
          <w:rFonts w:cs="Arial" w:ascii="Arial" w:hAnsi="Arial"/>
          <w:lang w:val="es-MX"/>
        </w:rPr>
        <w:t>Consultado por los bienes de Juan Pablo tenía una casa en la Población O”higgins, otra en la Av. Angamos, un departamento en la comuna de Providencia en Santiago, caballos en gran cantidad, un vehículo nuevo y otro que le había regalado a su cónyuge, de la que se separó para ponerse  a convivir con la doctora Pegy Mir.</w:t>
      </w:r>
    </w:p>
    <w:p>
      <w:pPr>
        <w:pStyle w:val="Normal"/>
        <w:ind w:firstLine="708"/>
        <w:jc w:val="both"/>
        <w:rPr>
          <w:rFonts w:ascii="Arial" w:hAnsi="Arial" w:cs="Arial"/>
          <w:lang w:val="es-MX"/>
        </w:rPr>
      </w:pPr>
      <w:r>
        <w:rPr>
          <w:rFonts w:cs="Arial" w:ascii="Arial" w:hAnsi="Arial"/>
          <w:lang w:val="es-MX"/>
        </w:rPr>
        <w:t>Respecto de Diálisis Nordial aclaró que el dinero apropiado se distribuyó entre Juan Pablo y él, que no sabía las explicaciones que le dio Juan Pablo a su padre, pues  don Fermín le  pidió explicaciones a éste, no  a él.</w:t>
      </w:r>
    </w:p>
    <w:p>
      <w:pPr>
        <w:pStyle w:val="Normal"/>
        <w:ind w:firstLine="708"/>
        <w:jc w:val="both"/>
        <w:rPr>
          <w:rFonts w:ascii="Arial" w:hAnsi="Arial" w:cs="Arial"/>
          <w:lang w:val="es-MX"/>
        </w:rPr>
      </w:pPr>
      <w:r>
        <w:rPr>
          <w:rFonts w:cs="Arial" w:ascii="Arial" w:hAnsi="Arial"/>
          <w:lang w:val="es-MX"/>
        </w:rPr>
        <w:t xml:space="preserve">En cuanto  a la distribución de funciones, dijo que siempre Juan Pablo hizo el cálculo de las cantidades que se rebajarían de los PPM, éste si siquiera viajaba antes de la fecha de los pagos de impuestos, pero si él no estaba le daba las instrucciones y determinaba la cantidad menor que se le declararía a cada médico, dependiendo del dinero que previamente se había recibido en cheques abiertos o dinero efectivo que algunos clientes le entregaban a Juan Pablo, luego a él le correspondía  imprimir los formularios solamente, según el cálculo ya hecho en el computador por aquel. Señaló que toda esa labor se hacía a última hora de cada día 12 y luego los formularios se llevaban a calle Ossa, pero sólo para sumar los valores que en total se debían pagar, a través de cheques emitidos por don Fermín, recibiéndoles los pagos en el banco hasta las 7 de la tarde. </w:t>
      </w:r>
    </w:p>
    <w:p>
      <w:pPr>
        <w:pStyle w:val="Normal"/>
        <w:ind w:firstLine="708"/>
        <w:jc w:val="both"/>
        <w:rPr>
          <w:rFonts w:ascii="Arial" w:hAnsi="Arial" w:cs="Arial"/>
          <w:lang w:val="es-MX"/>
        </w:rPr>
      </w:pPr>
      <w:r>
        <w:rPr>
          <w:rFonts w:cs="Arial" w:ascii="Arial" w:hAnsi="Arial"/>
          <w:lang w:val="es-MX"/>
        </w:rPr>
        <w:t xml:space="preserve">La falsificación posterior de los formularios usando un timbre redondo que decía “banco y caja Nro. 1” se empezó a utilizar aproximadamente en febrero del 2000. También dijo que como se pagaba un PPM inferior,  al principio Juan Pablo botaba la copia del detalle entregado al cliente, pero después advirtió que los requería para conocer los valores reales de impuestos que debieron pagarse, entonces los comenzó a conservar y solo se tarjaron. </w:t>
      </w:r>
    </w:p>
    <w:p>
      <w:pPr>
        <w:pStyle w:val="Normal"/>
        <w:ind w:firstLine="708"/>
        <w:jc w:val="both"/>
        <w:rPr>
          <w:rFonts w:ascii="Arial" w:hAnsi="Arial" w:cs="Arial"/>
          <w:lang w:val="es-MX"/>
        </w:rPr>
      </w:pPr>
      <w:r>
        <w:rPr>
          <w:rFonts w:cs="Arial" w:ascii="Arial" w:hAnsi="Arial"/>
          <w:lang w:val="es-MX"/>
        </w:rPr>
        <w:t>Los llamados “recortes” sólo se hacían en el pago de PPM, no en los otros ítems cobrados, sin embargo en Oftalmonor donde Juan Pablo manejaba las cifras pues pagaba los sueldos, lo que hacía era presentarle a los doctores unas liquidaciones de sueldos de los empleados con bonos no imponibles que después les rebajaba y no los cancelaba, los médicos pensaban que le pagaban una buena cantidad de dinero a sus trabajadores.</w:t>
      </w:r>
    </w:p>
    <w:p>
      <w:pPr>
        <w:pStyle w:val="Normal"/>
        <w:ind w:firstLine="708"/>
        <w:jc w:val="both"/>
        <w:rPr>
          <w:rFonts w:ascii="Arial" w:hAnsi="Arial" w:cs="Arial"/>
          <w:lang w:val="es-MX"/>
        </w:rPr>
      </w:pPr>
      <w:r>
        <w:rPr>
          <w:rFonts w:cs="Arial" w:ascii="Arial" w:hAnsi="Arial"/>
          <w:lang w:val="es-MX"/>
        </w:rPr>
        <w:t>Los libros de contabilidad de los médicos se llevaban en la oficina, no estaban al día se llenaban cuando lo requería el SII, el balance o la declaración de rentas,  se hacían en base a papeles e información existente en el computador, al cliente se le consultaba por los gastos importantes hechos durante el año para reflejarle ese mes los retiros. Los documentos para reflejarles los gastos, se les pedía a los médicos por parte de quien los visitara y a veces las facturas incluso se perdían.</w:t>
      </w:r>
    </w:p>
    <w:p>
      <w:pPr>
        <w:pStyle w:val="Normal"/>
        <w:ind w:firstLine="708"/>
        <w:jc w:val="both"/>
        <w:rPr>
          <w:rFonts w:ascii="Arial" w:hAnsi="Arial" w:cs="Arial"/>
          <w:lang w:val="es-MX"/>
        </w:rPr>
      </w:pPr>
      <w:r>
        <w:rPr>
          <w:rFonts w:cs="Arial" w:ascii="Arial" w:hAnsi="Arial"/>
          <w:lang w:val="es-MX"/>
        </w:rPr>
        <w:t>Dijo que él no tenía ingerencia en la confección de los balances pues los hacía Ismael al parecer con el detalle de las boletas y gastos ingresados en el computador, en ocasiones Ismael –cuando estaba muy apurado- ingresaba las boletas con los talonarios, pero por lo general las ingresaba Juan Pablo o las secretarias.</w:t>
      </w:r>
    </w:p>
    <w:p>
      <w:pPr>
        <w:pStyle w:val="Normal"/>
        <w:ind w:firstLine="708"/>
        <w:jc w:val="both"/>
        <w:rPr>
          <w:rFonts w:ascii="Arial" w:hAnsi="Arial" w:cs="Arial"/>
          <w:lang w:val="es-MX"/>
        </w:rPr>
      </w:pPr>
      <w:r>
        <w:rPr>
          <w:rFonts w:cs="Arial" w:ascii="Arial" w:hAnsi="Arial"/>
          <w:lang w:val="es-MX"/>
        </w:rPr>
        <w:t>Dijo que no tomaba vacaciones e incluso cuando lo operaron de apendicitis sólo se ausentó un día, en febrero del 2000 tomó una semana de vacaciones y otra vez estuvo con licencia médica por depresión interno en la Clínica Oriente por 4 días, entonces quedó a cargo Juan Pablo, molesto porque significaba que el debía permanecer 100% en la oficina. Juan Pablo no le permitía ausentarse más para procurar que si un cliente pedía información se le mandara lo correspondiente para que no advirtiera la situación. Por la venta de su vehículo no recibió dinero alguno,  regresó de Argentina escondido, pasó por severos problemas económicos y supo que Juan Pablo quería contactarlo pues su hermano José le había dicho que arreglara el problema de buena manera. Se juntó con Juan Pablo quien le pasó cerca de 100 mil pesos para ayudarlo pero detrás estaba la petición de que se echara la culpa, diciéndole que “era mejor que cayera uno en vez de tres”, refiriéndose a él, don Fermín y Juan Pablo, de modo que ofreció hacerle un sueldo de 500 mil pesos, que sus abogados los ayudarían pues por este delito no recibiría pena de cárcel, entregándole el teléfono de don Julio Dissi,  que estaba en Antofagasta en un hotel, a éste lo llamó y lo citó para que se juntaran con Juan Pablo pero después decidió no asistir. Después solo se contactó con “unos amigotes” de Juan Pablo que lo visitaron en su casa,  estaba con sus hijos y uno –que sabía era delincuente- lo amenazó con que tenía que arreglar las cosas, se trataba de un sujeto que siempre había sido ayudado por Juan Pablo.</w:t>
      </w:r>
    </w:p>
    <w:p>
      <w:pPr>
        <w:pStyle w:val="Normal"/>
        <w:ind w:firstLine="708"/>
        <w:jc w:val="both"/>
        <w:rPr>
          <w:rFonts w:ascii="Arial" w:hAnsi="Arial" w:cs="Arial"/>
          <w:lang w:val="es-MX"/>
        </w:rPr>
      </w:pPr>
      <w:r>
        <w:rPr>
          <w:rFonts w:cs="Arial" w:ascii="Arial" w:hAnsi="Arial"/>
          <w:lang w:val="es-MX"/>
        </w:rPr>
        <w:t>De los dineros apropiados dijo no saber que porcentaje le correspondía a cada cual, pero de ninguna manera debió ser 50% para cada uno pues Juan Pablo era el dueño de la oficina.</w:t>
      </w:r>
    </w:p>
    <w:p>
      <w:pPr>
        <w:pStyle w:val="Normal"/>
        <w:ind w:firstLine="708"/>
        <w:jc w:val="both"/>
        <w:rPr>
          <w:rFonts w:ascii="Arial" w:hAnsi="Arial" w:cs="Arial"/>
          <w:lang w:val="es-MX"/>
        </w:rPr>
      </w:pPr>
      <w:r>
        <w:rPr>
          <w:rFonts w:cs="Arial" w:ascii="Arial" w:hAnsi="Arial"/>
          <w:lang w:val="es-MX"/>
        </w:rPr>
        <w:t xml:space="preserve">Reconoció tener dos cuentas corrientes en los Bancos Boston y Santiago, Juan Pablo le permitió  depositar grandes sumas de dinero en sus cuentas, que después se las devolvía a Juan Pablo en efectivo, éste le decía que frente al banco había que tener cuentas abultadas, especialmente lo hizo antes de obtener su crédito hipotecario. </w:t>
      </w:r>
    </w:p>
    <w:p>
      <w:pPr>
        <w:pStyle w:val="Normal"/>
        <w:ind w:firstLine="708"/>
        <w:jc w:val="both"/>
        <w:rPr>
          <w:rFonts w:ascii="Arial" w:hAnsi="Arial" w:cs="Arial"/>
          <w:lang w:val="es-MX"/>
        </w:rPr>
      </w:pPr>
      <w:r>
        <w:rPr>
          <w:rFonts w:cs="Arial" w:ascii="Arial" w:hAnsi="Arial"/>
          <w:lang w:val="es-MX"/>
        </w:rPr>
        <w:t>Le exhibieron como documento adjunto al del informe policial 427 de 11 de enero de 2006,  una fotocopia de un formulario 29 del contribuyente  Histonor Ltda., el deponente manifestó que su timbre de pago era falso, es el que vio  se utilizaba en la oficina, sin nombre de banco o institución recaudadora alguna, el timbre se guardaba en poder de Juan Pablo, pero cuando debió  utilizarlo, para hacer un formulario 29 pues el cliente lo solicitaba y Juan Pablo no estaba,  se lo devolvía a éste.</w:t>
      </w:r>
    </w:p>
    <w:p>
      <w:pPr>
        <w:pStyle w:val="Normal"/>
        <w:ind w:firstLine="708"/>
        <w:jc w:val="both"/>
        <w:rPr>
          <w:rFonts w:ascii="Arial" w:hAnsi="Arial" w:cs="Arial"/>
          <w:lang w:val="es-MX"/>
        </w:rPr>
      </w:pPr>
      <w:r>
        <w:rPr>
          <w:rFonts w:cs="Arial" w:ascii="Arial" w:hAnsi="Arial"/>
          <w:lang w:val="es-MX"/>
        </w:rPr>
        <w:t>Nunca le correspondió ir a SII a representar a los clientes, sí como estafeta para dejar documentos, no tenía mayores conocimientos para hacer las diligencias.</w:t>
      </w:r>
    </w:p>
    <w:p>
      <w:pPr>
        <w:pStyle w:val="Normal"/>
        <w:ind w:firstLine="708"/>
        <w:jc w:val="both"/>
        <w:rPr>
          <w:rFonts w:ascii="Arial" w:hAnsi="Arial" w:cs="Arial"/>
          <w:lang w:val="es-MX"/>
        </w:rPr>
      </w:pPr>
      <w:r>
        <w:rPr>
          <w:rFonts w:cs="Arial" w:ascii="Arial" w:hAnsi="Arial"/>
          <w:lang w:val="es-MX"/>
        </w:rPr>
        <w:t>La llamada “compra de boletas” le reportaba ingresos por devolución de impuestos que dividían al principio entre el dueño de la oficina, es decir Juan Pablo y el empleado que emitía la boleta, sin embargo en el último año recibió la devolución íntegramente. Era como una regalía de la oficina después de la época de confección de los balances.</w:t>
      </w:r>
    </w:p>
    <w:p>
      <w:pPr>
        <w:pStyle w:val="Normal"/>
        <w:ind w:firstLine="708"/>
        <w:jc w:val="both"/>
        <w:rPr>
          <w:rFonts w:ascii="Arial" w:hAnsi="Arial" w:cs="Arial"/>
          <w:lang w:val="es-MX"/>
        </w:rPr>
      </w:pPr>
      <w:r>
        <w:rPr>
          <w:rFonts w:cs="Arial" w:ascii="Arial" w:hAnsi="Arial"/>
          <w:lang w:val="es-MX"/>
        </w:rPr>
        <w:t>Mientras estuvo en la empresa estudió contabilidad por las noches, entre los años 2001 a 2002 aproximadamente, pudiendo egresar, más no recibirse.</w:t>
      </w:r>
    </w:p>
    <w:p>
      <w:pPr>
        <w:pStyle w:val="Normal"/>
        <w:ind w:firstLine="708"/>
        <w:jc w:val="both"/>
        <w:rPr>
          <w:rFonts w:ascii="Arial" w:hAnsi="Arial" w:cs="Arial"/>
          <w:lang w:val="es-MX"/>
        </w:rPr>
      </w:pPr>
      <w:r>
        <w:rPr>
          <w:rFonts w:cs="Arial" w:ascii="Arial" w:hAnsi="Arial"/>
          <w:lang w:val="es-MX"/>
        </w:rPr>
        <w:t>Señaló que no sabía hacer balances y que creía que los balances  los firmaba don Fermín al final del proceso, se usaba un software de la empresa Transtecnia, el sistema lo alimentaba de información tanto Juan Pablo o Ismael. Todos –incluso Juan Pablo- eran dependientes de don Fermín, él les pagaba las imposiciones.</w:t>
      </w:r>
    </w:p>
    <w:p>
      <w:pPr>
        <w:pStyle w:val="Normal"/>
        <w:ind w:firstLine="708"/>
        <w:jc w:val="both"/>
        <w:rPr>
          <w:rFonts w:ascii="Arial" w:hAnsi="Arial" w:cs="Arial"/>
          <w:lang w:val="es-MX"/>
        </w:rPr>
      </w:pPr>
      <w:r>
        <w:rPr>
          <w:rFonts w:cs="Arial" w:ascii="Arial" w:hAnsi="Arial"/>
          <w:lang w:val="es-MX"/>
        </w:rPr>
        <w:t>Dijo que pensaba que don Fermín únicamente fue negligente, no estaba enterado plenamente de lo sucedido ni recibía dinero, si llegó a  recibirlo quizá fue sin saber, el confiaba plenamente en Juan Pablo o en él, de modo  que no tenía un control exacto del dinero que recibía, salvo que le interesaba que se depositara lo que correspondía para cubrir sus líneas de créditos, luego de los pagos de impuestos o imposiciones por cuenta de los clientes, rara vez iba a la oficina de Washington.</w:t>
      </w:r>
    </w:p>
    <w:p>
      <w:pPr>
        <w:pStyle w:val="Normal"/>
        <w:ind w:firstLine="708"/>
        <w:jc w:val="both"/>
        <w:rPr>
          <w:rFonts w:ascii="Arial" w:hAnsi="Arial" w:cs="Arial"/>
          <w:lang w:val="es-MX"/>
        </w:rPr>
      </w:pPr>
      <w:r>
        <w:rPr>
          <w:rFonts w:cs="Arial" w:ascii="Arial" w:hAnsi="Arial"/>
          <w:lang w:val="es-MX"/>
        </w:rPr>
        <w:t>El problema con Nordial ocurrió  en Agosto del 2003 aproximadamente y no significó que después don Fermín fiscalizara más el trabajo de la oficina, ese fue el único problema detectado en la oficina de Washington y nunca se le planteó que se fuera de la oficina por ese motivo. Respecto de la oficina de calle Ossa hubo un problema y  un contador fue despedido, él pagaba retenciones sin que la cliente estuviese enterada, ella le reclamó a don Fermín y él  tuvo que pagar una suma millonaria, para evitar un escándalo y que la señora lo denunciara ante el SII.</w:t>
      </w:r>
    </w:p>
    <w:p>
      <w:pPr>
        <w:pStyle w:val="Normal"/>
        <w:ind w:firstLine="708"/>
        <w:jc w:val="both"/>
        <w:rPr/>
      </w:pPr>
      <w:r>
        <w:rPr>
          <w:rFonts w:cs="Arial" w:ascii="Arial" w:hAnsi="Arial"/>
          <w:u w:val="single"/>
          <w:lang w:val="es-MX"/>
        </w:rPr>
        <w:t>Contrainterrogado por Histonor</w:t>
      </w:r>
      <w:r>
        <w:rPr>
          <w:rFonts w:cs="Arial" w:ascii="Arial" w:hAnsi="Arial"/>
          <w:lang w:val="es-MX"/>
        </w:rPr>
        <w:t xml:space="preserve"> agregó que en cuanto a los procedimientos con profesionales usados en la oficina de don Fermín, es decir la utilización de los llamados papelitos,   se siguieron usando en la oficina de calle Washington. Los clientes profesionales seguían siendo de don Fermín, él recibía los pagos (honorarios), pero Juan Pablo manejaba la oficina y definía las funciones de cada uno. Juan Pablo hacía los balances junto a Ismael cuando estaban “pillados de pega”, sino los hacía Ismael y Juan Pablo los revisaba, para ser llevados en carpetas a la oficina de don Fermín quien “se amanecía revisándolos”.</w:t>
      </w:r>
    </w:p>
    <w:p>
      <w:pPr>
        <w:pStyle w:val="Normal"/>
        <w:ind w:firstLine="708"/>
        <w:jc w:val="both"/>
        <w:rPr>
          <w:rFonts w:ascii="Arial" w:hAnsi="Arial" w:cs="Arial"/>
          <w:lang w:val="es-MX"/>
        </w:rPr>
      </w:pPr>
      <w:r>
        <w:rPr>
          <w:rFonts w:cs="Arial" w:ascii="Arial" w:hAnsi="Arial"/>
          <w:lang w:val="es-MX"/>
        </w:rPr>
        <w:t xml:space="preserve">En cuanto a los detalles hechos a los médicos en “papelitos”, reconoció uno correspondiente a Histonor, que se le exhibió. </w:t>
      </w:r>
    </w:p>
    <w:p>
      <w:pPr>
        <w:pStyle w:val="Normal"/>
        <w:ind w:firstLine="708"/>
        <w:jc w:val="both"/>
        <w:rPr>
          <w:rFonts w:ascii="Arial" w:hAnsi="Arial" w:cs="Arial"/>
          <w:lang w:val="es-MX"/>
        </w:rPr>
      </w:pPr>
      <w:r>
        <w:rPr>
          <w:rFonts w:cs="Arial" w:ascii="Arial" w:hAnsi="Arial"/>
          <w:lang w:val="es-MX"/>
        </w:rPr>
        <w:t>Dijo que Histonor, principalmente era visitado por él, Juan Pablo también los visitó para solicitar los pagos mensuales cuando él no pudo por alguna razón o bien por estar más cerca para hacerlo, pero en menor cantidad, sí Juan Pablo los visitaba si necesitaban información por algún balance o tenían dudas respecto de la sociedad. El deponente señaló que se entendía con el doctor Gustavo Valdés, él giraba los documentos cruzados y nominativos a  don Fermín, ocasionalmente se pudo extender sin cruzar –para ser cobrado por caja- pero siempre nominativamente, no recordando que se haya girado alguno a nombre de Juan Pablo. Ellos eran bien correctos y oportunos, pagaban de inmediato, en la misma oficina se les calculaba el valor de los PPM, lo que se debía pagar por imposiciones se calculaba  antes con un programa de remuneraciones.</w:t>
      </w:r>
    </w:p>
    <w:p>
      <w:pPr>
        <w:pStyle w:val="Normal"/>
        <w:ind w:firstLine="708"/>
        <w:jc w:val="both"/>
        <w:rPr>
          <w:rFonts w:ascii="Arial" w:hAnsi="Arial" w:cs="Arial"/>
          <w:lang w:val="es-MX"/>
        </w:rPr>
      </w:pPr>
      <w:r>
        <w:rPr>
          <w:rFonts w:cs="Arial" w:ascii="Arial" w:hAnsi="Arial"/>
          <w:lang w:val="es-MX"/>
        </w:rPr>
        <w:t>La información de Histonor en la oficina se llevaba desordenadamente, prácticamente no había libros contables, la información sólo quedaba registrada y los balances se hacían en base a los formularios PPM que allí se mantenían, no se revisaban ni sumaban las boletas en la etapa de confección del balance, de modo que si los formularios 29 indicaban un pago de un millón de pesos en PPM se sabía que los ingresos fueron por diez millones de pesos.  Los socios nunca pidieron directamente copias de los formularios de PPM, salvo cuando el banco les pidió antecedentes por el aumento de una línea de crédito o relacionado con la construcción de un edificio, entonces debieron hacer llegar a esa institución los formularios falsos.</w:t>
      </w:r>
    </w:p>
    <w:p>
      <w:pPr>
        <w:pStyle w:val="Normal"/>
        <w:ind w:firstLine="708"/>
        <w:jc w:val="both"/>
        <w:rPr>
          <w:rFonts w:ascii="Arial" w:hAnsi="Arial" w:cs="Arial"/>
          <w:lang w:val="es-MX"/>
        </w:rPr>
      </w:pPr>
      <w:r>
        <w:rPr>
          <w:rFonts w:cs="Arial" w:ascii="Arial" w:hAnsi="Arial"/>
          <w:lang w:val="es-MX"/>
        </w:rPr>
        <w:t xml:space="preserve">Respecto de Oftalmonor que era atendido por Juan Pablo, era él también quien confeccionaba los formularios 29 e incluso en ocasiones además los imprimió y pagó antes de los demás. Los balances de esa sociedad los hacía Ismael Jara. </w:t>
      </w:r>
    </w:p>
    <w:p>
      <w:pPr>
        <w:pStyle w:val="Normal"/>
        <w:ind w:firstLine="708"/>
        <w:jc w:val="both"/>
        <w:rPr>
          <w:rFonts w:ascii="Arial" w:hAnsi="Arial" w:cs="Arial"/>
          <w:lang w:val="es-MX"/>
        </w:rPr>
      </w:pPr>
      <w:r>
        <w:rPr>
          <w:rFonts w:cs="Arial" w:ascii="Arial" w:hAnsi="Arial"/>
          <w:lang w:val="es-MX"/>
        </w:rPr>
        <w:t>Las boletas de los clientes se guardaban en la oficina, se llevaban allí para ingresarlas al computador y permanecían a la vista de quien las necesitara.</w:t>
      </w:r>
    </w:p>
    <w:p>
      <w:pPr>
        <w:pStyle w:val="Normal"/>
        <w:ind w:firstLine="708"/>
        <w:jc w:val="both"/>
        <w:rPr>
          <w:rFonts w:ascii="Arial" w:hAnsi="Arial" w:cs="Arial"/>
          <w:lang w:val="es-MX"/>
        </w:rPr>
      </w:pPr>
      <w:r>
        <w:rPr>
          <w:rFonts w:cs="Arial" w:ascii="Arial" w:hAnsi="Arial"/>
          <w:lang w:val="es-MX"/>
        </w:rPr>
        <w:t>Respecto de la doctora Albornoz socia de Mednor y esposa del doctor Rodrigo Valdés, era exclusivamente atendida por Juan Pablo, aunque en alguna oportunidad también la visitó, supo que fue perjudicada y que Juan Pablo la resarció.</w:t>
      </w:r>
    </w:p>
    <w:p>
      <w:pPr>
        <w:pStyle w:val="Normal"/>
        <w:ind w:firstLine="708"/>
        <w:jc w:val="both"/>
        <w:rPr/>
      </w:pPr>
      <w:r>
        <w:rPr>
          <w:rFonts w:cs="Arial" w:ascii="Arial" w:hAnsi="Arial"/>
          <w:u w:val="single"/>
          <w:lang w:val="es-MX"/>
        </w:rPr>
        <w:t>Contrainterrogado por la abogado de la sociedad Moreno y Sarmiento</w:t>
      </w:r>
      <w:r>
        <w:rPr>
          <w:rFonts w:cs="Arial" w:ascii="Arial" w:hAnsi="Arial"/>
          <w:lang w:val="es-MX"/>
        </w:rPr>
        <w:t>: agregó que la restitución a la doctora Solís se hizo entre Juan Pablo y él, que se hizo cargo de pagar $290.000 aproximadamente en PPM, lo que hizo por Internet.</w:t>
      </w:r>
    </w:p>
    <w:p>
      <w:pPr>
        <w:pStyle w:val="Normal"/>
        <w:ind w:firstLine="708"/>
        <w:jc w:val="both"/>
        <w:rPr>
          <w:rFonts w:ascii="Arial" w:hAnsi="Arial" w:cs="Arial"/>
          <w:lang w:val="es-MX"/>
        </w:rPr>
      </w:pPr>
      <w:r>
        <w:rPr>
          <w:rFonts w:cs="Arial" w:ascii="Arial" w:hAnsi="Arial"/>
          <w:lang w:val="es-MX"/>
        </w:rPr>
        <w:t>Reconoció que era él quien concurría  regularmente a la oficina de la sociedad Moreno y Sarmiento, le entregaba el detalle a doña Patricia Sarmiento quien pagaba con cheque nominativo o cruzado a veces a nombre de Fermín otras de Juan Pablo, que muchas veces devolvió dinero a las cuentas de su padre o bien determinó que de allí se apropiaba de algo. Los honorarios los percibía don Fermín en un 100%. A don Fermín se le rendía desordenadamente a través de un papel indicándole el número de depósito y a quien correspondía, para ocultarle la maniobra se le hacía una rendición de cuentas ya cuadrada por  Juan Pablo, que él únicamente traspasaba al computador. Cuando él le hacía los depósitos a don Fermín, los comprobantes eran entregados primeramente a Juan Pablo, para que hiciera las cuadraturas y luego hacer la rendición a don Fermín.</w:t>
      </w:r>
    </w:p>
    <w:p>
      <w:pPr>
        <w:pStyle w:val="Normal"/>
        <w:ind w:firstLine="708"/>
        <w:jc w:val="both"/>
        <w:rPr>
          <w:rFonts w:ascii="Arial" w:hAnsi="Arial" w:cs="Arial"/>
          <w:lang w:val="es-MX"/>
        </w:rPr>
      </w:pPr>
      <w:r>
        <w:rPr>
          <w:rFonts w:cs="Arial" w:ascii="Arial" w:hAnsi="Arial"/>
          <w:lang w:val="es-MX"/>
        </w:rPr>
        <w:t xml:space="preserve">El no participaba en la determinación de cuanto PPM menos se pagaba, incluso después se ha enterado de clientes afectados de los que él no sabía, en promedio no pudo decir una cifra mensual recibida por ese concepto, los estimó en un millón de pesos o más, que destinó a sus gastos personales y de sus hijos. </w:t>
      </w:r>
    </w:p>
    <w:p>
      <w:pPr>
        <w:pStyle w:val="Normal"/>
        <w:ind w:firstLine="708"/>
        <w:jc w:val="both"/>
        <w:rPr>
          <w:rFonts w:ascii="Arial" w:hAnsi="Arial" w:cs="Arial"/>
          <w:lang w:val="es-MX"/>
        </w:rPr>
      </w:pPr>
      <w:r>
        <w:rPr>
          <w:rFonts w:cs="Arial" w:ascii="Arial" w:hAnsi="Arial"/>
          <w:lang w:val="es-MX"/>
        </w:rPr>
        <w:t>Las declaraciones de renta también las hacían Juan Pablo e Ismael, no sabía si se arreglaban, probablemente se arreglaron para no reflejar la situación pero no tenía conocimiento,  los balances nunca se arreglaron, piensa que no era necesario hacerlo pues nadie los sabía leer. Tampoco escuchó de Ismael Jara algún reparo en los antecedentes emanados del sistema Transtecnia, que usó para hacer balances o declaraciones anuales o si eran incongruentes con los formularios 29 mantenidos en la oficina, recordó que para algunos clientes se consideraban las boletas ingresadas en el computador y para otros se utilizaron los formularios de los PPM efectivamente pagados, ignorando como se hizo  en el caso de  Moreno y Sarmiento.</w:t>
      </w:r>
    </w:p>
    <w:p>
      <w:pPr>
        <w:pStyle w:val="Normal"/>
        <w:ind w:firstLine="708"/>
        <w:jc w:val="both"/>
        <w:rPr/>
      </w:pPr>
      <w:r>
        <w:rPr>
          <w:rFonts w:cs="Arial" w:ascii="Arial" w:hAnsi="Arial"/>
          <w:u w:val="single"/>
          <w:lang w:val="es-MX"/>
        </w:rPr>
        <w:t>Contrainterrogado por los abogados de Glama Ltda</w:t>
      </w:r>
      <w:r>
        <w:rPr>
          <w:rFonts w:cs="Arial" w:ascii="Arial" w:hAnsi="Arial"/>
          <w:lang w:val="es-MX"/>
        </w:rPr>
        <w:t xml:space="preserve">. precisó que regularmente era él quien atendía a la doctora Gladys Villarroel, pero a veces citaba a don Fermín, le tenía gran confianza como profesional. Los cheques que ella emitía eran abiertos y al portador, se los entregaba a él o a Juan Pablo en el evento que él los hubiese ido a buscar, se depositaban en las cuentas suyas o de Juan Pablo, pocas veces en las cuentas de don Fermín, para rendirle a él después con dineros de otros clientes se suplía el valor pagado por la doctora Villarroel. Dijo desconocer el perjuicio causado a esa doctora, como también si el SII le ha liquidado impuestos. Cuando ella tenía problemas ante SII, como revisiones,  iba por lo general don Fermín a solucionárselos, sólo a veces Juan Pablo. </w:t>
      </w:r>
    </w:p>
    <w:p>
      <w:pPr>
        <w:pStyle w:val="Normal"/>
        <w:ind w:firstLine="708"/>
        <w:jc w:val="both"/>
        <w:rPr>
          <w:rFonts w:ascii="Arial" w:hAnsi="Arial" w:cs="Arial"/>
          <w:lang w:val="es-MX"/>
        </w:rPr>
      </w:pPr>
      <w:r>
        <w:rPr>
          <w:rFonts w:cs="Arial" w:ascii="Arial" w:hAnsi="Arial"/>
          <w:lang w:val="es-MX"/>
        </w:rPr>
        <w:t>Agregó como bienes de don Fermín una casa de veraneo en el Huáscar y  la oficina de Ossa al parecer le pertenecía  junto con sus hermanos. Supo que traspasó a sus hijos sus propiedades, ignorando los montos y si se los pagaron.</w:t>
      </w:r>
    </w:p>
    <w:p>
      <w:pPr>
        <w:pStyle w:val="Normal"/>
        <w:ind w:firstLine="708"/>
        <w:jc w:val="both"/>
        <w:rPr>
          <w:rFonts w:ascii="Arial" w:hAnsi="Arial" w:cs="Arial"/>
          <w:lang w:val="es-MX"/>
        </w:rPr>
      </w:pPr>
      <w:r>
        <w:rPr>
          <w:rFonts w:cs="Arial" w:ascii="Arial" w:hAnsi="Arial"/>
          <w:lang w:val="es-MX"/>
        </w:rPr>
        <w:t>Respecto de los bienes de Juan Pablo agregó el departamento de calle Washington donde estaba la oficina y los caballos “los que compraba por montones”, más de 20, costando cada sobre los 2 o 3 millones  de pesos, aunque uno muy bueno podía costar más de 200 millones, los tenía en Antofagasta y  Concepción, al parecer también en Viña del Mar, le constaba pues mandaba al preparador don Juan Belzú en avión a Concepción, este cuida los caballos, se contacta con los jinetes, por cada caballo en Antofagasta pagaba una pensión de 100 a 150 mil pesos, el preparador también tenía un sueldo, que en este caso estimó debía ser bueno, ya que sólo trabajaba para Juan Pablo y supo que se había comprado una camioneta e iba a comprarse un departamento, al jinete también se le pagaba. Estimó los gastos de Juan Pablo por ese concepto en 4 o 5 millones  de pesos mensuales, siendo el sueldo que le pagaba el padre de  600 mil pesos más un millón en honorarios, siendo evidente que sus mayores gastos en la hípica los financiaba con las maniobras ya detalladas, dijo que esa actividad la tenía aproximadamente desde el año 1999.</w:t>
      </w:r>
    </w:p>
    <w:p>
      <w:pPr>
        <w:pStyle w:val="Normal"/>
        <w:ind w:firstLine="708"/>
        <w:jc w:val="both"/>
        <w:rPr>
          <w:rFonts w:ascii="Arial" w:hAnsi="Arial" w:cs="Arial"/>
          <w:lang w:val="es-MX"/>
        </w:rPr>
      </w:pPr>
      <w:r>
        <w:rPr>
          <w:rFonts w:cs="Arial" w:ascii="Arial" w:hAnsi="Arial"/>
          <w:lang w:val="es-MX"/>
        </w:rPr>
        <w:t>Señaló también que sabía que Juan Pablo vive en Jardines del Sur con su actual pareja la doctora Mir, ella es dueña de la casa, se construyó a principios del 2004 aportando ambos, especuló en base a los valores de otras casas, que su valor oscila entre los 200 o 300 millones de pesos, lo anterior pues se le pidió estimar un valor.</w:t>
      </w:r>
    </w:p>
    <w:p>
      <w:pPr>
        <w:pStyle w:val="Normal"/>
        <w:ind w:firstLine="708"/>
        <w:jc w:val="both"/>
        <w:rPr>
          <w:rFonts w:ascii="Arial" w:hAnsi="Arial" w:cs="Arial"/>
          <w:lang w:val="es-MX"/>
        </w:rPr>
      </w:pPr>
      <w:r>
        <w:rPr>
          <w:rFonts w:cs="Arial" w:ascii="Arial" w:hAnsi="Arial"/>
          <w:lang w:val="es-MX"/>
        </w:rPr>
        <w:t>Consultado por el conocimiento que de todo lo anterior tenía don Fermín, dijo que él no sabía mucho de la vida personal de su hijo, pues Juan Pablo le contaba “un tercio de lo que hacía”, sus padres no lo visitaban en su casa,  debió saber de los caballos pero no la cantidad, de la construcción de la casa al parecer se enteró después. Dijo que don Fermín pudo tener dudas respecto del alto nivel de vida de Juan Pablo en relación a sus ingresos, pero como era una persona muy confiada,  con lo que le pudiere decir su hijo era suficiente para él.</w:t>
      </w:r>
    </w:p>
    <w:p>
      <w:pPr>
        <w:pStyle w:val="Normal"/>
        <w:ind w:firstLine="708"/>
        <w:jc w:val="both"/>
        <w:rPr>
          <w:rFonts w:ascii="Arial" w:hAnsi="Arial" w:cs="Arial"/>
          <w:lang w:val="es-MX"/>
        </w:rPr>
      </w:pPr>
      <w:r>
        <w:rPr>
          <w:rFonts w:cs="Arial" w:ascii="Arial" w:hAnsi="Arial"/>
          <w:lang w:val="es-MX"/>
        </w:rPr>
        <w:t>Respecto del problema con el contador de Ossa, éste sustrajo en retenciones mucho dinero y supo por don Fermín que se le pagó cerca de 5 millones de pesos para que no lo enlodase en la Iglesia Católica o ante el SII, ignorando como se los pagó ni de donde sacó el dinero, tampoco si se cambiaron los métodos de trabajo o de control, los que fueron iguales en ambas oficinas.</w:t>
      </w:r>
    </w:p>
    <w:p>
      <w:pPr>
        <w:pStyle w:val="Normal"/>
        <w:ind w:firstLine="708"/>
        <w:jc w:val="both"/>
        <w:rPr>
          <w:rFonts w:ascii="Arial" w:hAnsi="Arial" w:cs="Arial"/>
          <w:lang w:val="es-MX"/>
        </w:rPr>
      </w:pPr>
      <w:r>
        <w:rPr>
          <w:rFonts w:cs="Arial" w:ascii="Arial" w:hAnsi="Arial"/>
          <w:lang w:val="es-MX"/>
        </w:rPr>
        <w:t>Negó haber sido el tesorero de la oficina de Washington, pues todos le daban cuenta a don Fermín del dinero recibido, tanto Juan Pablo, él o la secretaria, dependía de quien recibiera el dinero.</w:t>
      </w:r>
    </w:p>
    <w:p>
      <w:pPr>
        <w:pStyle w:val="Normal"/>
        <w:ind w:firstLine="708"/>
        <w:jc w:val="both"/>
        <w:rPr>
          <w:rFonts w:ascii="Arial" w:hAnsi="Arial" w:cs="Arial"/>
          <w:lang w:val="es-MX"/>
        </w:rPr>
      </w:pPr>
      <w:r>
        <w:rPr>
          <w:rFonts w:cs="Arial" w:ascii="Arial" w:hAnsi="Arial"/>
          <w:lang w:val="es-MX"/>
        </w:rPr>
        <w:t>Dijo que ignoraba cuanto mantenía en sus cuentas personales, estimó dos o tres millones de pesos. No había acuerdo con Juan Pablo del porcentaje que le tocaba a él de los llamados “cariñitos” ni tampoco pudo precisar cuanto se apropió por cada cliente.</w:t>
      </w:r>
    </w:p>
    <w:p>
      <w:pPr>
        <w:pStyle w:val="Normal"/>
        <w:ind w:firstLine="708"/>
        <w:jc w:val="both"/>
        <w:rPr>
          <w:rFonts w:ascii="Arial" w:hAnsi="Arial" w:cs="Arial"/>
          <w:lang w:val="es-MX"/>
        </w:rPr>
      </w:pPr>
      <w:r>
        <w:rPr>
          <w:rFonts w:cs="Arial" w:ascii="Arial" w:hAnsi="Arial"/>
          <w:lang w:val="es-MX"/>
        </w:rPr>
        <w:t>En cuanto al timbre –al final- lo veía todo el mundo, pero quizá no sabían de su utilización concreta,  don Fermín no debió haber sabido ni de su existencia ni de su  utilización.</w:t>
      </w:r>
    </w:p>
    <w:p>
      <w:pPr>
        <w:pStyle w:val="Normal"/>
        <w:ind w:firstLine="708"/>
        <w:jc w:val="both"/>
        <w:rPr>
          <w:rFonts w:ascii="Arial" w:hAnsi="Arial" w:cs="Arial"/>
          <w:lang w:val="es-MX"/>
        </w:rPr>
      </w:pPr>
      <w:r>
        <w:rPr>
          <w:rFonts w:cs="Arial" w:ascii="Arial" w:hAnsi="Arial"/>
          <w:lang w:val="es-MX"/>
        </w:rPr>
        <w:t>Consultado por su relación con la doctora Villarroel dijo que no era tan cercana como para ir a comprarle al supermercado, tampoco le hizo clases particulares a su hija, con los padres de la doctora tenía más cercanía. Ella pagaba el mismo día que él le iba a cobrar, ignorando si don Fermín alguna vez la llamó para cobrarle esos dineros.</w:t>
      </w:r>
    </w:p>
    <w:p>
      <w:pPr>
        <w:pStyle w:val="Normal"/>
        <w:ind w:firstLine="708"/>
        <w:jc w:val="both"/>
        <w:rPr/>
      </w:pPr>
      <w:r>
        <w:rPr>
          <w:rFonts w:cs="Arial" w:ascii="Arial" w:hAnsi="Arial"/>
          <w:u w:val="single"/>
          <w:lang w:val="es-MX"/>
        </w:rPr>
        <w:t>Interrogado por el abogado del SII</w:t>
      </w:r>
      <w:r>
        <w:rPr>
          <w:rFonts w:cs="Arial" w:ascii="Arial" w:hAnsi="Arial"/>
          <w:lang w:val="es-MX"/>
        </w:rPr>
        <w:t>, puntualizó que no le correspondió realizar los cálculos del impuesto de primera categoría de las sociedades médicas, ni el global complementario de sus socios, tampoco realizaba el balance ni llenó los libros diarios, mayor o de ingresos y egresos, ni confeccionó  formularios 22, nada de eso hacía pues no sabía hacerlo, sus labores eran más bien administrativas y las directrices de lo que  debía hacer se las daba Juan Pablo.</w:t>
      </w:r>
    </w:p>
    <w:p>
      <w:pPr>
        <w:pStyle w:val="Normal"/>
        <w:ind w:firstLine="708"/>
        <w:jc w:val="both"/>
        <w:rPr>
          <w:rFonts w:ascii="Arial" w:hAnsi="Arial" w:cs="Arial"/>
          <w:lang w:val="es-MX"/>
        </w:rPr>
      </w:pPr>
      <w:r>
        <w:rPr>
          <w:rFonts w:cs="Arial" w:ascii="Arial" w:hAnsi="Arial"/>
          <w:lang w:val="es-MX"/>
        </w:rPr>
        <w:t xml:space="preserve">Dijo que no sabía cuanto recibía Juan Pablo por las maniobras, don Fermín no le comentó acerca de la bonanza económica de su hijo o la de él,  pero si mucha gente se lo representó. </w:t>
      </w:r>
    </w:p>
    <w:p>
      <w:pPr>
        <w:pStyle w:val="Normal"/>
        <w:ind w:firstLine="708"/>
        <w:jc w:val="both"/>
        <w:rPr>
          <w:rFonts w:ascii="Arial" w:hAnsi="Arial" w:cs="Arial"/>
          <w:lang w:val="es-MX"/>
        </w:rPr>
      </w:pPr>
      <w:r>
        <w:rPr>
          <w:rFonts w:cs="Arial" w:ascii="Arial" w:hAnsi="Arial"/>
          <w:lang w:val="es-MX"/>
        </w:rPr>
        <w:t>Nunca supo lo que don Fermín conversó con el doctor Valdés, pues él partió a Argentina antes, tomó esa decisión por que no desconfiaba de Juan Pablo, el le hizo la propuesta de irse y se comprometió a ayudar a su familia e hijos y a saldar sus cuentas.</w:t>
      </w:r>
    </w:p>
    <w:p>
      <w:pPr>
        <w:pStyle w:val="Normal"/>
        <w:ind w:firstLine="708"/>
        <w:jc w:val="both"/>
        <w:rPr/>
      </w:pPr>
      <w:r>
        <w:rPr>
          <w:rFonts w:cs="Arial" w:ascii="Arial" w:hAnsi="Arial"/>
          <w:u w:val="single"/>
          <w:lang w:val="es-MX"/>
        </w:rPr>
        <w:t>Contrainterrogado por el abogado defensor de Fermín Versalovic</w:t>
      </w:r>
      <w:r>
        <w:rPr>
          <w:rFonts w:cs="Arial" w:ascii="Arial" w:hAnsi="Arial"/>
          <w:lang w:val="es-MX"/>
        </w:rPr>
        <w:t xml:space="preserve">, señaló, que los doctores Valdés recurrían por lo general a Juan Pablo para la solución de sus problemas o consultas contables,  pocas veces recurrieron a don Fermín, reconociendo que la consulta por la clave de Internet del doctor Valdés, se le hizo a él y la cambió a petición de Juan Pablo. </w:t>
      </w:r>
    </w:p>
    <w:p>
      <w:pPr>
        <w:pStyle w:val="Normal"/>
        <w:ind w:firstLine="708"/>
        <w:jc w:val="both"/>
        <w:rPr>
          <w:rFonts w:ascii="Arial" w:hAnsi="Arial" w:cs="Arial"/>
          <w:lang w:val="es-MX"/>
        </w:rPr>
      </w:pPr>
      <w:r>
        <w:rPr>
          <w:rFonts w:cs="Arial" w:ascii="Arial" w:hAnsi="Arial"/>
          <w:lang w:val="es-MX"/>
        </w:rPr>
        <w:t>El mandato se hizo el día 10 de agosto en la Notaría en la mañana, concurrió con  Juan Pablo, nunca con don Fermín, Juan Pablo pagó en efectivo y se entrevistó con una dama, que le pareció le dijeron se llamaba  Rosita. Su vehículo estaba en la Hyundai y para retirarlo había que pagar el arreglo cercano a los 700 mil pesos.</w:t>
      </w:r>
    </w:p>
    <w:p>
      <w:pPr>
        <w:pStyle w:val="Normal"/>
        <w:ind w:firstLine="708"/>
        <w:jc w:val="both"/>
        <w:rPr>
          <w:rFonts w:ascii="Arial" w:hAnsi="Arial" w:cs="Arial"/>
          <w:lang w:val="es-MX"/>
        </w:rPr>
      </w:pPr>
      <w:r>
        <w:rPr>
          <w:rFonts w:cs="Arial" w:ascii="Arial" w:hAnsi="Arial"/>
          <w:lang w:val="es-MX"/>
        </w:rPr>
        <w:t>Negó haber falsificado la  firma de don Fermín. A los clientes se les llevaba la contabilidad tanto en forma manual y a otros computacional, ignorando la forma precisa para cada uno de los querellantes.</w:t>
      </w:r>
    </w:p>
    <w:p>
      <w:pPr>
        <w:pStyle w:val="Normal"/>
        <w:ind w:firstLine="708"/>
        <w:jc w:val="both"/>
        <w:rPr>
          <w:rFonts w:ascii="Arial" w:hAnsi="Arial" w:cs="Arial"/>
          <w:lang w:val="es-MX"/>
        </w:rPr>
      </w:pPr>
      <w:r>
        <w:rPr>
          <w:rFonts w:cs="Arial" w:ascii="Arial" w:hAnsi="Arial"/>
          <w:lang w:val="es-MX"/>
        </w:rPr>
        <w:t>Señaló que nunca se presentó como contador o asesor contable a través de tarjetas de presentación a terceras personas, aunque si emitió documentos a solicitud de Juan Pablo como contador.</w:t>
      </w:r>
    </w:p>
    <w:p>
      <w:pPr>
        <w:pStyle w:val="Normal"/>
        <w:ind w:firstLine="708"/>
        <w:jc w:val="both"/>
        <w:rPr>
          <w:rFonts w:ascii="Arial" w:hAnsi="Arial" w:cs="Arial"/>
          <w:lang w:val="es-MX"/>
        </w:rPr>
      </w:pPr>
      <w:r>
        <w:rPr>
          <w:rFonts w:cs="Arial" w:ascii="Arial" w:hAnsi="Arial"/>
          <w:lang w:val="es-MX"/>
        </w:rPr>
        <w:t>Reconoció –cuando se le preguntó por sus serios problemas económicos- haber tenido tres parejas y con cada una de ellas haber tenido hijos y que se ha desvinculado de sus familias en términos económicos.</w:t>
      </w:r>
    </w:p>
    <w:p>
      <w:pPr>
        <w:pStyle w:val="Normal"/>
        <w:ind w:firstLine="708"/>
        <w:jc w:val="both"/>
        <w:rPr>
          <w:rFonts w:ascii="Arial" w:hAnsi="Arial" w:cs="Arial"/>
          <w:lang w:val="es-MX"/>
        </w:rPr>
      </w:pPr>
      <w:r>
        <w:rPr>
          <w:rFonts w:cs="Arial" w:ascii="Arial" w:hAnsi="Arial"/>
          <w:lang w:val="es-MX"/>
        </w:rPr>
        <w:t>Por las apropiaciones de dinero no resultaron  afectados los honorarios de don Fermín pues a él siempre se le depositaron esas cantidades.</w:t>
      </w:r>
    </w:p>
    <w:p>
      <w:pPr>
        <w:pStyle w:val="Normal"/>
        <w:ind w:firstLine="708"/>
        <w:jc w:val="both"/>
        <w:rPr>
          <w:rFonts w:ascii="Arial" w:hAnsi="Arial" w:cs="Arial"/>
          <w:lang w:val="es-MX"/>
        </w:rPr>
      </w:pPr>
      <w:r>
        <w:rPr>
          <w:rFonts w:cs="Arial" w:ascii="Arial" w:hAnsi="Arial"/>
          <w:lang w:val="es-MX"/>
        </w:rPr>
        <w:t>De los clientes que permitían la apropiación pues pagaban en efectivo o con cheques abiertos no recordó el detalle, de modo que se le confrontó con lo declarado en Fiscalía el 25 de noviembre de 2005 donde dijo que “para poder quedarme con los dineros la operación era que varios de los clientes entregaban cheques abiertos o que se podían endosar, entonces eran clientes respecto de los cuales se podía hacer,  entre ellos la  Dra. Villarroel,  Walter Rodríguez, Jorge Arcuch, Alejandra Muñoz, Ramón Jiménez, Alejandro Pérez, Marcelo Pastenes, Andrés Yap, Patricio Valenzuela, Cristián Caro, Peggy Mir, entre otros.”. Explicó luego que Pegy Mir es la señora de Juan Pablo, quizá con ella se equivocó al decir que se apropiaban de sus dineros, su contabilidad la llevaba Juan Pablo, nunca cobró un cheque de ella ni se depositó en sus cuentas.</w:t>
      </w:r>
    </w:p>
    <w:p>
      <w:pPr>
        <w:pStyle w:val="Normal"/>
        <w:ind w:firstLine="708"/>
        <w:jc w:val="both"/>
        <w:rPr/>
      </w:pPr>
      <w:r>
        <w:rPr>
          <w:rFonts w:cs="Arial" w:ascii="Arial" w:hAnsi="Arial"/>
          <w:u w:val="single"/>
          <w:lang w:val="es-MX"/>
        </w:rPr>
        <w:t>Contrainterrogado por el abogado de Juan Pablo Versalovic</w:t>
      </w:r>
      <w:r>
        <w:rPr>
          <w:rFonts w:cs="Arial" w:ascii="Arial" w:hAnsi="Arial"/>
          <w:lang w:val="es-MX"/>
        </w:rPr>
        <w:t>, reconoció que también trabajó en Ecovesa como cobrador telefónico, el cobro directo lo hacía otra persona y en Atlas como cajero, por ende tenía experiencia en manejo de dinero y en cuanto a rendir cuentas, sólo cuadraba la caja con el saldo diario.</w:t>
      </w:r>
    </w:p>
    <w:p>
      <w:pPr>
        <w:pStyle w:val="Normal"/>
        <w:ind w:firstLine="708"/>
        <w:jc w:val="both"/>
        <w:rPr>
          <w:rFonts w:ascii="Arial" w:hAnsi="Arial" w:cs="Arial"/>
          <w:lang w:val="es-MX"/>
        </w:rPr>
      </w:pPr>
      <w:r>
        <w:rPr>
          <w:rFonts w:cs="Arial" w:ascii="Arial" w:hAnsi="Arial"/>
          <w:lang w:val="es-MX"/>
        </w:rPr>
        <w:t xml:space="preserve">Además de los querellantes hay más personas a quienes se les apropió dinero como los doctores Mario Besnier y Raúl Carmona, de los que estaba casi seguro, pero había  otros más que no recordaba. </w:t>
      </w:r>
    </w:p>
    <w:p>
      <w:pPr>
        <w:pStyle w:val="Normal"/>
        <w:ind w:firstLine="708"/>
        <w:jc w:val="both"/>
        <w:rPr>
          <w:rFonts w:ascii="Arial" w:hAnsi="Arial" w:cs="Arial"/>
          <w:lang w:val="es-MX"/>
        </w:rPr>
      </w:pPr>
      <w:r>
        <w:rPr>
          <w:rFonts w:cs="Arial" w:ascii="Arial" w:hAnsi="Arial"/>
          <w:lang w:val="es-MX"/>
        </w:rPr>
        <w:t>En agosto del 2004 el doctor Valdés lo llamó a él para pedirle papeles en relación al pago de los impuestos vía formulario 29, consulta que era explicable pues él siempre les llevaba la documentación, era casi el junior de la oficina sin perjuicio de tener también labores administrativas de apoyo a Juan Pablo, además  Juan Pablo no estaba en esa oportunidad en la oficina, distintas eran las otras consultas que el doctor se las hacía a Juan Pablo. Negó que el doctor Valdés le haya pedido hacer gestiones para el cambio de una línea telefónica o suscripción de un contrato telefónico. Recordó haber intercambiado un correo electrónico con el doctor Valdés en una ocasión.</w:t>
      </w:r>
    </w:p>
    <w:p>
      <w:pPr>
        <w:pStyle w:val="Normal"/>
        <w:ind w:firstLine="708"/>
        <w:jc w:val="both"/>
        <w:rPr>
          <w:rFonts w:ascii="Arial" w:hAnsi="Arial" w:cs="Arial"/>
          <w:lang w:val="es-MX"/>
        </w:rPr>
      </w:pPr>
      <w:r>
        <w:rPr>
          <w:rFonts w:cs="Arial" w:ascii="Arial" w:hAnsi="Arial"/>
          <w:lang w:val="es-MX"/>
        </w:rPr>
        <w:t xml:space="preserve">Las líneas de créditos de sus dos cuentas corrientes eran de un millón y 500 mil pesos y sus dos tarjetas de crédito American Express y  Mastercard del Bank Boston, tenían cupos cercanos a los 500 mil pesos, se cerraron hace más de dos años, habiendo sido objeto de cobros, pues su casa se  remató en quince millones para pagar todas las deudas. </w:t>
      </w:r>
    </w:p>
    <w:p>
      <w:pPr>
        <w:pStyle w:val="Normal"/>
        <w:ind w:firstLine="708"/>
        <w:jc w:val="both"/>
        <w:rPr>
          <w:rFonts w:ascii="Arial" w:hAnsi="Arial" w:cs="Arial"/>
          <w:lang w:val="es-MX"/>
        </w:rPr>
      </w:pPr>
      <w:r>
        <w:rPr>
          <w:rFonts w:cs="Arial" w:ascii="Arial" w:hAnsi="Arial"/>
          <w:lang w:val="es-MX"/>
        </w:rPr>
        <w:t>Abrió las cuentas corrientes con sus declaraciones de rentas, estas consideraban las boletas que se emitían para los clientes.</w:t>
      </w:r>
    </w:p>
    <w:p>
      <w:pPr>
        <w:pStyle w:val="Normal"/>
        <w:ind w:firstLine="708"/>
        <w:jc w:val="both"/>
        <w:rPr>
          <w:rFonts w:ascii="Arial" w:hAnsi="Arial" w:cs="Arial"/>
          <w:lang w:val="es-MX"/>
        </w:rPr>
      </w:pPr>
      <w:r>
        <w:rPr>
          <w:rFonts w:cs="Arial" w:ascii="Arial" w:hAnsi="Arial"/>
          <w:lang w:val="es-MX"/>
        </w:rPr>
        <w:t>Consultado por su vehículo dijo que era del año 2002 o 2003, le costó 12 millones  y medio de pesos y justificó al banco Boston el crédito pedido con sus documentos y al parecer Juan Pablo le sirvió de aval, aunque  no fue a firmar con él ningún pagaré, ignorando  si lo demandaron a él por el crédito impago.</w:t>
      </w:r>
    </w:p>
    <w:p>
      <w:pPr>
        <w:pStyle w:val="Normal"/>
        <w:ind w:firstLine="708"/>
        <w:jc w:val="both"/>
        <w:rPr>
          <w:rFonts w:ascii="Arial" w:hAnsi="Arial" w:cs="Arial"/>
          <w:lang w:val="es-MX"/>
        </w:rPr>
      </w:pPr>
      <w:r>
        <w:rPr>
          <w:rFonts w:cs="Arial" w:ascii="Arial" w:hAnsi="Arial"/>
          <w:lang w:val="es-MX"/>
        </w:rPr>
        <w:t>Dijo que su desvinculación económica de la familia era cierta, pero se consideraba  buen padre en la parte afectiva, reconoció que se le demandó de alimentos y llegó a un avenimiento.</w:t>
      </w:r>
    </w:p>
    <w:p>
      <w:pPr>
        <w:pStyle w:val="Normal"/>
        <w:ind w:firstLine="708"/>
        <w:jc w:val="both"/>
        <w:rPr>
          <w:rFonts w:ascii="Arial" w:hAnsi="Arial" w:cs="Arial"/>
          <w:lang w:val="es-MX"/>
        </w:rPr>
      </w:pPr>
      <w:r>
        <w:rPr>
          <w:rFonts w:cs="Arial" w:ascii="Arial" w:hAnsi="Arial"/>
          <w:lang w:val="es-MX"/>
        </w:rPr>
        <w:t>Se le consultó si había declarado en la fiscalía en relación a una denuncia por sustracción de un expediente, señalando que era efectivo,  que se trataba de una denuncia realizada por ese mismo abogado defensor, pero no se trataba del expediente por la demanda de alimentos, sino que era por un arriendo, en ese juicio de arriendo lo defendió el abogado Cristián Caro –también cliente de la oficina-  que era una de las personas a las que él aludió en Fiscalía que pagaban con cheques abiertos, dichos que se malinterpretaron en el sentido que se entendió que era también perjudicado.</w:t>
      </w:r>
    </w:p>
    <w:p>
      <w:pPr>
        <w:pStyle w:val="Normal"/>
        <w:ind w:firstLine="708"/>
        <w:jc w:val="both"/>
        <w:rPr>
          <w:rFonts w:ascii="Arial" w:hAnsi="Arial" w:cs="Arial"/>
          <w:lang w:val="es-MX"/>
        </w:rPr>
      </w:pPr>
      <w:r>
        <w:rPr>
          <w:rFonts w:cs="Arial" w:ascii="Arial" w:hAnsi="Arial"/>
          <w:lang w:val="es-MX"/>
        </w:rPr>
        <w:t>El compromiso de Juan Pablo –cuando se acordó el viaje a Mendoza- era responder con sus familias anteriores, aunque él tampoco les había cumplido económicamente. Viajó con su pareja de entonces que estaba embarazada y regresan juntos. En su ausencia, cuando Juan pablo fue a consultar por él, lo hizo en la casa de la madre de sus hijos diciendo que no tenía conocimiento de su paradero, cuando sí lo sabía.</w:t>
      </w:r>
    </w:p>
    <w:p>
      <w:pPr>
        <w:pStyle w:val="Normal"/>
        <w:ind w:firstLine="708"/>
        <w:jc w:val="both"/>
        <w:rPr>
          <w:rFonts w:ascii="Arial" w:hAnsi="Arial" w:cs="Arial"/>
          <w:lang w:val="es-MX"/>
        </w:rPr>
      </w:pPr>
      <w:r>
        <w:rPr>
          <w:rFonts w:cs="Arial" w:ascii="Arial" w:hAnsi="Arial"/>
          <w:lang w:val="es-MX"/>
        </w:rPr>
        <w:t>El cheque que se llevó del doctor Besnier “rebotó” pero no sabía los motivos.</w:t>
      </w:r>
    </w:p>
    <w:p>
      <w:pPr>
        <w:pStyle w:val="Normal"/>
        <w:ind w:firstLine="708"/>
        <w:jc w:val="both"/>
        <w:rPr>
          <w:rFonts w:ascii="Arial" w:hAnsi="Arial" w:cs="Arial"/>
          <w:lang w:val="es-MX"/>
        </w:rPr>
      </w:pPr>
      <w:r>
        <w:rPr>
          <w:rFonts w:cs="Arial" w:ascii="Arial" w:hAnsi="Arial"/>
          <w:lang w:val="es-MX"/>
        </w:rPr>
        <w:t>Dijo que ignora los detalles de la compra de la casa de Avenida Angamos por Juan Pablo a don Fermín,  sólo que el primero le comentó de un crédito hipotecario, lo que  no le consta.</w:t>
      </w:r>
    </w:p>
    <w:p>
      <w:pPr>
        <w:pStyle w:val="Normal"/>
        <w:ind w:firstLine="708"/>
        <w:jc w:val="both"/>
        <w:rPr>
          <w:rFonts w:ascii="Arial" w:hAnsi="Arial" w:cs="Arial"/>
          <w:lang w:val="es-MX"/>
        </w:rPr>
      </w:pPr>
      <w:r>
        <w:rPr>
          <w:rFonts w:cs="Arial" w:ascii="Arial" w:hAnsi="Arial"/>
          <w:lang w:val="es-MX"/>
        </w:rPr>
        <w:t xml:space="preserve">También dijo conocer a la cónyuge de Juan Pablo, se llama Scarlett Aldunce, con ella vivía en Avenida Angamos, Juan Pablo también le compró un auto, pero  no creía que además le haya comprado uno a su actual pareja, pues ella es doctora y aunque no recordaba sus ingresos, debían fluctuar en 3 o 4 millones mensuales. </w:t>
      </w:r>
    </w:p>
    <w:p>
      <w:pPr>
        <w:pStyle w:val="Normal"/>
        <w:ind w:firstLine="708"/>
        <w:jc w:val="both"/>
        <w:rPr>
          <w:rFonts w:ascii="Arial" w:hAnsi="Arial" w:cs="Arial"/>
          <w:lang w:val="es-MX"/>
        </w:rPr>
      </w:pPr>
      <w:r>
        <w:rPr>
          <w:rFonts w:cs="Arial" w:ascii="Arial" w:hAnsi="Arial"/>
          <w:lang w:val="es-MX"/>
        </w:rPr>
        <w:t>Se le consultó por la época en que Juan Pablo se fue a vivir a Jardines del Sur, señalando que fue después de que todo esto ocurrió pues antes vivía en Avenida Grecia. Sabía que él tenía un auto que compró casi al contado, el resto con cheques, suponiendo que el origen del dinero era por las maniobras con los médicos.</w:t>
      </w:r>
    </w:p>
    <w:p>
      <w:pPr>
        <w:pStyle w:val="Normal"/>
        <w:ind w:firstLine="708"/>
        <w:jc w:val="both"/>
        <w:rPr>
          <w:rFonts w:ascii="Arial" w:hAnsi="Arial" w:cs="Arial"/>
          <w:lang w:val="es-MX"/>
        </w:rPr>
      </w:pPr>
      <w:r>
        <w:rPr>
          <w:rFonts w:cs="Arial" w:ascii="Arial" w:hAnsi="Arial"/>
          <w:lang w:val="es-MX"/>
        </w:rPr>
        <w:t>Dijo que actualmente trabaja en sociedad comercial Spiedo en venta de pollos asados, encargado de sala y del trabajo de las garzonas.</w:t>
      </w:r>
    </w:p>
    <w:p>
      <w:pPr>
        <w:pStyle w:val="Normal"/>
        <w:ind w:firstLine="708"/>
        <w:jc w:val="both"/>
        <w:rPr>
          <w:rFonts w:ascii="Arial" w:hAnsi="Arial" w:cs="Arial"/>
          <w:lang w:val="es-MX"/>
        </w:rPr>
      </w:pPr>
      <w:r>
        <w:rPr>
          <w:rFonts w:cs="Arial" w:ascii="Arial" w:hAnsi="Arial"/>
          <w:lang w:val="es-MX"/>
        </w:rPr>
        <w:t>Don Fermín lo llamaba el arquero de la oficina, en el sentido que tenía que apoyar a Juan Pablo, incluso en sus cosas personales, quizá se lo pidió  pues a Juan Pablo como persona hiperactiva se le podían olvidar cosas, supo que Juan Pablo en la infancia presentó dislexia y cuando dio la PAA no le habría alcanzado el puntaje para lo que quería de modo que estudió en un instituto.</w:t>
      </w:r>
    </w:p>
    <w:p>
      <w:pPr>
        <w:pStyle w:val="Normal"/>
        <w:ind w:firstLine="708"/>
        <w:jc w:val="both"/>
        <w:rPr>
          <w:rFonts w:ascii="Arial" w:hAnsi="Arial" w:cs="Arial"/>
          <w:lang w:val="es-MX"/>
        </w:rPr>
      </w:pPr>
      <w:r>
        <w:rPr>
          <w:rFonts w:cs="Arial" w:ascii="Arial" w:hAnsi="Arial"/>
          <w:lang w:val="es-MX"/>
        </w:rPr>
        <w:t>Cuando se instalaron en la oficina de Washington, Juan Pablo le ofreció percibir el 50 % de los honorarios de los clientes nuevos que llegaran a la oficina, él los captaría y éste les llevaría la contabilidad, recordó haber captado como cliente a Cristián Caro, por honorarios en Washington se percibía 150 mil pesos mensuales por cada contabilidad y de eso a él le correspondería la mitad, pero después Juan Pablo le aumentó el sueldo a 600 mil pesos para no tener que darle la comisión antes ofrecida.</w:t>
      </w:r>
    </w:p>
    <w:p>
      <w:pPr>
        <w:pStyle w:val="Normal"/>
        <w:ind w:firstLine="708"/>
        <w:jc w:val="both"/>
        <w:rPr>
          <w:rFonts w:ascii="Arial" w:hAnsi="Arial" w:cs="Arial"/>
          <w:lang w:val="es-MX"/>
        </w:rPr>
      </w:pPr>
      <w:r>
        <w:rPr>
          <w:rFonts w:cs="Arial" w:ascii="Arial" w:hAnsi="Arial"/>
          <w:lang w:val="es-MX"/>
        </w:rPr>
        <w:t>La oficina de Washington la compró don Fermín al doctor Gárnica y después la compró Juan Pablo a su padre con un crédito.</w:t>
      </w:r>
    </w:p>
    <w:p>
      <w:pPr>
        <w:pStyle w:val="Normal"/>
        <w:ind w:firstLine="708"/>
        <w:jc w:val="both"/>
        <w:rPr>
          <w:rFonts w:ascii="Arial" w:hAnsi="Arial" w:cs="Arial"/>
          <w:lang w:val="es-MX"/>
        </w:rPr>
      </w:pPr>
      <w:r>
        <w:rPr>
          <w:rFonts w:cs="Arial" w:ascii="Arial" w:hAnsi="Arial"/>
          <w:lang w:val="es-MX"/>
        </w:rPr>
        <w:t xml:space="preserve">La documentación de calle Washington cuando había que hacer pagos se enviaba a calle Ossa. </w:t>
      </w:r>
    </w:p>
    <w:p>
      <w:pPr>
        <w:pStyle w:val="Normal"/>
        <w:ind w:firstLine="708"/>
        <w:jc w:val="both"/>
        <w:rPr>
          <w:rFonts w:ascii="Arial" w:hAnsi="Arial" w:cs="Arial"/>
          <w:lang w:val="es-MX"/>
        </w:rPr>
      </w:pPr>
      <w:r>
        <w:rPr>
          <w:rFonts w:cs="Arial" w:ascii="Arial" w:hAnsi="Arial"/>
          <w:lang w:val="es-MX"/>
        </w:rPr>
        <w:t>Reconoció que la sociedad Gonzalez y Mac Queen le extendió cheques a su nombre, nunca los doctores Valdés o Villarroel, ella  los entregaba abiertos y cuando los cobraba él,  les ponía su nombre.</w:t>
      </w:r>
    </w:p>
    <w:p>
      <w:pPr>
        <w:pStyle w:val="Normal"/>
        <w:ind w:firstLine="708"/>
        <w:jc w:val="both"/>
        <w:rPr>
          <w:rFonts w:ascii="Arial" w:hAnsi="Arial" w:cs="Arial"/>
          <w:lang w:val="es-MX"/>
        </w:rPr>
      </w:pPr>
      <w:r>
        <w:rPr>
          <w:rFonts w:cs="Arial" w:ascii="Arial" w:hAnsi="Arial"/>
          <w:lang w:val="es-MX"/>
        </w:rPr>
        <w:t>Respecto de las rendiciones de cuentas que se hacían para calle Ossa, reconoció que la mayoría las hizo él en base a una cuadratura previamente hecha por Juan Pablo.</w:t>
      </w:r>
    </w:p>
    <w:p>
      <w:pPr>
        <w:pStyle w:val="Normal"/>
        <w:ind w:firstLine="708"/>
        <w:jc w:val="both"/>
        <w:rPr>
          <w:rFonts w:ascii="Arial" w:hAnsi="Arial" w:cs="Arial"/>
          <w:lang w:val="es-MX"/>
        </w:rPr>
      </w:pPr>
      <w:r>
        <w:rPr>
          <w:rFonts w:cs="Arial" w:ascii="Arial" w:hAnsi="Arial"/>
          <w:lang w:val="es-MX"/>
        </w:rPr>
        <w:t>Precisó que sólo salió una vez de vacaciones pues Juan Pablo no se lo permitía,  le daba más dinero por quedarse. Esa única vez, fue a La Serena,  salió antes del pago de los impuestos y en esa ocasión no participó en ese proceso mensual. Las licencias médicas fueron una o dos, una vez operado de apendicitis –en las épocas de la apropiación-  casi no hizo uso de licencia.</w:t>
      </w:r>
    </w:p>
    <w:p>
      <w:pPr>
        <w:pStyle w:val="Normal"/>
        <w:ind w:firstLine="708"/>
        <w:jc w:val="both"/>
        <w:rPr>
          <w:rFonts w:ascii="Arial" w:hAnsi="Arial" w:cs="Arial"/>
          <w:lang w:val="es-MX"/>
        </w:rPr>
      </w:pPr>
      <w:r>
        <w:rPr>
          <w:rFonts w:cs="Arial" w:ascii="Arial" w:hAnsi="Arial"/>
          <w:lang w:val="es-MX"/>
        </w:rPr>
        <w:t>En cuanto al período investigado le pareció que es del 2000 en adelante, pero no recordaba fechas.</w:t>
      </w:r>
    </w:p>
    <w:p>
      <w:pPr>
        <w:pStyle w:val="Normal"/>
        <w:ind w:firstLine="708"/>
        <w:jc w:val="both"/>
        <w:rPr>
          <w:rFonts w:ascii="Arial" w:hAnsi="Arial" w:cs="Arial"/>
          <w:lang w:val="es-MX"/>
        </w:rPr>
      </w:pPr>
      <w:r>
        <w:rPr>
          <w:rFonts w:cs="Arial" w:ascii="Arial" w:hAnsi="Arial"/>
          <w:lang w:val="es-MX"/>
        </w:rPr>
        <w:t>Señaló que el timbre usado para hacer los formularios 29 no apareció más, la secretaria Carla Montt le comentó que de la oficina salieron muchas cosas de su escritorio y que Juan Pablo había hecho desaparecer cualquier antecedente que lo inculpara, de modo que piensa que el timbre no se encontró por esas razones.</w:t>
      </w:r>
    </w:p>
    <w:p>
      <w:pPr>
        <w:pStyle w:val="Normal"/>
        <w:ind w:firstLine="708"/>
        <w:jc w:val="both"/>
        <w:rPr>
          <w:rFonts w:ascii="Arial" w:hAnsi="Arial" w:cs="Arial"/>
          <w:lang w:val="es-MX"/>
        </w:rPr>
      </w:pPr>
      <w:r>
        <w:rPr>
          <w:rFonts w:cs="Arial" w:ascii="Arial" w:hAnsi="Arial"/>
          <w:lang w:val="es-MX"/>
        </w:rPr>
        <w:t>Se le consultó por su relación con Ismael Jara y dijo que se casó con la hermana de su ex señora, después fueron compañeros de trabajo, nunca le entregó ayuda económica a él.</w:t>
      </w:r>
    </w:p>
    <w:p>
      <w:pPr>
        <w:pStyle w:val="Normal"/>
        <w:ind w:firstLine="708"/>
        <w:jc w:val="both"/>
        <w:rPr>
          <w:rFonts w:ascii="Arial" w:hAnsi="Arial" w:cs="Arial"/>
          <w:lang w:val="es-MX"/>
        </w:rPr>
      </w:pPr>
      <w:r>
        <w:rPr>
          <w:rFonts w:cs="Arial" w:ascii="Arial" w:hAnsi="Arial"/>
          <w:lang w:val="es-MX"/>
        </w:rPr>
        <w:t>Dijo para explicar sus afirmaciones anteriores de que había que estar al estado de ánimo de Juan Pablo y que era distraído, que durante los años 2002 a 2004 su estado de ánimo era el de una persona normal, a veces bueno, otras  malo, en ocasiones olvidadizo pero no en aspectos laborales, donde era bastante preocupado.</w:t>
      </w:r>
    </w:p>
    <w:p>
      <w:pPr>
        <w:pStyle w:val="Normal"/>
        <w:ind w:firstLine="708"/>
        <w:jc w:val="both"/>
        <w:rPr>
          <w:rFonts w:ascii="Arial" w:hAnsi="Arial" w:cs="Arial"/>
          <w:lang w:val="es-MX"/>
        </w:rPr>
      </w:pPr>
      <w:r>
        <w:rPr>
          <w:rFonts w:cs="Arial" w:ascii="Arial" w:hAnsi="Arial"/>
          <w:lang w:val="es-MX"/>
        </w:rPr>
        <w:t xml:space="preserve">No recordó haber recibido solicitud del Sckottia Bank en la oficina respecto de los documentos de los doctores Valdés. </w:t>
      </w:r>
    </w:p>
    <w:p>
      <w:pPr>
        <w:pStyle w:val="Normal"/>
        <w:ind w:firstLine="708"/>
        <w:jc w:val="both"/>
        <w:rPr>
          <w:rFonts w:ascii="Arial" w:hAnsi="Arial" w:cs="Arial"/>
          <w:lang w:val="es-MX"/>
        </w:rPr>
      </w:pPr>
      <w:r>
        <w:rPr>
          <w:rFonts w:cs="Arial" w:ascii="Arial" w:hAnsi="Arial"/>
          <w:lang w:val="es-MX"/>
        </w:rPr>
        <w:t>La oficina contable trabajaba con las Notarías Castillo y Chávez, pese a ser el estafeta de la oficina,  no iba frecuentemente para allá lo hacía la secretaria, la redacción del mandato se la pidió Juan Pablo a una funcionaria. Dijo no saber si tenía cheques protestados en la notaría de Vicente Castillo.</w:t>
      </w:r>
    </w:p>
    <w:p>
      <w:pPr>
        <w:pStyle w:val="Normal"/>
        <w:ind w:firstLine="708"/>
        <w:jc w:val="both"/>
        <w:rPr>
          <w:rFonts w:ascii="Arial" w:hAnsi="Arial" w:cs="Arial"/>
          <w:lang w:val="es-MX"/>
        </w:rPr>
      </w:pPr>
      <w:r>
        <w:rPr>
          <w:rFonts w:cs="Arial" w:ascii="Arial" w:hAnsi="Arial"/>
          <w:lang w:val="es-MX"/>
        </w:rPr>
        <w:t xml:space="preserve">Los pasajes de Santiago a Mendoza los pagó con una tarjeta de crédito de Lan Chile, ignorando su cupo. </w:t>
      </w:r>
    </w:p>
    <w:p>
      <w:pPr>
        <w:pStyle w:val="Normal"/>
        <w:ind w:firstLine="708"/>
        <w:jc w:val="both"/>
        <w:rPr>
          <w:rFonts w:ascii="Arial" w:hAnsi="Arial" w:cs="Arial"/>
          <w:lang w:val="es-MX"/>
        </w:rPr>
      </w:pPr>
      <w:r>
        <w:rPr>
          <w:rFonts w:cs="Arial" w:ascii="Arial" w:hAnsi="Arial"/>
          <w:lang w:val="es-MX"/>
        </w:rPr>
        <w:t>Dijo ignorar si la doctora Villarroel es casada o separada, no tuvo relación alguna con sus hijos.</w:t>
      </w:r>
    </w:p>
    <w:p>
      <w:pPr>
        <w:pStyle w:val="Normal"/>
        <w:ind w:firstLine="708"/>
        <w:jc w:val="both"/>
        <w:rPr>
          <w:rFonts w:ascii="Arial" w:hAnsi="Arial" w:cs="Arial"/>
          <w:lang w:val="es-MX"/>
        </w:rPr>
      </w:pPr>
      <w:r>
        <w:rPr>
          <w:rFonts w:cs="Arial" w:ascii="Arial" w:hAnsi="Arial"/>
          <w:lang w:val="es-MX"/>
        </w:rPr>
        <w:t>Precisó que trabajó en Cuprum y se retiró cuando comenzó a trabajar en la oficina de Juan Pablo.</w:t>
      </w:r>
    </w:p>
    <w:p>
      <w:pPr>
        <w:pStyle w:val="Normal"/>
        <w:ind w:firstLine="708"/>
        <w:jc w:val="both"/>
        <w:rPr>
          <w:rFonts w:ascii="Arial" w:hAnsi="Arial" w:cs="Arial"/>
          <w:lang w:val="es-MX"/>
        </w:rPr>
      </w:pPr>
      <w:r>
        <w:rPr>
          <w:rFonts w:cs="Arial" w:ascii="Arial" w:hAnsi="Arial"/>
          <w:lang w:val="es-MX"/>
        </w:rPr>
        <w:t>En Ossa trabajaban con don Fermín -entre otros que no recuerda- Hernán Monardes (cuñado de don Fermín), Agustín Montiel, Danilo Díaz y Mario Llanos, que es  cuñado de Juan Pablo, por estar casado con una hermana de él, según su parecer le tenía envidia a Juan Pablo.</w:t>
      </w:r>
    </w:p>
    <w:p>
      <w:pPr>
        <w:pStyle w:val="Normal"/>
        <w:ind w:firstLine="708"/>
        <w:jc w:val="both"/>
        <w:rPr>
          <w:rFonts w:ascii="Arial" w:hAnsi="Arial" w:cs="Arial"/>
          <w:lang w:val="es-MX"/>
        </w:rPr>
      </w:pPr>
      <w:r>
        <w:rPr>
          <w:rFonts w:cs="Arial" w:ascii="Arial" w:hAnsi="Arial"/>
          <w:lang w:val="es-MX"/>
        </w:rPr>
        <w:t>En cuanto al cobro a los doctores se hacía a través de un  papelito, reconociendo que en el caso de Histonor  se terminaba de llenar en esa oficina y que el exhibido en la audiencia lo llenó él, sin embargo con posterioridad se hacía otro por Juan Pablo. Los papeles detallaban los pagos por imposiciones, honorarios de la oficina, por retenciones, valores por pago a tesorería (retenciones y PPM). Juan Pablo se encargaba de asesorar a Histonor en relación a las sociedades anexas como de inversiones o inmobiliaria y también consultas técnicas.</w:t>
      </w:r>
    </w:p>
    <w:p>
      <w:pPr>
        <w:pStyle w:val="Normal"/>
        <w:ind w:firstLine="708"/>
        <w:jc w:val="both"/>
        <w:rPr>
          <w:rFonts w:ascii="Arial" w:hAnsi="Arial" w:cs="Arial"/>
          <w:lang w:val="es-MX"/>
        </w:rPr>
      </w:pPr>
      <w:r>
        <w:rPr>
          <w:rFonts w:cs="Arial" w:ascii="Arial" w:hAnsi="Arial"/>
          <w:lang w:val="es-MX"/>
        </w:rPr>
        <w:t>Dijo ignorar si ese mismo papelito se usaba para cobrarle a Oftalmonor. Nunca acompañó a Juan Pablo a pagar los sueldos. En relación a los bonos que Oftalmonor le pagaba a sus trabajadores, Juan Pablo hacía unas maniobras para hacer “recortes”, los trabajadores nunca hicieron reclamos, pues no sabían de la existencia de los bonos, era una información que Juan Pablo le daba a los doctores para pedirles más dinero. Explicó que eso lo sabe pues vio a Juan Pablo hacer arreglos en la oficina respecto de la planilla de remuneraciones, se trataba de bonos no imponibles, aumentaba colación, movilización o viáticos en la planilla de remuneraciones con la que se pedía el dinero a los doctores  y luego se sacaban. El programa para calcular las remuneraciones se llamaba “Remus”. Señaló que ha podido entregar detalles al tribunal en cuanto a remuneraciones, por que es un área en la que tiene un poco más de conocimiento, en relación al área contable que no le gusta tanto y a la que entró por necesidad.</w:t>
      </w:r>
    </w:p>
    <w:p>
      <w:pPr>
        <w:pStyle w:val="Normal"/>
        <w:ind w:firstLine="708"/>
        <w:jc w:val="both"/>
        <w:rPr>
          <w:rFonts w:ascii="Arial" w:hAnsi="Arial" w:cs="Arial"/>
          <w:lang w:val="es-MX"/>
        </w:rPr>
      </w:pPr>
      <w:r>
        <w:rPr>
          <w:rFonts w:cs="Arial" w:ascii="Arial" w:hAnsi="Arial"/>
          <w:lang w:val="es-MX"/>
        </w:rPr>
        <w:t>Respecto del “amigote” de Juan Pablo, sólo sabe que se llama Milton y el propio Juan Pablo decía que había estado en la cárcel, declaró sobre sus amenazas en Investigaciones y  le aconsejaron hacer la denuncia si hacía algo más grave.</w:t>
      </w:r>
    </w:p>
    <w:p>
      <w:pPr>
        <w:pStyle w:val="Normal"/>
        <w:ind w:firstLine="708"/>
        <w:jc w:val="both"/>
        <w:rPr>
          <w:rFonts w:ascii="Arial" w:hAnsi="Arial" w:cs="Arial"/>
          <w:lang w:val="es-MX"/>
        </w:rPr>
      </w:pPr>
      <w:r>
        <w:rPr>
          <w:rFonts w:cs="Arial" w:ascii="Arial" w:hAnsi="Arial"/>
          <w:lang w:val="es-MX"/>
        </w:rPr>
        <w:t xml:space="preserve">Dijo que su educación media la terminó en el Instituto Superior de Comercio, egresando como agente comercial y de ventas. </w:t>
      </w:r>
    </w:p>
    <w:p>
      <w:pPr>
        <w:pStyle w:val="Normal"/>
        <w:ind w:firstLine="708"/>
        <w:jc w:val="both"/>
        <w:rPr>
          <w:rFonts w:ascii="Arial" w:hAnsi="Arial" w:cs="Arial"/>
          <w:lang w:val="es-MX"/>
        </w:rPr>
      </w:pPr>
      <w:r>
        <w:rPr>
          <w:rFonts w:cs="Arial" w:ascii="Arial" w:hAnsi="Arial"/>
          <w:lang w:val="es-MX"/>
        </w:rPr>
        <w:t>El contador Juan Luis Muñoz que trabajaba en Ossa fue despedido en una época distinta a aquella en que salió de Cuprum, ignoraba las razones de su despido. Negó haber incorporado trabajadores de don Fermín a Cuprum.</w:t>
      </w:r>
    </w:p>
    <w:p>
      <w:pPr>
        <w:pStyle w:val="Normal"/>
        <w:ind w:firstLine="708"/>
        <w:jc w:val="both"/>
        <w:rPr>
          <w:rFonts w:ascii="Arial" w:hAnsi="Arial" w:cs="Arial"/>
          <w:lang w:val="es-MX"/>
        </w:rPr>
      </w:pPr>
      <w:r>
        <w:rPr>
          <w:rFonts w:cs="Arial" w:ascii="Arial" w:hAnsi="Arial"/>
          <w:lang w:val="es-MX"/>
        </w:rPr>
        <w:t>Consultado por la amistad con Juan Pablo, dijo que se mantuvo siempre en el tiempo desde la niñez a la adolescencia,  lo invitó a su matrimonio pero Juan Pablo no asistió, en cambio él lo invitó al suyo y fue. Cuando Juan Pablo estaba muy ocupado lo ayudaba con cosas personales, como orden de documentos, también domésticas como compra de cosas para su casa, no tanto con su primera señora, pues ella lo interrogaba en relación a las infidelidades de él, en ocasiones fue a la oficina a hacerle algún escándalo e incluso una vez agredió a Juan Pablo, sin recordar el año, esta situación no lo hizo estar más lejos del trabajo, todo lo contrario, iba más a su oficina, se encerraba más en su trabajo.</w:t>
      </w:r>
    </w:p>
    <w:p>
      <w:pPr>
        <w:pStyle w:val="Normal"/>
        <w:ind w:firstLine="708"/>
        <w:jc w:val="both"/>
        <w:rPr>
          <w:rFonts w:ascii="Arial" w:hAnsi="Arial" w:cs="Arial"/>
          <w:lang w:val="es-MX"/>
        </w:rPr>
      </w:pPr>
      <w:r>
        <w:rPr>
          <w:rFonts w:cs="Arial" w:ascii="Arial" w:hAnsi="Arial"/>
          <w:lang w:val="es-MX"/>
        </w:rPr>
        <w:t>Se recurría a las falsificaciones, cuando se solicitaba por el cliente copias  del formulario 29, nunca se falsificó el formulario 22 de pago de impuestos anual.</w:t>
      </w:r>
    </w:p>
    <w:p>
      <w:pPr>
        <w:pStyle w:val="Normal"/>
        <w:ind w:firstLine="708"/>
        <w:jc w:val="both"/>
        <w:rPr>
          <w:rFonts w:ascii="Arial" w:hAnsi="Arial" w:cs="Arial"/>
          <w:lang w:val="es-MX"/>
        </w:rPr>
      </w:pPr>
      <w:r>
        <w:rPr>
          <w:rFonts w:cs="Arial" w:ascii="Arial" w:hAnsi="Arial"/>
          <w:lang w:val="es-MX"/>
        </w:rPr>
        <w:t>Señaló que aunque se sentía un junior,  no creía que los doctores lo hayan percibido así, pues por ejemplo a los doctores Valdés don Fermín lo presentó como asistente. Cuando todo se descubrió por la llamada del doctor Valdés, ordenaron documentos, buscaron los PPM pagados originales, pero no se les llevó ningún documento a los clientes.</w:t>
      </w:r>
    </w:p>
    <w:p>
      <w:pPr>
        <w:pStyle w:val="Normal"/>
        <w:ind w:firstLine="708"/>
        <w:jc w:val="both"/>
        <w:rPr>
          <w:rFonts w:ascii="Arial" w:hAnsi="Arial" w:cs="Arial"/>
          <w:lang w:val="es-MX"/>
        </w:rPr>
      </w:pPr>
      <w:r>
        <w:rPr>
          <w:rFonts w:cs="Arial" w:ascii="Arial" w:hAnsi="Arial"/>
          <w:lang w:val="es-MX"/>
        </w:rPr>
        <w:t>Dijo que en la oficina había desorden pues los libros no se llevaban al día, las boletas no se guardaban en un mueble, ignoraba si el desorden se extendía al manejo de dinero, cuando él llegaba con los cheques recaudados, Juan Pablo hacía una lista manual y verificaba quien había pagado, no supo decir  si el desorden se extendía a la oficina de calle Ossa.</w:t>
      </w:r>
    </w:p>
    <w:p>
      <w:pPr>
        <w:pStyle w:val="Normal"/>
        <w:ind w:firstLine="708"/>
        <w:jc w:val="both"/>
        <w:rPr>
          <w:rFonts w:ascii="Arial" w:hAnsi="Arial" w:cs="Arial"/>
          <w:lang w:val="es-MX"/>
        </w:rPr>
      </w:pPr>
      <w:r>
        <w:rPr>
          <w:rFonts w:cs="Arial" w:ascii="Arial" w:hAnsi="Arial"/>
          <w:lang w:val="es-MX"/>
        </w:rPr>
        <w:t xml:space="preserve">La oficina de Washington físicamente contaba primero con dos escritorios, después la oficina de Juan Pablo y otra de Ismael, el deponente manifestó que trabajaba en la primera parte junto a la secretaria del momento, una de ellas Karla Montt, la que también retiraba cheques a petición suya o de Juan Pablo, ella se los entregaba a éste, a don Fermín o a él para ir al banco a depositarlos. </w:t>
      </w:r>
    </w:p>
    <w:p>
      <w:pPr>
        <w:pStyle w:val="Normal"/>
        <w:ind w:firstLine="708"/>
        <w:jc w:val="both"/>
        <w:rPr>
          <w:rFonts w:ascii="Arial" w:hAnsi="Arial" w:cs="Arial"/>
          <w:lang w:val="es-MX"/>
        </w:rPr>
      </w:pPr>
      <w:r>
        <w:rPr>
          <w:rFonts w:cs="Arial" w:ascii="Arial" w:hAnsi="Arial"/>
          <w:lang w:val="es-MX"/>
        </w:rPr>
        <w:t>Los cheques abiertos no necesariamente se cobraban en efectivo,  a veces se depositaban en la cuenta de Juan Pablo o de don Fermín, él era insistente en las rendiciones de los pagos, pues ocupaba sus líneas de crédito para pagar impuestos de algunos clientes que no pagaban en la fecha como los doctores Juan Silva Urra, María Soledad Silva, Hernán Fernández y Troncoso, los querellantes pagaban en la fecha.</w:t>
      </w:r>
    </w:p>
    <w:p>
      <w:pPr>
        <w:pStyle w:val="Normal"/>
        <w:ind w:firstLine="708"/>
        <w:jc w:val="both"/>
        <w:rPr>
          <w:rFonts w:ascii="Arial" w:hAnsi="Arial" w:cs="Arial"/>
          <w:lang w:val="es-MX"/>
        </w:rPr>
      </w:pPr>
      <w:r>
        <w:rPr>
          <w:rFonts w:cs="Arial" w:ascii="Arial" w:hAnsi="Arial"/>
          <w:lang w:val="es-MX"/>
        </w:rPr>
        <w:t>En el caso de Glama, recibía los cheques de la doctora, se los pasaba a Juan Pablo, a veces él los cobraba y a veces se los devolvía y le pedía que los cambiara en efectivo.</w:t>
      </w:r>
    </w:p>
    <w:p>
      <w:pPr>
        <w:pStyle w:val="Normal"/>
        <w:ind w:firstLine="708"/>
        <w:jc w:val="both"/>
        <w:rPr>
          <w:rFonts w:ascii="Arial" w:hAnsi="Arial" w:cs="Arial"/>
          <w:lang w:val="es-MX"/>
        </w:rPr>
      </w:pPr>
      <w:r>
        <w:rPr>
          <w:rFonts w:cs="Arial" w:ascii="Arial" w:hAnsi="Arial"/>
          <w:lang w:val="es-MX"/>
        </w:rPr>
        <w:t>Se enteró que don Fermín vendió sus propiedades por comentarios, a través de Juan Pablo supo los valores de los caballos pero en general, en cuanto al número de caballos de Juan Pablo y sus valores, supo también por él que tenía aproximadamente 20 pero no sus valores, una vez le dijo que había o iba a comprar uno –viejo- a nombre suyo en 500 mil pesos y que en un remate había adquirido uno en 4 o 5 millones de pesos. A través de Juan Pablo conoció al preparador de los caballos don Juan Belzú, afirmó que  trabajando con Juan Pablo, Belzú “había subido su nivel de vida”, éste  arrendaba un departamento en el Trocadero y después supo que se iba a comprar una casa en Jardines del Norte, trabajaba únicamente para Juan Pablo, los caballos que tenía en su corral eran sólo de Juan Pablo. Aunque dijo haber ido una o dos veces al hipódromo, Belzú iba mucho a la oficina y allí conversó  de esos temas.</w:t>
      </w:r>
    </w:p>
    <w:p>
      <w:pPr>
        <w:pStyle w:val="Normal"/>
        <w:ind w:firstLine="708"/>
        <w:jc w:val="both"/>
        <w:rPr>
          <w:rFonts w:ascii="Arial" w:hAnsi="Arial" w:cs="Arial"/>
          <w:lang w:val="es-MX"/>
        </w:rPr>
      </w:pPr>
      <w:r>
        <w:rPr>
          <w:rFonts w:cs="Arial" w:ascii="Arial" w:hAnsi="Arial"/>
          <w:lang w:val="es-MX"/>
        </w:rPr>
        <w:t>Afirmó que la casa de Jardines del Sur se financió entre Juan Pablo y la doctora, pues Juan Pablo le decía que la doctora le hacía requerimientos para aportar a la construcción, pero que no tenía la  forma de poder asegurar si había sido “a medias o no”.</w:t>
      </w:r>
    </w:p>
    <w:p>
      <w:pPr>
        <w:pStyle w:val="Normal"/>
        <w:ind w:firstLine="708"/>
        <w:jc w:val="both"/>
        <w:rPr>
          <w:rFonts w:ascii="Arial" w:hAnsi="Arial" w:cs="Arial"/>
          <w:lang w:val="es-MX"/>
        </w:rPr>
      </w:pPr>
      <w:r>
        <w:rPr>
          <w:rFonts w:cs="Arial" w:ascii="Arial" w:hAnsi="Arial"/>
          <w:lang w:val="es-MX"/>
        </w:rPr>
        <w:t>Los problemas que don Fermín debió arreglar en calle Ossa decía relación con unas retenciones de una concesionaria de Village cuyo nombre no recordaba y estaba involucrado el contador Juan Muñoz.</w:t>
      </w:r>
    </w:p>
    <w:p>
      <w:pPr>
        <w:pStyle w:val="Normal"/>
        <w:ind w:firstLine="708"/>
        <w:jc w:val="both"/>
        <w:rPr>
          <w:rFonts w:ascii="Arial" w:hAnsi="Arial" w:cs="Arial"/>
          <w:lang w:val="es-MX"/>
        </w:rPr>
      </w:pPr>
      <w:r>
        <w:rPr>
          <w:rFonts w:cs="Arial" w:ascii="Arial" w:hAnsi="Arial"/>
          <w:lang w:val="es-MX"/>
        </w:rPr>
        <w:t>Reconoció que trabajó en la caja de un supermercado y como operador telefónico, como también que quiso dedicarse a la producción de eventos, cuando trabajaba con Juan Pablo, trabajó por un mes un Pub llamado Suecia, Juan Pablo se lo quiso comprar, pero como él no era dueño, no se lo pudo vender.</w:t>
      </w:r>
    </w:p>
    <w:p>
      <w:pPr>
        <w:pStyle w:val="Normal"/>
        <w:ind w:firstLine="708"/>
        <w:jc w:val="both"/>
        <w:rPr>
          <w:rFonts w:ascii="Arial" w:hAnsi="Arial" w:cs="Arial"/>
          <w:lang w:val="es-MX"/>
        </w:rPr>
      </w:pPr>
      <w:r>
        <w:rPr>
          <w:rFonts w:cs="Arial" w:ascii="Arial" w:hAnsi="Arial"/>
          <w:lang w:val="es-MX"/>
        </w:rPr>
        <w:t xml:space="preserve">No pudo precisar sus ingresos mensuales, no lo recordaba y no revisaba sus cartolas, pues regularmente estaba “pillado de plata”, de modo que ignoraba sus saldos.  </w:t>
      </w:r>
    </w:p>
    <w:p>
      <w:pPr>
        <w:pStyle w:val="Normal"/>
        <w:ind w:firstLine="708"/>
        <w:jc w:val="both"/>
        <w:rPr>
          <w:rFonts w:ascii="Arial" w:hAnsi="Arial" w:cs="Arial"/>
          <w:lang w:val="es-MX"/>
        </w:rPr>
      </w:pPr>
      <w:r>
        <w:rPr>
          <w:rFonts w:cs="Arial" w:ascii="Arial" w:hAnsi="Arial"/>
          <w:lang w:val="es-MX"/>
        </w:rPr>
        <w:t>Aclaró que el bono por balance aún cuando él no hacía balances, se recibía por todos desde la oficina de don Fermín, el monto dependía del trabajador y él recibía 200 mil pesos.</w:t>
      </w:r>
    </w:p>
    <w:p>
      <w:pPr>
        <w:pStyle w:val="Normal"/>
        <w:ind w:firstLine="708"/>
        <w:jc w:val="both"/>
        <w:rPr>
          <w:rFonts w:ascii="Arial" w:hAnsi="Arial" w:cs="Arial"/>
          <w:lang w:val="es-MX"/>
        </w:rPr>
      </w:pPr>
      <w:r>
        <w:rPr>
          <w:rFonts w:cs="Arial" w:ascii="Arial" w:hAnsi="Arial"/>
          <w:lang w:val="es-MX"/>
        </w:rPr>
        <w:t>Negó haber tenido sociedades de hecho con otras personas, mientras trabajó con Juan Pablo.</w:t>
      </w:r>
    </w:p>
    <w:p>
      <w:pPr>
        <w:pStyle w:val="Normal"/>
        <w:ind w:firstLine="708"/>
        <w:jc w:val="both"/>
        <w:rPr/>
      </w:pPr>
      <w:r>
        <w:rPr>
          <w:rFonts w:cs="Arial" w:ascii="Arial" w:hAnsi="Arial"/>
          <w:u w:val="single"/>
          <w:lang w:val="es-MX"/>
        </w:rPr>
        <w:t xml:space="preserve">Interrogado por el tribunal aclaró </w:t>
      </w:r>
      <w:r>
        <w:rPr>
          <w:rFonts w:cs="Arial" w:ascii="Arial" w:hAnsi="Arial"/>
          <w:lang w:val="es-MX"/>
        </w:rPr>
        <w:t xml:space="preserve">en relación al problema con Diálisis Nordial, que una vez que Juan Pablo tomó las riendas de esa contabilidad, debió pagar valores por impuestos e imposiciones que el contador anterior no había pagado, Juan Pablo se los habría solicitado a la doctora en más de una oportunidad, ella se dio cuenta posteriormente pero no tuvo como acreditarlo, pues era posible que esos pagos duplicados se los hubiera hecho al contador anterior. </w:t>
      </w:r>
    </w:p>
    <w:p>
      <w:pPr>
        <w:pStyle w:val="Normal"/>
        <w:ind w:firstLine="708"/>
        <w:jc w:val="both"/>
        <w:rPr>
          <w:rFonts w:ascii="Arial" w:hAnsi="Arial" w:cs="Arial"/>
          <w:lang w:val="es-MX"/>
        </w:rPr>
      </w:pPr>
      <w:r>
        <w:rPr>
          <w:rFonts w:cs="Arial" w:ascii="Arial" w:hAnsi="Arial"/>
          <w:lang w:val="es-MX"/>
        </w:rPr>
        <w:t>Respecto de la forma como reflejaban  “el recorte” que realizaban a los médicos en relación al detalle que les entregaban mensualmente, señaló que inicialmente Juan Pablo –en la copia que quedaba en la oficina contable- tarjaba los valores originales y colocaba los otros valores al lado, pero frente a la pérdida de esos papeles, a veces Juan Pablo los  botaba y como a veces algunos médicos solicitaron información, no hubo de donde sacarla, había que recordarse a que médico se le había pagado con plata del médico afectado y empezar a cuadrar un valor, de modo que Juan Pablo optó por tarjar los valores y pedirle a él que hiciera una copia de ese papelito que reflejaba lo que se había cancelado efectivamente y en la parte de atrás se anotaba lo que al doctor se le había cobrado, así se tenía el valor cobrado y el valor pagado,  la diferencia era lo que había que agregar al formulario de pago de impuesto que había que falsificar cuando se pedían antecedentes, la copia del nuevo papelito la hacía él en base al papel tarjado que le entregaba Juan Pablo.</w:t>
      </w:r>
    </w:p>
    <w:p>
      <w:pPr>
        <w:pStyle w:val="Normal"/>
        <w:ind w:firstLine="708"/>
        <w:jc w:val="both"/>
        <w:rPr>
          <w:rFonts w:ascii="Arial" w:hAnsi="Arial" w:cs="Arial"/>
          <w:lang w:val="es-MX"/>
        </w:rPr>
      </w:pPr>
      <w:r>
        <w:rPr>
          <w:rFonts w:cs="Arial" w:ascii="Arial" w:hAnsi="Arial"/>
          <w:lang w:val="es-MX"/>
        </w:rPr>
        <w:t xml:space="preserve">Precisó que, lo que mensualmente se devolvía a don Fermín a título de los honorarios contables de los médicos eran aproximadamente  $1.650.000.- y la oficina de Washington tenía contabilidades que en forma independiente llevaba Juan Pablo, que estimativamente le reportaban ingresos no superiores al millón de pesos, haciéndose cargo Juan Pablo de los gastos de la oficina, salvo los sueldos que eran pagados en parte por don Fermín y en parte por Juan Pablo, que le abonaba a éste, por ejemplo en su caso don Fermín le pagaba $300.000.- a él, a Ismael le pagaba $200.000.- al parecer y a la secretaria no le pagaba. </w:t>
      </w:r>
    </w:p>
    <w:p>
      <w:pPr>
        <w:pStyle w:val="Normal"/>
        <w:ind w:firstLine="708"/>
        <w:jc w:val="both"/>
        <w:rPr>
          <w:rFonts w:ascii="Arial" w:hAnsi="Arial" w:cs="Arial"/>
          <w:lang w:val="es-MX"/>
        </w:rPr>
      </w:pPr>
      <w:r>
        <w:rPr>
          <w:rFonts w:cs="Arial" w:ascii="Arial" w:hAnsi="Arial"/>
          <w:lang w:val="es-MX"/>
        </w:rPr>
        <w:t>Consultado por la actividad hípica, precisó que a través de los dichos de Juan Pablo, supo que los ingresos que ocasionalmente le reportaron los caballos por haber ganado una carrera, eran de $300.000.- por carrera y eso no ocurrió más de  dos veces al año.</w:t>
      </w:r>
    </w:p>
    <w:p>
      <w:pPr>
        <w:pStyle w:val="Normal"/>
        <w:ind w:firstLine="708"/>
        <w:jc w:val="both"/>
        <w:rPr>
          <w:rFonts w:ascii="Arial" w:hAnsi="Arial" w:cs="Arial"/>
          <w:lang w:val="es-MX"/>
        </w:rPr>
      </w:pPr>
      <w:r>
        <w:rPr>
          <w:rFonts w:cs="Arial" w:ascii="Arial" w:hAnsi="Arial"/>
          <w:lang w:val="es-MX"/>
        </w:rPr>
        <w:t>Puntualizó que los balances y  las declaraciones anuales eran realizadas por Ismael y Juan Pablo, se repartían el trabajo y él no intervenía en ese proceso. El documento final ya sea balance o declaración anual, se retiraba por funcionarios  de la oficina de Ossa, como Mario Llanos u otro, se enviaban  para su revisión carpetas que contenían el balance, la declaración y resúmenes de la documentación en base a la cual se hizo el balance, o sea el detalle de la cantidad de boletas, de la cantidad de gastos y alguna cuadratura, le pareció que en algunas carpetas que abrió y de clientes cuyos nombres no recuerda, vio copias de formularios 29, pero no iban con boletas o facturas de gastos.</w:t>
      </w:r>
    </w:p>
    <w:p>
      <w:pPr>
        <w:pStyle w:val="Normal"/>
        <w:ind w:firstLine="708"/>
        <w:jc w:val="both"/>
        <w:rPr/>
      </w:pPr>
      <w:r>
        <w:rPr>
          <w:rFonts w:cs="Arial" w:ascii="Arial" w:hAnsi="Arial"/>
          <w:b/>
          <w:lang w:val="es-MX"/>
        </w:rPr>
        <w:t xml:space="preserve">b) </w:t>
      </w:r>
      <w:r>
        <w:rPr>
          <w:rFonts w:cs="Arial" w:ascii="Arial" w:hAnsi="Arial"/>
          <w:lang w:val="es-MX"/>
        </w:rPr>
        <w:t xml:space="preserve">Se aportó el testimonio de doña </w:t>
      </w:r>
      <w:r>
        <w:rPr>
          <w:rFonts w:cs="Arial" w:ascii="Arial" w:hAnsi="Arial"/>
          <w:b/>
          <w:lang w:val="es-MX"/>
        </w:rPr>
        <w:t xml:space="preserve">Lorena Cisternas Montenegro, </w:t>
      </w:r>
      <w:r>
        <w:rPr>
          <w:rFonts w:cs="Arial" w:ascii="Arial" w:hAnsi="Arial"/>
          <w:lang w:val="es-MX"/>
        </w:rPr>
        <w:t xml:space="preserve"> funcionaria de la notaría de Vicente Castillo, quien depuso en torno a la confección del </w:t>
      </w:r>
      <w:r>
        <w:rPr>
          <w:rFonts w:cs="Arial" w:ascii="Arial" w:hAnsi="Arial"/>
          <w:b/>
          <w:lang w:val="es-MX"/>
        </w:rPr>
        <w:t>mandato general</w:t>
      </w:r>
      <w:r>
        <w:rPr>
          <w:rFonts w:cs="Arial" w:ascii="Arial" w:hAnsi="Arial"/>
          <w:lang w:val="es-MX"/>
        </w:rPr>
        <w:t xml:space="preserve"> </w:t>
      </w:r>
      <w:r>
        <w:rPr>
          <w:rFonts w:cs="Arial" w:ascii="Arial" w:hAnsi="Arial"/>
          <w:b/>
          <w:lang w:val="es-MX"/>
        </w:rPr>
        <w:t>(poder general amplio con administración de bienes)</w:t>
      </w:r>
      <w:r>
        <w:rPr>
          <w:rFonts w:cs="Arial" w:ascii="Arial" w:hAnsi="Arial"/>
          <w:lang w:val="es-MX"/>
        </w:rPr>
        <w:t xml:space="preserve"> </w:t>
      </w:r>
      <w:r>
        <w:rPr>
          <w:rFonts w:cs="Arial" w:ascii="Arial" w:hAnsi="Arial"/>
          <w:b/>
          <w:lang w:val="es-MX"/>
        </w:rPr>
        <w:t>de Abelardo Fábrega a Juan Pablo Versalovic,</w:t>
      </w:r>
      <w:r>
        <w:rPr>
          <w:rFonts w:cs="Arial" w:ascii="Arial" w:hAnsi="Arial"/>
          <w:lang w:val="es-MX"/>
        </w:rPr>
        <w:t xml:space="preserve"> conferido por escritura pública el 10 de agosto de 2004.</w:t>
      </w:r>
    </w:p>
    <w:p>
      <w:pPr>
        <w:pStyle w:val="Normal"/>
        <w:ind w:firstLine="708"/>
        <w:jc w:val="both"/>
        <w:rPr/>
      </w:pPr>
      <w:r>
        <w:rPr>
          <w:rFonts w:cs="Arial" w:ascii="Arial" w:hAnsi="Arial"/>
          <w:b/>
          <w:lang w:val="es-MX"/>
        </w:rPr>
        <w:t>c)</w:t>
      </w:r>
      <w:r>
        <w:rPr>
          <w:rFonts w:cs="Arial" w:ascii="Arial" w:hAnsi="Arial"/>
          <w:lang w:val="es-MX"/>
        </w:rPr>
        <w:t xml:space="preserve"> </w:t>
      </w:r>
      <w:r>
        <w:rPr>
          <w:rFonts w:cs="Arial" w:ascii="Arial" w:hAnsi="Arial"/>
          <w:b/>
        </w:rPr>
        <w:t>José Henríquez Orrego</w:t>
      </w:r>
      <w:r>
        <w:rPr>
          <w:rFonts w:cs="Arial" w:ascii="Arial" w:hAnsi="Arial"/>
        </w:rPr>
        <w:t>: Inspector de la brigada de delitos económicos de la Policía de Investigaciones, a quien le correspondió dar cumplimiento a diversas instrucciones de la fiscalía</w:t>
      </w:r>
    </w:p>
    <w:p>
      <w:pPr>
        <w:pStyle w:val="Normal"/>
        <w:ind w:firstLine="708"/>
        <w:jc w:val="both"/>
        <w:rPr/>
      </w:pPr>
      <w:r>
        <w:rPr>
          <w:rFonts w:cs="Arial" w:ascii="Arial" w:hAnsi="Arial"/>
          <w:b/>
          <w:lang w:val="es-MX"/>
        </w:rPr>
        <w:t>d)</w:t>
      </w:r>
      <w:r>
        <w:rPr>
          <w:rFonts w:cs="Arial" w:ascii="Arial" w:hAnsi="Arial"/>
          <w:lang w:val="es-MX"/>
        </w:rPr>
        <w:t xml:space="preserve"> cartolas bancarias de Juan Pablo Versalovic del Bank Boston, cartolas bancarias de Fermín Versalovic del Corpbanca y Santander.</w:t>
      </w:r>
    </w:p>
    <w:p>
      <w:pPr>
        <w:pStyle w:val="Normal"/>
        <w:ind w:firstLine="708"/>
        <w:jc w:val="both"/>
        <w:rPr/>
      </w:pPr>
      <w:r>
        <w:rPr>
          <w:rFonts w:cs="Arial" w:ascii="Arial" w:hAnsi="Arial"/>
          <w:b/>
          <w:lang w:val="es-MX"/>
        </w:rPr>
        <w:t xml:space="preserve">e) </w:t>
      </w:r>
      <w:r>
        <w:rPr>
          <w:rFonts w:cs="Arial" w:ascii="Arial" w:hAnsi="Arial"/>
          <w:lang w:val="es-MX"/>
        </w:rPr>
        <w:t>contratos de</w:t>
      </w:r>
      <w:r>
        <w:rPr>
          <w:rFonts w:cs="Arial" w:ascii="Arial" w:hAnsi="Arial"/>
          <w:b/>
          <w:lang w:val="es-MX"/>
        </w:rPr>
        <w:t xml:space="preserve"> </w:t>
      </w:r>
      <w:r>
        <w:rPr>
          <w:rFonts w:cs="Arial" w:ascii="Arial" w:hAnsi="Arial"/>
          <w:lang w:val="es-MX"/>
        </w:rPr>
        <w:t>compraventa e inscripciones de dominio de propiedades de calle Antonio Rendic y calle Ossa</w:t>
      </w:r>
      <w:r>
        <w:rPr>
          <w:rFonts w:cs="Arial" w:ascii="Arial" w:hAnsi="Arial"/>
          <w:b/>
          <w:lang w:val="es-MX"/>
        </w:rPr>
        <w:t>.</w:t>
      </w:r>
    </w:p>
    <w:p>
      <w:pPr>
        <w:pStyle w:val="Normal"/>
        <w:ind w:firstLine="708"/>
        <w:jc w:val="both"/>
        <w:rPr/>
      </w:pPr>
      <w:r>
        <w:rPr>
          <w:rFonts w:cs="Arial" w:ascii="Arial" w:hAnsi="Arial"/>
          <w:b/>
          <w:lang w:val="es-MX"/>
        </w:rPr>
        <w:t xml:space="preserve">f) </w:t>
      </w:r>
      <w:r>
        <w:rPr>
          <w:rFonts w:cs="Arial" w:ascii="Arial" w:hAnsi="Arial"/>
          <w:lang w:val="es-MX"/>
        </w:rPr>
        <w:t>extractos de filiación de ambos acusados</w:t>
      </w:r>
      <w:r>
        <w:rPr>
          <w:rFonts w:cs="Arial" w:ascii="Arial" w:hAnsi="Arial"/>
          <w:b/>
          <w:lang w:val="es-MX"/>
        </w:rPr>
        <w:t>.</w:t>
      </w:r>
    </w:p>
    <w:p>
      <w:pPr>
        <w:pStyle w:val="Normal"/>
        <w:ind w:firstLine="708"/>
        <w:jc w:val="both"/>
        <w:rPr/>
      </w:pPr>
      <w:r>
        <w:rPr>
          <w:rFonts w:cs="Arial" w:ascii="Arial" w:hAnsi="Arial"/>
          <w:b/>
          <w:lang w:val="es-MX"/>
        </w:rPr>
        <w:t xml:space="preserve">g) </w:t>
      </w:r>
      <w:r>
        <w:rPr>
          <w:rFonts w:cs="Arial" w:ascii="Arial" w:hAnsi="Arial"/>
          <w:lang w:val="es-MX"/>
        </w:rPr>
        <w:t>correspondencia del Hipódromo de Antofagasta y Club Hipico de Santiago, que informa de los registros de caballos  a nombre de Juan Pablo Versalovic</w:t>
      </w:r>
      <w:r>
        <w:rPr>
          <w:rFonts w:cs="Arial" w:ascii="Arial" w:hAnsi="Arial"/>
          <w:b/>
          <w:lang w:val="es-MX"/>
        </w:rPr>
        <w:t xml:space="preserve"> </w:t>
      </w:r>
      <w:r>
        <w:rPr>
          <w:rFonts w:cs="Arial" w:ascii="Arial" w:hAnsi="Arial"/>
          <w:lang w:val="es-MX"/>
        </w:rPr>
        <w:t>o Juan Belzu</w:t>
      </w:r>
      <w:r>
        <w:rPr>
          <w:rFonts w:cs="Arial" w:ascii="Arial" w:hAnsi="Arial"/>
          <w:b/>
          <w:lang w:val="es-MX"/>
        </w:rPr>
        <w:t xml:space="preserve">.  </w:t>
      </w:r>
    </w:p>
    <w:p>
      <w:pPr>
        <w:pStyle w:val="Normal"/>
        <w:ind w:firstLine="708"/>
        <w:jc w:val="both"/>
        <w:rPr/>
      </w:pPr>
      <w:r>
        <w:rPr>
          <w:rFonts w:cs="Arial" w:ascii="Arial" w:hAnsi="Arial"/>
          <w:b/>
          <w:lang w:val="pt-BR"/>
        </w:rPr>
        <w:t xml:space="preserve">h) </w:t>
      </w:r>
      <w:r>
        <w:rPr>
          <w:rFonts w:cs="Arial" w:ascii="Arial" w:hAnsi="Arial"/>
          <w:lang w:val="pt-BR"/>
        </w:rPr>
        <w:t>11 formularios de cadena de custodia</w:t>
      </w:r>
      <w:r>
        <w:rPr>
          <w:rFonts w:cs="Arial" w:ascii="Arial" w:hAnsi="Arial"/>
          <w:b/>
          <w:lang w:val="pt-BR"/>
        </w:rPr>
        <w:t>.</w:t>
      </w:r>
    </w:p>
    <w:p>
      <w:pPr>
        <w:pStyle w:val="Normal"/>
        <w:ind w:firstLine="708"/>
        <w:jc w:val="both"/>
        <w:rPr/>
      </w:pPr>
      <w:r>
        <w:rPr>
          <w:rFonts w:cs="Arial" w:ascii="Arial" w:hAnsi="Arial"/>
          <w:b/>
          <w:lang w:val="es-MX"/>
        </w:rPr>
        <w:t xml:space="preserve">i) </w:t>
      </w:r>
      <w:r>
        <w:rPr>
          <w:rFonts w:cs="Arial" w:ascii="Arial" w:hAnsi="Arial"/>
          <w:lang w:val="es-MX"/>
        </w:rPr>
        <w:t>acta de levantamiento de especie confeccionado por el Jefe de Causas de este tribunal el 25 de noviembre de 2006 respecto de cuaderno Rhein</w:t>
      </w:r>
      <w:r>
        <w:rPr>
          <w:rFonts w:cs="Arial" w:ascii="Arial" w:hAnsi="Arial"/>
          <w:b/>
          <w:lang w:val="es-MX"/>
        </w:rPr>
        <w:t>.</w:t>
      </w:r>
    </w:p>
    <w:p>
      <w:pPr>
        <w:pStyle w:val="Normal"/>
        <w:ind w:firstLine="708"/>
        <w:jc w:val="both"/>
        <w:rPr/>
      </w:pPr>
      <w:r>
        <w:rPr>
          <w:rFonts w:cs="Arial" w:ascii="Arial" w:hAnsi="Arial"/>
          <w:b/>
          <w:lang w:val="es-MX"/>
        </w:rPr>
        <w:t>DECIMO</w:t>
      </w:r>
      <w:r>
        <w:rPr>
          <w:rFonts w:cs="Arial" w:ascii="Arial" w:hAnsi="Arial"/>
          <w:lang w:val="es-MX"/>
        </w:rPr>
        <w:t xml:space="preserve">: </w:t>
      </w:r>
      <w:r>
        <w:rPr>
          <w:rFonts w:cs="Arial" w:ascii="Arial" w:hAnsi="Arial"/>
          <w:u w:val="single"/>
          <w:lang w:val="es-MX"/>
        </w:rPr>
        <w:t>Prueba vinculada con cada uno de los querellantes</w:t>
      </w:r>
      <w:r>
        <w:rPr>
          <w:rFonts w:cs="Arial" w:ascii="Arial" w:hAnsi="Arial"/>
          <w:lang w:val="es-MX"/>
        </w:rPr>
        <w:t>:</w:t>
      </w:r>
    </w:p>
    <w:p>
      <w:pPr>
        <w:pStyle w:val="Normal"/>
        <w:ind w:firstLine="708"/>
        <w:jc w:val="both"/>
        <w:rPr/>
      </w:pPr>
      <w:r>
        <w:rPr>
          <w:rFonts w:cs="Arial" w:ascii="Arial" w:hAnsi="Arial"/>
          <w:b/>
          <w:u w:val="single"/>
          <w:lang w:val="es-MX"/>
        </w:rPr>
        <w:t>A.- HISTONOR LTDA.</w:t>
      </w:r>
      <w:r>
        <w:rPr>
          <w:rFonts w:cs="Arial" w:ascii="Arial" w:hAnsi="Arial"/>
          <w:b/>
          <w:lang w:val="es-MX"/>
        </w:rPr>
        <w:t>:</w:t>
      </w:r>
      <w:r>
        <w:rPr>
          <w:rFonts w:cs="Arial" w:ascii="Arial" w:hAnsi="Arial"/>
          <w:lang w:val="es-MX"/>
        </w:rPr>
        <w:t xml:space="preserve"> Se contó con lo declarado por los socios Gustavo Valdés Ponce y Rodrigo Valdés Anunzziata, su jefa administrativa Cecilia Castillo, la ejecutiva bancaria de la sociedad Vivian Corrales, el contador auditor Waldo Riveros que depuso como perito y testigo, el fiscalizador del Sii Luis Mondaca y el perito calígrafo Marcelo Rivas. Se incorporó la siguiente documentación: legajos de documentación confeccionados mes por mes a partir de enero de 2001 a julio de 2004 que contienen el “papelito” de cobro mensual emitido por la oficina contable, el cheque girado, la cartola bancaria respectiva, el formulario 29 y las planillas de imposiciones junto a un detalle que da cuenta de las diferencias detectadas, archivador con fotocopias de cheques girados y cartolas y PPM falsos, 10 archivadores de gastos y activos fijos, un legajo con los libros contables, archivadores de retenciones, talonarios de boletas, acta de entrega de documentación contable de Juan Pablo Versalovic a Histonor e informe de auditoria especial suscrito por Waldo Riveros. </w:t>
      </w:r>
    </w:p>
    <w:p>
      <w:pPr>
        <w:pStyle w:val="Normal"/>
        <w:ind w:firstLine="708"/>
        <w:jc w:val="both"/>
        <w:rPr/>
      </w:pPr>
      <w:r>
        <w:rPr>
          <w:rFonts w:cs="Arial" w:ascii="Arial" w:hAnsi="Arial"/>
          <w:b/>
          <w:lang w:val="es-MX"/>
        </w:rPr>
        <w:t>B.- MORENO Y SARMIENTO LTDA.</w:t>
      </w:r>
      <w:r>
        <w:rPr>
          <w:rFonts w:cs="Arial" w:ascii="Arial" w:hAnsi="Arial"/>
          <w:lang w:val="es-MX"/>
        </w:rPr>
        <w:t xml:space="preserve">: Compareció la socia Patricia Sarmiento Soto, el contador Mario García, el fiscalizador del Sii Carlos Garri Mamani, Jaime Maldonado, perito contable de investigaciones. Se acompañó documentación contenida en un archivador con las boletas emitidas por Fermín Versalovic, fotocopias y originales de los cheques extendidos para el pago de impuestos e imposiciones, cartolas bancarias, formularios 29 de enero de 2001 a julio de 2004, planilla resumen de los cheques girados, los gastos acreditados y las diferencias detectadas y planillas de pagos de imposiciones de los años 2001 a 2004 y un legajo con los libros de contabilidad de la sociedad.  </w:t>
      </w:r>
    </w:p>
    <w:p>
      <w:pPr>
        <w:pStyle w:val="Normal"/>
        <w:ind w:firstLine="708"/>
        <w:jc w:val="both"/>
        <w:rPr/>
      </w:pPr>
      <w:r>
        <w:rPr>
          <w:rFonts w:cs="Arial" w:ascii="Arial" w:hAnsi="Arial"/>
          <w:b/>
          <w:lang w:val="es-MX"/>
        </w:rPr>
        <w:t>C.- GLAMA LTDA.</w:t>
      </w:r>
      <w:r>
        <w:rPr>
          <w:rFonts w:cs="Arial" w:ascii="Arial" w:hAnsi="Arial"/>
          <w:lang w:val="es-MX"/>
        </w:rPr>
        <w:t xml:space="preserve">: Declaró doña Gladys Villarroel, el contador Mario García, como peritos el funcionario del Sii Carlos Elgueda y el funcionario del Laboratorio de Criminalística de la Policía de Investigaciones de Iquique Jaime Maldonado. Se acompañó diversa documentación tributaria y contable como libros auxiliares y principales, talonarios de boletas emitidos, dos archivadores de gastos, set de boletas emitidas por Fermín Versalovic, fotocopia de los formularios 29 de enero de 2001 hasta julio de 2004, fotocopias de los cheques entregados mensualmente a la oficina contable y las cartolas bancarias dentro de un legajo que contiene una planilla resumen de los cheques girados, los gastos acreditados y las diferencias detectadas. </w:t>
      </w:r>
    </w:p>
    <w:p>
      <w:pPr>
        <w:pStyle w:val="Normal"/>
        <w:ind w:firstLine="708"/>
        <w:jc w:val="both"/>
        <w:rPr/>
      </w:pPr>
      <w:r>
        <w:rPr>
          <w:rFonts w:cs="Arial" w:ascii="Arial" w:hAnsi="Arial"/>
          <w:b/>
          <w:lang w:val="es-MX"/>
        </w:rPr>
        <w:t>D.- OFTALMONOR</w:t>
      </w:r>
      <w:r>
        <w:rPr>
          <w:rFonts w:cs="Arial" w:ascii="Arial" w:hAnsi="Arial"/>
          <w:lang w:val="es-MX"/>
        </w:rPr>
        <w:t>: Declaró la socia Winifred Trivick, las fiscalizadoras del Sii María Tersa Lizana y Milene Herrera y se acompañaron fotocopias de 12 formularios 29 y fotocopias de diversos cheques girados, por la sociedad, en su mayoría a Juan Pablo Versalovic.</w:t>
      </w:r>
    </w:p>
    <w:p>
      <w:pPr>
        <w:pStyle w:val="Normal"/>
        <w:ind w:firstLine="708"/>
        <w:jc w:val="both"/>
        <w:rPr/>
      </w:pPr>
      <w:r>
        <w:rPr>
          <w:rFonts w:cs="Arial" w:ascii="Arial" w:hAnsi="Arial"/>
          <w:b/>
          <w:lang w:val="es-MX"/>
        </w:rPr>
        <w:t>E.- SERVICIO DE IMPUESTOS INTERNOS</w:t>
      </w:r>
      <w:r>
        <w:rPr>
          <w:rFonts w:cs="Arial" w:ascii="Arial" w:hAnsi="Arial"/>
          <w:lang w:val="es-MX"/>
        </w:rPr>
        <w:t>: Además de los fiscalizadores que señalaron haber auditado a los afectados y otros contribuyentes, el Sii, aportó prueba documental consistente en las distintas citaciones y liquidaciones de impuestos practicadas con ocasión de las revisiones practicadas.</w:t>
      </w:r>
    </w:p>
    <w:p>
      <w:pPr>
        <w:pStyle w:val="Normal"/>
        <w:ind w:firstLine="708"/>
        <w:jc w:val="both"/>
        <w:rPr/>
      </w:pPr>
      <w:r>
        <w:rPr>
          <w:rFonts w:cs="Arial" w:ascii="Arial" w:hAnsi="Arial"/>
          <w:b/>
          <w:lang w:val="es-MX"/>
        </w:rPr>
        <w:t>UNDECIMO</w:t>
      </w:r>
      <w:r>
        <w:rPr>
          <w:rFonts w:cs="Arial" w:ascii="Arial" w:hAnsi="Arial"/>
          <w:lang w:val="es-MX"/>
        </w:rPr>
        <w:t xml:space="preserve">: </w:t>
      </w:r>
      <w:r>
        <w:rPr>
          <w:rFonts w:cs="Arial" w:ascii="Arial" w:hAnsi="Arial"/>
          <w:u w:val="single"/>
          <w:lang w:val="es-MX"/>
        </w:rPr>
        <w:t>Prueba relacionada con otros clientes o contribuyentes distintos de los querellantes</w:t>
      </w:r>
      <w:r>
        <w:rPr>
          <w:rFonts w:cs="Arial" w:ascii="Arial" w:hAnsi="Arial"/>
          <w:lang w:val="es-MX"/>
        </w:rPr>
        <w:t>: Comparecieron Ximena Albornoz Castillo, Mario Besnier Hernández, Antonio Ilic, la fiscalizadora del Sii Paola Araya, y el perito contable de Investigaciones Jaime Maldonado.</w:t>
      </w:r>
    </w:p>
    <w:p>
      <w:pPr>
        <w:pStyle w:val="Normal"/>
        <w:ind w:firstLine="708"/>
        <w:jc w:val="both"/>
        <w:rPr/>
      </w:pPr>
      <w:r>
        <w:rPr>
          <w:rFonts w:cs="Arial" w:ascii="Arial" w:hAnsi="Arial"/>
          <w:b/>
          <w:u w:val="single"/>
          <w:lang w:val="es-MX"/>
        </w:rPr>
        <w:t>III.- DE LA PRUEBA RENDIDA POR LA DEFENSA DE FERMIN VERSALOVIC GOIC</w:t>
      </w:r>
      <w:r>
        <w:rPr>
          <w:rFonts w:cs="Arial" w:ascii="Arial" w:hAnsi="Arial"/>
          <w:lang w:val="es-MX"/>
        </w:rPr>
        <w:t>.</w:t>
      </w:r>
    </w:p>
    <w:p>
      <w:pPr>
        <w:pStyle w:val="Normal"/>
        <w:ind w:firstLine="708"/>
        <w:jc w:val="both"/>
        <w:rPr/>
      </w:pPr>
      <w:r>
        <w:rPr>
          <w:rFonts w:cs="Arial" w:ascii="Arial" w:hAnsi="Arial"/>
          <w:b/>
          <w:lang w:val="es-MX"/>
        </w:rPr>
        <w:t>DUODECIMO</w:t>
      </w:r>
      <w:r>
        <w:rPr>
          <w:rFonts w:cs="Arial" w:ascii="Arial" w:hAnsi="Arial"/>
          <w:lang w:val="es-MX"/>
        </w:rPr>
        <w:t xml:space="preserve">: Prestó testimonio –como medio de defensa- y antes de iniciarse la rendición de la prueba de los acusadores, el acusado Fermín Versalovic Goic, quien señaló que declara “para que se le pueda creer que desconocía la situación producida por Fábrega”, ignorada hasta el lunes 9 de agosto. Refirió aspectos de su vida familiar y como hombre de fe, que cree en las personas. Señaló que vivía de manera modesta, sin bienes ni fortuna, que gracias al esfuerzo de sus padre, obtuvo su título de contador el año 1959, asumiendo la mantención de su padre enfermo, poco a poco aumentó su clientela, principalmente comerciantes –tenía más de 100 clientes- y por ende debió contratar más personal (contadores ayudantes, junior y secretarias), llegando a tener hasta 15 personas trabajando para él, también invitó a trabajar con él a su hijo Juan Pablo, recientemente titulado como contador. Le cedió a los clientes profesionales, cuya contabilidad es más sencilla, desligándose poco a poco de la atención de los profesionales, perdiendo contacto con esos clientes. Estableció una oficina-sucursal en el Edificio Centenario, porque se dio la oportunidad de comprar un departamento, contractualmente su hijo seguía siendo empleado suyo, pero en su oficina el podía llevar contabilidades propias, sin existir una persona encargada de ella. Precisó que él se quedó con los clientes comerciantes en su oficina de calle Ossa. Explicó que le ofrecía un servicio de pagos a los médicos y a otros clientes, consistente en cancelarles las imposiciones e impuestos con las líneas de crédito de sus cuentas corrientes de los Bancos Santander, BBVA y Corpbanca. Un cuñado le confeccionaba los cheques para pagar esos rubros, es decir, pagaba con fondos propios a través de sus líneas de crédito y después recuperaba el dinero con los clientes. Explicó que ello ocurría por la gran cantidad de clientes que tenía, de tal forma que los impuestos se calculan casi el día del pago y no se alcanzaba a cobrar a los clientes, se les cobraba después. </w:t>
      </w:r>
    </w:p>
    <w:p>
      <w:pPr>
        <w:pStyle w:val="Normal"/>
        <w:ind w:firstLine="708"/>
        <w:jc w:val="both"/>
        <w:rPr>
          <w:rFonts w:ascii="Arial" w:hAnsi="Arial" w:cs="Arial"/>
          <w:lang w:val="es-MX"/>
        </w:rPr>
      </w:pPr>
      <w:r>
        <w:rPr>
          <w:rFonts w:cs="Arial" w:ascii="Arial" w:hAnsi="Arial"/>
          <w:lang w:val="es-MX"/>
        </w:rPr>
        <w:t>Su hijo Juan Pablo invitó a trabajar con ellos (Ossa) a Abelardo Fábrega, lo conocía porque habían sido compañeros de juegos, habían sido vecinos, su padre lo abandonó. En las pocas ocasiones que fue a la oficina de calle Washington, no habló mucho con él, nunca dudó de su honestidad.</w:t>
      </w:r>
    </w:p>
    <w:p>
      <w:pPr>
        <w:pStyle w:val="Normal"/>
        <w:ind w:firstLine="708"/>
        <w:jc w:val="both"/>
        <w:rPr>
          <w:rFonts w:ascii="Arial" w:hAnsi="Arial" w:cs="Arial"/>
          <w:lang w:val="es-MX"/>
        </w:rPr>
      </w:pPr>
      <w:r>
        <w:rPr>
          <w:rFonts w:cs="Arial" w:ascii="Arial" w:hAnsi="Arial"/>
          <w:lang w:val="es-MX"/>
        </w:rPr>
        <w:t>Dijo que en su oficina de calle Ossa trabajan entre 10 a 12 empleados y en la de Washington trabajaban su hijo Juan Pablo, Fábrega, Ismael Jara y la secretaria.</w:t>
      </w:r>
    </w:p>
    <w:p>
      <w:pPr>
        <w:pStyle w:val="Normal"/>
        <w:ind w:firstLine="708"/>
        <w:jc w:val="both"/>
        <w:rPr/>
      </w:pPr>
      <w:r>
        <w:rPr>
          <w:rFonts w:cs="Arial" w:ascii="Arial" w:hAnsi="Arial"/>
          <w:lang w:val="es-MX"/>
        </w:rPr>
        <w:t>Una vez al año auditaba los balances que se hacían en la oficina de su hijo y les daba el pase.</w:t>
      </w:r>
      <w:r>
        <w:rPr>
          <w:rFonts w:cs="Arial" w:ascii="Arial" w:hAnsi="Arial"/>
          <w:b/>
          <w:lang w:val="es-MX"/>
        </w:rPr>
        <w:t xml:space="preserve"> </w:t>
      </w:r>
      <w:r>
        <w:rPr>
          <w:rFonts w:cs="Arial" w:ascii="Arial" w:hAnsi="Arial"/>
          <w:lang w:val="es-MX"/>
        </w:rPr>
        <w:t>Fábrega era el Tesorero de la oficina, era quien llevaba los antecedentes a su oficina para confeccionar los cheques de pago, tanto de los impuestos como de las imposiciones, era el único que le efectuaba la rendición de cuentas, nunca su hijo. En ocasiones Fábrega se atrasaba en hacer las rendiciones de cuenta para calzar lo pagado con el dinero recibido de los clientes. Precisó que posteriormente supo que era él quien personalmente hacía los Formularios 29, las secretarias Carla y Rocío le contaron que ellas solo colocaban el formulario en la impresora, nunca los confeccionó él o su hijo Juan Pablo.</w:t>
      </w:r>
    </w:p>
    <w:p>
      <w:pPr>
        <w:pStyle w:val="Normal"/>
        <w:ind w:firstLine="708"/>
        <w:jc w:val="both"/>
        <w:rPr>
          <w:rFonts w:ascii="Arial" w:hAnsi="Arial" w:cs="Arial"/>
          <w:lang w:val="es-MX"/>
        </w:rPr>
      </w:pPr>
      <w:r>
        <w:rPr>
          <w:rFonts w:cs="Arial" w:ascii="Arial" w:hAnsi="Arial"/>
          <w:lang w:val="es-MX"/>
        </w:rPr>
        <w:t>Precisó que Ismael Jara confeccionaba los formularios de imposiciones y balances, Fábrega los formularios 29 y su hijo revisaba los balances de fin de año.</w:t>
      </w:r>
    </w:p>
    <w:p>
      <w:pPr>
        <w:pStyle w:val="Normal"/>
        <w:ind w:firstLine="708"/>
        <w:jc w:val="both"/>
        <w:rPr>
          <w:rFonts w:ascii="Arial" w:hAnsi="Arial" w:cs="Arial"/>
          <w:lang w:val="es-MX"/>
        </w:rPr>
      </w:pPr>
      <w:r>
        <w:rPr>
          <w:rFonts w:cs="Arial" w:ascii="Arial" w:hAnsi="Arial"/>
          <w:lang w:val="es-MX"/>
        </w:rPr>
        <w:t>Hizo presente que además de su trabajo, su cónyuge es minusválida por ende requiere de mucho apoyo de su parte. Adicionalmente desarrollaba labores de difusión de la palabra de Dios y obras en beneficio de la comunidad –las que detalló- de modo que no estaría pensando en robar.</w:t>
      </w:r>
    </w:p>
    <w:p>
      <w:pPr>
        <w:pStyle w:val="Normal"/>
        <w:ind w:firstLine="708"/>
        <w:jc w:val="both"/>
        <w:rPr>
          <w:rFonts w:ascii="Arial" w:hAnsi="Arial" w:cs="Arial"/>
          <w:lang w:val="es-MX"/>
        </w:rPr>
      </w:pPr>
      <w:r>
        <w:rPr>
          <w:rFonts w:cs="Arial" w:ascii="Arial" w:hAnsi="Arial"/>
          <w:lang w:val="es-MX"/>
        </w:rPr>
        <w:t>Su mayor vinculación con la oficina de Washington se derivaba del servicio de pagos, para ello Fábrega por ejemplo iba a la oficina de los médicos Valdés, retiraba un cheque nominativo a nombre suyo en base a un detalle hecho por él, si por ejemplo los ingresos de esos médicos eran de 30 millones, el 10% era 3 millones de pesos, más imposiciones, honorarios, sacaba un tota de $3.250.000, el pago lo depositaba en su cuenta, después, el mismo día 12 en la oficina en el Formulario 29, en vez de poner como ingreso 30 millones de pesos colocaba 20 millones, debiendo pagarse por concepto de impuesto 2 millones, robándole de esta manera un millón, para ello en las rendiciones de cuenta calzaba justo el cheque dado por el doctor Valdés depositado en su cuenta, pero pagando a seis clientes distintos, sacando la plata de los clientes que le pagaban en efectivo o con cheques abiertos.</w:t>
      </w:r>
    </w:p>
    <w:p>
      <w:pPr>
        <w:pStyle w:val="Normal"/>
        <w:ind w:firstLine="708"/>
        <w:jc w:val="both"/>
        <w:rPr>
          <w:rFonts w:ascii="Arial" w:hAnsi="Arial" w:cs="Arial"/>
          <w:lang w:val="es-MX"/>
        </w:rPr>
      </w:pPr>
      <w:r>
        <w:rPr>
          <w:rFonts w:cs="Arial" w:ascii="Arial" w:hAnsi="Arial"/>
          <w:lang w:val="es-MX"/>
        </w:rPr>
        <w:t>Agregó que confiaba en los totales indicados por Fábrega, no sumó las boletas, pues sino para que lo tenía a él y a sus trabajadores. Tampoco le pedía los comprobantes de depósitos sino que aceptaba que en las rendiciones de cuenta le pusiera el número del depósito, nunca comparó el detalle de la rendición de cuentas de Fábrega con el tenor del formulario 29. Para poder haber descubierto las maniobras de Fábrega debería haber revisado las boletas del contribuyente y los diversos formularios, y así advertir que el cliente había girado un cheque por más dinero.</w:t>
      </w:r>
    </w:p>
    <w:p>
      <w:pPr>
        <w:pStyle w:val="Normal"/>
        <w:ind w:firstLine="708"/>
        <w:jc w:val="both"/>
        <w:rPr>
          <w:rFonts w:ascii="Arial" w:hAnsi="Arial" w:cs="Arial"/>
          <w:lang w:val="es-MX"/>
        </w:rPr>
      </w:pPr>
      <w:r>
        <w:rPr>
          <w:rFonts w:cs="Arial" w:ascii="Arial" w:hAnsi="Arial"/>
          <w:lang w:val="es-MX"/>
        </w:rPr>
        <w:t>Reconoce que algunos cheques los retiró su hijo, pero éste se los entregaba a Abelardo Fábrega. También admitió que todos los cheques de los médicos ingresaron a su cuenta corriente, eso nunca lo cuestionó.</w:t>
      </w:r>
    </w:p>
    <w:p>
      <w:pPr>
        <w:pStyle w:val="Normal"/>
        <w:ind w:firstLine="708"/>
        <w:jc w:val="both"/>
        <w:rPr>
          <w:rFonts w:ascii="Arial" w:hAnsi="Arial" w:cs="Arial"/>
          <w:lang w:val="es-MX"/>
        </w:rPr>
      </w:pPr>
      <w:r>
        <w:rPr>
          <w:rFonts w:cs="Arial" w:ascii="Arial" w:hAnsi="Arial"/>
          <w:lang w:val="es-MX"/>
        </w:rPr>
        <w:t>Señaló que en una oportunidad Abelardo Fábrega le falsificó su firma en un cheque extendido nominativo a su nombre por $3.000.0000 aproximadamente, lo cobró en efectivo por caja y se depositó en su cuenta corriente, para para ponerle en la rendición de cuenta depósito en efectivo. Explicó que en este caso el cajero no le pasa el dinero al que lo cobra sino que lo ingresa inmediatamente en efectivo a su cuenta.</w:t>
      </w:r>
    </w:p>
    <w:p>
      <w:pPr>
        <w:pStyle w:val="Normal"/>
        <w:ind w:firstLine="708"/>
        <w:jc w:val="both"/>
        <w:rPr>
          <w:rFonts w:ascii="Arial" w:hAnsi="Arial" w:cs="Arial"/>
          <w:lang w:val="es-MX"/>
        </w:rPr>
      </w:pPr>
      <w:r>
        <w:rPr>
          <w:rFonts w:cs="Arial" w:ascii="Arial" w:hAnsi="Arial"/>
          <w:lang w:val="es-MX"/>
        </w:rPr>
        <w:t>Durante la investigación él contrató a un abogado y peritos e investigadores privados de Santiago, que clarificaron el modus operandi de Fábrega y permitieron que el Fiscal de la época Señor Veizaga no formalizara cargos en su contra, por eso después le extrañó que lo acusaran, sin embargo prefiere esta instancia para comprobar su inocencia. Insistió que Fábrega se apropiaba de los cheques abiertos o dinero en efectivo y luego con cargo al dinero proporcionado por los médicos pagaba los impuestos de éstos pero por menos cantidad.</w:t>
      </w:r>
    </w:p>
    <w:p>
      <w:pPr>
        <w:pStyle w:val="Normal"/>
        <w:ind w:firstLine="708"/>
        <w:jc w:val="both"/>
        <w:rPr>
          <w:rFonts w:ascii="Arial" w:hAnsi="Arial" w:cs="Arial"/>
          <w:lang w:val="es-MX"/>
        </w:rPr>
      </w:pPr>
      <w:r>
        <w:rPr>
          <w:rFonts w:cs="Arial" w:ascii="Arial" w:hAnsi="Arial"/>
          <w:lang w:val="es-MX"/>
        </w:rPr>
        <w:t>Expuso que después de los hechos, cuando Fábrega ya había vuelto de Argentina, conversó con él y le dijo que no tenía nada, que estaba durmiendo en un colchón, señalando al tribunal que creía que le tenía envidia a su hijo Juan Pablo. Mucha gente le decía que como no se daba cuenta que Fábrega se había comprado un auto, recordando que cuando le consultó le dijo que lo había adquirido con un crédito.</w:t>
      </w:r>
    </w:p>
    <w:p>
      <w:pPr>
        <w:pStyle w:val="Normal"/>
        <w:ind w:firstLine="708"/>
        <w:jc w:val="both"/>
        <w:rPr>
          <w:rFonts w:ascii="Arial" w:hAnsi="Arial" w:cs="Arial"/>
          <w:lang w:val="es-MX"/>
        </w:rPr>
      </w:pPr>
      <w:r>
        <w:rPr>
          <w:rFonts w:cs="Arial" w:ascii="Arial" w:hAnsi="Arial"/>
          <w:lang w:val="es-MX"/>
        </w:rPr>
        <w:t>Contó que al enterarse el 9 de agosto de los hechos, como acciones inmediatas conversaron con el doctor Valdés y con su hijo pensaron en la forma de reparar lo sucedido, pero ello no fue posible pues a los días después se supo de los otros afectados, pusieron un aviso en el diario e interpusieron una querella. Luego conversó con el Presidente del Colegio de Contadores porque había sido designado miembro del Comité de ética, con la Directora del Servicio de Impuestos Internos, doña Teresa Conejeros y con Patricio Infante que le ha designado en varias funciones en la Iglesia.</w:t>
      </w:r>
    </w:p>
    <w:p>
      <w:pPr>
        <w:pStyle w:val="Normal"/>
        <w:ind w:firstLine="708"/>
        <w:jc w:val="both"/>
        <w:rPr>
          <w:rFonts w:ascii="Arial" w:hAnsi="Arial" w:cs="Arial"/>
          <w:lang w:val="es-MX"/>
        </w:rPr>
      </w:pPr>
      <w:r>
        <w:rPr>
          <w:rFonts w:cs="Arial" w:ascii="Arial" w:hAnsi="Arial"/>
          <w:lang w:val="es-MX"/>
        </w:rPr>
        <w:t>Respecto de la acción del Servicio de Impuestos Internos, le extraña pues nunca dentro de sus 47 años trabajando,  se le hizo reproche alguno, la infracción al artículo 97 N° 4 del Código Tributario que se le imputa por los años, 2002 a 2003, se originó en una revisión de contabilidad de tres años, luego la señora Marcela Barraza lo citó por los tres años anteriores, cuando ello no era posible conforme a lo que le explicó un abogado experto, porque debían comprobarle que infringía lo dispuesto en el artículo 200 ó 201 de dicha normativa, sin embargo entregó todos los antecedentes y nada se le encontró.</w:t>
      </w:r>
    </w:p>
    <w:p>
      <w:pPr>
        <w:pStyle w:val="Normal"/>
        <w:ind w:firstLine="708"/>
        <w:jc w:val="both"/>
        <w:rPr>
          <w:rFonts w:ascii="Arial" w:hAnsi="Arial" w:cs="Arial"/>
          <w:lang w:val="es-MX"/>
        </w:rPr>
      </w:pPr>
      <w:r>
        <w:rPr>
          <w:rFonts w:cs="Arial" w:ascii="Arial" w:hAnsi="Arial"/>
          <w:lang w:val="es-MX"/>
        </w:rPr>
        <w:t>Explicó que después se enteró de la presentación de una querella en su contra en base a irregularidades en su propia contabilidad, al hablar con don Milenko Zurita, le extrañó que no se hiciera con él el procedimiento del artículo 63 del Código Tributario, porque lo normal y lógico, era que previamente se le citada para aclarar su situación, antes de la querella, reconociendo que después que habló con la Directora del Servicio sí recibió una citación. De esta manera podría haberse defendido, como lo acostumbraba hacer por sus clientes. Frente a la querella dijo que los hechos no configuran el ilícito del artículo 97 N° 4, porque dicha norma se refiere a datos falsos. La imputación se refiere a dos ítem, en primer lugar le atribuyen gastos excesivos en el vehículo, pero le rechazaron el 100% de los gastos, insistió que su vehículo se usaba mucho por la gran cantidad de clientes diseminados en la ciudad que debía visitar diariamente, contando incluso con una bitácora, en ello no había maldad ni gastos falsos.</w:t>
      </w:r>
    </w:p>
    <w:p>
      <w:pPr>
        <w:pStyle w:val="Normal"/>
        <w:ind w:firstLine="708"/>
        <w:jc w:val="both"/>
        <w:rPr>
          <w:rFonts w:ascii="Arial" w:hAnsi="Arial" w:cs="Arial"/>
          <w:lang w:val="es-MX"/>
        </w:rPr>
      </w:pPr>
      <w:r>
        <w:rPr>
          <w:rFonts w:cs="Arial" w:ascii="Arial" w:hAnsi="Arial"/>
          <w:lang w:val="es-MX"/>
        </w:rPr>
        <w:t>En segundo término le atribuyen gastos duplicados en un año por la suma $170.000.- Los gastos correspondían a teléfono que torpemente algún secretario pudo anotar que en impuesto serían la suma de $34.000.- y al año siguiente otro por $28.000.- y por concepto de impuesto serían $5.600. Agregó que el tercer hecho atribuido son gastos sin respaldos, comprobantes que verdaderamente no encontró en su oficina pero corresponden a gastos legítimos, por un total de $4.000.000, por ejemplo uno superior a un millón correspondiente a gasto de teléfono por ser multilínea -sin que constara otro gasto por este concepto- y otro por la compra de un sofwer a la Empresa Trastecnia por un $1.300.000. Reconoció que quizás se le podía reprochar por estar sin respaldo el gasto de parquímetro, por un valor de $15.000 mensuales, que fue una estimación inferior a la que realmente gastaba, siendo un valor mínimo y lógico.</w:t>
      </w:r>
    </w:p>
    <w:p>
      <w:pPr>
        <w:pStyle w:val="Normal"/>
        <w:ind w:firstLine="708"/>
        <w:jc w:val="both"/>
        <w:rPr>
          <w:rFonts w:ascii="Arial" w:hAnsi="Arial" w:cs="Arial"/>
          <w:lang w:val="es-MX"/>
        </w:rPr>
      </w:pPr>
      <w:r>
        <w:rPr>
          <w:rFonts w:cs="Arial" w:ascii="Arial" w:hAnsi="Arial"/>
          <w:lang w:val="es-MX"/>
        </w:rPr>
        <w:t>El cuarto item observado fue la no emisión de dos boletas por balances realizados por $500.000, como sus talonarios de boletas estaban en poder de la fiscalizadora Marcela Barraza, cuando concurrió a conversar con ella las revisó y encontró una de las boletas observadas, haciendo hincapié que esa omisión en todo caso constituye una infracción al artículo 97 N° 10 no en el N° 4.</w:t>
      </w:r>
    </w:p>
    <w:p>
      <w:pPr>
        <w:pStyle w:val="Normal"/>
        <w:ind w:firstLine="708"/>
        <w:jc w:val="both"/>
        <w:rPr>
          <w:rFonts w:ascii="Arial" w:hAnsi="Arial" w:cs="Arial"/>
          <w:lang w:val="es-MX"/>
        </w:rPr>
      </w:pPr>
      <w:r>
        <w:rPr>
          <w:rFonts w:cs="Arial" w:ascii="Arial" w:hAnsi="Arial"/>
          <w:lang w:val="es-MX"/>
        </w:rPr>
        <w:t>También procedieron a revisar los tres años anteriores, observando los gastos del vehículo y encontrando solamente que una de las boletas no las declaró explicando que ello se debió a que no se la habían pagado, lo que es una garantía para los profesionales que tributan en segunda categoría por lo efectivamente recibido y no por lo devengado como es en el caso de los comerciantes.</w:t>
      </w:r>
    </w:p>
    <w:p>
      <w:pPr>
        <w:pStyle w:val="Normal"/>
        <w:ind w:firstLine="708"/>
        <w:jc w:val="both"/>
        <w:rPr>
          <w:rFonts w:ascii="Arial" w:hAnsi="Arial" w:cs="Arial"/>
          <w:lang w:val="es-MX"/>
        </w:rPr>
      </w:pPr>
      <w:r>
        <w:rPr>
          <w:rFonts w:cs="Arial" w:ascii="Arial" w:hAnsi="Arial"/>
          <w:lang w:val="es-MX"/>
        </w:rPr>
        <w:t>Insistió que en estos casos lo usual es que se cite al contribuyente y en el evento que no presente los documentos respaldatorios, se gire el impuesto.</w:t>
      </w:r>
    </w:p>
    <w:p>
      <w:pPr>
        <w:pStyle w:val="Normal"/>
        <w:ind w:firstLine="708"/>
        <w:jc w:val="both"/>
        <w:rPr>
          <w:rFonts w:ascii="Arial" w:hAnsi="Arial" w:cs="Arial"/>
          <w:lang w:val="es-MX"/>
        </w:rPr>
      </w:pPr>
      <w:r>
        <w:rPr>
          <w:rFonts w:cs="Arial" w:ascii="Arial" w:hAnsi="Arial"/>
          <w:lang w:val="es-MX"/>
        </w:rPr>
        <w:t>Destacó que la infracción al artículo 100 del Código Tributario que se le imputa está vinculada con la apropiación indebida, respecto de la cual fue engañado al igual o peor que las víctimas, ya que se afectó su honor y prestigio por 47 años de trabajo.</w:t>
      </w:r>
    </w:p>
    <w:p>
      <w:pPr>
        <w:pStyle w:val="Normal"/>
        <w:ind w:firstLine="708"/>
        <w:jc w:val="both"/>
        <w:rPr>
          <w:rFonts w:ascii="Arial" w:hAnsi="Arial" w:cs="Arial"/>
          <w:lang w:val="es-MX"/>
        </w:rPr>
      </w:pPr>
      <w:r>
        <w:rPr>
          <w:rFonts w:cs="Arial" w:ascii="Arial" w:hAnsi="Arial"/>
          <w:lang w:val="es-MX"/>
        </w:rPr>
        <w:t>Al ser interrogado por el Fiscal reconoció que en Fiscalía tuvo la oportunidad de declarar. Puntualizó que los querellantes contrataron sus servicios no los de su hijo Juan Pablo, pero la cuenta del trabajo realizado no se la daba él y por lo general ellos no tuvieron necesidad de conversar con él.</w:t>
      </w:r>
    </w:p>
    <w:p>
      <w:pPr>
        <w:pStyle w:val="Normal"/>
        <w:ind w:firstLine="708"/>
        <w:jc w:val="both"/>
        <w:rPr>
          <w:rFonts w:ascii="Arial" w:hAnsi="Arial" w:cs="Arial"/>
          <w:lang w:val="es-MX"/>
        </w:rPr>
      </w:pPr>
      <w:r>
        <w:rPr>
          <w:rFonts w:cs="Arial" w:ascii="Arial" w:hAnsi="Arial"/>
          <w:lang w:val="es-MX"/>
        </w:rPr>
        <w:t>Recordó que la doctora Ruth Solís tuvo unas diferencias en sus pagos, al parecer a comienzos del año 2004 cuando era atendida por Abelardo Fábrega, en esa oportunidad averiguó que éste había hecho una especie de bicicleta con el Formulario 50, destinado a pagar más por concepto de PPM, éste le juró por sus hijos que no tenía nada más, que sólo había realizado un aprovechamiento por esa vía y era ocasional, por eso siguió contando y creyendo en él, justo en esa época estaban en un periodo de balances, pagando la diferencia Fábrega. Añadió que no recordaba si otro cliente había reclamado con anterioridad.</w:t>
      </w:r>
    </w:p>
    <w:p>
      <w:pPr>
        <w:pStyle w:val="Normal"/>
        <w:ind w:firstLine="708"/>
        <w:jc w:val="both"/>
        <w:rPr>
          <w:rFonts w:ascii="Arial" w:hAnsi="Arial" w:cs="Arial"/>
          <w:lang w:val="es-MX"/>
        </w:rPr>
      </w:pPr>
      <w:r>
        <w:rPr>
          <w:rFonts w:cs="Arial" w:ascii="Arial" w:hAnsi="Arial"/>
          <w:lang w:val="es-MX"/>
        </w:rPr>
        <w:t>En cuanto a la atención de los médicos, Fábrega y su hijo se repartían la atención de los clientes, pero los dineros que cobraba Juan Pablo se los pasaba a Fábrega, él no tenía el control de lo que se hacía en esa oficina. Sólo Abelardo le rendía cuentas, hacía las veces de tesorero, el rendía todas las platas no su hijo Juan Pablo, pues era la labor asignada a Fábrega.</w:t>
      </w:r>
    </w:p>
    <w:p>
      <w:pPr>
        <w:pStyle w:val="Normal"/>
        <w:ind w:firstLine="708"/>
        <w:jc w:val="both"/>
        <w:rPr>
          <w:rFonts w:ascii="Arial" w:hAnsi="Arial" w:cs="Arial"/>
          <w:lang w:val="es-MX"/>
        </w:rPr>
      </w:pPr>
      <w:r>
        <w:rPr>
          <w:rFonts w:cs="Arial" w:ascii="Arial" w:hAnsi="Arial"/>
          <w:lang w:val="es-MX"/>
        </w:rPr>
        <w:t>Su hijo mantenía contacto con los médicos y realizaba labores contables también, por ejemplo revisión de balances.</w:t>
      </w:r>
    </w:p>
    <w:p>
      <w:pPr>
        <w:pStyle w:val="Normal"/>
        <w:ind w:firstLine="708"/>
        <w:jc w:val="both"/>
        <w:rPr>
          <w:rFonts w:ascii="Arial" w:hAnsi="Arial" w:cs="Arial"/>
          <w:lang w:val="es-MX"/>
        </w:rPr>
      </w:pPr>
      <w:r>
        <w:rPr>
          <w:rFonts w:cs="Arial" w:ascii="Arial" w:hAnsi="Arial"/>
          <w:lang w:val="es-MX"/>
        </w:rPr>
        <w:t>El día lunes 9 de agosto fue a la oficina de su hijo, aunque allí indicó que sólo iba de manera ocasional, éste le dijo al entrar que Abelardo “había metido las manos” y luego telefónicamente el Doctor Valdés le informó que se habían pagado menos impuestos. Ahí se enteró que había un terremoto en la oficina. En ese tiempo bajó 8 kilos, al igual que su hijo, se le secaba la lengua, no hallaba qué hacer, pensó que ellos eran los únicos clientes.</w:t>
      </w:r>
    </w:p>
    <w:p>
      <w:pPr>
        <w:pStyle w:val="Normal"/>
        <w:ind w:firstLine="708"/>
        <w:jc w:val="both"/>
        <w:rPr>
          <w:rFonts w:ascii="Arial" w:hAnsi="Arial" w:cs="Arial"/>
          <w:lang w:val="es-MX"/>
        </w:rPr>
      </w:pPr>
      <w:r>
        <w:rPr>
          <w:rFonts w:cs="Arial" w:ascii="Arial" w:hAnsi="Arial"/>
          <w:lang w:val="es-MX"/>
        </w:rPr>
        <w:t>Días después se enteró que habían más clientes perjudicados, incluso ayudó a algunos de ellos a detectar la situación, les pidió ayuda porque ellos tenían los documentos, a Oreste Moreno le recomendó querellarse por que así tenía un beneficio tributario. A los doctores Valdés no los asesoró pues ellos eran muy acuciosos, en cambio a la doctora Villarroel le ayudó a clarificar su situación, conversaban a menudo pero no de su contabilidad propiamente tal, sino en relación a sus depósitos a plazo, construcción de su casa, problemas espirituales, etc., no del pago de impuestos, ella se hizo muy amiga de Abelardo Fábrega, incluso le hacía sus compras personales y clases de matemáticas a su hija. En su caso, no se dio la oportunidad de haber ayudado a sus clientes para realizar los reclamos por los gastos rechazados.</w:t>
      </w:r>
    </w:p>
    <w:p>
      <w:pPr>
        <w:pStyle w:val="Normal"/>
        <w:ind w:firstLine="708"/>
        <w:jc w:val="both"/>
        <w:rPr>
          <w:rFonts w:ascii="Arial" w:hAnsi="Arial" w:cs="Arial"/>
          <w:lang w:val="es-MX"/>
        </w:rPr>
      </w:pPr>
      <w:r>
        <w:rPr>
          <w:rFonts w:cs="Arial" w:ascii="Arial" w:hAnsi="Arial"/>
          <w:lang w:val="es-MX"/>
        </w:rPr>
        <w:t>Precisó que Juan Pablo era quien atendía a Oftalmonor pues les prestaba otros servicios y en ese caso no hubo subdeclaración de impuestos, como en el caso de los otros clientes y en ese caso Fábrega era quien realizaba los formularios 29, aunque no sabe si en base a los antecedentes entregados por su hijo Juan Pablo o no.</w:t>
      </w:r>
    </w:p>
    <w:p>
      <w:pPr>
        <w:pStyle w:val="Normal"/>
        <w:ind w:firstLine="708"/>
        <w:jc w:val="both"/>
        <w:rPr>
          <w:rFonts w:ascii="Arial" w:hAnsi="Arial" w:cs="Arial"/>
          <w:lang w:val="es-MX"/>
        </w:rPr>
      </w:pPr>
      <w:r>
        <w:rPr>
          <w:rFonts w:cs="Arial" w:ascii="Arial" w:hAnsi="Arial"/>
          <w:lang w:val="es-MX"/>
        </w:rPr>
        <w:t>Manifestó que su casa está ubicada en Avenida Rendic y su oficina en calle Ossa, reconociendo en la fecha que se descubrieron estos hechos -el 18 ó 19 de agosto del año 2004, para su cumpleaños- vendió ambas propiedades a sus hijos María Alejandra y José Francisco, no recordaba los valores, ellos le pagaban un valor mensual y los saldos a través de cheques, al parecer la escritura era de la Notaría Castillo. Antes vendió a Juan Pablo otra casa de la Gran Vía. La idea de él y su señora era que en vida pudieran disponer a favor de sus otros hijos las propiedades que tenían. Los únicos bienes que actualmente están a nombre suyo son una casa en Antofagasta y departamento en Santiago que compró para una hermana y sobrino.</w:t>
      </w:r>
    </w:p>
    <w:p>
      <w:pPr>
        <w:pStyle w:val="Normal"/>
        <w:ind w:firstLine="708"/>
        <w:jc w:val="both"/>
        <w:rPr>
          <w:rFonts w:ascii="Arial" w:hAnsi="Arial" w:cs="Arial"/>
          <w:lang w:val="es-MX"/>
        </w:rPr>
      </w:pPr>
      <w:r>
        <w:rPr>
          <w:rFonts w:cs="Arial" w:ascii="Arial" w:hAnsi="Arial"/>
          <w:lang w:val="es-MX"/>
        </w:rPr>
        <w:t>Supo que Fábrega le dio un mandato a su hijo para administrar sus bienes en la Notaría Castillo, acompañó a su hijo a verlo, no le explicó como se gestó ese mandato, quizá fue un gesto de arrepentimiento, y no fue él quien lo retiró. Indicó que creía que su hijo algo vendió pero no sabía bien lo que hizo en cumplimiento de ese mandato.</w:t>
      </w:r>
    </w:p>
    <w:p>
      <w:pPr>
        <w:pStyle w:val="Normal"/>
        <w:ind w:firstLine="708"/>
        <w:jc w:val="both"/>
        <w:rPr>
          <w:rFonts w:ascii="Arial" w:hAnsi="Arial" w:cs="Arial"/>
          <w:lang w:val="es-MX"/>
        </w:rPr>
      </w:pPr>
      <w:r>
        <w:rPr>
          <w:rFonts w:cs="Arial" w:ascii="Arial" w:hAnsi="Arial"/>
          <w:lang w:val="es-MX"/>
        </w:rPr>
        <w:t>Indicó que realizaba la revisión de los balances, solamente chequeaba las glosas, no los documentos respaldatorios, por ejemplo los gastos generales. Ismael Jara recibía los documentos de Fábrega para hacer los balances, ignorando si había acuerdos con estas sociedades de profesionales para aumentar sus gastos.</w:t>
      </w:r>
    </w:p>
    <w:p>
      <w:pPr>
        <w:pStyle w:val="Normal"/>
        <w:ind w:firstLine="708"/>
        <w:jc w:val="both"/>
        <w:rPr>
          <w:rFonts w:ascii="Arial" w:hAnsi="Arial" w:cs="Arial"/>
          <w:lang w:val="es-MX"/>
        </w:rPr>
      </w:pPr>
      <w:r>
        <w:rPr>
          <w:rFonts w:cs="Arial" w:ascii="Arial" w:hAnsi="Arial"/>
          <w:lang w:val="es-MX"/>
        </w:rPr>
        <w:t>Al interrogatorio de la abogado de Histonor y Oftalmonor agregó que en relación a la función encomendada a su hijo, precisó que contablemente él auditaba los balances pero sin tener a la vista la documentación. Ismael hacía los registros contables pero no tenía documentos a la vista pues lo hacía en base a la información que le entregaba Fábrega, ignorando los motivos de ello.</w:t>
      </w:r>
    </w:p>
    <w:p>
      <w:pPr>
        <w:pStyle w:val="Normal"/>
        <w:ind w:firstLine="708"/>
        <w:jc w:val="both"/>
        <w:rPr>
          <w:rFonts w:ascii="Arial" w:hAnsi="Arial" w:cs="Arial"/>
          <w:lang w:val="es-MX"/>
        </w:rPr>
      </w:pPr>
      <w:r>
        <w:rPr>
          <w:rFonts w:cs="Arial" w:ascii="Arial" w:hAnsi="Arial"/>
          <w:lang w:val="es-MX"/>
        </w:rPr>
        <w:t>Después se impuso que Fábrega usaba unos papeles para cobrar a los médicos, al auditarse se estableció que eran de puño y letra de éste, no era un procedimiento instaurado por él, en esa oficina ellos eran libres para establecer la forma como cobraban a los clientes. A sus clientes de calle Ossa los llama por teléfono o se les va a buscar y les da los valores del formulario 29.</w:t>
      </w:r>
    </w:p>
    <w:p>
      <w:pPr>
        <w:pStyle w:val="Normal"/>
        <w:ind w:firstLine="708"/>
        <w:jc w:val="both"/>
        <w:rPr>
          <w:rFonts w:ascii="Arial" w:hAnsi="Arial" w:cs="Arial"/>
          <w:lang w:val="es-MX"/>
        </w:rPr>
      </w:pPr>
      <w:r>
        <w:rPr>
          <w:rFonts w:cs="Arial" w:ascii="Arial" w:hAnsi="Arial"/>
          <w:lang w:val="es-MX"/>
        </w:rPr>
        <w:t>Contó que Fábrega estuvo en una ocasión internado en la Clínica Oriente, pero sólo por 3 días, de modo que su hijo no asumió el trabajo propio de Fábrega en relación a Histonor.</w:t>
      </w:r>
    </w:p>
    <w:p>
      <w:pPr>
        <w:pStyle w:val="Normal"/>
        <w:ind w:firstLine="708"/>
        <w:jc w:val="both"/>
        <w:rPr>
          <w:rFonts w:ascii="Arial" w:hAnsi="Arial" w:cs="Arial"/>
          <w:lang w:val="es-MX"/>
        </w:rPr>
      </w:pPr>
      <w:r>
        <w:rPr>
          <w:rFonts w:cs="Arial" w:ascii="Arial" w:hAnsi="Arial"/>
          <w:lang w:val="es-MX"/>
        </w:rPr>
        <w:t>A petición de la abogada de Moreno y Sarmiento Limitada contó que adoptaron el sistema Trastecnia para hacer los balances hacía muchos años, que eran realizados por Ismael Jara, los revisaba y nunca advirtió irregularidades, se revisaban en base a los datos contenidos en el formulario 29 y los gastos dados por los clientes. Jara realizaba las declaraciones de renta de sociedades y las de personas naturales su hijo Juan Pablo, pero en base a los ingresos subdeclarados previamente por Fábrega, que constaban en los formularios 29.</w:t>
      </w:r>
    </w:p>
    <w:p>
      <w:pPr>
        <w:pStyle w:val="Normal"/>
        <w:ind w:firstLine="708"/>
        <w:jc w:val="both"/>
        <w:rPr>
          <w:rFonts w:ascii="Arial" w:hAnsi="Arial" w:cs="Arial"/>
          <w:lang w:val="es-MX"/>
        </w:rPr>
      </w:pPr>
      <w:r>
        <w:rPr>
          <w:rFonts w:cs="Arial" w:ascii="Arial" w:hAnsi="Arial"/>
          <w:lang w:val="es-MX"/>
        </w:rPr>
        <w:t>Los libros de contabilidad se llevan computacionalmente a través del sistema Trastecnia.</w:t>
      </w:r>
    </w:p>
    <w:p>
      <w:pPr>
        <w:pStyle w:val="Normal"/>
        <w:ind w:firstLine="708"/>
        <w:jc w:val="both"/>
        <w:rPr>
          <w:rFonts w:ascii="Arial" w:hAnsi="Arial" w:cs="Arial"/>
          <w:lang w:val="es-MX"/>
        </w:rPr>
      </w:pPr>
      <w:r>
        <w:rPr>
          <w:rFonts w:cs="Arial" w:ascii="Arial" w:hAnsi="Arial"/>
          <w:lang w:val="es-MX"/>
        </w:rPr>
        <w:t>Al Abogado de Glama Limitada señaló que al enterarse de estos hechos no revisó a todos sus clientes, sino a aquellos que les consultaron y proporcionaban la información pertinente, dándoles la prioridad, pero no recordaba a cuáles llamó o quiénes lo llamaron a él.</w:t>
      </w:r>
    </w:p>
    <w:p>
      <w:pPr>
        <w:pStyle w:val="Normal"/>
        <w:ind w:firstLine="708"/>
        <w:jc w:val="both"/>
        <w:rPr>
          <w:rFonts w:ascii="Arial" w:hAnsi="Arial" w:cs="Arial"/>
          <w:lang w:val="es-MX"/>
        </w:rPr>
      </w:pPr>
      <w:r>
        <w:rPr>
          <w:rFonts w:cs="Arial" w:ascii="Arial" w:hAnsi="Arial"/>
          <w:lang w:val="es-MX"/>
        </w:rPr>
        <w:t>Indicó que Fábrega tiene estudios en el Liceo Comercial y se manejaba bien en aspectos de apoyo contable, como sumar las boletas, calcular el porcentaje a pagar, elaborar el formulario 29, pues eso era elemental y pese a ello, no se pudo enterar porque no revisaba las boletas que daban cuenta de los ingresos.</w:t>
      </w:r>
    </w:p>
    <w:p>
      <w:pPr>
        <w:pStyle w:val="Normal"/>
        <w:ind w:firstLine="708"/>
        <w:jc w:val="both"/>
        <w:rPr>
          <w:rFonts w:ascii="Arial" w:hAnsi="Arial" w:cs="Arial"/>
          <w:lang w:val="es-MX"/>
        </w:rPr>
      </w:pPr>
      <w:r>
        <w:rPr>
          <w:rFonts w:cs="Arial" w:ascii="Arial" w:hAnsi="Arial"/>
          <w:lang w:val="es-MX"/>
        </w:rPr>
        <w:t>Puntualizó que Gladys Villarroel nunca le entregó cheques mensuales, tampoco la llamó para requerirle los pagos mensuales, todo se hacía a través de Fábrega, se contactaba con ella para otros motivos.</w:t>
      </w:r>
    </w:p>
    <w:p>
      <w:pPr>
        <w:pStyle w:val="Normal"/>
        <w:ind w:firstLine="708"/>
        <w:jc w:val="both"/>
        <w:rPr>
          <w:rFonts w:ascii="Arial" w:hAnsi="Arial" w:cs="Arial"/>
          <w:lang w:val="es-MX"/>
        </w:rPr>
      </w:pPr>
      <w:r>
        <w:rPr>
          <w:rFonts w:cs="Arial" w:ascii="Arial" w:hAnsi="Arial"/>
          <w:lang w:val="es-MX"/>
        </w:rPr>
        <w:t>Después que ocurrió todo se enteraron que Fábrega tenía cuentas corrientes y un automóvil, percibía $300.000 de remuneración, pero adicionalmente hacía actividades complementarias como promotor de artistas, ventas de joyas u otras.</w:t>
      </w:r>
    </w:p>
    <w:p>
      <w:pPr>
        <w:pStyle w:val="Normal"/>
        <w:ind w:firstLine="708"/>
        <w:jc w:val="both"/>
        <w:rPr>
          <w:rFonts w:ascii="Arial" w:hAnsi="Arial" w:cs="Arial"/>
          <w:lang w:val="es-MX"/>
        </w:rPr>
      </w:pPr>
      <w:r>
        <w:rPr>
          <w:rFonts w:cs="Arial" w:ascii="Arial" w:hAnsi="Arial"/>
          <w:lang w:val="es-MX"/>
        </w:rPr>
        <w:t>En relación a los perjuicios sufridos por cada uno de sus clientes, señaló que no tenía conocimiento exacto de los montos, no ha devuelto dinero alguno y no sabe si su hijo lo ha hecho.</w:t>
      </w:r>
    </w:p>
    <w:p>
      <w:pPr>
        <w:pStyle w:val="Normal"/>
        <w:ind w:firstLine="708"/>
        <w:jc w:val="both"/>
        <w:rPr>
          <w:rFonts w:ascii="Arial" w:hAnsi="Arial" w:cs="Arial"/>
          <w:lang w:val="es-MX"/>
        </w:rPr>
      </w:pPr>
      <w:r>
        <w:rPr>
          <w:rFonts w:cs="Arial" w:ascii="Arial" w:hAnsi="Arial"/>
          <w:lang w:val="es-MX"/>
        </w:rPr>
        <w:t>Al ser interrogado por el Servicio de Impuestos Internos agregó que en la oficina contable de la calle Washington suponía que era su hijo quien distribuía las labores, aún cuando los clientes eran suyos y con éstos tenía contratos de palabra.</w:t>
      </w:r>
    </w:p>
    <w:p>
      <w:pPr>
        <w:pStyle w:val="Normal"/>
        <w:ind w:firstLine="708"/>
        <w:jc w:val="both"/>
        <w:rPr>
          <w:rFonts w:ascii="Arial" w:hAnsi="Arial" w:cs="Arial"/>
          <w:lang w:val="es-MX"/>
        </w:rPr>
      </w:pPr>
      <w:r>
        <w:rPr>
          <w:rFonts w:cs="Arial" w:ascii="Arial" w:hAnsi="Arial"/>
          <w:lang w:val="es-MX"/>
        </w:rPr>
        <w:t>Dijo que entendía por llevar la contabilidad, atender a los clientes a través de funciones concretas para hacer los formularios 29 mensualmente y las declaraciones de rentas anuales, en tal sentido esas labores las hacía Fábrega y su hijo en relación a los clientes que él atendía, no obstante que los honorarios se le pagaban a él pues eran sus clientes.</w:t>
      </w:r>
    </w:p>
    <w:p>
      <w:pPr>
        <w:pStyle w:val="Normal"/>
        <w:ind w:firstLine="708"/>
        <w:jc w:val="both"/>
        <w:rPr>
          <w:rFonts w:ascii="Arial" w:hAnsi="Arial" w:cs="Arial"/>
          <w:lang w:val="es-MX"/>
        </w:rPr>
      </w:pPr>
      <w:r>
        <w:rPr>
          <w:rFonts w:cs="Arial" w:ascii="Arial" w:hAnsi="Arial"/>
          <w:lang w:val="es-MX"/>
        </w:rPr>
        <w:t>El libro de balance se confecciona por el contador a cargo, en este caso Ismael Jara, al pie de página de los balances hechos en esa oficina, aparecía su nombre, en los formularios 22 también aparecía su nombre, pero en la práctica no incurrió en datos falsos para confeccionar los balances para hacerse responsable penalmente.</w:t>
      </w:r>
    </w:p>
    <w:p>
      <w:pPr>
        <w:pStyle w:val="Normal"/>
        <w:ind w:firstLine="708"/>
        <w:jc w:val="both"/>
        <w:rPr>
          <w:rFonts w:ascii="Arial" w:hAnsi="Arial" w:cs="Arial"/>
          <w:lang w:val="es-MX"/>
        </w:rPr>
      </w:pPr>
      <w:r>
        <w:rPr>
          <w:rFonts w:cs="Arial" w:ascii="Arial" w:hAnsi="Arial"/>
          <w:lang w:val="es-MX"/>
        </w:rPr>
        <w:t>En la auditoría que le hicieron no pudo aportar el respaldo documental de un gasto hecho en teléfono, ha pedido que se le exija a la CTC ese documento porque a él no se le entrega por tratarse de muchos años hacia atrás. Agregó que entregó algunos respaldos de gastos como los de ADT. Contestó que un gasto sin respaldo documental debe ser rechazado.</w:t>
      </w:r>
    </w:p>
    <w:p>
      <w:pPr>
        <w:pStyle w:val="Normal"/>
        <w:ind w:firstLine="708"/>
        <w:jc w:val="both"/>
        <w:rPr>
          <w:rFonts w:ascii="Arial" w:hAnsi="Arial" w:cs="Arial"/>
          <w:lang w:val="es-MX"/>
        </w:rPr>
      </w:pPr>
      <w:r>
        <w:rPr>
          <w:rFonts w:cs="Arial" w:ascii="Arial" w:hAnsi="Arial"/>
          <w:lang w:val="es-MX"/>
        </w:rPr>
        <w:t>Al ser interrogado por su defensor señaló que de acuerdo a su experiencia, el SII ha tenido variaciones en los criterios para tratar los gastos rechazados, expresando ello en las circulares. También los fiscalizadores tienen distintos tratamientos a iguales situaciones, como por ejemplo, en torno a los usos de vehículos.</w:t>
      </w:r>
    </w:p>
    <w:p>
      <w:pPr>
        <w:pStyle w:val="Normal"/>
        <w:ind w:firstLine="708"/>
        <w:jc w:val="both"/>
        <w:rPr/>
      </w:pPr>
      <w:r>
        <w:rPr>
          <w:rFonts w:cs="Arial" w:ascii="Arial" w:hAnsi="Arial"/>
          <w:b/>
          <w:lang w:val="es-MX"/>
        </w:rPr>
        <w:t>DECIMO TERCERO</w:t>
      </w:r>
      <w:r>
        <w:rPr>
          <w:rFonts w:cs="Arial" w:ascii="Arial" w:hAnsi="Arial"/>
          <w:lang w:val="es-MX"/>
        </w:rPr>
        <w:t xml:space="preserve">: Además presentó el testimonio de Bernardo Yévenes como perito, como testigos  Mario Llanos, Carlos Rivera, Agustín Montiel, Hector Infante, Jorge Molina, Yasmin Bachilogli, Hugo León y Hernán Monardez. Mediante su lectura resumida incorporó como documentos la citación y liquidación del Sii realizada con ocasión de la auditoría, la respuesta que entregó al servicio, la factura de software de trastecnia y la boleta emitida por él a Histonor, encontrada en el Sii. </w:t>
      </w:r>
    </w:p>
    <w:p>
      <w:pPr>
        <w:pStyle w:val="Normal"/>
        <w:ind w:firstLine="708"/>
        <w:jc w:val="both"/>
        <w:rPr/>
      </w:pPr>
      <w:r>
        <w:rPr>
          <w:rFonts w:cs="Arial" w:ascii="Arial" w:hAnsi="Arial"/>
          <w:b/>
          <w:u w:val="single"/>
          <w:lang w:val="es-MX"/>
        </w:rPr>
        <w:t>IV.- DE LA PRUEBA RENDIDA POR LA DEFENSA DE JUAN PABLO VERSALOVIC ZAMORA</w:t>
      </w:r>
      <w:r>
        <w:rPr>
          <w:rFonts w:cs="Arial" w:ascii="Arial" w:hAnsi="Arial"/>
          <w:lang w:val="es-MX"/>
        </w:rPr>
        <w:t>:</w:t>
      </w:r>
    </w:p>
    <w:p>
      <w:pPr>
        <w:pStyle w:val="Normal"/>
        <w:ind w:firstLine="708"/>
        <w:jc w:val="both"/>
        <w:rPr/>
      </w:pPr>
      <w:r>
        <w:rPr>
          <w:rFonts w:cs="Arial" w:ascii="Arial" w:hAnsi="Arial"/>
          <w:b/>
          <w:lang w:val="es-MX"/>
        </w:rPr>
        <w:t>DECIMO CUARTO</w:t>
      </w:r>
      <w:r>
        <w:rPr>
          <w:rFonts w:cs="Arial" w:ascii="Arial" w:hAnsi="Arial"/>
          <w:lang w:val="es-MX"/>
        </w:rPr>
        <w:t>: A diferencia de su padre, Juan Pablo Versalovic prefirió declarar antes de comenzar a rendir su prueba, es decir presenció la totalidad de la prueba de cargo. Este señaló ser hijo del imputado Versalovic Goic y el menor de 3 hermanos, estudió en el Colegio Inglés San José, desde chico presentó problemas de aprendizaje al punto que estuvo por repetir en 3° o 4° básico, pero como dio una prueba especial y obtuvo un buen resultado, lo hicieron pasar de curso pero se mantuvo con apoyo de profesores particulares, en octavo básico se le detectó con psicólogos o neurólogos, dislexia. Al pasar a 1° medio logró en base a antecedentes médicos ser eximido de la asignatura ingles, presentando problemas en las asignaturas de castellano e historia, sin embargo con mucho esfuerzo logró sacar 4° año medio con un promedio de 5,1 aproximadamente. Trató de ingresar a la escuela de aviación pero se le rechazó por el idioma, tampoco pudo ingresar a la escuela militar. Le gustaba la mecánica, pero como su hermano mayor recientemente había dejado la carrera de contador y se había matriculado en la carrera de derecho,  su padre le planteó a él estudiar contabilidad, pues sino nadie se podría quedar con la oficina. Estudió en el Instituto Aiep, con dificultades especialmente en los aspectos tributarios y contables, pues los profesores ubicaban a su padre y pensaban que él como su hijo sabía mucho, lo que no era cierto pues aún cuando siempre visitó la oficina de su padre lo hizo para jugar o ver a sus abuelos que allí vivían, nunca para aprender. Concluyó su carrera con esfuerzo e hizo la práctica en la empresa Eulogio Gordo, donde se le asignó básicamente el registro de facturas, después se fue a la oficina de su padre para devolverle el apoyo dado, especialmente pues a él siempre le faltaba el tiempo y deseaba ayudarlo en cuanto al orden. Su padre le pasó una contabilidad para llevar y allí advirtió que no le servían mucho los estudios entregados, le pasaron antecedentes para hacer un balance y no pudo, debió pedir ayuda. Entonces le asignaron ayudar a su primo Pedro Monardez, que llevaba la contabilidad de los profesionales que era más fácil, su primo trabajó uno o dos meses con él y se fue piensa porque advirtió que no “sucedería” a don Fermín y frente al hijo sería un “segundón”.</w:t>
      </w:r>
    </w:p>
    <w:p>
      <w:pPr>
        <w:pStyle w:val="Normal"/>
        <w:ind w:firstLine="708"/>
        <w:jc w:val="both"/>
        <w:rPr>
          <w:rFonts w:ascii="Arial" w:hAnsi="Arial" w:cs="Arial"/>
          <w:lang w:val="es-MX"/>
        </w:rPr>
      </w:pPr>
      <w:r>
        <w:rPr>
          <w:rFonts w:cs="Arial" w:ascii="Arial" w:hAnsi="Arial"/>
          <w:lang w:val="es-MX"/>
        </w:rPr>
        <w:t>Pedro se fue justo en la etapa de declaración de rentas, como se vio sobrepasado pidió ayuda a Ricardo Moya que trabajaba allí y tenía mucha experiencia, sabía de computación para ingresar bien los valores y consignar las cuentas, de modo que le colaboró a Moya en aspectos menores no tan contables, más bien operativa, como preocuparse que no faltara papel o cosas para comer,  también debieron recurrir a su primo por ayuda y la operación renta se sacó sin problemas.</w:t>
      </w:r>
    </w:p>
    <w:p>
      <w:pPr>
        <w:pStyle w:val="Normal"/>
        <w:ind w:firstLine="708"/>
        <w:jc w:val="both"/>
        <w:rPr>
          <w:rFonts w:ascii="Arial" w:hAnsi="Arial" w:cs="Arial"/>
          <w:lang w:val="es-MX"/>
        </w:rPr>
      </w:pPr>
      <w:r>
        <w:rPr>
          <w:rFonts w:cs="Arial" w:ascii="Arial" w:hAnsi="Arial"/>
          <w:lang w:val="es-MX"/>
        </w:rPr>
        <w:t>En ese tiempo aparece Abelardo con tenía vínculos de amistad desde la niñez y hasta la adolescencia,  pues después se distanciaron, de modo que no asistió a su matrimonio, no conoció su casa, sus parejas, ni frecuentaron el mismo círculo de amistades, dijo saber que Fábrega vivía en el trocadero y que sólo conoció su casa cuando fue a buscarlo después que se escapó. Fábrega  iba  a la oficina de su padre pues trabajaba en una AFP incorporando personas y tenía poder de convicción, lograba que la gente se afiliara,  pues había salido del liceo comercial con especialidad en ventas, aunque también les enseñaban contabilidad. El comenzó a ayudarlos ocasionalmente en la oficina, tuvo un problema en su AFP relacionado con un traspaso hecho con firma falsa y se retiró de la AFP ofreciéndose para trabajar con ellos, como estimaba que se trataba de una persona leal habló con su padre quien lo contrató.</w:t>
      </w:r>
    </w:p>
    <w:p>
      <w:pPr>
        <w:pStyle w:val="Normal"/>
        <w:ind w:firstLine="708"/>
        <w:jc w:val="both"/>
        <w:rPr>
          <w:rFonts w:ascii="Arial" w:hAnsi="Arial" w:cs="Arial"/>
          <w:lang w:val="es-MX"/>
        </w:rPr>
      </w:pPr>
      <w:r>
        <w:rPr>
          <w:rFonts w:cs="Arial" w:ascii="Arial" w:hAnsi="Arial"/>
          <w:lang w:val="es-MX"/>
        </w:rPr>
        <w:t>Luego llegaron dos alumnos en práctica entre ellos Ismael Jara, que demostró ser muy bueno en los balances, Ricardo Moya se fue de la oficina y su señora Scarlet, con carácter fuerte lo instó a independizarse para no estar al alero de su padre, así fue como se trasladó a Washington a una oficina que su padre le había comprado al doctor Garnica. Le gustó el cambio pero sentía que los conocimientos estaban en la oficina de Ossa, no era experto en balances, se desenvolvía mejor en las declaraciones de impuestos de personas naturales.</w:t>
      </w:r>
    </w:p>
    <w:p>
      <w:pPr>
        <w:pStyle w:val="Normal"/>
        <w:jc w:val="both"/>
        <w:rPr>
          <w:rFonts w:ascii="Arial" w:hAnsi="Arial" w:cs="Arial"/>
          <w:lang w:val="es-MX"/>
        </w:rPr>
      </w:pPr>
      <w:r>
        <w:rPr>
          <w:rFonts w:cs="Arial" w:ascii="Arial" w:hAnsi="Arial"/>
          <w:lang w:val="es-MX"/>
        </w:rPr>
        <w:t xml:space="preserve">Refirió que con su cónyuge tuvo problemas desde la luna de miel, discutían a menudo, ella salía mucho y llegaba tarde, una vez la sorprendió con un hombre en una discotec,  confesándole que no sabía si lo quería a él o al otro, en definitiva ella se fue de la casa con el otro hombre, incluso se lo ocultó a su padre para no darle un disgusto a él o a su madre, no quería hacerles daño puesto que lo habían apoyado tanto. Pero su madre se encontró con su suegra y ella le contó que estaban separados hace 4 meses, a su madre la tranquilizó diciendo que era transitorio, que su mujer estaba confundida y regresaría, de hecho ella volvió haciéndole un escándalo, rompiéndole los espejos de su camioneta y objetos de la casa,  incluso ella lo agredió y ante Carabineros que llegó al lugar no quiso hacer la denuncia. Trató de reconciliarse con ella a pesar de todo, pero igual hubo un quiebre pues él no aceptó las agresiones y se las respondía verbalmente, hasta que él se fue de la casa, con la ropa que tenía puesta y su camioneta. Para entonces él ya conocía a su actual pareja la doctora Peggy Mir, que también había tenido problemas en su matrimonio, al día siguiente se fue a vivir con ella en un departamento que ella arrendaba en Jardines del Sur, en esos días su padre y su ex señora lo buscaban por todo Antofagasta, decidió no frecuentar la oficina y ocultarle a su padre donde estaba viviendo, su actual pareja le compró muy buena ropa, que antes no acostumbraba. Después de 3 meses su pareja quedó embarazada y Scarlet le hizo escándalos a su padre y a él, le decía que ese hijo no era de él que “era un tonto, una persona a la que hacen leso, que confía en la gente”, también lo amenazó con pegarle a Peggy para que perdiera la guagua y por antecedentes de cuando pololeaban, temía que Scarlet se fuera a suicidar. Seguía trabajando “a medias” no muy visible para evitar que ella le hiciera escándalos, pero Scarlet fue al departamento donde se habían cambiado en Av. Grecia, siempre temió que lo encontrara de modo que trataba de no estar donde ella lo podía ubicar. En noviembre de 2000 nació su hijo y sólo a fines del 2002 ella se fue a Arica a trabajar, retomando el manejo de la oficina “para trabajar como corresponde”, pero todo se siguió haciendo como ya  estaba pues la oficina funcionaba bien, por ejemplo Abelardo visitaba 40 clientes y él 10. Recibió propuestas de trabajo de otros lados por ejemplo con Emir Oblinovic de la Constructora Coloso, para quien viajó –preferentemente las segundas quincenas del mes- entre el año 2002 a mayo de 2004 a hacer diversas  cosas relacionadas con sus sociedades a las que le emitió más de 60 boletas. </w:t>
      </w:r>
    </w:p>
    <w:p>
      <w:pPr>
        <w:pStyle w:val="Normal"/>
        <w:ind w:firstLine="708"/>
        <w:jc w:val="both"/>
        <w:rPr/>
      </w:pPr>
      <w:r>
        <w:rPr>
          <w:rFonts w:cs="Arial" w:ascii="Arial" w:hAnsi="Arial"/>
          <w:lang w:val="es-MX"/>
        </w:rPr>
        <w:t xml:space="preserve">Respecto de la operativa de la oficina dijo que funcionaba bien no obstante sus ausencias, sabía lo que hacía cada cual pues eran funciones que venían determinadas así desde cuando funcionaban en calle Ossa, además el veía que así se hacía, aún cuando de 30 días del mes pudo estar en la oficina, 5, 10 u 8 días. La </w:t>
      </w:r>
      <w:r>
        <w:rPr>
          <w:rFonts w:cs="Arial" w:ascii="Arial" w:hAnsi="Arial"/>
          <w:b/>
          <w:lang w:val="es-MX"/>
        </w:rPr>
        <w:t>secretaria</w:t>
      </w:r>
      <w:r>
        <w:rPr>
          <w:rFonts w:cs="Arial" w:ascii="Arial" w:hAnsi="Arial"/>
          <w:lang w:val="es-MX"/>
        </w:rPr>
        <w:t xml:space="preserve"> estaba a cargo de la documentación, archivaba documentos, los llevaba al banco, a veces cobraba o retiraba documentos, </w:t>
      </w:r>
      <w:r>
        <w:rPr>
          <w:rFonts w:cs="Arial" w:ascii="Arial" w:hAnsi="Arial"/>
          <w:b/>
          <w:lang w:val="es-MX"/>
        </w:rPr>
        <w:t>Ismael</w:t>
      </w:r>
      <w:r>
        <w:rPr>
          <w:rFonts w:cs="Arial" w:ascii="Arial" w:hAnsi="Arial"/>
          <w:lang w:val="es-MX"/>
        </w:rPr>
        <w:t xml:space="preserve"> hacía los balances e imposiciones, </w:t>
      </w:r>
      <w:r>
        <w:rPr>
          <w:rFonts w:cs="Arial" w:ascii="Arial" w:hAnsi="Arial"/>
          <w:b/>
          <w:lang w:val="es-MX"/>
        </w:rPr>
        <w:t>Abelardo</w:t>
      </w:r>
      <w:r>
        <w:rPr>
          <w:rFonts w:cs="Arial" w:ascii="Arial" w:hAnsi="Arial"/>
          <w:lang w:val="es-MX"/>
        </w:rPr>
        <w:t xml:space="preserve"> visitaba casi todos los clientes, luego tipeaba los formularios 29 y los llevaba a Ossa, cobraba los cheques y se los depositaba a su padre. Concretamente en el caso de los 10 clientes que él visitaba los primeros diez días del mes, él sólo les calculaba los valores y hacía “los papelitos” que daban cuenta del impuesto a pagar, después se los entregaba a Fábrega junto a los cheques a Abelardo, éste hacía el impuesto mismo (formulario) consignaba los valores y los remitían a Ossa, para su pago, lo hacía Fábrega que no era contador y no él que sí lo era “pues yo era el hijo de mi papá”, además se trataba de un formulario simple y la impresora de punto se encontraba en el escritorio de éste, agregó que  cuando alguna vez le dijo a Abelardo que haría los formularios, el le decía que no lo hiciera que se fuera para su casa a estar con su familia, de modo que jamás hizo un formulario.</w:t>
      </w:r>
    </w:p>
    <w:p>
      <w:pPr>
        <w:pStyle w:val="Normal"/>
        <w:ind w:firstLine="708"/>
        <w:jc w:val="both"/>
        <w:rPr/>
      </w:pPr>
      <w:r>
        <w:rPr>
          <w:rFonts w:cs="Arial" w:ascii="Arial" w:hAnsi="Arial"/>
          <w:lang w:val="es-MX"/>
        </w:rPr>
        <w:t xml:space="preserve">Una vez al año se hacían los balances con la documentación que había en la oficina, pero él veía los clientes  personas naturales con gastos presuntos que extendían pocas boletas, no llevaban libro diarios,  de ingresos o egresos. En la época de declaración de rentas (marzo hasta fines de abril) Ismael, Abelardo y él  se quedaban  hasta altas horas de la noche, cada uno tenía su función:   </w:t>
      </w:r>
      <w:r>
        <w:rPr>
          <w:rFonts w:cs="Arial" w:ascii="Arial" w:hAnsi="Arial"/>
          <w:b/>
          <w:lang w:val="es-MX"/>
        </w:rPr>
        <w:t>Abelardo</w:t>
      </w:r>
      <w:r>
        <w:rPr>
          <w:rFonts w:cs="Arial" w:ascii="Arial" w:hAnsi="Arial"/>
          <w:lang w:val="es-MX"/>
        </w:rPr>
        <w:t xml:space="preserve"> debía ingresar al sistema “profes” todas las boletas de los profesionales y los gastos conforme a las facturas, este ingreso arrojaba el libro de ingresos y egresos y también un resumen por mes, que era el que le entregaba Fábrega a </w:t>
      </w:r>
      <w:r>
        <w:rPr>
          <w:rFonts w:cs="Arial" w:ascii="Arial" w:hAnsi="Arial"/>
          <w:b/>
          <w:lang w:val="es-MX"/>
        </w:rPr>
        <w:t>Ismael</w:t>
      </w:r>
      <w:r>
        <w:rPr>
          <w:rFonts w:cs="Arial" w:ascii="Arial" w:hAnsi="Arial"/>
          <w:lang w:val="es-MX"/>
        </w:rPr>
        <w:t xml:space="preserve">, quien confeccionaba  el libro diario, el mayor y el balance, posteriormente las declaraciones anuales únicamente de las sociedades.  </w:t>
      </w:r>
    </w:p>
    <w:p>
      <w:pPr>
        <w:pStyle w:val="Normal"/>
        <w:ind w:firstLine="708"/>
        <w:jc w:val="both"/>
        <w:rPr>
          <w:rFonts w:ascii="Arial" w:hAnsi="Arial" w:cs="Arial"/>
          <w:lang w:val="es-MX"/>
        </w:rPr>
      </w:pPr>
      <w:r>
        <w:rPr>
          <w:rFonts w:cs="Arial" w:ascii="Arial" w:hAnsi="Arial"/>
          <w:lang w:val="es-MX"/>
        </w:rPr>
        <w:t xml:space="preserve">Fábrega ingresaba la información pues era rápido por su experiencia de cajero, a veces Ismael le representó  los atrasos de Fábrega, pues sin esos ingresos al sistema aquel no podía avanzar en las contabilidades, Ismael se quedaba sin nada que hacer en espera que Fábrega terminara su trabajo, no le pidió a Ismael que asumiera más trabajo, pues  “todo venía organizado de Ossa” y el proceso de rentas siempre se pudo terminar, de modo  que  Juan Pablo iba y le decía a éste “eres el cuello de botella de la oficina”, luego lo veía avanzar. Todo lo anterior lo precisó a petición del abogado de Glama, a quien explicó respecto de que su padre afirmara que desconocía el procedimiento de utilización del “papelito” instaurado por Pedro Monardez en la oficina de Ossa,  que era por que no se metía en las cuentas y en las cobranzas de los profesionales. </w:t>
      </w:r>
    </w:p>
    <w:p>
      <w:pPr>
        <w:pStyle w:val="Normal"/>
        <w:ind w:firstLine="708"/>
        <w:jc w:val="both"/>
        <w:rPr>
          <w:rFonts w:ascii="Arial" w:hAnsi="Arial" w:cs="Arial"/>
          <w:lang w:val="es-MX"/>
        </w:rPr>
      </w:pPr>
      <w:r>
        <w:rPr>
          <w:rFonts w:cs="Arial" w:ascii="Arial" w:hAnsi="Arial"/>
          <w:lang w:val="es-MX"/>
        </w:rPr>
        <w:t>El acusado señaló que solo hacía las declaraciones de rentas de las personas naturales, entre ellos los socios de cada una de las sociedades, cuyas declaraciones anuales las hacía Ismael. Aproximadamente hacía 60 a 80 declaraciones anuales de personales naturales.</w:t>
      </w:r>
    </w:p>
    <w:p>
      <w:pPr>
        <w:pStyle w:val="Normal"/>
        <w:ind w:firstLine="708"/>
        <w:jc w:val="both"/>
        <w:rPr>
          <w:rFonts w:ascii="Arial" w:hAnsi="Arial" w:cs="Arial"/>
          <w:lang w:val="es-MX"/>
        </w:rPr>
      </w:pPr>
      <w:r>
        <w:rPr>
          <w:rFonts w:cs="Arial" w:ascii="Arial" w:hAnsi="Arial"/>
          <w:lang w:val="es-MX"/>
        </w:rPr>
        <w:t xml:space="preserve">Respecto de los hechos, en agosto del año 2004, en los días de impuestos, primeramente un día viernes supo por su secretaria que el doctor Valdés llamaba a Abelardo y éste se negaba a atenderlo, habló con él y dijo que tenía algo pendiente con el doctor,  lo obligó a llamarlo delante suyo y como no pudo comunicarse, le dejó la orden de hacerlo ese día, pues había que cuidar los clientes. Al lunes siguiente vio a Abelardo llegar a la oficina, medio nervioso o preocupado, pero  ambos se fueron a visitar clientes, el martes 10 de agosto,  cerca de las 11 de la mañana Fábrega lo llama por teléfono y le dice “metí las manos, me voy”, no lo pudo contactar más de modo que se fue a su oficina y encontró a su padre allí, le contó lo dicho por Abelardo y don Fermín  recibe el llamado de uno de los doctores Valdés, enterándose por esa vía que “Fabrega le robó al doctor Valdés” y que necesitaban reunirse con ellos. Pasaron unos días, pudiendo ser un sábado en la tarde y se reúnen con ellos, Juan Pablo llegó primero y el doctor Rodrigo Valdés, le pidió que le solucionara el problema de su señora la doctora Albornoz, que era “jodida” a quien “le habían robado un millón y medio y él era el contador encargado” de modo que le exigió responder. Unicamente para evitar otro escándalo de otra mujer, tomó su chequera y le giró un cheque con cargo a su línea de crédito, después se enteró que ella le hacía los cheques a Fábrega, de haberlo sabido “no le habría dado ni un peso”, pues nunca autorizó a Fábrega a cobrar los cheques de la doctora Albornoz ni a ella le dijo que se los emitiera a su nombre, pues “como él iba autorizar que le pagara a quien solo estaba encargado de anotar los valores y anotar las cosas”. Actualmente dijo estar seguro que de ese dinero Fábrega se apropiaba. </w:t>
      </w:r>
    </w:p>
    <w:p>
      <w:pPr>
        <w:pStyle w:val="Normal"/>
        <w:ind w:firstLine="708"/>
        <w:jc w:val="both"/>
        <w:rPr>
          <w:rFonts w:ascii="Arial" w:hAnsi="Arial" w:cs="Arial"/>
          <w:lang w:val="es-MX"/>
        </w:rPr>
      </w:pPr>
      <w:r>
        <w:rPr>
          <w:rFonts w:cs="Arial" w:ascii="Arial" w:hAnsi="Arial"/>
          <w:lang w:val="es-MX"/>
        </w:rPr>
        <w:t>Dijo que en esa reunión –que habría sido la única- cuando él y su padre le mencionaron a los doctores que Fábrega por teléfono le dijo a Juan Pablo “metí las manos, me voy”, en ella se enteró -por Rodrigo Valdés- que Fábrega había salido del país, pues aquel sacó un papel, diciendo que había averiguado por un agente que Abelardo había salido del país, incluso le mencionó el vuelo y la hora. El pensó se trataba de algo secreto, por sus influencias en la fiscalía ya que trabajaba como patólogo para ese organismo.  El doctor le preguntó a su padre como le pagaría lo apropiado en todos esos años y su padre, le pidió el mismo tiempo para devolverle, su padre no tenía la capacidad económica para responder de inmediato. En tal ocasión se les mostró como el dinero pedido reflejado en los “papelitos” que entregaba Fábrega era superior al impuesto realmente pagado, ellos como contadores no tenían como darse cuenta –si es que no cotejaban materialmente las boletas- con el libro de ingresos y gastos, pues ese libro auxiliar coincidía con el resto de la contabilidad, nunca él cotejó boletas, pues era labor de Fábrega hacer el ingreso de las mismas, lo sabía hacer y rápido, de modo que a través de un ejemplo explicó que ellos daban fe de que ese trabajo se hacía correctamente.</w:t>
      </w:r>
    </w:p>
    <w:p>
      <w:pPr>
        <w:pStyle w:val="Normal"/>
        <w:ind w:firstLine="708"/>
        <w:jc w:val="both"/>
        <w:rPr>
          <w:rFonts w:ascii="Arial" w:hAnsi="Arial" w:cs="Arial"/>
          <w:lang w:val="es-MX"/>
        </w:rPr>
      </w:pPr>
      <w:r>
        <w:rPr>
          <w:rFonts w:cs="Arial" w:ascii="Arial" w:hAnsi="Arial"/>
          <w:lang w:val="es-MX"/>
        </w:rPr>
        <w:t>Recordó también que entre el 10 y 12 de agosto, después de la ida de Fábrega, como no sabía a que clientes se le había cobrado, advirtió que el doctor Besnier no aparecía en la documentación que quedó en la oficina, fue a su consulta para sumar las boletas, le pidió las boletas y cuando le sacó la cuenta él dijo que Fábrega ya le había cobrado y le había pagado con dos cheques, incluso uno de ellos –el de 700 mil- ya estaba cobrado, de modo que Fábrega se quedó con ese dinero y la oficina debió responder,   le pidieron a ese doctor que diera orden de no pago respecto del otro cheque, acompañándolo junto a su padre al banco.</w:t>
      </w:r>
    </w:p>
    <w:p>
      <w:pPr>
        <w:pStyle w:val="Normal"/>
        <w:ind w:firstLine="708"/>
        <w:jc w:val="both"/>
        <w:rPr>
          <w:rFonts w:ascii="Arial" w:hAnsi="Arial" w:cs="Arial"/>
          <w:lang w:val="es-MX"/>
        </w:rPr>
      </w:pPr>
      <w:r>
        <w:rPr>
          <w:rFonts w:cs="Arial" w:ascii="Arial" w:hAnsi="Arial"/>
          <w:lang w:val="es-MX"/>
        </w:rPr>
        <w:t>Fábrega no sólo les robó, también le falsificó un documento para obtener un préstamo y lo puso como aval,  probándose posteriormente –en el juicio a través del cual le cobraron a él- que su firma era falsificada.</w:t>
      </w:r>
    </w:p>
    <w:p>
      <w:pPr>
        <w:pStyle w:val="Normal"/>
        <w:ind w:firstLine="708"/>
        <w:jc w:val="both"/>
        <w:rPr>
          <w:rFonts w:ascii="Arial" w:hAnsi="Arial" w:cs="Arial"/>
          <w:lang w:val="es-MX"/>
        </w:rPr>
      </w:pPr>
      <w:r>
        <w:rPr>
          <w:rFonts w:cs="Arial" w:ascii="Arial" w:hAnsi="Arial"/>
          <w:lang w:val="es-MX"/>
        </w:rPr>
        <w:t>Después supieron por otros clientes y por la prensa que había más personas involucradas, afectados por mucho dinero que era imposible pagarles, de modo que presentaron una querella y se pusieron a revisar las contabilidades. Además su padre había ido a hablar con la directora del Sii y luego se le pidió una nómina de todos los contribuyentes de calle Washington, informaron más de 60 y a todos los revisaron, a  muchos de los cuales (Raúl Carmona, Ricardo Sepúlveda, Sociedad Servicios Ortopédicos, Sergio Retamal y otros)  no les encontraron irregularidades, sólo a quienes figuran en la querella y nada de eso se dijo. Además entre los mencionados como perjudicados había clientes de él con problemas menores y perfectamente reclamables y otros cuyas contabilidades comenzó a llevar después de los hechos, por ejemplo el doctor Nuñez y la sociedad del doctor Axel Araya a la que se le rechazó como gasto una chapa de 300 o 400 mil pesos, ese doctor no quiso reclamar, aún cuando él le ofreció ayuda y pagó de inmediato, como muchos otros.</w:t>
      </w:r>
    </w:p>
    <w:p>
      <w:pPr>
        <w:pStyle w:val="Normal"/>
        <w:ind w:firstLine="708"/>
        <w:jc w:val="both"/>
        <w:rPr>
          <w:rFonts w:ascii="Arial" w:hAnsi="Arial" w:cs="Arial"/>
          <w:lang w:val="es-MX"/>
        </w:rPr>
      </w:pPr>
      <w:r>
        <w:rPr>
          <w:rFonts w:cs="Arial" w:ascii="Arial" w:hAnsi="Arial"/>
          <w:lang w:val="es-MX"/>
        </w:rPr>
        <w:t>Respecto de su señora (Peggy Mir) también fue mencionada por el Sii  entre las personas con irregularidades, con ingresos subdeclarados por 42 millones de pesos, lo que no era posible y sería “mentira”pues ella casi no extiende boletas a particulares que son las únicas que permiten la subdeclaración, en cambio las boletas emitidas a las isapres no se pueden subdeclarar pues esas instituciones ya pagan el impuesto por ella, se trata de información cruzada con el  Sii. Ella también tuvo problemas de gastos rechazados por leasing, pero en definitiva no quiso que se reclamara “por los problemas de él” de modo que prefirió pagar.</w:t>
      </w:r>
    </w:p>
    <w:p>
      <w:pPr>
        <w:pStyle w:val="Normal"/>
        <w:ind w:firstLine="708"/>
        <w:jc w:val="both"/>
        <w:rPr>
          <w:rFonts w:ascii="Arial" w:hAnsi="Arial" w:cs="Arial"/>
          <w:lang w:val="es-MX"/>
        </w:rPr>
      </w:pPr>
      <w:r>
        <w:rPr>
          <w:rFonts w:cs="Arial" w:ascii="Arial" w:hAnsi="Arial"/>
          <w:lang w:val="es-MX"/>
        </w:rPr>
        <w:t>Agregó que desde el primer minuto se le hizo sentir culpable, tanto por el Sii como por  la fiscalía donde sólo se le recibían los antecedentes, que lo inculparan, nada que lo beneficiara. Dijo que el abogado defensor es amigo de su madre y prácticamente no le cobra, el gestionó que se realizara en Santiago un peritaje más objetivo en base al cual el fiscal de la época archivó las causas.</w:t>
      </w:r>
    </w:p>
    <w:p>
      <w:pPr>
        <w:pStyle w:val="Normal"/>
        <w:ind w:firstLine="708"/>
        <w:jc w:val="both"/>
        <w:rPr/>
      </w:pPr>
      <w:r>
        <w:rPr>
          <w:rFonts w:cs="Arial" w:ascii="Arial" w:hAnsi="Arial"/>
          <w:u w:val="single"/>
          <w:lang w:val="es-MX"/>
        </w:rPr>
        <w:t>A petición de ambos  defensores</w:t>
      </w:r>
      <w:r>
        <w:rPr>
          <w:rFonts w:cs="Arial" w:ascii="Arial" w:hAnsi="Arial"/>
          <w:lang w:val="es-MX"/>
        </w:rPr>
        <w:t xml:space="preserve"> precisó  que a la doctora Villarroel la pudo visitar a lo sumo una vez para sacarle las cuentas (año 1997) pero como ella tiene el carácter fuerte y violento, siempre se quejaba que no encontraba a su padre, a ambos los miraba en menos como contadores, en relación a  ella que como médico ganaba mucho dinero, por eso le pidió a su padre no visitarla más,  su padre mandó a Abelardo que la debió tener agradada de muchas formas para que ella no se fuera de la oficina, en cuanto a él, nunca más la vio y no hay ningún cheque girado a nombre de él.</w:t>
      </w:r>
    </w:p>
    <w:p>
      <w:pPr>
        <w:pStyle w:val="Normal"/>
        <w:ind w:firstLine="708"/>
        <w:jc w:val="both"/>
        <w:rPr>
          <w:rFonts w:ascii="Arial" w:hAnsi="Arial" w:cs="Arial"/>
          <w:lang w:val="es-MX"/>
        </w:rPr>
      </w:pPr>
      <w:r>
        <w:rPr>
          <w:rFonts w:cs="Arial" w:ascii="Arial" w:hAnsi="Arial"/>
          <w:lang w:val="es-MX"/>
        </w:rPr>
        <w:t>Cuando todo se supo ella fue a la oficina a preguntar si estaba entre las víctimas, su padre le dijo que le revisaría sus antecedentes e incluso le pidió a él que perdonara a Abelardo cuando éste regresara, pensando que sólo era Histonor la afectada, pero cuando supo que a ella también le habían robado, estalló en cólera y se puso frente a su padre en actitud de que le iba a pegar, por esa razón se arrodilló ante ella, pidiéndole que no le hiciera nada a su padre, se calmó y se fue, al parecer entonces ella tenía problemas con su padre o su hija.</w:t>
      </w:r>
    </w:p>
    <w:p>
      <w:pPr>
        <w:pStyle w:val="Normal"/>
        <w:ind w:firstLine="708"/>
        <w:jc w:val="both"/>
        <w:rPr/>
      </w:pPr>
      <w:r>
        <w:rPr>
          <w:rFonts w:cs="Arial" w:ascii="Arial" w:hAnsi="Arial"/>
          <w:u w:val="single"/>
          <w:lang w:val="es-MX"/>
        </w:rPr>
        <w:t>Oftalmonor</w:t>
      </w:r>
      <w:r>
        <w:rPr>
          <w:rFonts w:cs="Arial" w:ascii="Arial" w:hAnsi="Arial"/>
          <w:lang w:val="es-MX"/>
        </w:rPr>
        <w:t xml:space="preserve"> era atendido personalmente por él, consignaba los valores ellos le pasaban el cheque mensual para impuestos, imposiciones, honorarios, sueldos y sobresueldos, esto último era una comisión no imponible para tener más grato al personal, pues a ella (Trivick) le gustaba pagar bien, pero quería tener el control de sus empleados, entonces él le hacía mensualmente la planilla de remuneraciones,  luego se la llevaba a la doctora y ella determinaba de acuerdo al trabajo del mes cuanto le rebajaba o subía a cada persona, según sus instrucciones regresaba a la oficina, para rehacer las liquidaciones de sueldos y planillas –por eso se le veía hacer esa labor-conforme a esos montos pedía el cheque mensual por sueldos, él cobraba el cheque, ponía los sueldos en sobres junto a las liquidaciones y pagaba a los empleados que nunca reclamaron, por que se les pagaba bien. Posteriormente, se pagaban las imposiciones y se daba la plata para que se fueran a pagar los impuestos a calle Ossa. No hubo apropiación, quizá ellos (los doctores) se refieren a sueldos y sobresueldos que no quieren descontar.</w:t>
      </w:r>
    </w:p>
    <w:p>
      <w:pPr>
        <w:pStyle w:val="Normal"/>
        <w:ind w:firstLine="708"/>
        <w:jc w:val="both"/>
        <w:rPr/>
      </w:pPr>
      <w:r>
        <w:rPr>
          <w:rFonts w:cs="Arial" w:ascii="Arial" w:hAnsi="Arial"/>
          <w:u w:val="single"/>
          <w:lang w:val="es-MX"/>
        </w:rPr>
        <w:t>A Moreno y Sarmiento</w:t>
      </w:r>
      <w:r>
        <w:rPr>
          <w:rFonts w:cs="Arial" w:ascii="Arial" w:hAnsi="Arial"/>
          <w:lang w:val="es-MX"/>
        </w:rPr>
        <w:t xml:space="preserve"> debió visitarlos en una ocasión, muy al principio acompañando a su primo Pedro que los atendía. Reconoció que hay uno o dos cheques a su nombre, pues Abelardo le había comunicado que los habían girado así, en esos casos se trata de valores devueltos a su padre al día siguiente para cubrir las imposiciones e impuestos que se pagaban desde Ossa. </w:t>
      </w:r>
    </w:p>
    <w:p>
      <w:pPr>
        <w:pStyle w:val="Normal"/>
        <w:ind w:firstLine="708"/>
        <w:jc w:val="both"/>
        <w:rPr>
          <w:rFonts w:ascii="Arial" w:hAnsi="Arial" w:cs="Arial"/>
          <w:lang w:val="es-MX"/>
        </w:rPr>
      </w:pPr>
      <w:r>
        <w:rPr>
          <w:rFonts w:cs="Arial" w:ascii="Arial" w:hAnsi="Arial"/>
          <w:lang w:val="es-MX"/>
        </w:rPr>
        <w:t xml:space="preserve">Consultado por el mandato que Abelardo le dejó señaló ignorar las razones que éste tuvo para aquello,  se enteró 4 o 5 días después de irse Fábrega,  “muchos días después” del pago de los impuestos e imposiciones del mes de agosto, quizá el 15, 16 o 17, pues recordaba en ese período hubo mucho trabajo por la ausencia de Fábrega. Su secretaria le dijo que habían llamado muchas veces de la notaría, le dijeron que se trataba de un documento a su nombre y que se había pagado con un cheque de Abelardo que salió protestado, negó que él lo hubiese pagado. Como no sabía de que se trataba, le pidió a su padre que lo acompañara, así supo que le había dejado un mandato que le permitía vender cosas, su padre debió leer el documento pues “él demoraría 3 años en leerlo”. En definitiva no lo retiraron, sino hasta que después su hermano le sugirió usar el mandato, como él había tenido que hacer tantos pagos y había aparecido lo de la demanda por 12 millones del Banco Boston (pagaré con firma falsa), justo en esa época llamaron de la Hyundai a la oficina diciendo que el auto de Fábrega estaba listo, que había que pagar un millón y medio por la reparación, vieron el auto todo chocado de modo que lo hacen reparar mejor y deciden venderlo en 8 millones, para quedarse con 4 millones para “resarcirse de todo lo hecho por Fábrega”. </w:t>
        <w:tab/>
        <w:t>Cuando tenían listo el comprador –un conocido de su hermano- se enteran que no tenía la patente pagada por mucho tiempo, cerca de 2 millones más el arreglo por más de 2 millones, de modo que sólo se quedó con unos 3 millones de ese auto y los usó para cubrir algunos de los pagos de clientes.</w:t>
      </w:r>
    </w:p>
    <w:p>
      <w:pPr>
        <w:pStyle w:val="Normal"/>
        <w:ind w:firstLine="708"/>
        <w:jc w:val="both"/>
        <w:rPr>
          <w:rFonts w:ascii="Arial" w:hAnsi="Arial" w:cs="Arial"/>
          <w:lang w:val="es-MX"/>
        </w:rPr>
      </w:pPr>
      <w:r>
        <w:rPr>
          <w:rFonts w:cs="Arial" w:ascii="Arial" w:hAnsi="Arial"/>
          <w:lang w:val="es-MX"/>
        </w:rPr>
        <w:t xml:space="preserve">A petición del fiscal dijo para explicar lo afirmado por la funcionaria de la notaría y que la fecha del mandato era el 10 de agosto,  que la fecha daba lo mismo, pues ellos lo vieron después,  quien lo leyó fue su padre y en cuanto a lo que dijo la funcionaria en el juicio dio tres versiones distintas, estaba seguro que ella no se acordaba de nada, esa era su explicación, no pensaba que ella quisiera perjudicarlo, sólo que a la notaría va mucha gente, aunque ella conociera a su padre igual se pudo confundir. </w:t>
      </w:r>
    </w:p>
    <w:p>
      <w:pPr>
        <w:pStyle w:val="Normal"/>
        <w:ind w:firstLine="708"/>
        <w:jc w:val="both"/>
        <w:rPr>
          <w:rFonts w:ascii="Arial" w:hAnsi="Arial" w:cs="Arial"/>
          <w:lang w:val="es-MX"/>
        </w:rPr>
      </w:pPr>
      <w:r>
        <w:rPr>
          <w:rFonts w:cs="Arial" w:ascii="Arial" w:hAnsi="Arial"/>
          <w:lang w:val="es-MX"/>
        </w:rPr>
        <w:t>Consultado por aquello que específicamente hacía en Washington y por que no advirtió la situación, dijo que visitaba a sus 10  clientes, también  iba al Sii, donde debía esperar a veces el día entero para que lo atendieran para averiguar sobre revisiones de algunas de las 25 sociedades, que significaba que impugnaran  a los socios, de modo que solucionar un solo asunto podía demorar semanas o “meses de meses”, en todo caso él lo hacía siempre consultando a su padre, además –en la época de declaración de rentas- veía las declaraciones de las personas naturales .</w:t>
      </w:r>
    </w:p>
    <w:p>
      <w:pPr>
        <w:pStyle w:val="Normal"/>
        <w:ind w:firstLine="708"/>
        <w:jc w:val="both"/>
        <w:rPr>
          <w:rFonts w:ascii="Arial" w:hAnsi="Arial" w:cs="Arial"/>
          <w:lang w:val="es-MX"/>
        </w:rPr>
      </w:pPr>
      <w:r>
        <w:rPr>
          <w:rFonts w:cs="Arial" w:ascii="Arial" w:hAnsi="Arial"/>
          <w:lang w:val="es-MX"/>
        </w:rPr>
        <w:t>Precisó –requerido por el abogado del Sii- que cuando iba al Sii lo hacía en calidad de representante de la persona que lo mandaba,  en calidad de contador pero sólo de sus clientes, o sea a aquellos que él atendía y le pasaba las boletas de honorarios, no los clientes de su padre, como los querellantes y otros  que hicieron contratos con su padre, de esos atendía a unos 10 y solamente para sumarles las boletas y cobrarles, labor que estimó que correspondía a lo que hacía un contador  .</w:t>
      </w:r>
    </w:p>
    <w:p>
      <w:pPr>
        <w:pStyle w:val="Normal"/>
        <w:ind w:firstLine="708"/>
        <w:jc w:val="both"/>
        <w:rPr>
          <w:rFonts w:ascii="Arial" w:hAnsi="Arial" w:cs="Arial"/>
          <w:lang w:val="es-MX"/>
        </w:rPr>
      </w:pPr>
      <w:r>
        <w:rPr>
          <w:rFonts w:cs="Arial" w:ascii="Arial" w:hAnsi="Arial"/>
          <w:lang w:val="es-MX"/>
        </w:rPr>
        <w:t>Después que solucionó su problema personal comenzó a ir más a la oficina, pero las mañanas las destinaba casi íntegramente al Sii, además hacía trámites en Tesorería y la Municipalidad, en las tardes practicamente no iba, pues visitaba clientes. Al igual que su padre aprendió a no permanecer mucho en la oficina, lo que no era necesario pues todo funcionaba bien, nunca hubo –ni en su oficina ni en la de su padre- un problema ni queja de clientes.  Explicó que todo fue un problema de control y por ser confiado en la gente, cuando estudió se le enseñó como norma básica de control interno, que un cajero no puede cobrar y rendir conjuntamente, no obstante ello,  él “no se metía” pues la parte de dinero la veía Abelardo con su padre y ese rol se le dio a él por la excesiva confianza que se le tenía y además  recordó que en el año 1997 –cuando trabajaba con su padre en Ossa- él le rindió a su padre un pago en efectivo (cien mil pesos) que se los pasó en  un banco y éste lo olvidó, desde entonces le delegó a Abelardo esa función y se dijo “nunca más un peso sin firmar”, incluso cuando su padre le decía a él que le faltaba dinero por rendir, él le decía a Abelardo que lo solucionara con su padre.</w:t>
      </w:r>
    </w:p>
    <w:p>
      <w:pPr>
        <w:pStyle w:val="Normal"/>
        <w:ind w:firstLine="708"/>
        <w:jc w:val="both"/>
        <w:rPr>
          <w:rFonts w:ascii="Arial" w:hAnsi="Arial" w:cs="Arial"/>
          <w:lang w:val="es-MX"/>
        </w:rPr>
      </w:pPr>
      <w:r>
        <w:rPr>
          <w:rFonts w:cs="Arial" w:ascii="Arial" w:hAnsi="Arial"/>
          <w:lang w:val="es-MX"/>
        </w:rPr>
        <w:t xml:space="preserve">Consultado por su situación patrimonial dijo que su bien más antiguo es la casa de Angamos que era de su padre y  al casarse se la vendió muy barata (un poco más de la mitad de su valor real),  la compró con un crédito hipotecario y dieron por pagado con anterioridad parte del precio, consultado posteriormente por el Fiscal reconoció que esa esa casa fue vendida recientemente, este año. </w:t>
      </w:r>
    </w:p>
    <w:p>
      <w:pPr>
        <w:pStyle w:val="Normal"/>
        <w:ind w:firstLine="708"/>
        <w:jc w:val="both"/>
        <w:rPr>
          <w:rFonts w:ascii="Arial" w:hAnsi="Arial" w:cs="Arial"/>
          <w:lang w:val="es-MX"/>
        </w:rPr>
      </w:pPr>
      <w:r>
        <w:rPr>
          <w:rFonts w:cs="Arial" w:ascii="Arial" w:hAnsi="Arial"/>
          <w:lang w:val="es-MX"/>
        </w:rPr>
        <w:t xml:space="preserve">Agregó que entre los años 1999 o 2000, su cónyuge lo azuzó para independizarse, se dio la posibilidad de comprarle la consulta al doctor Gárnica, pero él no tenía la posibilidad de comprarla, necesitaba 5 millones de pesos y su padre lo ayudó a adquirirla, con otro crédito hipotecario, refundiendo ambos, pagando una cuota de 400 mil aproximadamente por ambas propiedades (años 1999 o 2000). El año 2003 compró un vehículo Hyundai Santa Fé. Antes tenía una camioneta S-10 que se le había comprado al   doctor Jiménez en $3.800.000.- más o menos,  pagándosela con unos balances que le realizó y el resto del dinero lo pagó con muchas facilidades (dos o tres años de cheques a fecha), la que vendió en 4 millones “y tanto” de pesos,  con otros dineros que había juntado llegó a los 7 millones, más la ayuda de su señora Peggy, que le aportó el saldo de 7 millones más, pudo comprar ese Hyundai. Después tuvo un accidente,  lo chocó y como no se abrió el airbag la Hyundai le recibió el auto en parte de pago y con 300 o 600 mil pesos más recibió otro igual pero más nuevo. Cuando ocurrió esto vendió el vehículo en cerca de 10 millones para pagarle al abogado los gastos de pasajes y peritajes. </w:t>
      </w:r>
    </w:p>
    <w:p>
      <w:pPr>
        <w:pStyle w:val="Normal"/>
        <w:ind w:firstLine="708"/>
        <w:jc w:val="both"/>
        <w:rPr>
          <w:rFonts w:ascii="Arial" w:hAnsi="Arial" w:cs="Arial"/>
          <w:lang w:val="es-MX"/>
        </w:rPr>
      </w:pPr>
      <w:r>
        <w:rPr>
          <w:rFonts w:cs="Arial" w:ascii="Arial" w:hAnsi="Arial"/>
          <w:lang w:val="es-MX"/>
        </w:rPr>
        <w:t>Dijo que también tiene un departamento  en Providencia o Las condes que era de un hermano de su padre, que tenía muchos problemas económicos y lo iba a vender en 12 millones aunque valía cerca de 30 millones,  para ayudarlo lo compró además que el arrendatario era seguro y pagaba 300 mil mensuales con lo cual se pagaría el crédito hipotecario que solicitó, de modo que ese bien es solo “legalmente” suyo.</w:t>
      </w:r>
    </w:p>
    <w:p>
      <w:pPr>
        <w:pStyle w:val="Normal"/>
        <w:ind w:firstLine="708"/>
        <w:jc w:val="both"/>
        <w:rPr>
          <w:rFonts w:ascii="Arial" w:hAnsi="Arial" w:cs="Arial"/>
          <w:lang w:val="es-MX"/>
        </w:rPr>
      </w:pPr>
      <w:r>
        <w:rPr>
          <w:rFonts w:cs="Arial" w:ascii="Arial" w:hAnsi="Arial"/>
          <w:lang w:val="es-MX"/>
        </w:rPr>
        <w:t>La casa  de Jardines del Sur no le pertenece, explicó que pagaban 700 mil pesos de arriendo cuando vivían con su pareja en ese sector,  si a ella le pasaba algo él no podía responder pues su sueldo era cercano al millón y medio, por eso se fueron  a vivir a un departamento en Avenida Grecia arrendando por 300 mil, posteriormente en el mismo edificio Peggy  compró con un crédito hipotecario un departamento –que gracias a su negociación- se compró en no más de 4.200 UF cuando al dueño le había costado 6.000. Después que nació su hijo, Peggy decidió comprar un terreno en Jardines del Sur, con un crédito de consumo por 20 millones de pesos, como el conocía a un arquitecto cliente de su padre, don Roberto Crestá  hizo un proyecto junto a mi señora, el que se presentó en el Bank Boston y en definitiva obtuvo ella un crédito de autoconstrucción financiado con  un 100%  y le entregaban estados de avances conforme a la rendición del constructor.  Dijo que su señora es pediatra neonatóloga y gana entre 8 a 12 millones de pesos en boletas, atiende más de 120 partos mensuales, sin contar con su trabajo en el Hospital Regional, Clínica de la Mujer y pacientes particulares.</w:t>
      </w:r>
    </w:p>
    <w:p>
      <w:pPr>
        <w:pStyle w:val="Normal"/>
        <w:ind w:firstLine="708"/>
        <w:jc w:val="both"/>
        <w:rPr>
          <w:rFonts w:ascii="Arial" w:hAnsi="Arial" w:cs="Arial"/>
          <w:lang w:val="es-MX"/>
        </w:rPr>
      </w:pPr>
      <w:r>
        <w:rPr>
          <w:rFonts w:cs="Arial" w:ascii="Arial" w:hAnsi="Arial"/>
          <w:lang w:val="es-MX"/>
        </w:rPr>
        <w:t>Cuando se separó de su primera señora, su padre le dijo “nunca más una mujer en tu vida o a lo menos por un largo plazo”, cuando se embarazó Peggy fue peor, hasta el día de hoy su madre no conoce a su segundo hijo, no se habla con Peggy, no acepta que la lleve a la casa, por sus fundamentos católicos, su padre le ha dicho a Peggy  que sus hijos no son tan nietos de él pues son hijos del pecado.</w:t>
      </w:r>
    </w:p>
    <w:p>
      <w:pPr>
        <w:pStyle w:val="Normal"/>
        <w:ind w:firstLine="708"/>
        <w:jc w:val="both"/>
        <w:rPr>
          <w:rFonts w:ascii="Arial" w:hAnsi="Arial" w:cs="Arial"/>
          <w:lang w:val="es-MX"/>
        </w:rPr>
      </w:pPr>
      <w:r>
        <w:rPr>
          <w:rFonts w:cs="Arial" w:ascii="Arial" w:hAnsi="Arial"/>
          <w:lang w:val="es-MX"/>
        </w:rPr>
        <w:t>Consultado por el tema de los caballos, dijo que su afición comenzó un poco antes de separarse –cuando su mujer lo abandonó por otro y “estuvo muy mal de la cabeza- sólo los ha tenido en Antofagasta, y que en calidad, mantención, premios, no tienen comparación con los de Santiago, acá los dueños son los choferes de micros, gitanos y él, sale más barato que tener perro, la pensión que pagaba por caballo que incluía la comida y el preparador le salía $35.000.- el preparador gana sólo si gana el caballo. Cuando compró fue por que el preparador le decía que convenía hacerlo,  su primer caballo lo compró entre 3 personas, el segundo o tercer caballo Juanito go-go, estaba desahuciado y cojo, lleno de piojos, lo compró a 100 mil pesos a instancias del preparador y a medias con él, con sus cuidados se recuperó y ganó varias carreras, los premios no eran muy altos. En Antofagasta los valores de los caballos entre 200 a 500 mil pesos, solo dos o tres personas acá compran caballos de más de un millón y medio de pesos y que corren al clásico de inmediato, en cambio los de él corren en el llamado “índice 1,2,3 o 4” de los caballos más malos. Los caballos se los adquiría el preparador que iba a Santiago o Viña, eran de “deshecho”, ni siquiera costeaba el traslado del caballo pues el Club Hípico lo regalaba,  por lo demás el flete no supera los 70 mil pesos. Llegó a tener en su “stud” corriendo a la misma vez unos 5 caballos, en total todos ellos costaban dos a tres millones. Después de correr esos caballos van al matadero. Los tuvo entre 1996 a febrero de 2004, por razones familiares dejó esa actividad, su señora se lo exigió y era lo menos que podría hacer por ella, por lo que ella ha invertido en él después de todo lo que ha pasado. Vendió  los caballos que tenía a su nombre –pues otros estaban a nombre de él y el preparador- recibió cerca de 300 mil y los demás los mandó al matadero.</w:t>
      </w:r>
    </w:p>
    <w:p>
      <w:pPr>
        <w:pStyle w:val="Normal"/>
        <w:ind w:firstLine="708"/>
        <w:jc w:val="both"/>
        <w:rPr/>
      </w:pPr>
      <w:r>
        <w:rPr>
          <w:rFonts w:cs="Arial" w:ascii="Arial" w:hAnsi="Arial"/>
          <w:u w:val="single"/>
          <w:lang w:val="es-MX"/>
        </w:rPr>
        <w:t>Contrainterrogado por el Fiscal</w:t>
      </w:r>
      <w:r>
        <w:rPr>
          <w:rFonts w:cs="Arial" w:ascii="Arial" w:hAnsi="Arial"/>
          <w:lang w:val="es-MX"/>
        </w:rPr>
        <w:t xml:space="preserve">,  en relación a la situación de Oftalmonor que a diferencia de Histonor y Glama era atendido por él, insistió que ellos no tienen problemas de subdeclaraciones, sus impuestos están bien consignados, sólo tiene problemas de gastos rechazados y el llamado “retiro encubierto” por 100 millones.  </w:t>
      </w:r>
    </w:p>
    <w:p>
      <w:pPr>
        <w:pStyle w:val="Normal"/>
        <w:ind w:firstLine="708"/>
        <w:jc w:val="both"/>
        <w:rPr>
          <w:rFonts w:ascii="Arial" w:hAnsi="Arial" w:cs="Arial"/>
          <w:lang w:val="es-MX"/>
        </w:rPr>
      </w:pPr>
      <w:r>
        <w:rPr>
          <w:rFonts w:cs="Arial" w:ascii="Arial" w:hAnsi="Arial"/>
          <w:lang w:val="es-MX"/>
        </w:rPr>
        <w:t>Confrontado con lo afirmado por la doctora Trivick en orden a que le pasaba un cheque para los sueldos y otro para los impuestos, señaló que no era así pues lo general era recibir un cheque con el que pagaba los sueldos, sobresueldos y honorarios, imposiciones e impuestos,  salvo que alguna vez pudo pasarle “2, 3, 4, 5 o 6 cheques, pero eran para otras cosas”, por ejemplo pagos a Allergan, además les hizo muchos trámites, negociaciones por ejemplo con el Hospital del Cobre, por compra de terrenos en Santiago con la empresa Indura, pago de facturas, etc.</w:t>
      </w:r>
    </w:p>
    <w:p>
      <w:pPr>
        <w:pStyle w:val="Normal"/>
        <w:ind w:firstLine="708"/>
        <w:jc w:val="both"/>
        <w:rPr>
          <w:rFonts w:ascii="Arial" w:hAnsi="Arial" w:cs="Arial"/>
          <w:lang w:val="es-MX"/>
        </w:rPr>
      </w:pPr>
      <w:r>
        <w:rPr>
          <w:rFonts w:cs="Arial" w:ascii="Arial" w:hAnsi="Arial"/>
          <w:lang w:val="es-MX"/>
        </w:rPr>
        <w:t xml:space="preserve">Dijo que cuando comenzó a trabajar con su padre, le pagaba 100 mil pesos, después se incrementó  y al año 1994 le pagaba  $650.000.- reconociendo luego que se le exhibiera una declaración de 5 de octubre de 2004, que sólo 130 mil son imponibles y que en total ganaba del orden de los $2.600.000.- considerando los ingresos que le reportaban sus otros clientes, eran muchos y no se acuerda de quienes, eran distintos de aquellos 10 que atendía y que provenían de la oficina de su padre, se trataba de empresas, médicos y abogados, como  Pedro León y Roberto Fernández. </w:t>
      </w:r>
    </w:p>
    <w:p>
      <w:pPr>
        <w:pStyle w:val="Normal"/>
        <w:ind w:firstLine="708"/>
        <w:jc w:val="both"/>
        <w:rPr>
          <w:rFonts w:ascii="Arial" w:hAnsi="Arial" w:cs="Arial"/>
          <w:lang w:val="es-MX"/>
        </w:rPr>
      </w:pPr>
      <w:r>
        <w:rPr>
          <w:rFonts w:cs="Arial" w:ascii="Arial" w:hAnsi="Arial"/>
          <w:lang w:val="es-MX"/>
        </w:rPr>
        <w:t>Preguntado acerca del pago de 3 créditos hipotecarios en relación a sus ingresos, señaló que el de la propiedad de Santiago,  lo pagaba  su tío, refrescada su memoria pues en Fiscalía dijo que lo pagaba su padre, explicó que así era, pero su padre tiene un arreglo con el tío, pues éste le devolvía, en el fondo lo paga él. Los otros dos créditos  sumaban como máximo 500 mil pesos.</w:t>
      </w:r>
    </w:p>
    <w:p>
      <w:pPr>
        <w:pStyle w:val="Normal"/>
        <w:ind w:firstLine="708"/>
        <w:jc w:val="both"/>
        <w:rPr>
          <w:rFonts w:ascii="Arial" w:hAnsi="Arial" w:cs="Arial"/>
          <w:lang w:val="es-MX"/>
        </w:rPr>
      </w:pPr>
      <w:r>
        <w:rPr>
          <w:rFonts w:cs="Arial" w:ascii="Arial" w:hAnsi="Arial"/>
          <w:lang w:val="es-MX"/>
        </w:rPr>
        <w:t>Reiteró que vendió el auto de Fábrega –mucho tiempo después, meses, septiembre u octubre- para cubrir todos los cheques que debió girar con ocasión de estos hechos y también pues le cobraron un crédito en que él aparece como aval. Confrontado por el Fiscal para que aclarara  con aquello que antes había dicho y la circunstancia que el contrato de venta del auto tenía fecha 18 de agosto,  dijo “que al decir mucho tiempo” se refirió a la entrega material del vehículo por los múltiples problemas que tuvo, el contrato pudo hacerlo antes.</w:t>
      </w:r>
    </w:p>
    <w:p>
      <w:pPr>
        <w:pStyle w:val="Normal"/>
        <w:ind w:firstLine="708"/>
        <w:jc w:val="both"/>
        <w:rPr>
          <w:rFonts w:ascii="Arial" w:hAnsi="Arial" w:cs="Arial"/>
          <w:lang w:val="es-MX"/>
        </w:rPr>
      </w:pPr>
      <w:r>
        <w:rPr>
          <w:rFonts w:cs="Arial" w:ascii="Arial" w:hAnsi="Arial"/>
          <w:lang w:val="es-MX"/>
        </w:rPr>
        <w:t>Preguntado por el timbre falso, señaló que la primera vez que lo vio fue en la reunión con los doctores, nunca  Ismael le dijo que haya ido a buscar el timbre.</w:t>
      </w:r>
    </w:p>
    <w:p>
      <w:pPr>
        <w:pStyle w:val="Normal"/>
        <w:ind w:firstLine="708"/>
        <w:jc w:val="both"/>
        <w:rPr>
          <w:rFonts w:ascii="Arial" w:hAnsi="Arial" w:cs="Arial"/>
          <w:lang w:val="es-MX"/>
        </w:rPr>
      </w:pPr>
      <w:r>
        <w:rPr>
          <w:rFonts w:cs="Arial" w:ascii="Arial" w:hAnsi="Arial"/>
          <w:lang w:val="es-MX"/>
        </w:rPr>
        <w:t>Explicó que cuando los cheques se emitieron en forma nominativa y cruzada a su nombre, como el caso del único cheque de Histonor, en que Fábrega llegó con el cheque extendido así, éste se depositó en su cuenta y al día siguiente giró uno por igual cantidad a su padre. Negó que alguna vez él haya pedido el cheque a Histonor, prueba de ello es que todos los “papelitos” periciados indicaban que Fábrega los había llenado. Y en relación al cheque nominativo de Histonor a Fermín Versalovic que aparece depositado en su cuenta, dijo que debió haber sido error del banco y después debió devolverle el dinero a su padre.</w:t>
      </w:r>
    </w:p>
    <w:p>
      <w:pPr>
        <w:pStyle w:val="Normal"/>
        <w:ind w:firstLine="708"/>
        <w:jc w:val="both"/>
        <w:rPr/>
      </w:pPr>
      <w:r>
        <w:rPr>
          <w:rFonts w:cs="Arial" w:ascii="Arial" w:hAnsi="Arial"/>
          <w:u w:val="single"/>
          <w:lang w:val="es-MX"/>
        </w:rPr>
        <w:t>Interrogado por el abogado del Sii</w:t>
      </w:r>
      <w:r>
        <w:rPr>
          <w:rFonts w:cs="Arial" w:ascii="Arial" w:hAnsi="Arial"/>
          <w:lang w:val="es-MX"/>
        </w:rPr>
        <w:t xml:space="preserve"> agregó que después de la separación no participaba físicamente de la labor de la oficina, pero sí llamaba por teléfono, eso duró entre los años 2000 a 2002.</w:t>
      </w:r>
    </w:p>
    <w:p>
      <w:pPr>
        <w:pStyle w:val="Normal"/>
        <w:ind w:firstLine="708"/>
        <w:jc w:val="both"/>
        <w:rPr>
          <w:rFonts w:ascii="Arial" w:hAnsi="Arial" w:cs="Arial"/>
          <w:lang w:val="es-MX"/>
        </w:rPr>
      </w:pPr>
      <w:r>
        <w:rPr>
          <w:rFonts w:cs="Arial" w:ascii="Arial" w:hAnsi="Arial"/>
          <w:lang w:val="es-MX"/>
        </w:rPr>
        <w:t>El trabajo asignado a Fábrega lo definió como el de “alguien que sabe hacer las cosas”, pues en la época de declaración de rentas, sí lo veía trabajar ya que él permanecía en la oficina y por eso le consta que hacía todos los ingresos y debió apurarlo cuando se advertía que se demoraba en su labor e Ismael no podía confeccionar los balances. No vio a Fábrega confeccionar ni los libros diarios, ni el libro mayor ni los balances pues eso era labor de Ismael.</w:t>
      </w:r>
    </w:p>
    <w:p>
      <w:pPr>
        <w:pStyle w:val="Normal"/>
        <w:jc w:val="both"/>
        <w:rPr>
          <w:rFonts w:ascii="Arial" w:hAnsi="Arial" w:cs="Arial"/>
          <w:lang w:val="es-MX"/>
        </w:rPr>
      </w:pPr>
      <w:r>
        <w:rPr>
          <w:rFonts w:cs="Arial" w:ascii="Arial" w:hAnsi="Arial"/>
          <w:lang w:val="es-MX"/>
        </w:rPr>
        <w:tab/>
        <w:t xml:space="preserve">Requerido por el tribunal para que aclarara de qué forma Oftalmonor que eran clientes de su padre pero atendidos por él, le remuneraban a él todo aquello que personalmente realizaba para ellos, como el pago de sueldos, gestiones con el Hospital del Cobre y otras para las que incluso debió viajar, el acusado dijo que ocasionalmente, casi nunca le pasaron dinero para pagarle esas gestiones, las hacía “porque tenía que hacerlo, era parte de la labor que le correspondía”, podría estimarse comprendido en los honorarios que le pagaban a su padre, pero cuando Oftalmonor le pagó alguna gestión, él extendió la boleta pertinente. </w:t>
      </w:r>
    </w:p>
    <w:p>
      <w:pPr>
        <w:pStyle w:val="Normal"/>
        <w:ind w:firstLine="708"/>
        <w:jc w:val="both"/>
        <w:rPr>
          <w:rFonts w:ascii="Arial" w:hAnsi="Arial" w:cs="Arial"/>
          <w:lang w:val="es-MX"/>
        </w:rPr>
      </w:pPr>
      <w:r>
        <w:rPr>
          <w:rFonts w:cs="Arial" w:ascii="Arial" w:hAnsi="Arial"/>
          <w:lang w:val="es-MX"/>
        </w:rPr>
        <w:t xml:space="preserve">También dijo que sus dos créditos hipotecarios no sumaban más de 500 mil pesos, no se les descontaban de sus cuentas, los pagaba directamente al banco. </w:t>
      </w:r>
    </w:p>
    <w:p>
      <w:pPr>
        <w:pStyle w:val="Normal"/>
        <w:spacing w:before="120" w:after="120"/>
        <w:ind w:firstLine="708"/>
        <w:jc w:val="both"/>
        <w:rPr/>
      </w:pPr>
      <w:r>
        <w:rPr>
          <w:rFonts w:cs="Arial" w:ascii="Arial" w:hAnsi="Arial"/>
          <w:b/>
        </w:rPr>
        <w:t>DECIMO QUINTO</w:t>
      </w:r>
      <w:r>
        <w:rPr>
          <w:rFonts w:cs="Arial" w:ascii="Arial" w:hAnsi="Arial"/>
        </w:rPr>
        <w:t>: La defensa de Juan Pablo Versalovic requirió nuevamente la presencia de testigos que habían declarado por el Ministerio Público para contrastarlos con prueba que incorporaría, así los doctores Rogrigo Valdes y Mario Besnier y Abelardo Fábrega. Hizo comparecer a clientes de su oficina como Manuel Nuñez, Patricio Valenzuela y Walter Rojas, su secretaria Karla Montt, Juan Belzú, preparador de caballos de carrera, Peggy Mir, Roberto Crestá, Arturo Achondo y los peritos calígrafo Juan Morales e investigador José Zamorano, aportándose sus curriculums como también sus pericias. Como documentos acompañó un archivador con rendiciones de cuenta que se enviaban a la oficina de su padre,  copia de la sentencia de 1° y 2° instancia dictada en causa del 4° Juzgado de Letras Bank Boston con Fábrega (excepciones juicio ejecutivo), registro de viajes vía avión realizados entre los años 2003 a 2004, certificados de cotizaciones, detalle de documentación de Histonor, ya contenida en los legajos de la sociedad, consultas de sus estados de declaración de rentas 2002, 2003 y 2004, 2 tomos anillados con un total de 605 páginas correspondientes a los documentos respaldados del disco duro que se dijo que Fábrega utilizaba en su oficina.</w:t>
      </w:r>
    </w:p>
    <w:p>
      <w:pPr>
        <w:pStyle w:val="Normal"/>
        <w:spacing w:before="120" w:after="120"/>
        <w:ind w:firstLine="708"/>
        <w:jc w:val="both"/>
        <w:rPr/>
      </w:pPr>
      <w:r>
        <w:rPr>
          <w:rFonts w:cs="Arial" w:ascii="Arial" w:hAnsi="Arial"/>
          <w:b/>
          <w:u w:val="single"/>
        </w:rPr>
        <w:t>V.- DE LOS HECHOS PENALMENTE RELEVANTES QUE FUERON ACREDITADOS, SU CALIFICACION JURIDICA, PARTICIPACION DE JUAN PABLO VERSALOVIC Y ABSOLUCION DE FERMIN VERSALOVIC EN ILICITO DEL ART. 97 Nro. 4 INCISO 1° DEL CODIGO TRIBUTARIO Y OTROS</w:t>
      </w:r>
      <w:r>
        <w:rPr>
          <w:rFonts w:cs="Arial" w:ascii="Arial" w:hAnsi="Arial"/>
        </w:rPr>
        <w:t>:</w:t>
      </w:r>
    </w:p>
    <w:p>
      <w:pPr>
        <w:pStyle w:val="Normal"/>
        <w:spacing w:before="120" w:after="120"/>
        <w:jc w:val="both"/>
        <w:rPr/>
      </w:pPr>
      <w:r>
        <w:rPr>
          <w:rFonts w:cs="Arial" w:ascii="Arial" w:hAnsi="Arial"/>
        </w:rPr>
        <w:tab/>
      </w:r>
      <w:r>
        <w:rPr>
          <w:rFonts w:cs="Arial" w:ascii="Arial" w:hAnsi="Arial"/>
          <w:b/>
        </w:rPr>
        <w:t>DECIMO SEXTO</w:t>
      </w:r>
      <w:r>
        <w:rPr>
          <w:rFonts w:cs="Arial" w:ascii="Arial" w:hAnsi="Arial"/>
        </w:rPr>
        <w:t xml:space="preserve">: La totalidad de las probanzas precedentemente reseñadas, se apreciaron doblemente. Siguiendo el desarrollo de un autor que más adelante se cita, tenemos que existe </w:t>
      </w:r>
      <w:r>
        <w:rPr>
          <w:rFonts w:cs="Arial" w:ascii="Arial" w:hAnsi="Arial"/>
          <w:b/>
        </w:rPr>
        <w:t>un primer nivel de valoración</w:t>
      </w:r>
      <w:r>
        <w:rPr>
          <w:rFonts w:cs="Arial" w:ascii="Arial" w:hAnsi="Arial"/>
        </w:rPr>
        <w:t xml:space="preserve">, a través de la percepción sensorial, posible gracias a la inmediación que caracteriza nuestro actual sistema procesal penal, se pudieron evaluar las declaraciones de los peritos y fundamentalmente las de los acusados y testigos, ponderándose lo que dijeron, la forma como afirmaron sus dichos, sus reacciones, la seguridad de su testimonio, frente a los contrainterrogatorios, etc. En cuanto al </w:t>
      </w:r>
      <w:r>
        <w:rPr>
          <w:rFonts w:cs="Arial" w:ascii="Arial" w:hAnsi="Arial"/>
          <w:b/>
        </w:rPr>
        <w:t>segundo nivel de valoración de la prueba</w:t>
      </w:r>
      <w:r>
        <w:rPr>
          <w:rFonts w:cs="Arial" w:ascii="Arial" w:hAnsi="Arial"/>
        </w:rPr>
        <w:t>, no es otra cosa que la “</w:t>
      </w:r>
      <w:r>
        <w:rPr>
          <w:rFonts w:cs="Arial" w:ascii="Arial" w:hAnsi="Arial"/>
          <w:b/>
          <w:i/>
        </w:rPr>
        <w:t>infraestructura racional de la formación de la convicción</w:t>
      </w:r>
      <w:r>
        <w:rPr>
          <w:rFonts w:cs="Arial" w:ascii="Arial" w:hAnsi="Arial"/>
        </w:rPr>
        <w:t xml:space="preserve">” y si bien el artículo 297 del Código Procesal Penal, nos obliga a apreciar la prueba con libertad, también nos impone observar las leyes de la lógica, las máximas de la experiencia y los conocimientos científicamente afianzados. Este nivel de valoración, en el presente juicio, tuvo fundamental importancia, nada pudo analizarse aisladamente, ni siquiera las extensas declaraciones de los testigos y peritos, quienes en extensos interrogatorios y contrainterrogatorios, incurrieron en inexactitudes e imprecisiones, atendibles al tiempo transcurrido desde que se descubren los hechos juzgados. Así ninguna prueba fue suficiente, por sí misma, para adquirir la convicción de condena, como la de absolución respecto de Fermín Versalovic,  ya adelantadas en la deliberación. Se debió hacer un gran esfuerzo para relacionar y concatenar todas las probanzas, el análisis en conjunto de todas ellas, permitió alcanzar el exigente estandar de la duda razonable. Luego, plasmar todo ello en los considerandos que siguen a continuación, hace necesario extenderse mucho en la fundamentación del fallo, como también recurrir a transcribir ciertas declaraciones y el contenido de algunos documentos, casi en forma íntegra, pues han sido mencionadas como fundamentales, especialmente por las defensas. </w:t>
      </w:r>
    </w:p>
    <w:p>
      <w:pPr>
        <w:pStyle w:val="Normal"/>
        <w:spacing w:before="120" w:after="120"/>
        <w:ind w:firstLine="708"/>
        <w:jc w:val="both"/>
        <w:rPr/>
      </w:pPr>
      <w:r>
        <w:rPr>
          <w:rFonts w:cs="Arial" w:ascii="Arial" w:hAnsi="Arial"/>
        </w:rPr>
        <w:t>Así la extensión de este fallo está plenamente justificada y “</w:t>
      </w:r>
      <w:r>
        <w:rPr>
          <w:rFonts w:cs="Arial" w:ascii="Arial" w:hAnsi="Arial"/>
          <w:i/>
        </w:rPr>
        <w:t xml:space="preserve">no puede ser de otra forma, porque si bien el juez está libre de ataduras en cuanto al valor de los medios probatorios, está atado a la valoración racional de ellos y que debe </w:t>
      </w:r>
      <w:r>
        <w:rPr>
          <w:rFonts w:cs="Arial" w:ascii="Arial" w:hAnsi="Arial"/>
          <w:b/>
          <w:i/>
        </w:rPr>
        <w:t>motivar completamente</w:t>
      </w:r>
      <w:r>
        <w:rPr>
          <w:rFonts w:cs="Arial" w:ascii="Arial" w:hAnsi="Arial"/>
          <w:i/>
        </w:rPr>
        <w:t>, porque está en juego el derecho constitucional de otra persona que el juez no puede ofender: el derecho constitucional del imputado frente a la arbitrariedad judicial.</w:t>
      </w:r>
      <w:r>
        <w:rPr>
          <w:rFonts w:cs="Arial" w:ascii="Arial" w:hAnsi="Arial"/>
        </w:rPr>
        <w:t>” (El control del establecimiento de los hechos en las sentencias penales. Claudio Prambs Julián. Página 324).</w:t>
      </w:r>
    </w:p>
    <w:p>
      <w:pPr>
        <w:pStyle w:val="Normal"/>
        <w:spacing w:before="120" w:after="120"/>
        <w:ind w:firstLine="708"/>
        <w:jc w:val="both"/>
        <w:rPr/>
      </w:pPr>
      <w:r>
        <w:rPr>
          <w:rFonts w:cs="Arial" w:ascii="Arial" w:hAnsi="Arial"/>
        </w:rPr>
        <w:t xml:space="preserve">Hechas las precisiones anteriores, tenemos que con el mérito de las pruebas rendidas en el juicio, señaladas en los motivos que anteceden, valoradas conforme a los razonamientos que se desarrollarán a continuación y  de conformidad a lo dispuesto en el artículo 297 del Código Procesal Penal, se tuvieron por establecidos, más allá de toda duda razonable, </w:t>
      </w:r>
      <w:r>
        <w:rPr>
          <w:rFonts w:cs="Arial" w:ascii="Arial" w:hAnsi="Arial"/>
          <w:b/>
        </w:rPr>
        <w:t>los siguientes hechos</w:t>
      </w:r>
      <w:r>
        <w:rPr>
          <w:rFonts w:cs="Arial" w:ascii="Arial" w:hAnsi="Arial"/>
        </w:rPr>
        <w:t>:</w:t>
      </w:r>
    </w:p>
    <w:p>
      <w:pPr>
        <w:pStyle w:val="Normal"/>
        <w:spacing w:before="120" w:after="120"/>
        <w:ind w:firstLine="1440"/>
        <w:jc w:val="both"/>
        <w:rPr/>
      </w:pPr>
      <w:r>
        <w:rPr>
          <w:rFonts w:cs="Arial" w:ascii="Arial" w:hAnsi="Arial"/>
          <w:b/>
          <w:i/>
        </w:rPr>
        <w:t>“</w:t>
      </w:r>
      <w:r>
        <w:rPr>
          <w:rFonts w:eastAsia="Arial" w:cs="Arial" w:ascii="Arial" w:hAnsi="Arial"/>
          <w:b/>
          <w:i/>
        </w:rPr>
        <w:t xml:space="preserve"> </w:t>
      </w:r>
      <w:r>
        <w:rPr>
          <w:rFonts w:cs="Arial" w:ascii="Arial" w:hAnsi="Arial"/>
          <w:b/>
          <w:i/>
        </w:rPr>
        <w:t>1.-</w:t>
      </w:r>
      <w:r>
        <w:rPr>
          <w:rFonts w:cs="Arial" w:ascii="Arial" w:hAnsi="Arial"/>
          <w:i/>
        </w:rPr>
        <w:t xml:space="preserve"> La </w:t>
      </w:r>
      <w:r>
        <w:rPr>
          <w:rFonts w:cs="Arial" w:ascii="Arial" w:hAnsi="Arial"/>
          <w:b/>
          <w:i/>
        </w:rPr>
        <w:t>Sociedad de Profesionales Histonor Limitada,</w:t>
      </w:r>
      <w:r>
        <w:rPr>
          <w:rFonts w:cs="Arial" w:ascii="Arial" w:hAnsi="Arial"/>
          <w:i/>
        </w:rPr>
        <w:t xml:space="preserve"> representada por Gustavo Valdés Ponce, </w:t>
      </w:r>
      <w:r>
        <w:rPr>
          <w:rFonts w:cs="Arial" w:ascii="Arial" w:hAnsi="Arial"/>
          <w:b/>
          <w:i/>
        </w:rPr>
        <w:t>Sociedad Centro Médico y Oftalmológico del Norte Limitada</w:t>
      </w:r>
      <w:r>
        <w:rPr>
          <w:rFonts w:cs="Arial" w:ascii="Arial" w:hAnsi="Arial"/>
          <w:i/>
        </w:rPr>
        <w:t xml:space="preserve">, representada por Miguel Garnica Dorado, </w:t>
      </w:r>
      <w:r>
        <w:rPr>
          <w:rFonts w:cs="Arial" w:ascii="Arial" w:hAnsi="Arial"/>
          <w:b/>
          <w:i/>
        </w:rPr>
        <w:t>Sociedad de Profesionales Servicios Clínicos Moreno y Sarmiento Limitada</w:t>
      </w:r>
      <w:r>
        <w:rPr>
          <w:rFonts w:cs="Arial" w:ascii="Arial" w:hAnsi="Arial"/>
          <w:i/>
        </w:rPr>
        <w:t xml:space="preserve">, representada por Oreste Moreno Espinoza y la </w:t>
      </w:r>
      <w:r>
        <w:rPr>
          <w:rFonts w:cs="Arial" w:ascii="Arial" w:hAnsi="Arial"/>
          <w:b/>
          <w:i/>
        </w:rPr>
        <w:t>Sociedad Médica Glama Limitada,</w:t>
      </w:r>
      <w:r>
        <w:rPr>
          <w:rFonts w:cs="Arial" w:ascii="Arial" w:hAnsi="Arial"/>
          <w:i/>
        </w:rPr>
        <w:t xml:space="preserve"> representada por Gladys Villarroel Espinoza, desde diferentes fechas tenían como contador a Fermín Versalovic Goic –cuya oficina se encuentra ubicada en calle Ossa de esta ciudad- quien aproximadamente en el año 1999, encargó a su hijo –contador- Juan Pablo Versalovic Zamora las contabilidades de estas sociedades y de sus socios, más  otros clientes profesionales, instalándolo para ello en otra oficina ubicada en el Edificio Centenario de esta ciudad, con el objeto que allí se realizaran las labores propias de esa actividad profesional, como también llevar y guardar los libros y documentación contable de las sociedades y de algunos de los socios que las conformaban, preparar y confeccionar las declaraciones de impuestos mensuales y anuales, pagar las cotizaciones previsionales e impuestos mensualmente, entre otras labores, además de prestar asesoría contable en general, sin perjuicio de la que directamente le era solicitada a Fermín Versalovic.</w:t>
      </w:r>
    </w:p>
    <w:p>
      <w:pPr>
        <w:pStyle w:val="Normal"/>
        <w:spacing w:before="120" w:after="120"/>
        <w:ind w:firstLine="1440"/>
        <w:jc w:val="both"/>
        <w:rPr/>
      </w:pPr>
      <w:r>
        <w:rPr>
          <w:rFonts w:cs="Arial" w:ascii="Arial" w:hAnsi="Arial"/>
          <w:b/>
          <w:i/>
        </w:rPr>
        <w:t>2.-</w:t>
      </w:r>
      <w:r>
        <w:rPr>
          <w:rFonts w:cs="Arial" w:ascii="Arial" w:hAnsi="Arial"/>
          <w:i/>
        </w:rPr>
        <w:t xml:space="preserve"> Durante el desarrollo de las labores mencionadas, y para los efectos de realizar los pagos provisionales mensuales de impuestos y otros, se presentaba un “boucher” o papel detallando el valor correspondiente a todos los pagos que debían hacerse, incluyendo los honorarios profesionales de la oficina contable, para lo cual los clientes, en algunos casos, giraban cheques a nombre de Fermín Versalovic Goic, Juan Pablo Versalovic Zamora y Abelardo Fábrega Contreras, en forma nominativa, cruzados, a la orden o abiertos, algunos fueron efectivamente depositados en las cuentas corrientes de los dos primeros, ya sea como documentos o previo su cobro en efectivo, otros fueron cobrados en efectivo y por caja por Abelardo Fábrega y ocasionalmente algunos los cobró una secretaria u otro dependiente de la oficina contable.</w:t>
      </w:r>
    </w:p>
    <w:p>
      <w:pPr>
        <w:pStyle w:val="Normal"/>
        <w:spacing w:before="120" w:after="120"/>
        <w:ind w:firstLine="1440"/>
        <w:jc w:val="both"/>
        <w:rPr>
          <w:rFonts w:ascii="Arial" w:hAnsi="Arial" w:cs="Arial"/>
          <w:i/>
          <w:i/>
        </w:rPr>
      </w:pPr>
      <w:r>
        <w:rPr>
          <w:rFonts w:cs="Arial" w:ascii="Arial" w:hAnsi="Arial"/>
          <w:i/>
        </w:rPr>
        <w:t>Mensualmente se confeccionaban en la oficina de calle Washington los Formularios 29 para el pago de impuestos y las planillas de cotizaciones, de los clientes de aquella, las que se remitían a la oficina de calle Ossa, que hacía los pagos a través de cheques de las cuentas corrientes de Fermín Versalovic Goic, de acuerdo a los montos indicados en esos formularios.</w:t>
      </w:r>
    </w:p>
    <w:p>
      <w:pPr>
        <w:pStyle w:val="Normal"/>
        <w:spacing w:before="120" w:after="120"/>
        <w:ind w:firstLine="1440"/>
        <w:jc w:val="both"/>
        <w:rPr>
          <w:rFonts w:ascii="Arial" w:hAnsi="Arial" w:cs="Arial"/>
          <w:i/>
          <w:i/>
        </w:rPr>
      </w:pPr>
      <w:r>
        <w:rPr>
          <w:rFonts w:cs="Arial" w:ascii="Arial" w:hAnsi="Arial"/>
          <w:i/>
        </w:rPr>
        <w:t xml:space="preserve">3.- Los primeros días del mes de agosto del año 2004, el doctor Rodrigo Valdés Annunziata al revisar la página Web del Servicio de Impuestos Internos, detectó que las sumas efectivamente enteradas en Tesorería, por concepto de pago provisional de impuestos de la sociedad que integraba,  </w:t>
      </w:r>
      <w:r>
        <w:rPr>
          <w:rFonts w:cs="Arial" w:ascii="Arial" w:hAnsi="Arial"/>
          <w:b/>
          <w:i/>
        </w:rPr>
        <w:t>Histonor Limitada</w:t>
      </w:r>
      <w:r>
        <w:rPr>
          <w:rFonts w:cs="Arial" w:ascii="Arial" w:hAnsi="Arial"/>
          <w:i/>
        </w:rPr>
        <w:t xml:space="preserve">, eran considerablemente menores que aquellas sumas que la oficina contable le había requerido para ello, por lo anterior decidió encargar al contador Waldo Riveros una revisión de su contabilidad, por lo que sus dichos, unido a lo expuesto por doña Cecilia Castillo Echeverría y documentos incorporados, permiten concluir que de los cheques entregados –desde el mes de noviembre del 2001, para los pagos correspondientes al mes anterior, octubre de 2001- y los valores efectivamente pagados –hasta el mes de julio del 2004 en que se realizaron los del mes anterior, junio de 2004- resultó una diferencia ascendente a la suma de </w:t>
      </w:r>
      <w:r>
        <w:rPr>
          <w:rFonts w:cs="Arial" w:ascii="Arial" w:hAnsi="Arial"/>
          <w:b/>
          <w:i/>
          <w:lang w:val="es-MX"/>
        </w:rPr>
        <w:t>$40.986.347.-</w:t>
      </w:r>
      <w:r>
        <w:rPr>
          <w:rFonts w:cs="Arial" w:ascii="Arial" w:hAnsi="Arial"/>
          <w:lang w:val="es-MX"/>
        </w:rPr>
        <w:t xml:space="preserve"> </w:t>
      </w:r>
    </w:p>
    <w:p>
      <w:pPr>
        <w:pStyle w:val="Normal"/>
        <w:ind w:firstLine="1440"/>
        <w:jc w:val="both"/>
        <w:rPr>
          <w:rFonts w:ascii="Arial" w:hAnsi="Arial" w:cs="Arial"/>
          <w:i/>
          <w:i/>
        </w:rPr>
      </w:pPr>
      <w:r>
        <w:rPr>
          <w:rFonts w:cs="Arial" w:ascii="Arial" w:hAnsi="Arial"/>
          <w:i/>
        </w:rPr>
        <w:t>Situación que el doctor Valdés Annunziata puso en conocimiento de otros profesionales atendidos por la misma oficina contable.</w:t>
      </w:r>
    </w:p>
    <w:p>
      <w:pPr>
        <w:pStyle w:val="Normal"/>
        <w:ind w:firstLine="1440"/>
        <w:jc w:val="both"/>
        <w:rPr/>
      </w:pPr>
      <w:r>
        <w:rPr>
          <w:rFonts w:cs="Arial" w:ascii="Arial" w:hAnsi="Arial"/>
          <w:i/>
        </w:rPr>
        <w:t xml:space="preserve">Fue así, que el contador Mario García Letelier auditó la contabilidad de las </w:t>
      </w:r>
      <w:r>
        <w:rPr>
          <w:rFonts w:cs="Arial" w:ascii="Arial" w:hAnsi="Arial"/>
          <w:b/>
          <w:i/>
        </w:rPr>
        <w:t>Sociedades de Profesionales Moreno y Sarmiento Limitada y Glama Limitada</w:t>
      </w:r>
      <w:r>
        <w:rPr>
          <w:rFonts w:cs="Arial" w:ascii="Arial" w:hAnsi="Arial"/>
          <w:i/>
        </w:rPr>
        <w:t xml:space="preserve">, determinándose –para el período ya señalado- un faltante, lo que unido a los dichos de los afectados y documentación incorporada, resultó ser de </w:t>
      </w:r>
      <w:r>
        <w:rPr>
          <w:rFonts w:cs="Arial" w:ascii="Arial" w:hAnsi="Arial"/>
          <w:b/>
          <w:i/>
        </w:rPr>
        <w:t>$43.659.428.-</w:t>
      </w:r>
      <w:r>
        <w:rPr>
          <w:rFonts w:cs="Arial" w:ascii="Arial" w:hAnsi="Arial"/>
          <w:i/>
        </w:rPr>
        <w:t xml:space="preserve"> y </w:t>
      </w:r>
      <w:r>
        <w:rPr>
          <w:rFonts w:cs="Arial" w:ascii="Arial" w:hAnsi="Arial"/>
          <w:b/>
          <w:i/>
        </w:rPr>
        <w:t>$16.564.944</w:t>
      </w:r>
      <w:r>
        <w:rPr>
          <w:rFonts w:cs="Arial" w:ascii="Arial" w:hAnsi="Arial"/>
          <w:i/>
        </w:rPr>
        <w:t>, respectivamente.</w:t>
      </w:r>
    </w:p>
    <w:p>
      <w:pPr>
        <w:pStyle w:val="Normal"/>
        <w:ind w:firstLine="1440"/>
        <w:jc w:val="both"/>
        <w:rPr>
          <w:rFonts w:ascii="Arial" w:hAnsi="Arial" w:cs="Arial"/>
          <w:i/>
          <w:i/>
        </w:rPr>
      </w:pPr>
      <w:r>
        <w:rPr>
          <w:rFonts w:cs="Arial" w:ascii="Arial" w:hAnsi="Arial"/>
          <w:i/>
        </w:rPr>
        <w:t>Lo anterior y respecto de esas 3 sociedades, en atención a que los montos pagados en Tesorería por pagos provisionales mensuales, eran menores a los requeridos mensualmente, todo ello a lo menos a contar de los pagos correspondientes al mes de octubre del 2001, que debieron enterarse hasta el día 12 de noviembre de ese año y hasta los pagos de impuestos correspondientes al mes de junio de 2004, realizados el día 12 de julio de ese año.</w:t>
      </w:r>
    </w:p>
    <w:p>
      <w:pPr>
        <w:pStyle w:val="Normal"/>
        <w:ind w:firstLine="1440"/>
        <w:jc w:val="both"/>
        <w:rPr/>
      </w:pPr>
      <w:r>
        <w:rPr>
          <w:rFonts w:cs="Arial" w:ascii="Arial" w:hAnsi="Arial"/>
          <w:i/>
        </w:rPr>
        <w:t xml:space="preserve">En cuanto a la </w:t>
      </w:r>
      <w:r>
        <w:rPr>
          <w:rFonts w:cs="Arial" w:ascii="Arial" w:hAnsi="Arial"/>
          <w:b/>
          <w:i/>
        </w:rPr>
        <w:t>Sociedad Oftalmológica del Norte</w:t>
      </w:r>
      <w:r>
        <w:rPr>
          <w:rFonts w:cs="Arial" w:ascii="Arial" w:hAnsi="Arial"/>
          <w:i/>
        </w:rPr>
        <w:t>, entregaba cheques a Juan Pablo Versalovic para diversos pagos, entre ellos los pagos provisionales mensuales, percatándose la doctora Winifred Trivick Cañas que aproximadamente dos tercios del dinero entregado por tal concepto no había sido enterado en arcas fiscales, estimando que el monto de esas diferencias ascendió aproximadamente a $160.000.000.-, según lo expuesto por ella en la audiencia.</w:t>
      </w:r>
    </w:p>
    <w:p>
      <w:pPr>
        <w:pStyle w:val="Normal"/>
        <w:ind w:firstLine="1440"/>
        <w:jc w:val="both"/>
        <w:rPr/>
      </w:pPr>
      <w:r>
        <w:rPr>
          <w:rFonts w:cs="Arial" w:ascii="Arial" w:hAnsi="Arial"/>
          <w:b/>
          <w:i/>
        </w:rPr>
        <w:t>4.-</w:t>
      </w:r>
      <w:r>
        <w:rPr>
          <w:rFonts w:cs="Arial" w:ascii="Arial" w:hAnsi="Arial"/>
          <w:i/>
        </w:rPr>
        <w:t xml:space="preserve"> Mensualmente, los encargados de la recaudación del dinero que la totalidad de los clientes de la oficina de calle Washington entregaba para el pago de impuestos e imposiciones, esto es, Juan Pablo Versalovic y Abelardo Fábrega –bajo las instrucciones de aquel- remitían a la oficina de calle Ossa, rendiciones de cuenta a Fermín Versalovic Goic, aludiendo en forma global a los depósitos efectuados, utilizando cheques de diversos clientes, entre ellos, las Sociedades Moreno y Sarmiento e Histonor, girados nominativamente a nombre de éste, refiriendo en el detalle de tal rendición, que cubrían los pagos de esas sociedades y también de otros clientes que habían pagado en dinero efectivo o cheques abiertos, por ejemplo es el caso de la Sociedad Glama Limitada cuyos cheques se cobraban preferentemente por Abelardo Fábrega y en la situación de Oftalmonor, en que los documentos eran cobrados por Juan Pablo Versalovic.</w:t>
      </w:r>
    </w:p>
    <w:p>
      <w:pPr>
        <w:pStyle w:val="Normal"/>
        <w:ind w:firstLine="1440"/>
        <w:jc w:val="both"/>
        <w:rPr/>
      </w:pPr>
      <w:r>
        <w:rPr>
          <w:rFonts w:cs="Arial" w:ascii="Arial" w:hAnsi="Arial"/>
          <w:b/>
          <w:i/>
        </w:rPr>
        <w:t>5.-</w:t>
      </w:r>
      <w:r>
        <w:rPr>
          <w:rFonts w:cs="Arial" w:ascii="Arial" w:hAnsi="Arial"/>
          <w:i/>
        </w:rPr>
        <w:t xml:space="preserve"> Las maniobras anteriormente descritas y especialmente la menor declaración y menor pago provisional mensual de impuestos en relación con la mayor cantidad de dinero que los afectados entregaban para el pago de ese concepto, fue la que permitió que el acusado Juan Pablo Versalovic junto a un empleado de su oficina, </w:t>
      </w:r>
      <w:r>
        <w:rPr>
          <w:rFonts w:cs="Arial" w:ascii="Arial" w:hAnsi="Arial"/>
          <w:b/>
          <w:i/>
        </w:rPr>
        <w:t>se apropiara en los períodos ya señalados, de diversas sumas de dinero de los clientes, constituídas por los faltantes ya aludidos precedentemente</w:t>
      </w:r>
      <w:r>
        <w:rPr>
          <w:rFonts w:cs="Arial" w:ascii="Arial" w:hAnsi="Arial"/>
          <w:i/>
        </w:rPr>
        <w:t xml:space="preserve"> de las Sociedades Glama, Histonor y Moreno y Sarmiento Ltda. más las sumas no determinadas respecto de Oftalmonor, todas las que, como se ha dicho provenían de aquella parte del dinero recaudado por éstos y que no era debidamente enterado en arcas fiscales.</w:t>
      </w:r>
    </w:p>
    <w:p>
      <w:pPr>
        <w:pStyle w:val="Normal"/>
        <w:ind w:firstLine="1440"/>
        <w:jc w:val="both"/>
        <w:rPr/>
      </w:pPr>
      <w:r>
        <w:rPr>
          <w:rFonts w:cs="Arial" w:ascii="Arial" w:hAnsi="Arial"/>
          <w:b/>
          <w:i/>
        </w:rPr>
        <w:t>6.-</w:t>
      </w:r>
      <w:r>
        <w:rPr>
          <w:rFonts w:cs="Arial" w:ascii="Arial" w:hAnsi="Arial"/>
          <w:i/>
        </w:rPr>
        <w:t xml:space="preserve"> Que el contador encargado de la contabilidad </w:t>
      </w:r>
      <w:r>
        <w:rPr>
          <w:rFonts w:cs="Arial" w:ascii="Arial" w:hAnsi="Arial"/>
          <w:i/>
          <w:lang w:val="es-CL"/>
        </w:rPr>
        <w:t xml:space="preserve">de la </w:t>
      </w:r>
      <w:r>
        <w:rPr>
          <w:rFonts w:cs="Arial" w:ascii="Arial" w:hAnsi="Arial"/>
          <w:b/>
          <w:i/>
          <w:lang w:val="es-CL"/>
        </w:rPr>
        <w:t>Sociedad de Profesionales Histonor</w:t>
      </w:r>
      <w:r>
        <w:rPr>
          <w:rFonts w:cs="Arial" w:ascii="Arial" w:hAnsi="Arial"/>
          <w:i/>
          <w:lang w:val="es-CL"/>
        </w:rPr>
        <w:t>, el acusado Juan Pablo Versalovic, ayudado por su empleado Abelardo Fábrega,</w:t>
      </w:r>
      <w:r>
        <w:rPr>
          <w:rFonts w:cs="Arial" w:ascii="Arial" w:hAnsi="Arial"/>
          <w:i/>
        </w:rPr>
        <w:t xml:space="preserve"> procedió a</w:t>
      </w:r>
      <w:r>
        <w:rPr>
          <w:rFonts w:cs="Arial" w:ascii="Arial" w:hAnsi="Arial"/>
          <w:i/>
          <w:lang w:val="es-CL"/>
        </w:rPr>
        <w:t xml:space="preserve"> lo menos a partir del mes de noviembre del año comercial 2001 (tributario 2002) y hasta el año comercial 2003 (tributario 2004) –entre otras maniobras- a subdeclarar y omitir los ingresos reales de la sociedad, ya sea registrando en el libro auxiliar de ingresos las boletas de honorarios emitidas por montos menores que los reales, o bien, anulándolas y anotándolas con un valor 0. Para hacer consistente los ingresos subdeclarados que se reflejaban en la contabilidad, en el balance no se contabilizaron totalmente los valores de los activos fijos. Además se detectaron diferencias entre los gastos registrados en los libros auxiliares de retenciones y de remuneraciones, con aquellos asentados en los libros diario y mayor. </w:t>
      </w:r>
    </w:p>
    <w:p>
      <w:pPr>
        <w:pStyle w:val="Normal"/>
        <w:ind w:firstLine="1440"/>
        <w:jc w:val="both"/>
        <w:rPr/>
      </w:pPr>
      <w:r>
        <w:rPr>
          <w:rFonts w:cs="Arial" w:ascii="Arial" w:hAnsi="Arial"/>
          <w:i/>
          <w:lang w:val="es-CL"/>
        </w:rPr>
        <w:t xml:space="preserve">En el caso de la </w:t>
      </w:r>
      <w:r>
        <w:rPr>
          <w:rFonts w:cs="Arial" w:ascii="Arial" w:hAnsi="Arial"/>
          <w:b/>
          <w:i/>
          <w:lang w:val="es-CL"/>
        </w:rPr>
        <w:t xml:space="preserve">Sociedad de Servicios Clínicos Moreno y Sarmiento </w:t>
      </w:r>
      <w:r>
        <w:rPr>
          <w:rFonts w:cs="Arial" w:ascii="Arial" w:hAnsi="Arial"/>
          <w:i/>
          <w:lang w:val="es-CL"/>
        </w:rPr>
        <w:t>en el año comercial 2003 (tributario 2004), las mismas personas procedieron –entre otras maniobras- a subdeclarar y omitir los ingresos reales de la sociedad, ya sea registrando en el libro auxiliar de ingresos, las boletas de honorarios emitidas por montos menores que los reales y principalmente anulándolas y anotándolas con un valor 0. Además, se contabilizó –sin respaldo documental- por concepto de gastos por honorarios, en los libros diario, mayor y balance general, una suma mayor que la registrada en el libro auxiliar de egresos, la que estaba debidamente respaldada con documentos.</w:t>
      </w:r>
    </w:p>
    <w:p>
      <w:pPr>
        <w:pStyle w:val="Normal"/>
        <w:ind w:firstLine="1440"/>
        <w:jc w:val="both"/>
        <w:rPr/>
      </w:pPr>
      <w:r>
        <w:rPr>
          <w:rFonts w:cs="Arial" w:ascii="Arial" w:hAnsi="Arial"/>
          <w:i/>
          <w:lang w:val="es-CL"/>
        </w:rPr>
        <w:t xml:space="preserve">De igual modo, respecto de la </w:t>
      </w:r>
      <w:r>
        <w:rPr>
          <w:rFonts w:cs="Arial" w:ascii="Arial" w:hAnsi="Arial"/>
          <w:b/>
          <w:i/>
          <w:lang w:val="es-CL"/>
        </w:rPr>
        <w:t xml:space="preserve">Sociedad Glama Limitada </w:t>
      </w:r>
      <w:r>
        <w:rPr>
          <w:rFonts w:cs="Arial" w:ascii="Arial" w:hAnsi="Arial"/>
          <w:i/>
          <w:lang w:val="es-CL"/>
        </w:rPr>
        <w:t>desde el mes de noviembre del año comercial 2001, (tributario 2002) y años comerciales 2002 y 2003 (tributarios 2003 y 2004), se subdeclaró y se omitieron los ingresos reales de la sociedad, registrando en el libro auxiliar de ingresos, las boletas de honorarios emitidas por montos menores que los reales. También se contabilizó en el libro auxiliar de egreso boletas de honorarios por servicios que no fueron efectivamente prestados, asimismo se reflejaron a partir del libro diario y luego en el mayor gastos por conceptos de honorarios pagados a terceros no acreditados fehacientemente, los que además no estaban previamente anotados en el libro de egreso. Finalmente, en el Formulario 22 de declaración anual de impuesto a la renta del año tributario 2002, se consignó un mayor valor por gastos o costos directos, de aquellos contabilizados en el libro de egresos, considerablemente menores.</w:t>
      </w:r>
    </w:p>
    <w:p>
      <w:pPr>
        <w:pStyle w:val="Normal"/>
        <w:ind w:firstLine="1440"/>
        <w:jc w:val="both"/>
        <w:rPr>
          <w:rFonts w:ascii="Arial" w:hAnsi="Arial" w:cs="Arial"/>
          <w:i/>
          <w:i/>
          <w:lang w:val="es-CL"/>
        </w:rPr>
      </w:pPr>
      <w:r>
        <w:rPr>
          <w:rFonts w:cs="Arial" w:ascii="Arial" w:hAnsi="Arial"/>
          <w:i/>
          <w:lang w:val="es-CL"/>
        </w:rPr>
        <w:t>Todas estas maniobras son falsas y dolosas, y de ningún modo pueden entenderse originadas en un error, porque ellas se efectuaron sistemática y regularmente, involucrando importantes sumas de dinero y además, estaban destinadas a ocultar la apropiación de parte del dinero que estos contribuyentes entregaban mensualmente para el pago provisional mensual de sus impuestos, por cuanto disminuían considerablemente la renta líquida imponible sobre la cual se calculaba el impuesto anual a la renta de las sociedades, de manera que lo provisionado mensualmente –en cantidades menores a las requeridas a los clientes que sí correspondían a los ingresos reales- permitía cubrir el pago del impuesto anual determinado en base a tales ingresos subdeclarados, no despertando las sospechas en sus clientes.</w:t>
      </w:r>
    </w:p>
    <w:p>
      <w:pPr>
        <w:pStyle w:val="Normal"/>
        <w:ind w:firstLine="1440"/>
        <w:jc w:val="both"/>
        <w:rPr/>
      </w:pPr>
      <w:r>
        <w:rPr>
          <w:rFonts w:cs="Arial" w:ascii="Arial" w:hAnsi="Arial"/>
          <w:b/>
          <w:i/>
          <w:lang w:val="es-CL"/>
        </w:rPr>
        <w:t>7.-</w:t>
      </w:r>
      <w:r>
        <w:rPr>
          <w:rFonts w:cs="Arial" w:ascii="Arial" w:hAnsi="Arial"/>
          <w:i/>
          <w:lang w:val="es-CL"/>
        </w:rPr>
        <w:t xml:space="preserve"> Que, el </w:t>
      </w:r>
      <w:r>
        <w:rPr>
          <w:rFonts w:cs="Arial" w:ascii="Arial" w:hAnsi="Arial"/>
          <w:b/>
          <w:i/>
          <w:lang w:val="es-CL"/>
        </w:rPr>
        <w:t>acusado Juan Pablo Versalovic Zamora</w:t>
      </w:r>
      <w:r>
        <w:rPr>
          <w:rFonts w:cs="Arial" w:ascii="Arial" w:hAnsi="Arial"/>
          <w:i/>
          <w:lang w:val="es-CL"/>
        </w:rPr>
        <w:t xml:space="preserve"> en sus primitivas declaraciones anuales de impuestos, correspondientes a los ejercicios tributarios 2002, 2003 y 2004, </w:t>
      </w:r>
      <w:r>
        <w:rPr>
          <w:rFonts w:cs="Arial" w:ascii="Arial" w:hAnsi="Arial"/>
          <w:b/>
          <w:i/>
          <w:lang w:val="es-CL"/>
        </w:rPr>
        <w:t>procedió maliciosamente a subdeclarar sus ingresos</w:t>
      </w:r>
      <w:r>
        <w:rPr>
          <w:rFonts w:cs="Arial" w:ascii="Arial" w:hAnsi="Arial"/>
          <w:i/>
          <w:lang w:val="es-CL"/>
        </w:rPr>
        <w:t>, lo que indujo a la liquidación de un impuesto a la renta de segunda categoría inferior al que correspondía y consecuencialmente incidió en el cálculo del impuesto global complementario declarado en esas oportunidades, produciéndose un perjuicio fiscal de $5.298.334.</w:t>
      </w:r>
    </w:p>
    <w:p>
      <w:pPr>
        <w:pStyle w:val="Normal"/>
        <w:ind w:firstLine="1440"/>
        <w:jc w:val="both"/>
        <w:rPr/>
      </w:pPr>
      <w:r>
        <w:rPr>
          <w:rFonts w:cs="Arial" w:ascii="Arial" w:hAnsi="Arial"/>
          <w:b/>
          <w:i/>
          <w:lang w:val="es-CL"/>
        </w:rPr>
        <w:t>8.-</w:t>
      </w:r>
      <w:r>
        <w:rPr>
          <w:rFonts w:cs="Arial" w:ascii="Arial" w:hAnsi="Arial"/>
          <w:i/>
          <w:lang w:val="es-CL"/>
        </w:rPr>
        <w:t xml:space="preserve"> Por su parte, </w:t>
      </w:r>
      <w:r>
        <w:rPr>
          <w:rFonts w:cs="Arial" w:ascii="Arial" w:hAnsi="Arial"/>
          <w:b/>
          <w:i/>
          <w:lang w:val="es-CL"/>
        </w:rPr>
        <w:t xml:space="preserve">en la contabilidad del imputado Fermín Versalovic Goic </w:t>
      </w:r>
      <w:r>
        <w:rPr>
          <w:rFonts w:cs="Arial" w:ascii="Arial" w:hAnsi="Arial"/>
          <w:i/>
          <w:lang w:val="es-CL"/>
        </w:rPr>
        <w:t xml:space="preserve">conforme a la auditoría practicada por el SII correspondiente a los años tributarios 2003 y 2004, se detectaron: </w:t>
      </w:r>
      <w:r>
        <w:rPr>
          <w:rFonts w:cs="Arial" w:ascii="Arial" w:hAnsi="Arial"/>
          <w:b/>
          <w:i/>
          <w:lang w:val="es-CL"/>
        </w:rPr>
        <w:t>a)</w:t>
      </w:r>
      <w:r>
        <w:rPr>
          <w:rFonts w:cs="Arial" w:ascii="Arial" w:hAnsi="Arial"/>
          <w:i/>
          <w:lang w:val="es-CL"/>
        </w:rPr>
        <w:t xml:space="preserve"> gastos -que estando dentro del giro- se encontraban sin su respaldo documental, como la compra de un sofware, cuya factura se acompañó durante el proceso de fiscalización, cuenta de teléfonos, parquímetros y suscripción a una revista laboral; </w:t>
      </w:r>
      <w:r>
        <w:rPr>
          <w:rFonts w:cs="Arial" w:ascii="Arial" w:hAnsi="Arial"/>
          <w:b/>
          <w:i/>
          <w:lang w:val="es-CL"/>
        </w:rPr>
        <w:t>b)</w:t>
      </w:r>
      <w:r>
        <w:rPr>
          <w:rFonts w:cs="Arial" w:ascii="Arial" w:hAnsi="Arial"/>
          <w:i/>
          <w:lang w:val="es-CL"/>
        </w:rPr>
        <w:t xml:space="preserve"> gastos duplicados en sus registros por un monto aproximado de $200.000 que significó un no pago de impuesto del orden de los $40.000, conforme a las estimaciones de la fiscalizadora; </w:t>
      </w:r>
      <w:r>
        <w:rPr>
          <w:rFonts w:cs="Arial" w:ascii="Arial" w:hAnsi="Arial"/>
          <w:b/>
          <w:i/>
          <w:lang w:val="es-CL"/>
        </w:rPr>
        <w:t>c)</w:t>
      </w:r>
      <w:r>
        <w:rPr>
          <w:rFonts w:cs="Arial" w:ascii="Arial" w:hAnsi="Arial"/>
          <w:i/>
          <w:lang w:val="es-CL"/>
        </w:rPr>
        <w:t xml:space="preserve"> gastos rechazados originados por vehículos motorizados por consumo de bencina, y </w:t>
      </w:r>
      <w:r>
        <w:rPr>
          <w:rFonts w:cs="Arial" w:ascii="Arial" w:hAnsi="Arial"/>
          <w:b/>
          <w:i/>
          <w:lang w:val="es-CL"/>
        </w:rPr>
        <w:t>d)</w:t>
      </w:r>
      <w:r>
        <w:rPr>
          <w:rFonts w:cs="Arial" w:ascii="Arial" w:hAnsi="Arial"/>
          <w:i/>
          <w:lang w:val="es-CL"/>
        </w:rPr>
        <w:t xml:space="preserve"> la no emisión de dos boletas de honorarios, una de las cuales se encontraba en poder del propio Servicio.</w:t>
      </w:r>
      <w:r>
        <w:rPr>
          <w:rFonts w:cs="Arial" w:ascii="Arial" w:hAnsi="Arial"/>
          <w:lang w:val="es-CL"/>
        </w:rPr>
        <w:t>“</w:t>
      </w:r>
    </w:p>
    <w:p>
      <w:pPr>
        <w:pStyle w:val="Normal"/>
        <w:ind w:firstLine="1440"/>
        <w:jc w:val="both"/>
        <w:rPr/>
      </w:pPr>
      <w:r>
        <w:rPr>
          <w:rFonts w:cs="Arial" w:ascii="Arial" w:hAnsi="Arial"/>
          <w:b/>
          <w:lang w:val="es-CL"/>
        </w:rPr>
        <w:t>LA APROPIACION INDEBIDA</w:t>
      </w:r>
      <w:r>
        <w:rPr>
          <w:rFonts w:cs="Arial" w:ascii="Arial" w:hAnsi="Arial"/>
          <w:lang w:val="es-CL"/>
        </w:rPr>
        <w:t>:</w:t>
      </w:r>
    </w:p>
    <w:p>
      <w:pPr>
        <w:pStyle w:val="Normal"/>
        <w:ind w:firstLine="1440"/>
        <w:jc w:val="both"/>
        <w:rPr/>
      </w:pPr>
      <w:r>
        <w:rPr>
          <w:rFonts w:cs="Arial" w:ascii="Arial" w:hAnsi="Arial"/>
          <w:b/>
          <w:lang w:val="es-CL"/>
        </w:rPr>
        <w:t>DECIMO SEPTIMO</w:t>
      </w:r>
      <w:r>
        <w:rPr>
          <w:rFonts w:cs="Arial" w:ascii="Arial" w:hAnsi="Arial"/>
          <w:lang w:val="es-CL"/>
        </w:rPr>
        <w:t xml:space="preserve">: En primer lugar, los hechos descritos en el número 5 precedente, contextualizados y precisados con los hechos señalados en los números 1 a 4, </w:t>
      </w:r>
      <w:r>
        <w:rPr>
          <w:rFonts w:cs="Arial" w:ascii="Arial" w:hAnsi="Arial"/>
        </w:rPr>
        <w:t xml:space="preserve">configuran </w:t>
      </w:r>
      <w:r>
        <w:rPr>
          <w:rFonts w:cs="Arial" w:ascii="Arial" w:hAnsi="Arial"/>
          <w:b/>
        </w:rPr>
        <w:t>el delito continuado de apropiación indebida de dinero, previsto en el artículo 470 N° 1 y sancionado en el artículo 467 inciso final, ambos del Código Penal</w:t>
      </w:r>
      <w:r>
        <w:rPr>
          <w:rFonts w:cs="Arial" w:ascii="Arial" w:hAnsi="Arial"/>
        </w:rPr>
        <w:t xml:space="preserve">, toda vez que se acreditó que parte del dinero entregado por los afectados para el pago de los impuestos, esto es, </w:t>
      </w:r>
      <w:r>
        <w:rPr>
          <w:rFonts w:cs="Arial" w:ascii="Arial" w:hAnsi="Arial"/>
          <w:lang w:val="es-MX"/>
        </w:rPr>
        <w:t>$40.986.347.-</w:t>
      </w:r>
      <w:r>
        <w:rPr>
          <w:rFonts w:cs="Arial" w:ascii="Arial" w:hAnsi="Arial"/>
        </w:rPr>
        <w:t xml:space="preserve"> respecto de la </w:t>
      </w:r>
      <w:r>
        <w:rPr>
          <w:rFonts w:cs="Arial" w:ascii="Arial" w:hAnsi="Arial"/>
          <w:b/>
        </w:rPr>
        <w:t>Sociedad Histonor Limitada;</w:t>
      </w:r>
      <w:r>
        <w:rPr>
          <w:rFonts w:cs="Arial" w:ascii="Arial" w:hAnsi="Arial"/>
        </w:rPr>
        <w:t xml:space="preserve"> $43.659.428.- de la </w:t>
      </w:r>
      <w:r>
        <w:rPr>
          <w:rFonts w:cs="Arial" w:ascii="Arial" w:hAnsi="Arial"/>
          <w:b/>
        </w:rPr>
        <w:t>Sociedad Moreno y Sarmiento</w:t>
      </w:r>
      <w:r>
        <w:rPr>
          <w:rFonts w:cs="Arial" w:ascii="Arial" w:hAnsi="Arial"/>
        </w:rPr>
        <w:t xml:space="preserve">, y $16.564.944.- en la </w:t>
      </w:r>
      <w:r>
        <w:rPr>
          <w:rFonts w:cs="Arial" w:ascii="Arial" w:hAnsi="Arial"/>
          <w:b/>
        </w:rPr>
        <w:t>Sociedad Glama Limitada</w:t>
      </w:r>
      <w:r>
        <w:rPr>
          <w:rFonts w:cs="Arial" w:ascii="Arial" w:hAnsi="Arial"/>
        </w:rPr>
        <w:t xml:space="preserve"> fueron apropiados por el contador encargado de la oficina contable de Fermín Versalovic ubicada en el edificio Centenario de esta ciudad y un empleado de la misma, produciéndose un grave perjuicio económico a los clientes señalados, superior a las 400 unidades tributarias mensuales que al mes de agosto de 2004 ascendían $12.002.800.</w:t>
      </w:r>
    </w:p>
    <w:p>
      <w:pPr>
        <w:pStyle w:val="Normal"/>
        <w:ind w:firstLine="1440"/>
        <w:jc w:val="both"/>
        <w:rPr/>
      </w:pPr>
      <w:r>
        <w:rPr>
          <w:rFonts w:cs="Arial" w:ascii="Arial" w:hAnsi="Arial"/>
        </w:rPr>
        <w:t xml:space="preserve">El ilícito en comento requiere para su configuración los siguientes elementos: </w:t>
      </w:r>
      <w:r>
        <w:rPr>
          <w:rFonts w:cs="Arial" w:ascii="Arial" w:hAnsi="Arial"/>
          <w:b/>
        </w:rPr>
        <w:t>a)</w:t>
      </w:r>
      <w:r>
        <w:rPr>
          <w:rFonts w:cs="Arial" w:ascii="Arial" w:hAnsi="Arial"/>
        </w:rPr>
        <w:t xml:space="preserve"> </w:t>
      </w:r>
      <w:r>
        <w:rPr>
          <w:rFonts w:cs="Arial" w:ascii="Arial" w:hAnsi="Arial"/>
          <w:b/>
        </w:rPr>
        <w:t>un acto de apoderamiento</w:t>
      </w:r>
      <w:r>
        <w:rPr>
          <w:rFonts w:cs="Arial" w:ascii="Arial" w:hAnsi="Arial"/>
        </w:rPr>
        <w:t xml:space="preserve"> que signifique disponer de una cosa mueble, que en este caso es dinero y que ya se encontraba en poder del agente “en virtud de un negocio jurídico válido y preexistente”, lo que para algunos (Politoff, Matus y Ramírez) se ha denominado “tenencia fiduciaria de la cosa”; luego de lo cual abusando de la confianza depositada, se la apropia o distrae, entendiendo por ello, darle un fin diferente al acordado, </w:t>
      </w:r>
      <w:r>
        <w:rPr>
          <w:rFonts w:cs="Arial" w:ascii="Arial" w:hAnsi="Arial"/>
          <w:b/>
        </w:rPr>
        <w:t xml:space="preserve">b) haber recibido la cosa bajo un título idóneo que produzca la obligación de entregarla o devolverla, </w:t>
      </w:r>
      <w:r>
        <w:rPr>
          <w:rFonts w:cs="Arial" w:ascii="Arial" w:hAnsi="Arial"/>
        </w:rPr>
        <w:t>aún</w:t>
      </w:r>
      <w:r>
        <w:rPr>
          <w:rFonts w:cs="Arial" w:ascii="Arial" w:hAnsi="Arial"/>
          <w:b/>
        </w:rPr>
        <w:t xml:space="preserve"> </w:t>
      </w:r>
      <w:r>
        <w:rPr>
          <w:rFonts w:cs="Arial" w:ascii="Arial" w:hAnsi="Arial"/>
        </w:rPr>
        <w:t>cuando nuestro código alude al depósito, comisión o administración, ello sólo es por vía ejemplar, puesto que luego se señala “o por otro título”. En tal  sentido y “</w:t>
      </w:r>
      <w:r>
        <w:rPr>
          <w:rFonts w:cs="Arial" w:ascii="Arial" w:hAnsi="Arial"/>
          <w:i/>
        </w:rPr>
        <w:t xml:space="preserve">a nivel jurisprudencial se ha entendido la idoneidad de la comisión y el mandato como títulos aptos para configurar  el delito de apropiación indebida. Así, el caso contra David Morgan Nuñez... Revista Fallos del mes No. 264, pp 394 y ss. Otros fallos que apuntan en el mismo sentido son el caso en contra de Luis Esteban Tejeda Brandau y Adolfo Menzel Lynch, en Revista Fallos del Mes No. 312, pp. 630 y ss.. En este caso los condenados eran contadores y recibieron dinero de un tercero para pagar impuestos, los cuales en definitiva no pagaron...” </w:t>
      </w:r>
      <w:r>
        <w:rPr>
          <w:rFonts w:cs="Arial" w:ascii="Arial" w:hAnsi="Arial"/>
        </w:rPr>
        <w:t xml:space="preserve">(El delito de apropiación indebida, Germán cueto Etcheverry, pag. 333), </w:t>
      </w:r>
      <w:r>
        <w:rPr>
          <w:rFonts w:cs="Arial" w:ascii="Arial" w:hAnsi="Arial"/>
          <w:b/>
        </w:rPr>
        <w:t>c)</w:t>
      </w:r>
      <w:r>
        <w:rPr>
          <w:rFonts w:cs="Arial" w:ascii="Arial" w:hAnsi="Arial"/>
        </w:rPr>
        <w:t xml:space="preserve"> </w:t>
      </w:r>
      <w:r>
        <w:rPr>
          <w:rFonts w:cs="Arial" w:ascii="Arial" w:hAnsi="Arial"/>
          <w:b/>
        </w:rPr>
        <w:t>un objeto material</w:t>
      </w:r>
      <w:r>
        <w:rPr>
          <w:rFonts w:cs="Arial" w:ascii="Arial" w:hAnsi="Arial"/>
        </w:rPr>
        <w:t xml:space="preserve">, que como se dijo, en el presente caso, se trató de dinero entregado para los pagos mensuales de impuestos,  </w:t>
      </w:r>
      <w:r>
        <w:rPr>
          <w:rFonts w:cs="Arial" w:ascii="Arial" w:hAnsi="Arial"/>
          <w:b/>
        </w:rPr>
        <w:t>d)</w:t>
      </w:r>
      <w:r>
        <w:rPr>
          <w:rFonts w:cs="Arial" w:ascii="Arial" w:hAnsi="Arial"/>
        </w:rPr>
        <w:t xml:space="preserve"> </w:t>
      </w:r>
      <w:r>
        <w:rPr>
          <w:rFonts w:cs="Arial" w:ascii="Arial" w:hAnsi="Arial"/>
          <w:b/>
        </w:rPr>
        <w:t>la existencia de perjuicio</w:t>
      </w:r>
      <w:r>
        <w:rPr>
          <w:rFonts w:cs="Arial" w:ascii="Arial" w:hAnsi="Arial"/>
        </w:rPr>
        <w:t>, pues se trata de “</w:t>
      </w:r>
      <w:r>
        <w:rPr>
          <w:rFonts w:cs="Arial" w:ascii="Arial" w:hAnsi="Arial"/>
          <w:i/>
        </w:rPr>
        <w:t>una figura de resultado o material, de suerte que para alcanzar la etapa de consumación tiene que causar un resultado que se traduce en el perjuicio inferido al patrimonio del sujeto pasivo, como consecuencia del acto de apropiación o disposición del agente</w:t>
      </w:r>
      <w:r>
        <w:rPr>
          <w:rFonts w:cs="Arial" w:ascii="Arial" w:hAnsi="Arial"/>
        </w:rPr>
        <w:t xml:space="preserve">” (Derecho Penal Tomo IV, Mario Garrido, pag.371. y </w:t>
      </w:r>
      <w:r>
        <w:rPr>
          <w:rFonts w:cs="Arial" w:ascii="Arial" w:hAnsi="Arial"/>
          <w:b/>
        </w:rPr>
        <w:t>e)</w:t>
      </w:r>
      <w:r>
        <w:rPr>
          <w:rFonts w:cs="Arial" w:ascii="Arial" w:hAnsi="Arial"/>
        </w:rPr>
        <w:t xml:space="preserve"> en el </w:t>
      </w:r>
      <w:r>
        <w:rPr>
          <w:rFonts w:cs="Arial" w:ascii="Arial" w:hAnsi="Arial"/>
          <w:b/>
        </w:rPr>
        <w:t>plano subjetivo el tipo  requiere de dolo</w:t>
      </w:r>
      <w:r>
        <w:rPr>
          <w:rFonts w:cs="Arial" w:ascii="Arial" w:hAnsi="Arial"/>
        </w:rPr>
        <w:t xml:space="preserve"> –que para el tribunal, discrepando del autor citado, debe ser directo-  esto es que se actúe con voluntad y conocimiento de que la conducta importará una apropiación que perjudicará a otro, debiendo actuar con ánimo de señor y dueño, respecto de la cosa.</w:t>
      </w:r>
    </w:p>
    <w:p>
      <w:pPr>
        <w:pStyle w:val="Normal"/>
        <w:ind w:firstLine="1440"/>
        <w:jc w:val="both"/>
        <w:rPr/>
      </w:pPr>
      <w:r>
        <w:rPr>
          <w:rFonts w:cs="Arial" w:ascii="Arial" w:hAnsi="Arial"/>
        </w:rPr>
        <w:t xml:space="preserve">Corresponde entonces analizar con que antecedentes probatorios se acreditó la existencia o no, de éste ilícito, respecto de cada una de las sociedades afectadas, aún cuando,  en términos generales los acusados no han controvertido sustancialmente la existencia de la apropiación, salvo en el caso de Oftalmonor, pues en las restantes sólo cuestionan las disímiles determinaciones de los montos y le atribuyen la autoría exclusiva a otra persona. Se trata de </w:t>
      </w:r>
      <w:r>
        <w:rPr>
          <w:rFonts w:cs="Arial" w:ascii="Arial" w:hAnsi="Arial"/>
          <w:b/>
        </w:rPr>
        <w:t>Abelardo Fábrega,</w:t>
      </w:r>
      <w:r>
        <w:rPr>
          <w:rFonts w:cs="Arial" w:ascii="Arial" w:hAnsi="Arial"/>
        </w:rPr>
        <w:t xml:space="preserve"> cuyo testimonio se refiere a todos los querellantes, afirmando que a través de Juan Pablo supo de la maniobra denominada “</w:t>
      </w:r>
      <w:r>
        <w:rPr>
          <w:rFonts w:cs="Arial" w:ascii="Arial" w:hAnsi="Arial"/>
          <w:i/>
        </w:rPr>
        <w:t>hacerle un cariñito a los clientes</w:t>
      </w:r>
      <w:r>
        <w:rPr>
          <w:rFonts w:cs="Arial" w:ascii="Arial" w:hAnsi="Arial"/>
        </w:rPr>
        <w:t xml:space="preserve">” que consistía en sacarles parte de dinero que ellos destinaban para el pago de PPM, él reconoció que se beneficiaba con ellos, apropiándose de montos que no estaba en condiciones de precisar, el monto de lo que se obtenía de cada cliente, dependía de lo que éstos pagaran mensualmente y lo determinaba Juan Pablo, se obtenía de los clientes que pagaban con cheques abiertos de modo que podían cobrarse en efectivo, tanto por él o por Juan Pablo o bien se conseguía  de los cheques girados a nombre de Juan Pablo y cobrados por éste, posteriormente en las rendiciones que se enviaban a don Fermín, se utilizaban los cheques nominativos, para cubrir los pagos de varios clientes, entre ellos las víctimas de las apropiaciones. Ello se hizo reiteradamente desde el año 1998 aproximadamente, se afectaron muchos clientes, entre ellos Moreno y Sarmiento, Glama, Histonor e incluso Oftalmonor que era atendido exclusivamente por Juan Pablo. Agregó que por la confianza de los clientes, éstos no pedían las copias de los formularios de pago ni tampoco que se les extendiese ningún respaldo, pero en ocasiones se debió falsificar los formularios 29, cuando los médicos por ejemplo pedían su envío a los bancos, entonces mandaban un formulario con los datos correctos, utilizando fotocopia de un timbre original puesto en otro documento, y posteriormente utilizando un timbre que Versalovic Zamora, mandó a hacer. </w:t>
      </w:r>
    </w:p>
    <w:p>
      <w:pPr>
        <w:pStyle w:val="Normal"/>
        <w:ind w:firstLine="708"/>
        <w:jc w:val="both"/>
        <w:rPr>
          <w:rFonts w:ascii="Arial" w:hAnsi="Arial" w:cs="Arial"/>
        </w:rPr>
      </w:pPr>
      <w:r>
        <w:rPr>
          <w:rFonts w:cs="Arial" w:ascii="Arial" w:hAnsi="Arial"/>
        </w:rPr>
        <w:t>Las restantes consideraciones –precisadas a cada uno de los querellantes- y a las razones por las que el delito se estimó continuado se desarrollarán a partir de los motivos décimo octavo a vigésimo segundo.</w:t>
      </w:r>
    </w:p>
    <w:p>
      <w:pPr>
        <w:pStyle w:val="Normal"/>
        <w:ind w:firstLine="708"/>
        <w:jc w:val="both"/>
        <w:rPr/>
      </w:pPr>
      <w:r>
        <w:rPr>
          <w:rFonts w:cs="Arial" w:ascii="Arial" w:hAnsi="Arial"/>
          <w:b/>
        </w:rPr>
        <w:t>DECIMO OCTAVO</w:t>
      </w:r>
      <w:r>
        <w:rPr>
          <w:rFonts w:cs="Arial" w:ascii="Arial" w:hAnsi="Arial"/>
        </w:rPr>
        <w:t xml:space="preserve">: </w:t>
      </w:r>
      <w:r>
        <w:rPr>
          <w:rFonts w:cs="Arial" w:ascii="Arial" w:hAnsi="Arial"/>
          <w:b/>
          <w:u w:val="single"/>
        </w:rPr>
        <w:t>Respecto de Histonor Ltda</w:t>
      </w:r>
      <w:r>
        <w:rPr>
          <w:rFonts w:cs="Arial" w:ascii="Arial" w:hAnsi="Arial"/>
          <w:b/>
        </w:rPr>
        <w:t>.</w:t>
      </w:r>
      <w:r>
        <w:rPr>
          <w:rFonts w:cs="Arial" w:ascii="Arial" w:hAnsi="Arial"/>
        </w:rPr>
        <w:t xml:space="preserve">: Se contó, además de la imputación de Fábrega,  con el </w:t>
      </w:r>
      <w:r>
        <w:rPr>
          <w:rFonts w:cs="Arial" w:ascii="Arial" w:hAnsi="Arial"/>
          <w:b/>
        </w:rPr>
        <w:t>testimonio de sus socios los doctores Gustavo y Rodrigo Valdés</w:t>
      </w:r>
      <w:r>
        <w:rPr>
          <w:rFonts w:cs="Arial" w:ascii="Arial" w:hAnsi="Arial"/>
        </w:rPr>
        <w:t xml:space="preserve">, el primero representante legal de la sociedad, que señaló que regularmente era él quien giraba mensualmente el cheque nominativo a Fermín Versalovic, entregado a la oficina contable para que ésta efectuara los </w:t>
      </w:r>
      <w:r>
        <w:rPr>
          <w:rFonts w:cs="Arial" w:ascii="Arial" w:hAnsi="Arial"/>
          <w:lang w:val="es-MX"/>
        </w:rPr>
        <w:t xml:space="preserve"> pagos por imposiciones, impuestos y retenciones, comprendiendo además los honorarios contables. Estos se requerían a través de un detalle mensual, generalmente por Abelardo Fábrega, a quien  estimó junior o estafeta de don Fermín, su contador desde el año 1997 aproximadamente, aún cuando dos o tres veces concurrió Juan Pablo Versalovic, su hijo, en una de ellas le dijo que Fabrega estaba hospitalizado por problemas de salud y pidió se extendiera el  cheque a nombre de él, no desconfiando de esa petición por tratarse de su hijo, luego reconoció entre el legajo de documentación del mes de mayo de 2004, ese cheque por $3.326.156.- del Banco Boston de 14 de junio de 2004. Recordó que a veces Fábrega le pidió los cheques abiertos y sin cruzar, no accedió totalmente, sólo que no los cruzó,  pero siempre los dejó nominativos. Sus montos eran variables entre 2 millones 300 mil pesos  a 3 millones 300 mil pesos, pues las sumas de las boletas que daban cuenta de los ingresos, sobre los que se pagarían PPM, también variaban.</w:t>
      </w:r>
    </w:p>
    <w:p>
      <w:pPr>
        <w:pStyle w:val="Normal"/>
        <w:ind w:firstLine="708"/>
        <w:jc w:val="both"/>
        <w:rPr/>
      </w:pPr>
      <w:r>
        <w:rPr>
          <w:rFonts w:cs="Arial" w:ascii="Arial" w:hAnsi="Arial"/>
          <w:lang w:val="es-MX"/>
        </w:rPr>
        <w:t xml:space="preserve">Luego narró como –a principios del mes de agosto- a través de una consulta en la página del Sii, verificaron  una gran diferencia entre lo que ellos aportaban como pago provisional mensual (PPM) y lo que efectivamente aparecía pagado, era tan poco lo que la oficina contable provisionaba mensualmente, que –entre otras maniobras- en los asientos contables se disminuyeron los ingresos de la sociedad, anotando las boletas por un menor valor que el realmente emitido, así les aseguraban todos los años devoluciones de impuestos en el mes de abril, de modo que no se despertaron sospechas. Explicó que la sociedad cuenta con una </w:t>
      </w:r>
      <w:r>
        <w:rPr>
          <w:rFonts w:cs="Arial" w:ascii="Arial" w:hAnsi="Arial"/>
          <w:b/>
          <w:lang w:val="es-MX"/>
        </w:rPr>
        <w:t>contadora  Cecilia Castillo</w:t>
      </w:r>
      <w:r>
        <w:rPr>
          <w:rFonts w:cs="Arial" w:ascii="Arial" w:hAnsi="Arial"/>
          <w:lang w:val="es-MX"/>
        </w:rPr>
        <w:t>, que cumple la labor de jefa administrativa y después de estos hechos estuvo a cargo de revisar la parte contable, elaborando un cuadro que daba cuenta del dinero apropiado mes a mes, en base a unos legajos de documentos que ordenó luego que ella fuese enviada junto al contador auditor Waldo Riveros, a retirar la documentación contable de la sociedad, desde la oficina, entregándosela Juan Pablo Versalovic bajo acta.</w:t>
      </w:r>
    </w:p>
    <w:p>
      <w:pPr>
        <w:pStyle w:val="Normal"/>
        <w:ind w:firstLine="708"/>
        <w:jc w:val="both"/>
        <w:rPr>
          <w:rFonts w:ascii="Arial" w:hAnsi="Arial" w:cs="Arial"/>
          <w:lang w:val="es-MX"/>
        </w:rPr>
      </w:pPr>
      <w:r>
        <w:rPr>
          <w:rFonts w:cs="Arial" w:ascii="Arial" w:hAnsi="Arial"/>
          <w:lang w:val="es-MX"/>
        </w:rPr>
        <w:t xml:space="preserve">Estimó que lo apropiado entre los años 2001 a 2004  es superior a los 30 millones de pesos y lo liquidado a la sociedad y sus socios, por el Sii es del orden  de los 116 millones de pesos, considerando también la objeción de gastos, de modo que de eso último se está apelando. </w:t>
      </w:r>
    </w:p>
    <w:p>
      <w:pPr>
        <w:pStyle w:val="Normal"/>
        <w:ind w:firstLine="708"/>
        <w:jc w:val="both"/>
        <w:rPr/>
      </w:pPr>
      <w:r>
        <w:rPr>
          <w:rFonts w:cs="Arial" w:ascii="Arial" w:hAnsi="Arial"/>
          <w:lang w:val="es-MX"/>
        </w:rPr>
        <w:t xml:space="preserve">Corroboró lo dicho por el doctor Gustavo Valdés, su hijo y socio el doctor </w:t>
      </w:r>
      <w:r>
        <w:rPr>
          <w:rFonts w:cs="Arial" w:ascii="Arial" w:hAnsi="Arial"/>
          <w:b/>
          <w:lang w:val="es-MX"/>
        </w:rPr>
        <w:t>Rodrigo Valdés</w:t>
      </w:r>
      <w:r>
        <w:rPr>
          <w:rFonts w:cs="Arial" w:ascii="Arial" w:hAnsi="Arial"/>
          <w:lang w:val="es-MX"/>
        </w:rPr>
        <w:t xml:space="preserve">, quien reconoció los 5 legajos de documentación contable de la Sociedad de Profesionales Histonor   a partir  del mes de  </w:t>
      </w:r>
      <w:r>
        <w:rPr>
          <w:rFonts w:cs="Arial" w:ascii="Arial" w:hAnsi="Arial"/>
          <w:b/>
          <w:lang w:val="es-MX"/>
        </w:rPr>
        <w:t>septiembre de  2001 y hasta junio de 2004</w:t>
      </w:r>
      <w:r>
        <w:rPr>
          <w:rFonts w:cs="Arial" w:ascii="Arial" w:hAnsi="Arial"/>
          <w:lang w:val="es-MX"/>
        </w:rPr>
        <w:t>, que contienen –por cada mes- un detalle previo aportado por Histonor, que describe lo que la oficina contable pagó por concepto de PPM obligatorio, el monto del cheque que Histonor les entregó para ese y otros pagos y calcula  el monto del dinero faltante, pues también consta de una fotocopia del detalle que –según el testigo- mensualmente se entregaba a Histonor por la oficina contable –el que denominaron “papelito”- con los diversos items que se pagarían entre éstos los honorarios, pagos provisionales, retenciones y uno denominado Tesorería Regional, que corresponde a los PPM. Los legajos mensuales contienen también fotocopia del cheque mensualmente girado –los que se les exhibieron uno a uno, reconociendo que fueron girados por su padre y en pocas ocasiones por él- y de las cartolas donde figura su cobro,  diversas planillas de pago por distintos montos por concepto de cotizaciones previsionales y fotocopia del formulario 29 de declaración y pago simultáneo mensual de cada mes, que refleja los valores realmente enterados, en cantidades considerablemente menores que las requeridas. Estimó el monto del perjuicio por la apropiación cercano a  los 60 millones de pesos, pero en total el perjuicio es superior a los cien millones de pesos, por las liquidaciones de impuestos y multas, derivadas de la subdeclaración de ingresos y por haberse llevado la contabilidad en forma irregular, comprendiendo a la sociedad y socios.</w:t>
      </w:r>
    </w:p>
    <w:p>
      <w:pPr>
        <w:pStyle w:val="Normal"/>
        <w:jc w:val="both"/>
        <w:rPr/>
      </w:pPr>
      <w:r>
        <w:rPr>
          <w:rFonts w:cs="Arial" w:ascii="Arial" w:hAnsi="Arial"/>
          <w:lang w:val="es-MX"/>
        </w:rPr>
        <w:tab/>
        <w:t xml:space="preserve">Con las declaraciones anteriores –en relación a la documentación aludida- se pudo acreditar que la </w:t>
      </w:r>
      <w:r>
        <w:rPr>
          <w:rFonts w:cs="Arial" w:ascii="Arial" w:hAnsi="Arial"/>
          <w:b/>
          <w:lang w:val="es-MX"/>
        </w:rPr>
        <w:t xml:space="preserve">sociedad Histonor, </w:t>
      </w:r>
      <w:r>
        <w:rPr>
          <w:rFonts w:cs="Arial" w:ascii="Arial" w:hAnsi="Arial"/>
          <w:lang w:val="es-MX"/>
        </w:rPr>
        <w:t xml:space="preserve">aproximadamente desde el año 1997 tenía como contador a don Fermín Versalovic y desde entonces, </w:t>
      </w:r>
      <w:r>
        <w:rPr>
          <w:rFonts w:cs="Arial" w:ascii="Arial" w:hAnsi="Arial"/>
          <w:b/>
          <w:lang w:val="es-MX"/>
        </w:rPr>
        <w:t>entregaba mensualmente a la oficina contable</w:t>
      </w:r>
      <w:r>
        <w:rPr>
          <w:rFonts w:cs="Arial" w:ascii="Arial" w:hAnsi="Arial"/>
          <w:lang w:val="es-MX"/>
        </w:rPr>
        <w:t xml:space="preserve"> de Fermín Versalovic, </w:t>
      </w:r>
      <w:r>
        <w:rPr>
          <w:rFonts w:cs="Arial" w:ascii="Arial" w:hAnsi="Arial"/>
          <w:b/>
          <w:lang w:val="es-MX"/>
        </w:rPr>
        <w:t>un cheque mensual, para que éstos se encargaran de hacer diversos pagos, entre ellos los pagos provisionales mensuales de impuestos, los que –a lo menos a contar del mes de noviembre de 2001- no se hacían por los montos requeridos, sino por sumas considerablemente menores, de modo que existió apropiación de la diferencia, dando cuenta ambos socios del perjuicio causado</w:t>
      </w:r>
      <w:r>
        <w:rPr>
          <w:rFonts w:cs="Arial" w:ascii="Arial" w:hAnsi="Arial"/>
          <w:lang w:val="es-MX"/>
        </w:rPr>
        <w:t xml:space="preserve">, que no sólo dice relación con los montos apropiados, sino con la gran deuda que presentan frente al Sii. Quedó claro además que </w:t>
      </w:r>
      <w:r>
        <w:rPr>
          <w:rFonts w:cs="Arial" w:ascii="Arial" w:hAnsi="Arial"/>
          <w:b/>
          <w:lang w:val="es-MX"/>
        </w:rPr>
        <w:t xml:space="preserve">la entrega del dinero en forma global y en el entendido que la oficina contable se haría cargo de pagar conforme al detalle, </w:t>
      </w:r>
      <w:r>
        <w:rPr>
          <w:rFonts w:cs="Arial" w:ascii="Arial" w:hAnsi="Arial"/>
          <w:lang w:val="es-MX"/>
        </w:rPr>
        <w:t>más la no exigencia por parte de esos médicos, en orden a que se les acreditara que los pagos realmente se hacían, oportuna y completamente</w:t>
      </w:r>
      <w:r>
        <w:rPr>
          <w:rFonts w:cs="Arial" w:ascii="Arial" w:hAnsi="Arial"/>
          <w:b/>
          <w:lang w:val="es-MX"/>
        </w:rPr>
        <w:t>, tuvo su origen en la confianza depositada en su contador, Fermín Versalovic</w:t>
      </w:r>
      <w:r>
        <w:rPr>
          <w:rFonts w:cs="Arial" w:ascii="Arial" w:hAnsi="Arial"/>
          <w:lang w:val="es-MX"/>
        </w:rPr>
        <w:t>, al punto que la documentación contable se guardó siempre en la oficina contable y los afectados nunca hicieron cuestión de que quien se entendía directamente con ellos, fuese un empleado (Fábrega) o bien el hijo del dueño (Juan Pablo), también contador, recurriendo a éste o a don Fermín, para las consultas contables más complejas o de orden tributario.</w:t>
      </w:r>
    </w:p>
    <w:p>
      <w:pPr>
        <w:pStyle w:val="Normal"/>
        <w:jc w:val="both"/>
        <w:rPr/>
      </w:pPr>
      <w:r>
        <w:rPr>
          <w:rFonts w:cs="Arial" w:ascii="Arial" w:hAnsi="Arial"/>
          <w:lang w:val="es-MX"/>
        </w:rPr>
        <w:tab/>
      </w:r>
      <w:r>
        <w:rPr>
          <w:rFonts w:cs="Arial" w:ascii="Arial" w:hAnsi="Arial"/>
          <w:b/>
          <w:lang w:val="es-MX"/>
        </w:rPr>
        <w:t>Para precisar el monto de las sumas apropiadas</w:t>
      </w:r>
      <w:r>
        <w:rPr>
          <w:rFonts w:cs="Arial" w:ascii="Arial" w:hAnsi="Arial"/>
          <w:lang w:val="es-MX"/>
        </w:rPr>
        <w:t xml:space="preserve">, se contó con el testimonio de </w:t>
      </w:r>
      <w:r>
        <w:rPr>
          <w:rFonts w:cs="Arial" w:ascii="Arial" w:hAnsi="Arial"/>
          <w:b/>
          <w:lang w:val="es-MX"/>
        </w:rPr>
        <w:t>Cecilia Castillo</w:t>
      </w:r>
      <w:r>
        <w:rPr>
          <w:rFonts w:cs="Arial" w:ascii="Arial" w:hAnsi="Arial"/>
          <w:lang w:val="es-MX"/>
        </w:rPr>
        <w:t xml:space="preserve">, </w:t>
      </w:r>
      <w:r>
        <w:rPr>
          <w:rFonts w:cs="Arial" w:ascii="Arial" w:hAnsi="Arial"/>
          <w:b/>
          <w:lang w:val="es-MX"/>
        </w:rPr>
        <w:t>contador general</w:t>
      </w:r>
      <w:r>
        <w:rPr>
          <w:rFonts w:cs="Arial" w:ascii="Arial" w:hAnsi="Arial"/>
          <w:lang w:val="es-MX"/>
        </w:rPr>
        <w:t xml:space="preserve"> </w:t>
      </w:r>
      <w:r>
        <w:rPr>
          <w:rFonts w:cs="Arial" w:ascii="Arial" w:hAnsi="Arial"/>
          <w:b/>
          <w:lang w:val="es-MX"/>
        </w:rPr>
        <w:t>y jefa administrativa de la sociedad</w:t>
      </w:r>
      <w:r>
        <w:rPr>
          <w:rFonts w:cs="Arial" w:ascii="Arial" w:hAnsi="Arial"/>
          <w:lang w:val="es-MX"/>
        </w:rPr>
        <w:t xml:space="preserve">, más lo declarado por </w:t>
      </w:r>
      <w:r>
        <w:rPr>
          <w:rFonts w:cs="Arial" w:ascii="Arial" w:hAnsi="Arial"/>
          <w:b/>
          <w:lang w:val="es-MX"/>
        </w:rPr>
        <w:t>Waldo Riveros Saavedra, contador auditor,</w:t>
      </w:r>
      <w:r>
        <w:rPr>
          <w:rFonts w:cs="Arial" w:ascii="Arial" w:hAnsi="Arial"/>
          <w:lang w:val="es-MX"/>
        </w:rPr>
        <w:t xml:space="preserve"> quien fue presentado como testigo y también como perito, sus declaraciones fueron analizadas y precisadas con la </w:t>
      </w:r>
      <w:r>
        <w:rPr>
          <w:rFonts w:cs="Arial" w:ascii="Arial" w:hAnsi="Arial"/>
          <w:b/>
          <w:lang w:val="es-MX"/>
        </w:rPr>
        <w:t>revisión y el análisis de 3 de los 5 legajos que contienen mes por mes documentación</w:t>
      </w:r>
      <w:r>
        <w:rPr>
          <w:rFonts w:cs="Arial" w:ascii="Arial" w:hAnsi="Arial"/>
          <w:lang w:val="es-MX"/>
        </w:rPr>
        <w:t xml:space="preserve"> que refleja el origen y montos de lo apropiado, como también con </w:t>
      </w:r>
      <w:r>
        <w:rPr>
          <w:rFonts w:cs="Arial" w:ascii="Arial" w:hAnsi="Arial"/>
          <w:b/>
          <w:lang w:val="es-MX"/>
        </w:rPr>
        <w:t>el informe de auditoría realizado por Riveros</w:t>
      </w:r>
      <w:r>
        <w:rPr>
          <w:rFonts w:cs="Arial" w:ascii="Arial" w:hAnsi="Arial"/>
          <w:lang w:val="es-MX"/>
        </w:rPr>
        <w:t>, que adicionalmente, se acompañó como documento.</w:t>
      </w:r>
    </w:p>
    <w:p>
      <w:pPr>
        <w:pStyle w:val="Normal"/>
        <w:ind w:firstLine="708"/>
        <w:jc w:val="both"/>
        <w:rPr/>
      </w:pPr>
      <w:r>
        <w:rPr>
          <w:rFonts w:cs="Arial" w:ascii="Arial" w:hAnsi="Arial"/>
          <w:lang w:val="es-MX"/>
        </w:rPr>
        <w:t xml:space="preserve">Así doña </w:t>
      </w:r>
      <w:r>
        <w:rPr>
          <w:rFonts w:cs="Arial" w:ascii="Arial" w:hAnsi="Arial"/>
          <w:b/>
          <w:lang w:val="es-MX"/>
        </w:rPr>
        <w:t>Cecilia Castillo</w:t>
      </w:r>
      <w:r>
        <w:rPr>
          <w:rFonts w:cs="Arial" w:ascii="Arial" w:hAnsi="Arial"/>
          <w:lang w:val="es-MX"/>
        </w:rPr>
        <w:t xml:space="preserve"> corroboró lo dicho por sus empleadores, en orden a la existencia de apropiaciones indebidas con cargo a las sumas que mensualmente ellos entregaban a la oficina contable para el pago de los PPM, situación que por largo tiempo se mantuvo oculta, pues Histonor no tenía control de su documentación contable, toda era mantenida por los contadores y sólo a través de un programa de televisión en relación al fraude del llamado “contador de las estrellas”, el doctor Rodrigo Valdés se alertó y por Internet revisó los formularios 29, constatando grandes diferencias entre lo pagado y lo que se les cobraba mensualmente por ese concepto. Esta testigo afirmó que las apropiaciones se hicieron mes a mes, a lo menos desde enero del año 2000 y por montos perfectamente determinados, </w:t>
      </w:r>
      <w:r>
        <w:rPr>
          <w:rFonts w:cs="Arial" w:ascii="Arial" w:hAnsi="Arial"/>
          <w:b/>
          <w:lang w:val="es-MX"/>
        </w:rPr>
        <w:t>oscilando los detectados desde octubre del 2001 a julio del 2004 entre $688.485.- (diciembre de 2001) y $2.085.497.- (marzo de 2004)</w:t>
      </w:r>
      <w:r>
        <w:rPr>
          <w:rFonts w:cs="Arial" w:ascii="Arial" w:hAnsi="Arial"/>
          <w:lang w:val="es-MX"/>
        </w:rPr>
        <w:t>, lo que se advierte de los legajos con la documentación pertinente para reflejar los faltantes de dinero, que ella reconoció en la audiencia, explicando que le correspondió confeccionarlos, la forma como lo hizo, en base a parte de la documentación recuperada directamente de Juan Pablo Versalovic que se las entregó a ella y al contador Riveros, bajo acta, como las planillas de cotizaciones previsionales y algunos formularios 29 y además considerando otros documentos como los detalles mensuales de cobro del dinero que Histonor conservaba, más las copias de los cheques entregados por los bancos, dando cuenta de los inconvenientes que existieron para obtener esas copias, especialmente los del Bank Boston, donde Juan Pablo Versalovic tenía cuenta corriente. Explicó, proyectándose la documentación de los legajos, que calculó el dinero faltante por cada mes, luego de descontar del monto del cheque entregado, todos los pagos realizados y que debidamente se acreditaron, es decir: las imposiciones, el impuesto único de los trabajadores, las retenciones que debían enterarse al fisco respecto de quienes prestaron servicios a honorarios a la sociedad, los pagos provisionales mensuales (hechos por menor valor que lo recaudado), descontándose además los honorarios de Fermín Versalovic, que también se incluían en la suma total requerida.</w:t>
      </w:r>
    </w:p>
    <w:p>
      <w:pPr>
        <w:pStyle w:val="Normal"/>
        <w:ind w:firstLine="708"/>
        <w:jc w:val="both"/>
        <w:rPr/>
      </w:pPr>
      <w:r>
        <w:rPr>
          <w:rFonts w:cs="Arial" w:ascii="Arial" w:hAnsi="Arial"/>
          <w:lang w:val="es-MX"/>
        </w:rPr>
        <w:t xml:space="preserve">A su turno, </w:t>
      </w:r>
      <w:r>
        <w:rPr>
          <w:rFonts w:cs="Arial" w:ascii="Arial" w:hAnsi="Arial"/>
          <w:b/>
          <w:lang w:val="es-MX"/>
        </w:rPr>
        <w:t>Waldo Riveros Saavedra</w:t>
      </w:r>
      <w:r>
        <w:rPr>
          <w:rFonts w:cs="Arial" w:ascii="Arial" w:hAnsi="Arial"/>
          <w:lang w:val="es-MX"/>
        </w:rPr>
        <w:t xml:space="preserve">, quien señaló  ser contador general y  contador público auditor, refiriendo una vasta trayectoria docente y profesional, contando en la actualidad con una empresa consultora auditora, representante de la firma BDO Internacional y que actualmente son quienes llevan la contabilidad de Histonor. </w:t>
      </w:r>
    </w:p>
    <w:p>
      <w:pPr>
        <w:pStyle w:val="Normal"/>
        <w:ind w:firstLine="708"/>
        <w:jc w:val="both"/>
        <w:rPr>
          <w:rFonts w:ascii="Arial" w:hAnsi="Arial" w:cs="Arial"/>
          <w:lang w:val="es-MX"/>
        </w:rPr>
      </w:pPr>
      <w:r>
        <w:rPr>
          <w:rFonts w:cs="Arial" w:ascii="Arial" w:hAnsi="Arial"/>
          <w:lang w:val="es-MX"/>
        </w:rPr>
        <w:t>Refirió en lo pertinente a la apropiación de dinero ahora analizada -coincidiendo con Cecilia Castillo- que le correspondió retirar la documentación contable y tributaria de Histonor, de las oficinas del contador Fermín Versalovic, ubicadas en  el edificio Centenario, entregándoselas Juan Pablo Versalovic. En base a tal documentación, el trabajo de auditoría consistió en analizar el movimiento financiero de Histonor y la forma como ello se registró en su contabilidad. En cuanto a los movimientos financieros, se detectó con la revisión de las cuentas corrientes de los bancos Santander y Boston, que se emitían cheques requeridos por el contador para el pago de impuestos, imposiciones y sus honorarios, de modo que conforme a normas de auditoría se  analizaron los años 2000 a junio de 2004, para validar o sustentar estos pagos, determinándose que de los cheques emitidos a don Fermín Versalovic sólo se pudieron respaldar con documentación parte de ellos, existiendo  un faltante por justificar de $63.817.772.- conforme se observa de su pericia acompañada como documento. Los respaldos tenidos a la vista fueron las declaraciones mensuales de impuestos que Versalovic presentó por Histonor, las planillas de cotizaciones previsionales de su personal y los “papeles” (boucher) que utilizaba la oficina contable para requerir los pagos, entre ellos sus honorarios, los que también se descontaron para concluir los faltantes, pese a que no encontró la totalidad de las boletas de honorarios que Versalovic debió emitir a la sociedad. Agregó además –sobre lo que el tribunal profundizará al analizar el ilícito del artículo 100 del Código Tributario- que la contabilidad estaba claramente adulterada para ocultar éste ilícito, ya que por ejemplo, la omisión de ingresos o incremento de los gastos pretendía ocultar el efecto tributario de la apropiación, pues al existir un menor PPM enterado, de haberse  declarado realmente  los ingresos percibidos,  se habría determinado un mayor impuesto a pagar, por ende los pagos provisionales efectivamente pagados por la empresa contable habrían sido insuficiente para solventar ese impuesto, de modo que habrían requerido un cheque de Histonor para pagar las  diferencias de impuestos</w:t>
      </w:r>
      <w:r>
        <w:rPr>
          <w:rFonts w:cs="Arial" w:ascii="Arial" w:hAnsi="Arial"/>
          <w:b/>
          <w:lang w:val="es-MX"/>
        </w:rPr>
        <w:t>.</w:t>
      </w:r>
    </w:p>
    <w:p>
      <w:pPr>
        <w:pStyle w:val="Normal"/>
        <w:jc w:val="both"/>
        <w:rPr/>
      </w:pPr>
      <w:r>
        <w:rPr>
          <w:rFonts w:cs="Arial" w:ascii="Arial" w:hAnsi="Arial"/>
          <w:lang w:val="es-MX"/>
        </w:rPr>
        <w:tab/>
        <w:t xml:space="preserve">Pues bien, analizando los dichos de Waldo Riveros al tiempo que se ha tenido a la vista su informe pericial contable que detalla –en sus anexos- acabadamente los faltantes de dinero mes por mes, en base a la diferencia existente entre el monto total entregado por Histonor con aquello que efectivamente se pagó por la oficina contable, pormenorizando todo aquello que estimó validado documentalmente y que se descontó, tenemos que el faltante entre noviembre de 2001 a junio de 2004, habría ascendido a </w:t>
      </w:r>
      <w:r>
        <w:rPr>
          <w:rFonts w:cs="Arial" w:ascii="Arial" w:hAnsi="Arial"/>
          <w:b/>
          <w:lang w:val="es-MX"/>
        </w:rPr>
        <w:t>$46.367.697.-</w:t>
      </w:r>
      <w:r>
        <w:rPr>
          <w:rFonts w:cs="Arial" w:ascii="Arial" w:hAnsi="Arial"/>
          <w:lang w:val="es-MX"/>
        </w:rPr>
        <w:t xml:space="preserve"> conforme se adelantó en la deliberación. </w:t>
      </w:r>
    </w:p>
    <w:p>
      <w:pPr>
        <w:pStyle w:val="Normal"/>
        <w:ind w:firstLine="708"/>
        <w:jc w:val="both"/>
        <w:rPr/>
      </w:pPr>
      <w:r>
        <w:rPr>
          <w:rFonts w:cs="Arial" w:ascii="Arial" w:hAnsi="Arial"/>
          <w:lang w:val="es-MX"/>
        </w:rPr>
        <w:t xml:space="preserve">Sin embargo, se hace ineludible reconocer que  la extensión del juicio, la abundante prueba que debió ser ponderada y el plazo de 24 horas con que se contó para emitir el veredicto, significó no reparar que en el anexo Nro. 5 de ese informe de auditoría las diferencias de dineros por justificar (que afectan solamente a los </w:t>
      </w:r>
      <w:r>
        <w:rPr>
          <w:rFonts w:cs="Arial" w:ascii="Arial" w:hAnsi="Arial"/>
          <w:b/>
          <w:lang w:val="es-MX"/>
        </w:rPr>
        <w:t>meses de enero a junio de 2004</w:t>
      </w:r>
      <w:r>
        <w:rPr>
          <w:rFonts w:cs="Arial" w:ascii="Arial" w:hAnsi="Arial"/>
          <w:lang w:val="es-MX"/>
        </w:rPr>
        <w:t xml:space="preserve">) son mayores que aquellas reflejadas en los legajos confeccionados por la contadora de la empresa. Lo anterior tiene –afortunadamente- una explicación lógica, efectivamente se advierte que en el detalle de aquello que se descontó para llegar a determinar los faltantes (validación según auditoría) en la glosa “imposiciones según planilla recepcionada” no se alude a monto alguno, lo que evidencia que no se contó con esa documentación y siendo estrictas las normas de validación, en orden a que debe contarse con los sustentos documentales que acrediten que tales pagos se hicieron, entonces el perito no consideró tales montos, no los descontó. Más, como se cuenta adicionalmente con los legajos de documentación que mes por mes confeccionó la contadora Cecilia Castillo, se puede de todos modos determinar que el dinero faltante de los meses de </w:t>
      </w:r>
      <w:r>
        <w:rPr>
          <w:rFonts w:cs="Arial" w:ascii="Arial" w:hAnsi="Arial"/>
          <w:b/>
          <w:lang w:val="es-MX"/>
        </w:rPr>
        <w:t>enero a junio de 2004</w:t>
      </w:r>
      <w:r>
        <w:rPr>
          <w:rFonts w:cs="Arial" w:ascii="Arial" w:hAnsi="Arial"/>
          <w:lang w:val="es-MX"/>
        </w:rPr>
        <w:t xml:space="preserve"> ascendió a $10.442.606.- lo que unido al faltante determinado por el perito, para el </w:t>
      </w:r>
      <w:r>
        <w:rPr>
          <w:rFonts w:cs="Arial" w:ascii="Arial" w:hAnsi="Arial"/>
          <w:b/>
          <w:lang w:val="es-MX"/>
        </w:rPr>
        <w:t xml:space="preserve">año 2003 </w:t>
      </w:r>
      <w:r>
        <w:rPr>
          <w:rFonts w:cs="Arial" w:ascii="Arial" w:hAnsi="Arial"/>
          <w:lang w:val="es-MX"/>
        </w:rPr>
        <w:t xml:space="preserve">de $14.249.428.-, para el </w:t>
      </w:r>
      <w:r>
        <w:rPr>
          <w:rFonts w:cs="Arial" w:ascii="Arial" w:hAnsi="Arial"/>
          <w:b/>
          <w:lang w:val="es-MX"/>
        </w:rPr>
        <w:t>año 2002</w:t>
      </w:r>
      <w:r>
        <w:rPr>
          <w:rFonts w:cs="Arial" w:ascii="Arial" w:hAnsi="Arial"/>
          <w:lang w:val="es-MX"/>
        </w:rPr>
        <w:t xml:space="preserve"> de $13.563.796.- y de </w:t>
      </w:r>
      <w:r>
        <w:rPr>
          <w:rFonts w:cs="Arial" w:ascii="Arial" w:hAnsi="Arial"/>
          <w:b/>
          <w:lang w:val="es-MX"/>
        </w:rPr>
        <w:t>octubre a diciembre de 2001</w:t>
      </w:r>
      <w:r>
        <w:rPr>
          <w:rFonts w:cs="Arial" w:ascii="Arial" w:hAnsi="Arial"/>
          <w:lang w:val="es-MX"/>
        </w:rPr>
        <w:t xml:space="preserve"> de $2.730.517.- arroja como </w:t>
      </w:r>
      <w:r>
        <w:rPr>
          <w:rFonts w:cs="Arial" w:ascii="Arial" w:hAnsi="Arial"/>
          <w:b/>
          <w:lang w:val="es-MX"/>
        </w:rPr>
        <w:t xml:space="preserve">monto apropiado en el período imputado la suma de $40.986.347.- </w:t>
      </w:r>
      <w:r>
        <w:rPr>
          <w:rFonts w:cs="Arial" w:ascii="Arial" w:hAnsi="Arial"/>
          <w:lang w:val="es-MX"/>
        </w:rPr>
        <w:t>rectificación que ningún perjuicio le puede causar al acusado Versalovic Zamora, desde que el ilícito de todos modos queda circunscrito al inciso final del artículo 467 del Código Penal y el pronunciamiento respecto del monto por la acción civil acogida, no se determinó en la deliberación, dejándose para establecerlo en este fallo.</w:t>
      </w:r>
    </w:p>
    <w:p>
      <w:pPr>
        <w:pStyle w:val="Normal"/>
        <w:ind w:firstLine="708"/>
        <w:jc w:val="both"/>
        <w:rPr/>
      </w:pPr>
      <w:r>
        <w:rPr>
          <w:rFonts w:cs="Arial" w:ascii="Arial" w:hAnsi="Arial"/>
          <w:lang w:val="es-MX"/>
        </w:rPr>
        <w:tab/>
        <w:t xml:space="preserve">Adicionalmente, se contó con el </w:t>
      </w:r>
      <w:r>
        <w:rPr>
          <w:rFonts w:cs="Arial" w:ascii="Arial" w:hAnsi="Arial"/>
          <w:b/>
          <w:lang w:val="es-MX"/>
        </w:rPr>
        <w:t>informe pericial contable del contador general y auditor de la Policía de Investigaciones Jaime Maldonado Guzmán</w:t>
      </w:r>
      <w:r>
        <w:rPr>
          <w:rFonts w:cs="Arial" w:ascii="Arial" w:hAnsi="Arial"/>
          <w:lang w:val="es-MX"/>
        </w:rPr>
        <w:t xml:space="preserve">, que contribuyó a acreditar </w:t>
      </w:r>
      <w:r>
        <w:rPr>
          <w:rFonts w:cs="Arial" w:ascii="Arial" w:hAnsi="Arial"/>
          <w:b/>
          <w:lang w:val="es-MX"/>
        </w:rPr>
        <w:t>sólo en términos globales</w:t>
      </w:r>
      <w:r>
        <w:rPr>
          <w:rFonts w:cs="Arial" w:ascii="Arial" w:hAnsi="Arial"/>
          <w:lang w:val="es-MX"/>
        </w:rPr>
        <w:t>, la existencia de un faltante de dinero, más no la apropiación precisamente imputada, esto es de dineros entregados para los pagos de PPM correspondientes al mes de octubre de 2001. Lo anterior puesto que el perito analizó la totalidad de los cheques girados por Histonor, es decir a partir de enero del 2000, luego al concluir que existió un faltante de $55.457.954.-  incluyó períodos respecto de los cuales este tribunal no puede pronunciarse, sin aportar la pericia elementos suficientes para hacer alguna determinación cierta a partir del 15 de octubre de 2001, fecha en la que en esta región entró en vigencia la reforma procesal penal. Lo anterior pues el deponente, precisó que la mecánica de cálculo fue sumar todos los cheques luego descontar los gastos que documentalmente comprobó que se realizaron (impuestos, imposiciones y honorarios), pero no verificó  las diferencias mes a mes. Finalmente reconoció que aún cuando a través de la querella que tuvo a la vista, supo que los cheques se entregaban para el pago de varios conceptos, entre ellos imposiciones e impuestos, los que no se pagaban por los montos requeridos, sino por otros menores (pues vio los formularios 29 y los denominados “papelitos” de cobro), en definitiva no determinó que parte de las diferencias por rendir, correspondían a impuestos, cotizaciones u honorarios, estos últimos los descontó en la medida que tuvo a la vista las boletas emitidas, de modo que de aportarse más boletas la diferencia podría ser menor.</w:t>
      </w:r>
    </w:p>
    <w:p>
      <w:pPr>
        <w:pStyle w:val="Normal"/>
        <w:ind w:firstLine="708"/>
        <w:jc w:val="both"/>
        <w:rPr>
          <w:rFonts w:ascii="Arial" w:hAnsi="Arial" w:cs="Arial"/>
          <w:lang w:val="es-MX"/>
        </w:rPr>
      </w:pPr>
      <w:r>
        <w:rPr>
          <w:rFonts w:cs="Arial" w:ascii="Arial" w:hAnsi="Arial"/>
          <w:lang w:val="es-MX"/>
        </w:rPr>
        <w:t xml:space="preserve">De manera tal, que las limitaciones destacadas en relación al trabajo pericial analizado, permiten considerarlo sólo como un elemento de corroboración general, prefiriéndose por su certeza y precisión mes a mes y año por año, la pericia del contador Riveros, debidamente complementada –en lo pertinente al año 2004, en que no consideró la documentación previsional- con el testimonio de la contadora Cecilia Castillo y la información emanada de los legajos de documentos, que ella confeccionó.   </w:t>
      </w:r>
    </w:p>
    <w:p>
      <w:pPr>
        <w:pStyle w:val="Normal"/>
        <w:ind w:firstLine="708"/>
        <w:jc w:val="both"/>
        <w:rPr/>
      </w:pPr>
      <w:r>
        <w:rPr>
          <w:rFonts w:cs="Arial" w:ascii="Arial" w:hAnsi="Arial"/>
          <w:lang w:val="es-MX"/>
        </w:rPr>
        <w:t xml:space="preserve">Aspectos accesorios, que dicen más bien relación con una de las maniobras realizadas para ocultar la apropiación de Histonor aludida por Fábrega, esto es la falsificación de formularios 29 de declaración y pago de impuesto mensual, reflejando las sumas que debieron pagarse acorde a los ingresos mensuales reales, fueron corroborados con el testimonio de </w:t>
      </w:r>
      <w:r>
        <w:rPr>
          <w:rFonts w:cs="Arial" w:ascii="Arial" w:hAnsi="Arial"/>
          <w:b/>
          <w:lang w:val="es-MX"/>
        </w:rPr>
        <w:t>Vivian Corrales Guerra</w:t>
      </w:r>
      <w:r>
        <w:rPr>
          <w:rFonts w:cs="Arial" w:ascii="Arial" w:hAnsi="Arial"/>
          <w:lang w:val="es-MX"/>
        </w:rPr>
        <w:t>,  ingeniero comercial, quien señaló que como ejecutiva de cuentas de Histonor en el Banco Santander Antofagasta, les requirió aproximadamente el año 2002, para evaluar un crédito por un proyecto de construcción, documentación correspondiente al año 2001, como balance, formulario 29 de últimos 12 meses, ultima declaración de renta y estados de situación de los dos socios, documentación que los doctores le pidieron que requiriera a la oficina contable de Fermín Versalovic, cuando ella llamaba la comunicaban con un señor Fábrega y él le llevó la información, no teniendo contacto con los contadores Versalovic. Sin embargo cuando se quiso reactivar la operación el año 2004, el doctor Rodrigo Valdés le dijo haber visto un programa que lo hacía dudar de la información que los contadores habían dado, para ello llevó los formularios  29 bajados de Internet y los comparan con los formularios manuales que mantenía el banco, los montos que manejaba el doctor eran inferiores a los reflejados en los que tenía el banco, estimando que la diferencia de los ingresos declarados en uno y otro caso era del 75% aproximadamente, esa documentación provino de la oficina contable que los entregó el año 2002, sólo entonces advierten que el timbre de pago no indicaba ninguna institución bancaria en particular. Al efecto se le exhibieron 15 fotocopias de formularios 29 denominados PPM falsos de la Sociedad Histonor y señaló que corresponden a los referidos por ella.</w:t>
      </w:r>
    </w:p>
    <w:p>
      <w:pPr>
        <w:pStyle w:val="Normal"/>
        <w:ind w:firstLine="708"/>
        <w:jc w:val="both"/>
        <w:rPr/>
      </w:pPr>
      <w:r>
        <w:rPr>
          <w:rFonts w:cs="Arial" w:ascii="Arial" w:hAnsi="Arial"/>
          <w:lang w:val="es-MX"/>
        </w:rPr>
        <w:t xml:space="preserve">En relación al timbre utilizado en estos documentos, declaró don </w:t>
      </w:r>
      <w:r>
        <w:rPr>
          <w:rFonts w:cs="Arial" w:ascii="Arial" w:hAnsi="Arial"/>
          <w:b/>
        </w:rPr>
        <w:t>José Henríquez Orrego</w:t>
      </w:r>
      <w:r>
        <w:rPr>
          <w:rFonts w:cs="Arial" w:ascii="Arial" w:hAnsi="Arial"/>
        </w:rPr>
        <w:t xml:space="preserve">, Inspector de Investigaciones, quien reconoció el </w:t>
      </w:r>
      <w:r>
        <w:rPr>
          <w:rFonts w:cs="Arial" w:ascii="Arial" w:hAnsi="Arial"/>
          <w:b/>
        </w:rPr>
        <w:t>informe policial Nro. 427 de 11 de enero de 2006</w:t>
      </w:r>
      <w:r>
        <w:rPr>
          <w:rFonts w:cs="Arial" w:ascii="Arial" w:hAnsi="Arial"/>
        </w:rPr>
        <w:t>, que se acompañó como documento y decía relación con una instrucción particular de la fiscalía local, para  establecer si el timbre que aparecía en un formulario 29 de Histonor de agosto de 2002 –que le proporcionó la fiscalía- correspondía a una institución recaudadora de impuestos, para ello visitó todas las entidades de la ciudad, incluyendo Sencillito y Servipag y entrevistó a sus jefes de operaciones –que resguardan los timbres de caja- señalando que no usaban uno así, estampando su propio timbre para constancia. El timbre físico no lo tuvo a la vista, no pude establecer quien lo usaba en la oficina contable, ni tampoco quien lo mandó a hacer, pero Fábrega en una de sus declaraciones dijo que escuchó que Juan Pablo lo mandó confeccionar a una imprenta ubicada en Uribe o Orella, a la que él concurrió,  entrevistó a la encargada, le exhiben el timbre y  dijo que no podía afirmar si se hizo allí o no, pues solo guardaba las ordenes de trabajos de un año hacia atrás.</w:t>
      </w:r>
    </w:p>
    <w:p>
      <w:pPr>
        <w:pStyle w:val="Normal"/>
        <w:ind w:firstLine="708"/>
        <w:jc w:val="both"/>
        <w:rPr/>
      </w:pPr>
      <w:r>
        <w:rPr>
          <w:rFonts w:cs="Arial" w:ascii="Arial" w:hAnsi="Arial"/>
        </w:rPr>
        <w:t xml:space="preserve">Así el testimonio de Abelardo Fábrega, se vio corroborado con lo declarado por </w:t>
      </w:r>
      <w:r>
        <w:rPr>
          <w:rFonts w:cs="Arial" w:ascii="Arial" w:hAnsi="Arial"/>
          <w:b/>
        </w:rPr>
        <w:t>Vivian Corrales y José Henríquez,</w:t>
      </w:r>
      <w:r>
        <w:rPr>
          <w:rFonts w:cs="Arial" w:ascii="Arial" w:hAnsi="Arial"/>
        </w:rPr>
        <w:t xml:space="preserve"> advirtiéndose con este último, la persistencia de Fábrega en la sindicación realizada en orden a que quien mandó a confeccionar el timbre de caja fue Juan Pablo Versalovic, lo que en todo caso el funcionario policial no pudo corroborar con otros testimonios, pues trató de entrevistar a Ismael Jara, citándolo pero no concurrió.  </w:t>
      </w:r>
    </w:p>
    <w:p>
      <w:pPr>
        <w:pStyle w:val="Normal"/>
        <w:ind w:firstLine="708"/>
        <w:jc w:val="both"/>
        <w:rPr>
          <w:rFonts w:ascii="Arial" w:hAnsi="Arial" w:cs="Arial"/>
        </w:rPr>
      </w:pPr>
      <w:r>
        <w:rPr>
          <w:rFonts w:cs="Arial" w:ascii="Arial" w:hAnsi="Arial"/>
        </w:rPr>
        <w:t>Con la pericia caligráfica del funcionario de Investigaciones Marcelo Rivas, que perició 51 “papelitos” de aquellos que la oficina contable dejaba en Histonor, se concluyó que 50 de ellos fueron confeccionados por Abelardo Fábrega y 1 del mes de septiembre de 2003, por Juan Pablo Versalovic, ninguno fue escrito por Fermín Versalovic.</w:t>
      </w:r>
    </w:p>
    <w:p>
      <w:pPr>
        <w:pStyle w:val="Normal"/>
        <w:ind w:firstLine="708"/>
        <w:jc w:val="both"/>
        <w:rPr/>
      </w:pPr>
      <w:r>
        <w:rPr>
          <w:rFonts w:cs="Arial" w:ascii="Arial" w:hAnsi="Arial"/>
          <w:b/>
        </w:rPr>
        <w:t>DECIMO NOVENO</w:t>
      </w:r>
      <w:r>
        <w:rPr>
          <w:rFonts w:cs="Arial" w:ascii="Arial" w:hAnsi="Arial"/>
        </w:rPr>
        <w:t xml:space="preserve">: </w:t>
      </w:r>
      <w:r>
        <w:rPr>
          <w:rFonts w:cs="Arial" w:ascii="Arial" w:hAnsi="Arial"/>
          <w:b/>
          <w:u w:val="single"/>
        </w:rPr>
        <w:t>En relación a Moreno y Sarmiento Ltda.</w:t>
      </w:r>
      <w:r>
        <w:rPr>
          <w:rFonts w:cs="Arial" w:ascii="Arial" w:hAnsi="Arial"/>
        </w:rPr>
        <w:t xml:space="preserve">: Se aportó el testimonio de la </w:t>
      </w:r>
      <w:r>
        <w:rPr>
          <w:rFonts w:cs="Arial" w:ascii="Arial" w:hAnsi="Arial"/>
          <w:b/>
        </w:rPr>
        <w:t>socia doña Patricia Sarmiento</w:t>
      </w:r>
      <w:r>
        <w:rPr>
          <w:rFonts w:cs="Arial" w:ascii="Arial" w:hAnsi="Arial"/>
        </w:rPr>
        <w:t>, además cónyuge del representante legal de la misma, el doctor Oreste Moreno, señalando que ella  -además de realizar exámenes audiométricos- colabora en el manejo de la consulta, respecto del pago de imposiciones, impuestos, gastos. Hasta mediados del 2004, su contador era Fermín Versalovic, su oficina se encargaba de pagar los impuestos y cotizaciones mensuales. Ella hacía los cheques que incluían los honorarios contables, pese a que nunca vio si se emitieron las boletas, tampoco consultó por la confianza que les tenía. Los cheques siempre se giraron nominativos y cruzados a nombre de don Fermín,  salvo tres o cuatro que se giraron a nombre de Juan Pablo pues él lo requirió. Previo a extender el cheque iba alguien a sumar las boletas y se les entregaba por quien fuera a cobrar -Juan Pablo, Abelardo y también don Fermín- un papelito blanco con el detalle de los pagos que debían hacerse, similar a uno de Histonor que le fue exhibido. Siempre se les produjo una diferencia en el pago de los impuestos, todos los meses independientemente de quien los visitara ese mes para el cobro y retiro del cheque, precisó que era poco frecuente que don Fermín lo hiciera, a lo sumo dos o tres veces al año, regularmente lo hacía Juan Pablo, en forma alternada con Abelardo.</w:t>
      </w:r>
    </w:p>
    <w:p>
      <w:pPr>
        <w:pStyle w:val="Normal"/>
        <w:jc w:val="both"/>
        <w:rPr>
          <w:rFonts w:ascii="Arial" w:hAnsi="Arial" w:cs="Arial"/>
        </w:rPr>
      </w:pPr>
      <w:r>
        <w:rPr>
          <w:rFonts w:eastAsia="Arial" w:cs="Arial" w:ascii="Arial" w:hAnsi="Arial"/>
        </w:rPr>
        <w:t xml:space="preserve"> </w:t>
      </w:r>
      <w:r>
        <w:rPr>
          <w:rFonts w:cs="Arial" w:ascii="Arial" w:hAnsi="Arial"/>
        </w:rPr>
        <w:tab/>
        <w:t>La relación profesional con don Fermín, se terminó a mediados del 2004, cuando él los llamó para decirles que Fábrega les había robado, entonces ellos le consultaron como eso pudo ser posible, cuando a veces le extendían el cheque a Juan Pablo, explicando don Fermín que “no creía que su hijo estuviera metido en ello”. Al efecto se le exhibieron los cheques de 13 de junio, 13 de julio y 13 de agosto de 2004 por $2.101.739.- $1.782.861. y $2.068.327.- señalando que esos eran los girados a nombre de Juan Pablo, apreciando el tribunal que estaban  depositados en su cuenta del Bank Boston. Agregó que su contador calculó que la apropiación ascendía a 50 millones de pesos.</w:t>
      </w:r>
    </w:p>
    <w:p>
      <w:pPr>
        <w:pStyle w:val="Normal"/>
        <w:jc w:val="both"/>
        <w:rPr>
          <w:rFonts w:ascii="Arial" w:hAnsi="Arial" w:cs="Arial"/>
        </w:rPr>
      </w:pPr>
      <w:r>
        <w:rPr>
          <w:rFonts w:cs="Arial" w:ascii="Arial" w:hAnsi="Arial"/>
        </w:rPr>
        <w:tab/>
        <w:t>Tenemos, entonces, que tal como lo afirmó Abelardo Fábrega, esta sociedad era una de las perjudicadas, puesto que aún cuando extendía los cheques en forma nominativa, como se enteraba menos dinero por concepto de PPM, las diferencias, servían para cuadrar las rendiciones de cuentas que se hacían desde la oficina de Washington a la de Ossa, puesto que cubrían los pagos de otros clientes.</w:t>
      </w:r>
    </w:p>
    <w:p>
      <w:pPr>
        <w:pStyle w:val="Normal"/>
        <w:ind w:firstLine="708"/>
        <w:jc w:val="both"/>
        <w:rPr/>
      </w:pPr>
      <w:r>
        <w:rPr>
          <w:rFonts w:cs="Arial" w:ascii="Arial" w:hAnsi="Arial"/>
        </w:rPr>
        <w:t>Además compareció</w:t>
      </w:r>
      <w:r>
        <w:rPr>
          <w:rFonts w:cs="Arial" w:ascii="Arial" w:hAnsi="Arial"/>
          <w:b/>
        </w:rPr>
        <w:t xml:space="preserve"> </w:t>
      </w:r>
      <w:r>
        <w:rPr>
          <w:rFonts w:cs="Arial" w:ascii="Arial" w:hAnsi="Arial"/>
        </w:rPr>
        <w:t>como testigo</w:t>
      </w:r>
      <w:r>
        <w:rPr>
          <w:rFonts w:cs="Arial" w:ascii="Arial" w:hAnsi="Arial"/>
          <w:b/>
        </w:rPr>
        <w:t xml:space="preserve">, don </w:t>
      </w:r>
      <w:r>
        <w:rPr>
          <w:rFonts w:cs="Arial" w:ascii="Arial" w:hAnsi="Arial"/>
          <w:b/>
          <w:lang w:val="es-MX"/>
        </w:rPr>
        <w:t>Mario García Letelier</w:t>
      </w:r>
      <w:r>
        <w:rPr>
          <w:rFonts w:cs="Arial" w:ascii="Arial" w:hAnsi="Arial"/>
          <w:lang w:val="es-MX"/>
        </w:rPr>
        <w:t xml:space="preserve">, contador, manifestó que tiene como cliente a la sociedad médica Moreno y Sarmiento, desde septiembre de 2005, a quienes atiende personalmente. En relación al problema que tuvieron con su anterior contador don Fermín Versalovic, doña Patricia Sarmiento le llevó </w:t>
      </w:r>
      <w:r>
        <w:rPr>
          <w:rFonts w:cs="Arial" w:ascii="Arial" w:hAnsi="Arial"/>
          <w:b/>
          <w:lang w:val="es-MX"/>
        </w:rPr>
        <w:t>toda</w:t>
      </w:r>
      <w:r>
        <w:rPr>
          <w:rFonts w:cs="Arial" w:ascii="Arial" w:hAnsi="Arial"/>
          <w:lang w:val="es-MX"/>
        </w:rPr>
        <w:t xml:space="preserve"> la documentación, que antes había retirado desde oficina de aquel, ella le refirió que  entregaba un cheque por el total de diversos pagos, tuvo a la vista casi todos los cheques, la mayoría girados nominativos a Fermín Versalovic y cruzados,  su trabajo consistió en restarle al monto del cheque el total de los pagos respaldados documentalmente, por los diversos conceptos que la oficina contable realizaba por cuenta de ellos, es decir impuestos e imposiciones, para ver si coincidían con el cheque, pero no le cuadraban, existiendo diferencias. Tuvo a la vista los formularios 29 de la sociedad, obtenidos por Internet, con ellos verificaba lo pagado por tal concepto, constatando diferencias con el monto del cheque, pues los documentos que existían no respaldaban el total del cheque. Las diferencias entre los cheques y  los comprobantes de pago, fue un trabajo extracontable porque nunca estuvo reflejado en la contabilidad, de haber sido real, la contabilidad debería haber reflejado el egreso por el valor del cheque y  el ppm, que de acuerdo a la cantidad de boletas que había en el mes, se debería haber pagado y eso no estaba, porque no todas las boletas de ingresos se habían incluído como ingresos del mes, lo que ocurría casi todos los meses. En cuanto a los “papelillos con el detalle”, tenían un total que coincidía con el valor del cheque, pero lo que no coincidía era por ejemplo, aquello que pedían para pagar ppm, pues en Internet figuraba enterada una suma menor, más no estaba en condiciones de decir que porcentaje de ello se pagaba. Con el referido análisis de los  cheques girados entre enero de 2001 a julio de 2004, junto al “papelito de cobro” y los formularios 29 obtenidos por Internet que daban cuenta de lo realmente pagado, concluyó que la diferencia es del orden de los 40 a 50 millones de pesos, estando el detalle en un informe que a él le pidieron.</w:t>
      </w:r>
    </w:p>
    <w:p>
      <w:pPr>
        <w:pStyle w:val="Normal"/>
        <w:ind w:firstLine="708"/>
        <w:jc w:val="both"/>
        <w:rPr/>
      </w:pPr>
      <w:r>
        <w:rPr>
          <w:rFonts w:cs="Arial" w:ascii="Arial" w:hAnsi="Arial"/>
          <w:lang w:val="es-MX"/>
        </w:rPr>
        <w:t xml:space="preserve">El testimonio anterior, ciertamente que por el tiempo transcurrido no dio cuenta detallada de las diferencias advertidas en los períodos revisados, pero este contador reconoció haber revisado toda la documentación que le entregó la socia Sarmiento, como también que a ésta sociedad le entregó una especie de informe, de manera que ello puede perfectamente </w:t>
      </w:r>
      <w:r>
        <w:rPr>
          <w:rFonts w:cs="Arial" w:ascii="Arial" w:hAnsi="Arial"/>
          <w:b/>
          <w:lang w:val="es-MX"/>
        </w:rPr>
        <w:t>relacionarse con la prueba documental</w:t>
      </w:r>
      <w:r>
        <w:rPr>
          <w:rFonts w:cs="Arial" w:ascii="Arial" w:hAnsi="Arial"/>
          <w:lang w:val="es-MX"/>
        </w:rPr>
        <w:t xml:space="preserve"> presentada por esta sociedad. En efecto se aportó un archivador, perfectamente ordenado, con la totalidad de la documentación que el testigo dijo haber revisado, así entre 14 cheques originales y los restantes en fotocopias, se contó con los cheques girados entre enero de 2001 al mes de agosto de 2004 por la sociedad a la oficina contable y las cartolas bancarias que dan cuenta de su cobro. Además las fotocopias de los formularios de pago mensual de impuestos por igual período, algunos obtenidos por Internet, otros, los declarados y pagados en el banco, dando cuenta de lo realmente pagado por ppm, como también las planillas de las imposiciones pagadas desde el año 2001 y 12 boletas de honorarios correspondientes al año 2003, junto a una planilla de detalle elaborado computacionalmente que evidencia las diferencias obtenidas mes por mes y año por año, calculadas en base al monto del cheque girado mensualmente, menos los pagos acreditados por impuestos e imposiciones, llegándose a un monto total sin rendir, al cual debidamente se le descontaron la totalidad de los honorarios que se cancelaban a los contadores, a razón de $110.000.- mensual. Revisados los datos de esta planilla, se observa que coinciden con la documentación de sustento que contiene ese archivador (cheques, formularios 29 y planillas de pagos de cotizaciones) y aún cuando a Mario García, quien dijo haber realizado un informe respecto de las diferencias, no se le exhibió el documento para que lo reconociera, no cabe duda que se trata del que él elaboró, desde que uno en formato casi idéntico, se aportó por la sociedad Glama, que como se verá más adelante también es su cliente y a ésta realizó el mismo proceso de revisión.</w:t>
      </w:r>
    </w:p>
    <w:p>
      <w:pPr>
        <w:pStyle w:val="Normal"/>
        <w:ind w:firstLine="708"/>
        <w:jc w:val="both"/>
        <w:rPr/>
      </w:pPr>
      <w:r>
        <w:rPr>
          <w:rFonts w:eastAsia="Arial" w:cs="Arial" w:ascii="Arial" w:hAnsi="Arial"/>
          <w:lang w:val="es-MX"/>
        </w:rPr>
        <w:t xml:space="preserve"> </w:t>
      </w:r>
      <w:r>
        <w:rPr>
          <w:rFonts w:cs="Arial" w:ascii="Arial" w:hAnsi="Arial"/>
          <w:lang w:val="es-MX"/>
        </w:rPr>
        <w:t xml:space="preserve">De modo que con las declaraciones y documentación referida, anteriormente se estableció que la </w:t>
      </w:r>
      <w:r>
        <w:rPr>
          <w:rFonts w:cs="Arial" w:ascii="Arial" w:hAnsi="Arial"/>
          <w:b/>
          <w:lang w:val="es-MX"/>
        </w:rPr>
        <w:t xml:space="preserve">sociedad Moreno y Sarmiento, </w:t>
      </w:r>
      <w:r>
        <w:rPr>
          <w:rFonts w:cs="Arial" w:ascii="Arial" w:hAnsi="Arial"/>
          <w:lang w:val="es-MX"/>
        </w:rPr>
        <w:t>contrató como contador a</w:t>
      </w:r>
      <w:r>
        <w:rPr>
          <w:rFonts w:cs="Arial" w:ascii="Arial" w:hAnsi="Arial"/>
          <w:b/>
          <w:lang w:val="es-MX"/>
        </w:rPr>
        <w:t xml:space="preserve"> </w:t>
      </w:r>
      <w:r>
        <w:rPr>
          <w:rFonts w:cs="Arial" w:ascii="Arial" w:hAnsi="Arial"/>
          <w:lang w:val="es-MX"/>
        </w:rPr>
        <w:t xml:space="preserve">don Fermín Versalovic, encargándose –entre otras gestiones- esa oficina contable de realizar los pagos de impuestos e imposiciones de la sociedad, para lo cual la socia Patricia Sarmiento, </w:t>
      </w:r>
      <w:r>
        <w:rPr>
          <w:rFonts w:cs="Arial" w:ascii="Arial" w:hAnsi="Arial"/>
          <w:b/>
          <w:lang w:val="es-MX"/>
        </w:rPr>
        <w:t>entregaba mensualmente un cheque, para que éstos se encargaran de hacer diversos pagos, entre ellos los pagos provisionales mensuales de impuestos, los que –a lo menos a contar del mes de noviembre de 2001- no se hicieron por los montos requeridos, sino por sumas considerablemente menores, de modo que existió apropiación de la diferencia, dando cuenta esa socia, que además es cónyuge del representante legal,  del perjuicio causado</w:t>
      </w:r>
      <w:r>
        <w:rPr>
          <w:rFonts w:cs="Arial" w:ascii="Arial" w:hAnsi="Arial"/>
          <w:lang w:val="es-MX"/>
        </w:rPr>
        <w:t xml:space="preserve">, que no sólo dice relación con los montos apropiados, que esa socia refirió que eran entre 40 a  50 millones de pesos,  sino también con múltiples diferencias por pago de impuestos adeudados al Sii, además de importantes problemas de salud de su esposo, aludir a ello incluso, la hizo llorar en la audiencia. </w:t>
      </w:r>
    </w:p>
    <w:p>
      <w:pPr>
        <w:pStyle w:val="Normal"/>
        <w:ind w:firstLine="708"/>
        <w:jc w:val="both"/>
        <w:rPr/>
      </w:pPr>
      <w:r>
        <w:rPr>
          <w:rFonts w:cs="Arial" w:ascii="Arial" w:hAnsi="Arial"/>
          <w:lang w:val="es-MX"/>
        </w:rPr>
        <w:t xml:space="preserve">Quedó claro además que </w:t>
      </w:r>
      <w:r>
        <w:rPr>
          <w:rFonts w:cs="Arial" w:ascii="Arial" w:hAnsi="Arial"/>
          <w:b/>
          <w:lang w:val="es-MX"/>
        </w:rPr>
        <w:t>la entrega del dinero en forma global y en el entendido que la oficina contable se haría cargo de pagar conforme al detalle, tuvo su origen en la confianza depositada en su contador, Fermín Versalovic</w:t>
      </w:r>
      <w:r>
        <w:rPr>
          <w:rFonts w:cs="Arial" w:ascii="Arial" w:hAnsi="Arial"/>
          <w:lang w:val="es-MX"/>
        </w:rPr>
        <w:t>, puesto que mayoritariamente los cheques se le giraron a él cruzados y nominativos y en tres ocasiones a su hijo, que además de ser contador, visitaba mensualmente a esa sociedad, en forma alternada con el empleado Fábrega, encargándose también Juan Pablo Versalovic, de entregarles la información pertinente a la declaración anual de impuestos en el mes de abril, de manera, que era explicable que estos afectados no tomaran resguardo alguno en orden a verificar si los pagos se hacían o no, acorde al dinero entregado por ellos, por lo demás no contaban con su documentación contable la que se guardó siempre en la oficina de los contadores, de hecho Patricia Sarmiento afirmó que debió recuperarla de manos de Juan Pablo Versalovic. Esta testigo aludiendo a la gran confianza que le tenían a sus contadores, dijo también que aún cuando mensualmente pagaban honorarios por $110.000.- nunca exigió las boletas emitidas, tampoco las vio, salvo en forma posterior en el Sii.</w:t>
      </w:r>
    </w:p>
    <w:p>
      <w:pPr>
        <w:pStyle w:val="Normal"/>
        <w:jc w:val="both"/>
        <w:rPr>
          <w:rFonts w:ascii="Arial" w:hAnsi="Arial" w:cs="Arial"/>
          <w:lang w:val="es-MX"/>
        </w:rPr>
      </w:pPr>
      <w:r>
        <w:rPr>
          <w:rFonts w:cs="Arial" w:ascii="Arial" w:hAnsi="Arial"/>
          <w:lang w:val="es-MX"/>
        </w:rPr>
        <w:tab/>
      </w:r>
      <w:r>
        <w:rPr>
          <w:rFonts w:cs="Arial" w:ascii="Arial" w:hAnsi="Arial"/>
          <w:b/>
          <w:lang w:val="es-MX"/>
        </w:rPr>
        <w:t>El monto preciso de las sumas apropiadas</w:t>
      </w:r>
      <w:r>
        <w:rPr>
          <w:rFonts w:cs="Arial" w:ascii="Arial" w:hAnsi="Arial"/>
          <w:lang w:val="es-MX"/>
        </w:rPr>
        <w:t xml:space="preserve">, se obtuvo de la información general proporcionada por el </w:t>
      </w:r>
      <w:r>
        <w:rPr>
          <w:rFonts w:cs="Arial" w:ascii="Arial" w:hAnsi="Arial"/>
          <w:b/>
          <w:lang w:val="es-MX"/>
        </w:rPr>
        <w:t>testigo Mario García Letelier,</w:t>
      </w:r>
      <w:r>
        <w:rPr>
          <w:rFonts w:cs="Arial" w:ascii="Arial" w:hAnsi="Arial"/>
          <w:lang w:val="es-MX"/>
        </w:rPr>
        <w:t xml:space="preserve"> actual contador de la sociedad, quien explicó acabadamente el procedimiento utilizado para calcular los montos que él estimó no rendidos, en base a los cheques entregados mensualmente descontados los gastos pagados por concepto de impuestos (formulario 29 de ppm) e imposiciones y otros pagos provisionales. </w:t>
      </w:r>
      <w:r>
        <w:rPr>
          <w:rFonts w:cs="Arial" w:ascii="Arial" w:hAnsi="Arial"/>
          <w:b/>
          <w:lang w:val="es-MX"/>
        </w:rPr>
        <w:t>Sus afirmaciones pudieron ser precisadas con la documentación referida precedentemente la que fue acompañada al juicio</w:t>
      </w:r>
      <w:r>
        <w:rPr>
          <w:rFonts w:cs="Arial" w:ascii="Arial" w:hAnsi="Arial"/>
          <w:lang w:val="es-MX"/>
        </w:rPr>
        <w:t xml:space="preserve">, que incluso contiene </w:t>
      </w:r>
      <w:r>
        <w:rPr>
          <w:rFonts w:cs="Arial" w:ascii="Arial" w:hAnsi="Arial"/>
          <w:b/>
          <w:lang w:val="es-MX"/>
        </w:rPr>
        <w:t>un detalle que grafica los cálculos realizados, obteniendo diferencias mes por mes, como también diferencias anuales,</w:t>
      </w:r>
      <w:r>
        <w:rPr>
          <w:rFonts w:cs="Arial" w:ascii="Arial" w:hAnsi="Arial"/>
          <w:lang w:val="es-MX"/>
        </w:rPr>
        <w:t xml:space="preserve"> a las que finalmente descontó,  la totalidad de los honorarios contables, aún cuando no tuvo todas las boletas a la vista. De ese modo aún cuando ese cuadro detalle se realizó a partir de enero de 2001, como contiene referencias mes por mes, permite exactamente calcular las diferencias detectadas respecto de los pagos de impuestos del mes de octubre, noviembre y diciembre de 2001, que suman $3.508.587.-; en cuanto a los montos del año 2002 y 2003 serían de $13.698.192.- y $18.367.535.- respectivamente y el período de enero a julio de 2004 de $11.825.114.- todo lo que suma $47.399.428.- a lo que se le descontó la cantidad de $3.740.000.- correspondientes a los honorarios de ese período, de tal manera –como se adelantó en la deliberación- </w:t>
      </w:r>
      <w:r>
        <w:rPr>
          <w:rFonts w:cs="Arial" w:ascii="Arial" w:hAnsi="Arial"/>
          <w:b/>
          <w:lang w:val="es-MX"/>
        </w:rPr>
        <w:t>las sumas apropiadas alcanzaron los $43.659.428.-</w:t>
      </w:r>
    </w:p>
    <w:p>
      <w:pPr>
        <w:pStyle w:val="Normal"/>
        <w:ind w:firstLine="708"/>
        <w:jc w:val="both"/>
        <w:rPr/>
      </w:pPr>
      <w:r>
        <w:rPr>
          <w:rFonts w:cs="Arial" w:ascii="Arial" w:hAnsi="Arial"/>
          <w:lang w:val="es-MX"/>
        </w:rPr>
        <w:t xml:space="preserve">Adicionalmente, se contó con el </w:t>
      </w:r>
      <w:r>
        <w:rPr>
          <w:rFonts w:cs="Arial" w:ascii="Arial" w:hAnsi="Arial"/>
          <w:b/>
          <w:lang w:val="es-MX"/>
        </w:rPr>
        <w:t>informe pericial contable del contador general y auditor de la Policía de Investigaciones Jaime Maldonado Guzmán</w:t>
      </w:r>
      <w:r>
        <w:rPr>
          <w:rFonts w:cs="Arial" w:ascii="Arial" w:hAnsi="Arial"/>
          <w:lang w:val="es-MX"/>
        </w:rPr>
        <w:t>, quien</w:t>
      </w:r>
      <w:r>
        <w:rPr>
          <w:rFonts w:cs="Arial" w:ascii="Arial" w:hAnsi="Arial"/>
          <w:b/>
          <w:lang w:val="es-MX"/>
        </w:rPr>
        <w:t xml:space="preserve"> </w:t>
      </w:r>
      <w:r>
        <w:rPr>
          <w:rFonts w:cs="Arial" w:ascii="Arial" w:hAnsi="Arial"/>
          <w:lang w:val="es-MX"/>
        </w:rPr>
        <w:t>dijo haber analizando la documentación contable, tributaria, previsional y bancaria de la sociedad Moreno y Sarmiento Ltda. desde el mes enero del año 2001 al de agosto del 2004</w:t>
      </w:r>
      <w:r>
        <w:rPr>
          <w:rFonts w:cs="Arial" w:ascii="Arial" w:hAnsi="Arial"/>
          <w:b/>
          <w:lang w:val="es-MX"/>
        </w:rPr>
        <w:t xml:space="preserve">. </w:t>
      </w:r>
      <w:r>
        <w:rPr>
          <w:rFonts w:cs="Arial" w:ascii="Arial" w:hAnsi="Arial"/>
          <w:lang w:val="es-MX"/>
        </w:rPr>
        <w:t xml:space="preserve">Constató el giro de 36 cheques,  33 a nombre de Fermín Versalovic y 3 a nombre de Juan Pablo Versalovic, por montos de $2.101.739.-, $1.782.861.- y $2.068.327.- El total de los cheques era de $77.926.024.- pagándose gastos por $39.719.890.- ($35.059.918.- de impuestos mensuales obtenidos de los formularios 29 de la empresa, $3.339.972.- por  cotizaciones previsionales y $1.320.000.-  por concepto de honorarios de los imputados.) de modo que la diferencia es de $38.206.134.-  que podría verse incrementada en $17.081.396.- no confrontó el formulario 29 con las boletas de la sociedad, pues revisó boletas versus su registro en el libro de ingresos. Precisó que la mecánica de cálculo fue sumar todos los cheques, luego descontar los gastos (impuestos, imposiciones y honorarios), no verificando  las diferencias mes a mes, de modo que por ejemplo en el caso de esta sociedad, advirtió que 3 cheques estaban girados a Juan Pablo Versalovic, no pudiendo señalar si en esos meses se produjeron diferencias. En el caso de las imposiciones se limitó a verificar los valores que se acreditó se pagaron. </w:t>
      </w:r>
    </w:p>
    <w:p>
      <w:pPr>
        <w:pStyle w:val="Normal"/>
        <w:ind w:firstLine="708"/>
        <w:jc w:val="both"/>
        <w:rPr/>
      </w:pPr>
      <w:r>
        <w:rPr>
          <w:rFonts w:cs="Arial" w:ascii="Arial" w:hAnsi="Arial"/>
          <w:lang w:val="es-MX"/>
        </w:rPr>
        <w:t xml:space="preserve">En lo pertinente a la valoración de esta pericia, al igual como en el caso de Histonor,  contribuyó a acreditar </w:t>
      </w:r>
      <w:r>
        <w:rPr>
          <w:rFonts w:cs="Arial" w:ascii="Arial" w:hAnsi="Arial"/>
          <w:b/>
          <w:lang w:val="es-MX"/>
        </w:rPr>
        <w:t>sólo en términos generales</w:t>
      </w:r>
      <w:r>
        <w:rPr>
          <w:rFonts w:cs="Arial" w:ascii="Arial" w:hAnsi="Arial"/>
          <w:lang w:val="es-MX"/>
        </w:rPr>
        <w:t xml:space="preserve">, la existencia de un faltante de dinero, más no la apropiación precisamente imputada, esto es de dineros entregados para los pagos de PPM correspondientes a partir del mes de octubre de 2001, ni el monto específico por tal concepto. Lo anterior puesto que el perito no analizó la totalidad de los cheques girados por Moreno y Sarmiento, a partir de enero del 2001, luego al concluir que existió un faltante de $38.206.134.- reconoció que la suma podría haberse incrementado en $17.081.396.- si le hubieran aportado cheques que no tuvo a la vista e incluyó períodos respecto de los cuales este tribunal no puede pronunciarse (enero a septiembre de 2001), la ausencia de un cálculo detallado impide determinar las apropiaciones a partir del 15 de octubre de 2001, fecha de entrada en vigencia la reforma procesal penal. Lo anterior pues el deponente, precisó que la mecánica de cálculo fue sumar todos los cheques luego descontar los gastos que documentalmente comprobó que se realizaron (impuestos, imposiciones y honorarios), pero no verificó  las diferencias mes a mes. Finalmente reconoció que aún cuando a través de la querella que tuvo a la vista, supo que los cheques se entregaban para el pago de varios conceptos, entre ellos imposiciones e impuestos, los que no se pagaban por los montos requeridos, sino por otros menores (pues vio los formularios 29 y los denominados “papelitos” de cobro), en definitiva no determinó que parte de las diferencias por rendir, correspondían a impuestos, cotizaciones u honorarios, estos últimos los descontó en la medida que tuvo a la vista las boletas emitidas, de modo que de aportarse más boletas la diferencia podría ser menor, en el caso de la Sociedad Moreno y Sarmiento, sólo descontó por honorarios el monto de 12 boletas, que fueron las que tuvo a la vista. Así, los reparos observados en ese trabajo pericial, permiten considerarlo sólo como un elemento de corroboración general, prefiriéndose por su certeza y precisión mes a mes y año por año, la documentación aportada por la sociedad, en base a la cual depuso el contador García Letelier. </w:t>
      </w:r>
    </w:p>
    <w:p>
      <w:pPr>
        <w:pStyle w:val="Normal"/>
        <w:ind w:firstLine="708"/>
        <w:jc w:val="both"/>
        <w:rPr/>
      </w:pPr>
      <w:r>
        <w:rPr>
          <w:rFonts w:cs="Arial" w:ascii="Arial" w:hAnsi="Arial"/>
          <w:b/>
        </w:rPr>
        <w:t>VIGESIMO:</w:t>
      </w:r>
      <w:r>
        <w:rPr>
          <w:rFonts w:cs="Arial" w:ascii="Arial" w:hAnsi="Arial"/>
        </w:rPr>
        <w:t xml:space="preserve"> </w:t>
      </w:r>
      <w:r>
        <w:rPr>
          <w:rFonts w:cs="Arial" w:ascii="Arial" w:hAnsi="Arial"/>
          <w:b/>
        </w:rPr>
        <w:t>Respecto de la sociedad Glama Ltda</w:t>
      </w:r>
      <w:r>
        <w:rPr>
          <w:rFonts w:cs="Arial" w:ascii="Arial" w:hAnsi="Arial"/>
        </w:rPr>
        <w:t xml:space="preserve">.: Compareció la socia y representante legal doña </w:t>
      </w:r>
      <w:r>
        <w:rPr>
          <w:rFonts w:cs="Arial" w:ascii="Arial" w:hAnsi="Arial"/>
          <w:b/>
        </w:rPr>
        <w:t>Gladys Villarroel Espinoza</w:t>
      </w:r>
      <w:r>
        <w:rPr>
          <w:rFonts w:cs="Arial" w:ascii="Arial" w:hAnsi="Arial"/>
        </w:rPr>
        <w:t xml:space="preserve">, médico anestesista, quien señaló que desde 1982, tuvo como contador a Fermín Versalovic, teniendo con él una relación directa y de mucha confianza, consultándole todo lo relacionado con el pago de sus impuestos, sin más intermediarios que las personas que mensualmente le sacaban la cuenta de los montos a pagar por PPM sumando sus boletas, dejándole un papelito o detalle de cobro, </w:t>
      </w:r>
      <w:r>
        <w:rPr>
          <w:rFonts w:cs="Arial" w:ascii="Arial" w:hAnsi="Arial"/>
          <w:b/>
        </w:rPr>
        <w:t>algunos de estos comprobantes los conservó</w:t>
      </w:r>
      <w:r>
        <w:rPr>
          <w:rFonts w:cs="Arial" w:ascii="Arial" w:hAnsi="Arial"/>
        </w:rPr>
        <w:t xml:space="preserve">, era un papel que aludía al mes, con distintas cifras como cobro de honorarios del contador y el monto a pagar al Sii, donde se incluían las retenciones de impuestos, los ppm y los honorarios del contador que en el último tiempo eran de $120.000.- adicionalmente pagaba los balances en el mes de abril, ella no cancelaba imposiciones pues incluso a su secretaria la tiene contratada a honorarios. Reconoció como similar a los suyos, uno de los papelitos de Histonor que le fueron exhibidos. Esas personas que retiraban el cheque y sacaban las cuentas, fueron Pedro Monardez, hasta que se fue y lo reemplazó Juan Pablo, el hijo de don Fermín, también contador, con el cual no tuvo “feeling” le molestaba que los cheques se los pidiera abiertos, pues no había escuchado buenas referencias de él, de modo que don Fermín le llevó a Abelardo Fábrega, se lo presentó como quien retiraría los cheques, pero que no lo podía tratar de estafeta pues lo había criado desde chico. Los cheques no los extendía nominativos por expresa instrucción de don Fermín, le dijo también que Fábrega no era contador de modo que las consultas se las continuara haciendo a él,  dejándole su celular, entonces ella vivía fuera del área urbana, por eso regularmente concurría a la oficina de calle Ossa, especialmente cuando  comenzó a llamarle la atención que se le hiciera pagar a veces el 10%, el 12% o el 18 % por ppm, se lo representaba a Fábrega el le decía que le consultara a don Fermín, nunca le consultó nada a Juan Pablo, sí sabía que era el hijo y uno de los contadores que le colaboraba en las oficinas de calle Ossa, por eso muchas veces le preguntó a don Fermín quien le llevaba sus papeles y él le decía que tuviera confianza pues él era mi contador. Ni Fábrega ni Juan Pablo realizaron otras labores para ella de tipo personal. Don Fermín la atendía –por lo general, en las noches- después de unos programas radiales, le daba charlas de temas religiosos y del PPM le decía que era mejor provisionar por más,  pues era un ahorro, además que ella estaba en un tramo que debía pagar más, también porque era anestesista y no tenía gastos como otros colegas, por ejemplo en maquinarias. </w:t>
      </w:r>
    </w:p>
    <w:p>
      <w:pPr>
        <w:pStyle w:val="Normal"/>
        <w:ind w:firstLine="708"/>
        <w:jc w:val="both"/>
        <w:rPr>
          <w:rFonts w:ascii="Arial" w:hAnsi="Arial" w:cs="Arial"/>
        </w:rPr>
      </w:pPr>
      <w:r>
        <w:rPr>
          <w:rFonts w:cs="Arial" w:ascii="Arial" w:hAnsi="Arial"/>
        </w:rPr>
        <w:t>Dijo que se enteró a mediados del año 2004 que estaba dentro de los médicos afectados, a través del doctor Gustavo Valdés, entonces comenzó su “peregrinaje” para buscar explicaciones y recuperar su documentación,  un funcionario de la oficina de Ossa, le dijo que ubicara a don Fermín en calle Washington, se acercaba el pago de un nuevo PPM y como no tenía información para hacer esa declaración, llegó finalmente a esa oficina del edificio Centenario, allí lo encontré con su hijo Juan Pablo, estaba también una niña que en una ocasión había ido a cobrar uno de los cheques, los increpé y el hijo le pidió que por favor no hiciera nada que involucrara a su padre, se arrodilló y se lo imploró. En definitiva les pidió que le hicieran la declaración de ese mes, pagó con un cheque a nombre de la Tesorería, nunca más quiso volver a esa oficina, después ayudada por la abogado Alicia Vidal y con ciertas dificultades recuperó parte de su documentación contable.</w:t>
      </w:r>
    </w:p>
    <w:p>
      <w:pPr>
        <w:pStyle w:val="Normal"/>
        <w:ind w:firstLine="708"/>
        <w:jc w:val="both"/>
        <w:rPr>
          <w:rFonts w:ascii="Arial" w:hAnsi="Arial" w:cs="Arial"/>
        </w:rPr>
      </w:pPr>
      <w:r>
        <w:rPr>
          <w:rFonts w:cs="Arial" w:ascii="Arial" w:hAnsi="Arial"/>
        </w:rPr>
        <w:t>Consultada por los perjuicios causados, señaló que antes de los años que se investigan también hubo robos de dinero, en total se le sustrajo una suma cercana a los 47 millones de pesos y le debe al fisco cerca de cien millones de pesos, como sociedad y como persona natural, en base a los supuestos  retiros, las liquidaciones de impuestos están reclamadas y aún no se ha dictado sentencia. Su actual contador, Mario García debió rehacer su contabilidad a partir del año 2000.</w:t>
      </w:r>
    </w:p>
    <w:p>
      <w:pPr>
        <w:pStyle w:val="Normal"/>
        <w:ind w:firstLine="708"/>
        <w:jc w:val="both"/>
        <w:rPr>
          <w:rFonts w:ascii="Arial" w:hAnsi="Arial" w:cs="Arial"/>
        </w:rPr>
      </w:pPr>
      <w:r>
        <w:rPr>
          <w:rFonts w:cs="Arial" w:ascii="Arial" w:hAnsi="Arial"/>
        </w:rPr>
        <w:t xml:space="preserve">Señaló que cuando todo esto ocurrió don Fermín no le ofreció pagar suma alguna, sabe que a algunos médicos les pagó lo apropiado, muchos de ellos lo tienen como contador aún, como Walter Rodríguez, Ricardo Sepúlveda y Jorge Arcuch, que dijo que pagó 42 millones de pesos al SII pues no quería saber nada de tribunales ni abogados y había acordado con don Fermín que no les cobraría por llevarles la contabilidad a él y sus hijos. También dijo haber sabido que la doctora Ruth Solis fue perjudicada pero con anterioridad y que don Fermín le devolvió cerca de 3 millones. </w:t>
      </w:r>
    </w:p>
    <w:p>
      <w:pPr>
        <w:pStyle w:val="Normal"/>
        <w:jc w:val="both"/>
        <w:rPr>
          <w:rFonts w:ascii="Arial" w:hAnsi="Arial" w:cs="Arial"/>
        </w:rPr>
      </w:pPr>
      <w:r>
        <w:rPr>
          <w:rFonts w:cs="Arial" w:ascii="Arial" w:hAnsi="Arial"/>
        </w:rPr>
        <w:tab/>
        <w:t>Con el relato, brevemente transcrito, se acredita lo señalado por Fábrega, en orden a esta sociedad y su representante legal la doctora Villarroel, era una de las clientes perjudicadas, que al extender los cheques mensuales en forma abierta, facilitaba la apropiación del dinero que entregaba mensualmente para el pago de sus impuestos, los que se cancelaban en menor cantidad de aquella suma solicitada acorde unos “papelitos”, algunos de los cuales dijo haber conservado. En definitiva los pagos que realmente se le enteraron a ella, se cubrían como lo dijo Fábrega, con los cheques de clientes como Histonor y Moreno y Sarmiento, con cargo a los cuales –en las rendiciones mensuales- se pagaban los impuestos e imposiciones de otros tantos clientes más.</w:t>
      </w:r>
    </w:p>
    <w:p>
      <w:pPr>
        <w:pStyle w:val="Normal"/>
        <w:jc w:val="both"/>
        <w:rPr/>
      </w:pPr>
      <w:r>
        <w:rPr>
          <w:rFonts w:cs="Arial" w:ascii="Arial" w:hAnsi="Arial"/>
        </w:rPr>
        <w:tab/>
        <w:t xml:space="preserve">Esta querellante, aportó además </w:t>
      </w:r>
      <w:r>
        <w:rPr>
          <w:rFonts w:cs="Arial" w:ascii="Arial" w:hAnsi="Arial"/>
          <w:b/>
        </w:rPr>
        <w:t>diversa documentación</w:t>
      </w:r>
      <w:r>
        <w:rPr>
          <w:rFonts w:cs="Arial" w:ascii="Arial" w:hAnsi="Arial"/>
        </w:rPr>
        <w:t xml:space="preserve"> consistente en las </w:t>
      </w:r>
      <w:r>
        <w:rPr>
          <w:rFonts w:cs="Arial" w:ascii="Arial" w:hAnsi="Arial"/>
          <w:b/>
        </w:rPr>
        <w:t xml:space="preserve">fotocopias de los cheques girados por la Dra. Villarroel para el pago de impuestos y honorarios de la oficina contable </w:t>
      </w:r>
      <w:r>
        <w:rPr>
          <w:rFonts w:cs="Arial" w:ascii="Arial" w:hAnsi="Arial"/>
        </w:rPr>
        <w:t xml:space="preserve">desde el año 2001 a mayo de 2004, junto a las </w:t>
      </w:r>
      <w:r>
        <w:rPr>
          <w:rFonts w:cs="Arial" w:ascii="Arial" w:hAnsi="Arial"/>
          <w:b/>
        </w:rPr>
        <w:t>cartolas de sus cuentas corrientes</w:t>
      </w:r>
      <w:r>
        <w:rPr>
          <w:rFonts w:cs="Arial" w:ascii="Arial" w:hAnsi="Arial"/>
        </w:rPr>
        <w:t xml:space="preserve"> que dan cuenta de haber sido pagados, la </w:t>
      </w:r>
      <w:r>
        <w:rPr>
          <w:rFonts w:cs="Arial" w:ascii="Arial" w:hAnsi="Arial"/>
          <w:b/>
        </w:rPr>
        <w:t>totalidad de los formularios 29</w:t>
      </w:r>
      <w:r>
        <w:rPr>
          <w:rFonts w:cs="Arial" w:ascii="Arial" w:hAnsi="Arial"/>
        </w:rPr>
        <w:t xml:space="preserve"> de declaración y pago de impuesto mensual desde diciembre de 2000 a julio de 2004, las </w:t>
      </w:r>
      <w:r>
        <w:rPr>
          <w:rFonts w:cs="Arial" w:ascii="Arial" w:hAnsi="Arial"/>
          <w:b/>
        </w:rPr>
        <w:t>boletas emitidas</w:t>
      </w:r>
      <w:r>
        <w:rPr>
          <w:rFonts w:cs="Arial" w:ascii="Arial" w:hAnsi="Arial"/>
        </w:rPr>
        <w:t xml:space="preserve"> </w:t>
      </w:r>
      <w:r>
        <w:rPr>
          <w:rFonts w:cs="Arial" w:ascii="Arial" w:hAnsi="Arial"/>
          <w:b/>
        </w:rPr>
        <w:t xml:space="preserve">por Fermín Versalovic </w:t>
      </w:r>
      <w:r>
        <w:rPr>
          <w:rFonts w:cs="Arial" w:ascii="Arial" w:hAnsi="Arial"/>
        </w:rPr>
        <w:t xml:space="preserve">a Gladys Villarroel a razón de $100.000. mensual y un </w:t>
      </w:r>
      <w:r>
        <w:rPr>
          <w:rFonts w:cs="Arial" w:ascii="Arial" w:hAnsi="Arial"/>
          <w:b/>
        </w:rPr>
        <w:t>cuadro con el detalle de los cheques girados</w:t>
      </w:r>
      <w:r>
        <w:rPr>
          <w:rFonts w:cs="Arial" w:ascii="Arial" w:hAnsi="Arial"/>
        </w:rPr>
        <w:t xml:space="preserve"> en ese período, aludiendo a los impuestos que con ellos se pagaron acorde al formulario 29 pertinente, calculándose las diferencias mes por mes y luego en forma anual, al final de lo cual aparecen descontados los honorarios pagados a razón de 100 mil pesos mensuales, como lo afirmó la señora Villarroel, las cantidades registradas en esa planilla han sido verificadas con la documentación respaldatoria, con la cual coinciden, destacándose que existe una columna final que alude a la consideración o no, de un detalle, debiendo ser entendido esto, como “el papelito de cobro” aludido por los clientes, que les permitió advertir cuando el ilícito se hizo público, que lo requerido para el pago de impuestos era mucho más que aquello que se enteraba en arcas fiscales.</w:t>
      </w:r>
    </w:p>
    <w:p>
      <w:pPr>
        <w:pStyle w:val="Normal"/>
        <w:ind w:firstLine="708"/>
        <w:jc w:val="both"/>
        <w:rPr/>
      </w:pPr>
      <w:r>
        <w:rPr>
          <w:rFonts w:cs="Arial" w:ascii="Arial" w:hAnsi="Arial"/>
        </w:rPr>
        <w:t>Al igual que en la sociedad Moreno y Sarmiento, declaró como testigo</w:t>
      </w:r>
      <w:r>
        <w:rPr>
          <w:rFonts w:cs="Arial" w:ascii="Arial" w:hAnsi="Arial"/>
          <w:b/>
        </w:rPr>
        <w:t xml:space="preserve">, </w:t>
      </w:r>
      <w:r>
        <w:rPr>
          <w:rFonts w:cs="Arial" w:ascii="Arial" w:hAnsi="Arial"/>
        </w:rPr>
        <w:t>el contador</w:t>
      </w:r>
      <w:r>
        <w:rPr>
          <w:rFonts w:cs="Arial" w:ascii="Arial" w:hAnsi="Arial"/>
          <w:b/>
        </w:rPr>
        <w:t xml:space="preserve"> don </w:t>
      </w:r>
      <w:r>
        <w:rPr>
          <w:rFonts w:cs="Arial" w:ascii="Arial" w:hAnsi="Arial"/>
          <w:b/>
          <w:lang w:val="es-MX"/>
        </w:rPr>
        <w:t>Mario García Letelier</w:t>
      </w:r>
      <w:r>
        <w:rPr>
          <w:rFonts w:cs="Arial" w:ascii="Arial" w:hAnsi="Arial"/>
          <w:lang w:val="es-MX"/>
        </w:rPr>
        <w:t>,  que dijo que la sociedad médica Glama Ltda. es su cliente desde junio de 2005, atendiéndola personalmente, a través de su socia la Dra. Villarroel, ésta llegó a su oficina por un problema tributario, concretamente, una citación por una  liquidación de impuestos, entre la sociedad y doña Gladys deben más o menos unos 120 millones de pesos, estando la liquidación actualmente apelada. Para ello debió revisar su contabilidad, la que  técnicamente estaba bien hecha, en cuanto a los procedimientos y libros que se llevaban, pero tributariamente no, presentando alteración en sus contenidos, por ejemplo de 20 boletas en el mes, 18 estaban bien pasadas al libro y dos, se omitían, estos ingresos subdeclarados, generaban un menor pago de impuestos. También faltaban boletas de honorarios de los profesionales, que requería la sociedad para acreditar el gasto, el que sí estaba contabilizado, pero materialmente no estaban las boletas.</w:t>
      </w:r>
    </w:p>
    <w:p>
      <w:pPr>
        <w:pStyle w:val="Normal"/>
        <w:ind w:firstLine="708"/>
        <w:jc w:val="both"/>
        <w:rPr>
          <w:rFonts w:ascii="Arial" w:hAnsi="Arial" w:cs="Arial"/>
          <w:lang w:val="es-MX"/>
        </w:rPr>
      </w:pPr>
      <w:r>
        <w:rPr>
          <w:rFonts w:cs="Arial" w:ascii="Arial" w:hAnsi="Arial"/>
          <w:lang w:val="es-MX"/>
        </w:rPr>
        <w:t>Agregó, que doña Gladys le entregó, en fotocopias, alrededor de 36 cheques cobrados por diferentes personas, que iban adosados con un papel chico en fotocopia y la cartola que daba cuenta del cobro. Su trabajo consistió en restarle al monto del cheque el total de los pagos por los diversos conceptos, para ver si coincidían con el cheque, pero no le cuadraban, pues existían diferencias, sólo dos meses coincidían los valores del detalle mensual con los cheques, estaban cobrados uno por don Fermín y otro por Karla Montt, todos los demás cheques aparecen cobrados por el señor Fábrega, pues iban abiertos, no vio cheques cobrados por Juan Pablo Versalovic.</w:t>
      </w:r>
    </w:p>
    <w:p>
      <w:pPr>
        <w:pStyle w:val="Normal"/>
        <w:ind w:firstLine="708"/>
        <w:jc w:val="both"/>
        <w:rPr/>
      </w:pPr>
      <w:r>
        <w:rPr>
          <w:rFonts w:cs="Arial" w:ascii="Arial" w:hAnsi="Arial"/>
          <w:lang w:val="es-MX"/>
        </w:rPr>
        <w:t xml:space="preserve">Afirmó que </w:t>
      </w:r>
      <w:r>
        <w:rPr>
          <w:rFonts w:cs="Arial" w:ascii="Arial" w:hAnsi="Arial"/>
          <w:b/>
          <w:lang w:val="es-MX"/>
        </w:rPr>
        <w:t>elaboró un informe a la señora Villarroel</w:t>
      </w:r>
      <w:r>
        <w:rPr>
          <w:rFonts w:cs="Arial" w:ascii="Arial" w:hAnsi="Arial"/>
          <w:lang w:val="es-MX"/>
        </w:rPr>
        <w:t>,  indicando quien había cobrado los cheques, fecha del cobro, el número del documento, la cartola y posteriormente el desglose de los pagos acreditados, en base a lo cual determinó las diferencias existentes, que entre enero 2001 a julio 2004) eran del orden de los 21 millones de pesos.</w:t>
      </w:r>
    </w:p>
    <w:p>
      <w:pPr>
        <w:pStyle w:val="Normal"/>
        <w:ind w:firstLine="708"/>
        <w:jc w:val="both"/>
        <w:rPr>
          <w:rFonts w:ascii="Arial" w:hAnsi="Arial" w:cs="Arial"/>
          <w:lang w:val="es-MX"/>
        </w:rPr>
      </w:pPr>
      <w:r>
        <w:rPr>
          <w:rFonts w:cs="Arial" w:ascii="Arial" w:hAnsi="Arial"/>
          <w:lang w:val="es-MX"/>
        </w:rPr>
        <w:t>Tuvo a la vista los formularios 29 de la sociedad obtenidos por Internet, con ellos verificaba lo pagado por tal concepto y si habían diferencias con el monto del cheque, así fue detectando que no habían documentos que respaldaran el total del cheque. Los papelillos con el detalle, tenían un total que coincidía con el valor del cheque, pero lo que no coincidía era por ejemplo, si se pedía un valor determinado para pagar ppm, en Internet figura una suma menor, no estuvo  en condiciones de decir que porcentaje de ello se pagaba. De haber tenido a la vista solo los formularios 29 y no hubiera visto los cheques girados y los papelitos con los detalles requeridos,  no habría podido determinar que había una diferencia entre lo que se cobraba y lo que efectivamente se pagaba.</w:t>
        <w:tab/>
      </w:r>
    </w:p>
    <w:p>
      <w:pPr>
        <w:pStyle w:val="Normal"/>
        <w:ind w:firstLine="708"/>
        <w:jc w:val="both"/>
        <w:rPr>
          <w:rFonts w:ascii="Arial" w:hAnsi="Arial" w:cs="Arial"/>
          <w:lang w:val="es-MX"/>
        </w:rPr>
      </w:pPr>
      <w:r>
        <w:rPr>
          <w:rFonts w:cs="Arial" w:ascii="Arial" w:hAnsi="Arial"/>
          <w:lang w:val="es-MX"/>
        </w:rPr>
        <w:t xml:space="preserve">El testigo narró –acorde se lo contó la señora Villarroel- una mecánica de trabajo de la oficina Versalovic, para realizarle el cobro mensual, estando encargado de ello en el último tiempo un funcionario de apellido Fábrega, quien en su mayoría aparece cobrando los documentos. </w:t>
      </w:r>
    </w:p>
    <w:p>
      <w:pPr>
        <w:pStyle w:val="Normal"/>
        <w:jc w:val="both"/>
        <w:rPr/>
      </w:pPr>
      <w:r>
        <w:rPr>
          <w:rFonts w:cs="Arial" w:ascii="Arial" w:hAnsi="Arial"/>
          <w:lang w:val="es-MX"/>
        </w:rPr>
        <w:tab/>
        <w:t xml:space="preserve">El testimonio anterior, aún cuando ha aludido a una estimación global de las diferencias detectadas en 21 millones de pesos, entre lo requerido a la sociedad para el pago de los impuestos y lo realmente pagado, no dando cuenta detallada de las diferencias advertidas mes a mes en ese  período revisado (enero de 2001 a julio de 2004), este contador reconoció haber revisado toda la documentación que le entregó la Dra. Villarroel, consultando alguna en el Sii, dijo también haber realizado un informe, señalando el número y valor del cheque, la cartola donde aparece su cobro, los impuestos que acorde al formulario 29 se pagaron, además de haber tenido a la vista “los papelitos de cobro”, de manera que ello puede perfectamente </w:t>
      </w:r>
      <w:r>
        <w:rPr>
          <w:rFonts w:cs="Arial" w:ascii="Arial" w:hAnsi="Arial"/>
          <w:b/>
          <w:lang w:val="es-MX"/>
        </w:rPr>
        <w:t>relacionarse con la prueba documental</w:t>
      </w:r>
      <w:r>
        <w:rPr>
          <w:rFonts w:cs="Arial" w:ascii="Arial" w:hAnsi="Arial"/>
          <w:lang w:val="es-MX"/>
        </w:rPr>
        <w:t xml:space="preserve"> presentada por esta sociedad más arriba reseñada, del mismo modo como se dijo para la sociedad Moreno y Sarmiento, la planilla que grafica las diferencias detectadas, tiene un formato muy similar con la de Glama, difieren únicamente en que Glama no entregaba dinero mensual para el pago de imposiciones.</w:t>
      </w:r>
    </w:p>
    <w:p>
      <w:pPr>
        <w:pStyle w:val="Normal"/>
        <w:ind w:firstLine="708"/>
        <w:jc w:val="both"/>
        <w:rPr/>
      </w:pPr>
      <w:r>
        <w:rPr>
          <w:rFonts w:cs="Arial" w:ascii="Arial" w:hAnsi="Arial"/>
          <w:lang w:val="es-MX"/>
        </w:rPr>
        <w:t>De modo que con las declaraciones y documentación referida anteriormente, se estableció que doña Gladys Villarroel, por más de 20 años tuvo como contador a</w:t>
      </w:r>
      <w:r>
        <w:rPr>
          <w:rFonts w:cs="Arial" w:ascii="Arial" w:hAnsi="Arial"/>
          <w:b/>
          <w:lang w:val="es-MX"/>
        </w:rPr>
        <w:t xml:space="preserve"> </w:t>
      </w:r>
      <w:r>
        <w:rPr>
          <w:rFonts w:cs="Arial" w:ascii="Arial" w:hAnsi="Arial"/>
          <w:lang w:val="es-MX"/>
        </w:rPr>
        <w:t xml:space="preserve">don Fermín Versalovic, quien le llevaba su contabilidad como persona natural y la de la sociedad </w:t>
      </w:r>
      <w:r>
        <w:rPr>
          <w:rFonts w:cs="Arial" w:ascii="Arial" w:hAnsi="Arial"/>
          <w:b/>
          <w:lang w:val="es-MX"/>
        </w:rPr>
        <w:t xml:space="preserve">Glama Ltda., </w:t>
      </w:r>
      <w:r>
        <w:rPr>
          <w:rFonts w:cs="Arial" w:ascii="Arial" w:hAnsi="Arial"/>
          <w:lang w:val="es-MX"/>
        </w:rPr>
        <w:t xml:space="preserve">encargándose –entre otras gestiones- esa oficina contable de realizar los pagos de impuestos de la sociedad, para lo cual </w:t>
      </w:r>
      <w:r>
        <w:rPr>
          <w:rFonts w:cs="Arial" w:ascii="Arial" w:hAnsi="Arial"/>
          <w:b/>
          <w:lang w:val="es-MX"/>
        </w:rPr>
        <w:t>entregaba mensualmente un cheque, que comprendía el monto de los honorarios y la suma requerida para hacer los pagos provisionales mensuales de impuestos, los que –a lo menos a contar del mes de noviembre de 2001- no se hicieron por los montos requeridos, sino por sumas considerablemente menores, de modo que existió apropiación de la diferencia, dando cuenta esa socia y su contador del perjuicio causado</w:t>
      </w:r>
      <w:r>
        <w:rPr>
          <w:rFonts w:cs="Arial" w:ascii="Arial" w:hAnsi="Arial"/>
          <w:lang w:val="es-MX"/>
        </w:rPr>
        <w:t>, que no sólo dice relación con los montos apropiados, estimados en 21 millones de pesos –pero desde enero de 2001 en adelante- sino también con diferencias por pago de impuestos adeudados al Sii, del orden de los 100 millones de pesos.</w:t>
      </w:r>
    </w:p>
    <w:p>
      <w:pPr>
        <w:pStyle w:val="Normal"/>
        <w:ind w:firstLine="708"/>
        <w:jc w:val="both"/>
        <w:rPr/>
      </w:pPr>
      <w:r>
        <w:rPr>
          <w:rFonts w:cs="Arial" w:ascii="Arial" w:hAnsi="Arial"/>
          <w:lang w:val="es-MX"/>
        </w:rPr>
        <w:t xml:space="preserve">Quedó claro además que </w:t>
      </w:r>
      <w:r>
        <w:rPr>
          <w:rFonts w:cs="Arial" w:ascii="Arial" w:hAnsi="Arial"/>
          <w:b/>
          <w:lang w:val="es-MX"/>
        </w:rPr>
        <w:t>la entrega del dinero a través de un cheque abierto entregado a un empleado de la oficina contable, en el entendido que esa oficina se haría cargo de pagar conforme al detalle, tuvo su origen no en la confianza especial depositada en esa persona, sino previamente en la confianza depositada en quien enviaba a Fábrega, su contador, por casi 20 años, don Fermín Versalovic</w:t>
      </w:r>
      <w:r>
        <w:rPr>
          <w:rFonts w:cs="Arial" w:ascii="Arial" w:hAnsi="Arial"/>
          <w:lang w:val="es-MX"/>
        </w:rPr>
        <w:t>, con quien regularmente mantenía conversaciones requiriendo explicaciones sobre los montos variables que se le pedían para el pago de los impuestos, habida consideración además</w:t>
      </w:r>
      <w:r>
        <w:rPr>
          <w:rFonts w:cs="Arial" w:ascii="Arial" w:hAnsi="Arial"/>
        </w:rPr>
        <w:t xml:space="preserve"> que fue don Fermín quien le presentó a Abelardo Fábrega, como quien retiraría los cheques, pero que no lo podía tratar de estafeta pues lo había criado desde chico. Los cheques no los extendía nominativos por expresa instrucción de don Fermín, le dijo también que Fábrega no era contador de modo que las consultas se las continuara haciendo a él. Toda esa seguridad que permanente recibió la doctora Villarroel de parte de Fermín Versalovic, generó la extrema confianza, como para no </w:t>
      </w:r>
      <w:r>
        <w:rPr>
          <w:rFonts w:cs="Arial" w:ascii="Arial" w:hAnsi="Arial"/>
          <w:lang w:val="es-MX"/>
        </w:rPr>
        <w:t>tomar resguardo alguno en orden a verificar si los pagos se hacían o no, acorde al dinero entregado por ella, por lo demás –al igual que los otros clientes- no contaban con su documentación contable la que se guardó siempre en la oficina de los contadores, la doctora Villarroel, destacó al prestar declaración como debió “peregrinar” tras Fermín Versalovic, en busca de explicaciones y de la devolución de su documentación.</w:t>
      </w:r>
    </w:p>
    <w:p>
      <w:pPr>
        <w:pStyle w:val="Normal"/>
        <w:jc w:val="both"/>
        <w:rPr>
          <w:rFonts w:ascii="Arial" w:hAnsi="Arial" w:cs="Arial"/>
          <w:lang w:val="es-MX"/>
        </w:rPr>
      </w:pPr>
      <w:r>
        <w:rPr>
          <w:rFonts w:cs="Arial" w:ascii="Arial" w:hAnsi="Arial"/>
          <w:lang w:val="es-MX"/>
        </w:rPr>
        <w:tab/>
      </w:r>
      <w:r>
        <w:rPr>
          <w:rFonts w:cs="Arial" w:ascii="Arial" w:hAnsi="Arial"/>
          <w:b/>
          <w:lang w:val="es-MX"/>
        </w:rPr>
        <w:t>El monto preciso de las sumas apropiadas</w:t>
      </w:r>
      <w:r>
        <w:rPr>
          <w:rFonts w:cs="Arial" w:ascii="Arial" w:hAnsi="Arial"/>
          <w:lang w:val="es-MX"/>
        </w:rPr>
        <w:t xml:space="preserve">, se obtuvo del mismo modo que para Moreno y Sarmiento, es decir valorando  la información general proporcionada por el </w:t>
      </w:r>
      <w:r>
        <w:rPr>
          <w:rFonts w:cs="Arial" w:ascii="Arial" w:hAnsi="Arial"/>
          <w:b/>
          <w:lang w:val="es-MX"/>
        </w:rPr>
        <w:t>testigo Mario García Letelier,</w:t>
      </w:r>
      <w:r>
        <w:rPr>
          <w:rFonts w:cs="Arial" w:ascii="Arial" w:hAnsi="Arial"/>
          <w:lang w:val="es-MX"/>
        </w:rPr>
        <w:t xml:space="preserve"> actual contador de la sociedad, quien explicó acabadamente el procedimiento utilizado para calcular los montos que él estimó no rendidos, en base a los cheques entregados mensualmente descontados los gastos pagados por concepto de impuestos, acorde a los formulario 29 tenidos a la vista. </w:t>
      </w:r>
      <w:r>
        <w:rPr>
          <w:rFonts w:cs="Arial" w:ascii="Arial" w:hAnsi="Arial"/>
          <w:b/>
          <w:lang w:val="es-MX"/>
        </w:rPr>
        <w:t>Sus afirmaciones pudieron ser precisadas con la documentación acompañada</w:t>
      </w:r>
      <w:r>
        <w:rPr>
          <w:rFonts w:cs="Arial" w:ascii="Arial" w:hAnsi="Arial"/>
          <w:lang w:val="es-MX"/>
        </w:rPr>
        <w:t xml:space="preserve">, que incluso contiene </w:t>
      </w:r>
      <w:r>
        <w:rPr>
          <w:rFonts w:cs="Arial" w:ascii="Arial" w:hAnsi="Arial"/>
          <w:b/>
          <w:lang w:val="es-MX"/>
        </w:rPr>
        <w:t>un detalle que grafica los cálculos realizados, obteniendo diferencias mes por mes, como también diferencias anuales,</w:t>
      </w:r>
      <w:r>
        <w:rPr>
          <w:rFonts w:cs="Arial" w:ascii="Arial" w:hAnsi="Arial"/>
          <w:lang w:val="es-MX"/>
        </w:rPr>
        <w:t xml:space="preserve"> a las que finalmente descontó,  la totalidad de los honorarios contables. De ese modo aún cuando ese cuadro detalle se realizó a partir de enero de 2001, como contiene referencias mes por mes, permite exactamente calcular las diferencias detectadas respecto de los pagos de impuestos del mes de octubre y noviembre de 2001, que suman $1.284.524.- que debieron pagarse en noviembre y diciembre de 2001; en cuanto a los montos del año 2002 y 2003 serían de $8.032.492.- y $7.035.281.- respectivamente y el período de enero a julio de 2004 de $3.612.647.- todo lo que suma $19.964.943.- a lo que se le descontó la cantidad de $3.300.000.- correspondientes a los honorarios de ese período, de tal manera –como se adelantó en la deliberación- </w:t>
      </w:r>
      <w:r>
        <w:rPr>
          <w:rFonts w:cs="Arial" w:ascii="Arial" w:hAnsi="Arial"/>
          <w:b/>
          <w:lang w:val="es-MX"/>
        </w:rPr>
        <w:t>las sumas apropiadas alcanzaron los $16.664.944.-</w:t>
      </w:r>
    </w:p>
    <w:p>
      <w:pPr>
        <w:pStyle w:val="Normal"/>
        <w:ind w:firstLine="708"/>
        <w:jc w:val="both"/>
        <w:rPr/>
      </w:pPr>
      <w:r>
        <w:rPr>
          <w:rFonts w:cs="Arial" w:ascii="Arial" w:hAnsi="Arial"/>
          <w:lang w:val="es-MX"/>
        </w:rPr>
        <w:t xml:space="preserve">Por similares razones a las referidas al analizar la prueba de las sociedades Histonor y Moreno y Sarmiento, se ha preferido el testimonio –en este caso- del contador Mario García, acotado en forma detallada y precisa con la prueba documental rendida, al </w:t>
      </w:r>
      <w:r>
        <w:rPr>
          <w:rFonts w:cs="Arial" w:ascii="Arial" w:hAnsi="Arial"/>
          <w:b/>
          <w:lang w:val="es-MX"/>
        </w:rPr>
        <w:t>informe pericial contable del funcionario de la Policía de Investigaciones Jaime Maldonado Guzmán</w:t>
      </w:r>
      <w:r>
        <w:rPr>
          <w:rFonts w:cs="Arial" w:ascii="Arial" w:hAnsi="Arial"/>
          <w:lang w:val="es-MX"/>
        </w:rPr>
        <w:t xml:space="preserve">, </w:t>
      </w:r>
      <w:r>
        <w:rPr>
          <w:rFonts w:cs="Arial" w:ascii="Arial" w:hAnsi="Arial"/>
          <w:b/>
          <w:lang w:val="es-MX"/>
        </w:rPr>
        <w:t>que analizó la documentación de Gladys Villarroel y Glama</w:t>
      </w:r>
      <w:r>
        <w:rPr>
          <w:rFonts w:cs="Arial" w:ascii="Arial" w:hAnsi="Arial"/>
          <w:lang w:val="es-MX"/>
        </w:rPr>
        <w:t xml:space="preserve"> </w:t>
      </w:r>
      <w:r>
        <w:rPr>
          <w:rFonts w:cs="Arial" w:ascii="Arial" w:hAnsi="Arial"/>
          <w:b/>
          <w:lang w:val="es-MX"/>
        </w:rPr>
        <w:t>Ltda.</w:t>
      </w:r>
      <w:r>
        <w:rPr>
          <w:rFonts w:cs="Arial" w:ascii="Arial" w:hAnsi="Arial"/>
          <w:lang w:val="es-MX"/>
        </w:rPr>
        <w:t xml:space="preserve"> constatando que esa sociedad giró 44 cheques por un total de $40.472.461.-  existiendo 3 cheques a nombre de Fermín Versalovic, 38 a nombre de Abelardo Fábrega y 3 cheques a nombre de Karla Montt. Agregó que con los cheques se pagó un total de $26.186.382.- desglosados en: $21.886.382.- por impuestos según datos obtenidos de formularios 29 y $4.340.000.- por honorarios según boletas extendidas,  de modo que la diferencia era de $14.286.079.- pero como le faltó documentación –básicamente cheques mencionados por la sociedad pero no acompañados- esta cantidad podría verse incrementada en $5.907.518.- </w:t>
      </w:r>
    </w:p>
    <w:p>
      <w:pPr>
        <w:pStyle w:val="Normal"/>
        <w:ind w:firstLine="708"/>
        <w:jc w:val="both"/>
        <w:rPr>
          <w:rFonts w:ascii="Arial" w:hAnsi="Arial" w:cs="Arial"/>
          <w:lang w:val="es-MX"/>
        </w:rPr>
      </w:pPr>
      <w:r>
        <w:rPr>
          <w:rFonts w:cs="Arial" w:ascii="Arial" w:hAnsi="Arial"/>
          <w:lang w:val="es-MX"/>
        </w:rPr>
        <w:t xml:space="preserve">Como se ha dicho los reparos a esta pericia dicen relación con la mecánica de cálculo, o sea sumar todos los cheques, reconociendo que le faltaron algunos por tener a la vista, luego descontar los gastos (impuestos y honorarios), no verificando  las diferencias mes a mes, de modo que por ejemplo en el caso de esta sociedad, no pudo señalar si en los meses que los cheques se giraron a Fermín Versalovic o Karla Montt se produjeron diferencias. Además incluyó períodos respecto de los cuales este tribunal no puede pronunciarse (enero a septiembre de 2001). De modo que al igual que las sociedades anteriores, este trabajo pericial, puede ser considerarlo como un elemento de corroboración general, prefiriéndose por su certeza y precisión mes a mes y año por año, la documentación aportada por la sociedad, en base a la cual depuso el contador García Letelier. </w:t>
      </w:r>
    </w:p>
    <w:p>
      <w:pPr>
        <w:pStyle w:val="Normal"/>
        <w:ind w:firstLine="1440"/>
        <w:jc w:val="both"/>
        <w:rPr/>
      </w:pPr>
      <w:r>
        <w:rPr>
          <w:rFonts w:cs="Arial" w:ascii="Arial" w:hAnsi="Arial"/>
          <w:b/>
        </w:rPr>
        <w:t xml:space="preserve">VIGESIMO PRIMERO: </w:t>
      </w:r>
      <w:r>
        <w:rPr>
          <w:rFonts w:cs="Arial" w:ascii="Arial" w:hAnsi="Arial"/>
          <w:b/>
          <w:u w:val="single"/>
        </w:rPr>
        <w:t>En cuanto a la Sociedad Oftalmonor</w:t>
      </w:r>
      <w:r>
        <w:rPr>
          <w:rFonts w:cs="Arial" w:ascii="Arial" w:hAnsi="Arial"/>
        </w:rPr>
        <w:t>, la mayoría del tribunal, no estimó configurado el delito de apropiación indebida en perjuicio ésta, porque no se determinó la diferencia existente entre lo que aquella entregó para cancelar sus pagos provisionales mensuales y lo efectivamente enterado en arcas fiscales por tal concepto, considerando que las acusaciones aludieron a $60.000.000, y la única testigo que depuso en torno al punto, la socia Winifred Trivick la estimó en $160.000.000, no aportándose ninguna probanza que permitiera establecer de manera fehaciente el monto de la apropiación, puesto que solamente se acompañaron 12 formularios 29 y fotocopias de diversos cheques emitidos por la sociedad en su mayoría a Juan Pablo Versalovic y dos a Fermín Versalovic Goic.</w:t>
      </w:r>
    </w:p>
    <w:p>
      <w:pPr>
        <w:pStyle w:val="Normal"/>
        <w:ind w:firstLine="708"/>
        <w:jc w:val="both"/>
        <w:rPr>
          <w:rFonts w:ascii="Arial" w:hAnsi="Arial" w:cs="Arial"/>
          <w:lang w:val="es-CL"/>
        </w:rPr>
      </w:pPr>
      <w:r>
        <w:rPr>
          <w:rFonts w:eastAsia="Arial" w:cs="Arial" w:ascii="Arial" w:hAnsi="Arial"/>
          <w:lang w:val="es-CL"/>
        </w:rPr>
        <w:t xml:space="preserve">    </w:t>
      </w:r>
      <w:r>
        <w:rPr>
          <w:rFonts w:cs="Arial" w:ascii="Arial" w:hAnsi="Arial"/>
          <w:lang w:val="es-CL"/>
        </w:rPr>
        <w:t>Frente a esta indeterminación del perjuicio económico, que tampoco ha podido ser superada por los documentos incorporados, se echó de menos un peritaje que pudiera precisar con exactitud la suma de dinero efectivamente apropiada.</w:t>
      </w:r>
    </w:p>
    <w:p>
      <w:pPr>
        <w:pStyle w:val="Normal"/>
        <w:ind w:firstLine="1440"/>
        <w:jc w:val="both"/>
        <w:rPr/>
      </w:pPr>
      <w:r>
        <w:rPr>
          <w:rFonts w:cs="Arial" w:ascii="Arial" w:hAnsi="Arial"/>
          <w:lang w:val="es-CL"/>
        </w:rPr>
        <w:t xml:space="preserve">Para el profesor Alfredo Etcheberry, el perjuicio es parte integrante del tipo delictivo, en tanto para el profesor Sergio Politoff, constituye una condición objetiva de punibilidad. Pero cualquiera que sea la posición doctrinaria que se tenga al respecto, lo cierto es que </w:t>
      </w:r>
      <w:r>
        <w:rPr>
          <w:rFonts w:cs="Arial" w:ascii="Arial" w:hAnsi="Arial"/>
          <w:b/>
          <w:lang w:val="es-CL"/>
        </w:rPr>
        <w:t xml:space="preserve">el perjuicio debe ser constatable objetivamente, </w:t>
      </w:r>
      <w:r>
        <w:rPr>
          <w:rFonts w:cs="Arial" w:ascii="Arial" w:hAnsi="Arial"/>
          <w:lang w:val="es-CL"/>
        </w:rPr>
        <w:t>lo que no ha ocurrido en el presente caso</w:t>
      </w:r>
      <w:r>
        <w:rPr>
          <w:rFonts w:cs="Arial" w:ascii="Arial" w:hAnsi="Arial"/>
          <w:b/>
          <w:lang w:val="es-CL"/>
        </w:rPr>
        <w:t>.</w:t>
      </w:r>
    </w:p>
    <w:p>
      <w:pPr>
        <w:pStyle w:val="Normal"/>
        <w:ind w:firstLine="1440"/>
        <w:jc w:val="both"/>
        <w:rPr/>
      </w:pPr>
      <w:r>
        <w:rPr>
          <w:rFonts w:cs="Arial" w:ascii="Arial" w:hAnsi="Arial"/>
          <w:b/>
          <w:lang w:val="es-CL"/>
        </w:rPr>
        <w:t>VIGÉSIMO SEGUNDO</w:t>
      </w:r>
      <w:r>
        <w:rPr>
          <w:rFonts w:cs="Arial" w:ascii="Arial" w:hAnsi="Arial"/>
          <w:lang w:val="es-CL"/>
        </w:rPr>
        <w:t xml:space="preserve">: Corresponde ahora razonar en torno a la estimación del tribunal en orden a que </w:t>
      </w:r>
      <w:r>
        <w:rPr>
          <w:rFonts w:cs="Arial" w:ascii="Arial" w:hAnsi="Arial"/>
          <w:b/>
          <w:lang w:val="es-CL"/>
        </w:rPr>
        <w:t xml:space="preserve">el delito de apropiación indebida que se dio por establecido tuvo el carácter de continuado </w:t>
      </w:r>
      <w:r>
        <w:rPr>
          <w:rFonts w:cs="Arial" w:ascii="Arial" w:hAnsi="Arial"/>
          <w:lang w:val="es-CL"/>
        </w:rPr>
        <w:t>como lo planteó el fiscal y a lo cual se allanaron las querellantes Glama, Histonor y Oftalmonor, cuando se les invitó a alegar sobre el punto, en forma posterior a las réplicas, agregando que pretendían que fuese continuado en relación a los diversos ilícitos que individualmente afectaron a cada una de las querellantes, pero debía reconocerse la reiteración puesto que se trataba de víctimas distintas. El defensor adhirió a la posibilidad de estimar la existencia de un delito continuado precisando en todo caso, cuya responsabilidad no le pertenece a su defendido sino a Fábrega, se opuso a la petición de las querellantes, puesto que la teoría del delito continuado si bien exige unidad de víctima, permite que éstas sean varias.</w:t>
      </w:r>
    </w:p>
    <w:p>
      <w:pPr>
        <w:pStyle w:val="Normal"/>
        <w:ind w:firstLine="1440"/>
        <w:jc w:val="both"/>
        <w:rPr>
          <w:rFonts w:ascii="Arial" w:hAnsi="Arial" w:cs="Arial"/>
          <w:lang w:val="es-CL"/>
        </w:rPr>
      </w:pPr>
      <w:r>
        <w:rPr>
          <w:rFonts w:cs="Arial" w:ascii="Arial" w:hAnsi="Arial"/>
          <w:lang w:val="es-CL"/>
        </w:rPr>
        <w:t xml:space="preserve">Como primera cuestión, se ha de precisar que el tribunal planteó a los intervinientes tal posibilidad, pues se apreció que se trataba de un caso de unidad jurídica del hecho delictivo, aún cuando no existe reconocimiento legal de la institución, si existe a nivel jurisprudencial, en aras de obtener la aplicación de una pena más justa que si se la hace a través de las normas de reiteración de delitos. </w:t>
      </w:r>
    </w:p>
    <w:p>
      <w:pPr>
        <w:pStyle w:val="Normal"/>
        <w:ind w:firstLine="1440"/>
        <w:jc w:val="both"/>
        <w:rPr/>
      </w:pPr>
      <w:r>
        <w:rPr>
          <w:rFonts w:cs="Arial" w:ascii="Arial" w:hAnsi="Arial"/>
          <w:lang w:val="es-CL"/>
        </w:rPr>
        <w:t xml:space="preserve">Los requisitos que se exigen, son: a) que se trate de varias acciones que aisladas conforman un solo delito de la misma especie, sólo así se concibe la violación unitaria de la norma b) que sean realizadas en tiempos diversos, c) que exista unidad de sujeto pasivo, sólo cuando se trate de lesiones a bienes jurídicos personales, pues ello es indiferente en los que atenten contra el patrimonio y d) que medie entre ellas una especial relación, un vínculo de conexión, que para algunos es un dolo conjunto, pero que la doctrina más moderna ha denominado “teoría de la alternación”. </w:t>
      </w:r>
      <w:r>
        <w:rPr>
          <w:rFonts w:cs="Arial" w:ascii="Arial" w:hAnsi="Arial"/>
          <w:i/>
          <w:lang w:val="es-CL"/>
        </w:rPr>
        <w:t xml:space="preserve">“Con arreglo a ella, la reunión de los diversos actos aisladamente considerados, delitos objetivamente autónomos en una unidad de acción presupone subjetivamente que el autor renueve la misma resolución delictiva o una similar, bajo el efecto motivador de circunstancias equivalentes o esencialmente equivalentes... Sólo es esencial que el acto particular se presente como la expresión de una sumisión renovada, una y otra vez, en la contradicción de motivaciones, no así como reproducción de un dolo conjunto” </w:t>
      </w:r>
      <w:r>
        <w:rPr>
          <w:rFonts w:cs="Arial" w:ascii="Arial" w:hAnsi="Arial"/>
          <w:lang w:val="es-CL"/>
        </w:rPr>
        <w:t>(Maurach, Gy Zipff, op. Cit. 54, número marginal 79, página 542, referencia citada en fallo de 30 de enero de 2006, Segunda Sala de la Excma. Corte Suprema, Rol 2863-03.)</w:t>
      </w:r>
    </w:p>
    <w:p>
      <w:pPr>
        <w:pStyle w:val="Normal"/>
        <w:ind w:firstLine="1440"/>
        <w:jc w:val="both"/>
        <w:rPr>
          <w:rFonts w:ascii="Arial" w:hAnsi="Arial" w:cs="Arial"/>
          <w:lang w:val="es-CL"/>
        </w:rPr>
      </w:pPr>
      <w:r>
        <w:rPr>
          <w:rFonts w:cs="Arial" w:ascii="Arial" w:hAnsi="Arial"/>
          <w:lang w:val="es-CL"/>
        </w:rPr>
        <w:t xml:space="preserve">Estimando que la multiplicidad de apropiaciones acreditadas, en forma aislada constituían delitos autónomos de la misma especie, sin embargo por múltiples razones y no sólo por la renovación de la misma resolución delictiva, se encontraban estrechamente relacionadas y no sólo aquellas que afectaban a una misma sociedad, sino que entre todas ellas, de modo que la determinación de la suma a apropiar en un caso dependía de la cantidad de dinero que se le exigiera a otra víctima, adicionalmente a la hora de ocultar los ilícitos ya cometidos, todos éstos estaban también vinculados, puesto que en las rendiciones de cuenta que la oficina de Washington enviaba a la de calle Ossa, se cubrían pagos de muchos de los afectados, con lo requerido a aquellas víctimas que pagaban importantes sumas de dinero a través de cheques  cruzados o nominativos. De modo que, no cabe duda que estamos frente a un delito de carácter continuado.  </w:t>
      </w:r>
    </w:p>
    <w:p>
      <w:pPr>
        <w:pStyle w:val="Normal"/>
        <w:ind w:firstLine="1440"/>
        <w:jc w:val="both"/>
        <w:rPr>
          <w:rFonts w:ascii="Arial" w:hAnsi="Arial" w:cs="Arial"/>
          <w:lang w:val="es-CL"/>
        </w:rPr>
      </w:pPr>
      <w:r>
        <w:rPr>
          <w:rFonts w:cs="Arial" w:ascii="Arial" w:hAnsi="Arial"/>
          <w:lang w:val="es-CL"/>
        </w:rPr>
        <w:t>De modo que sólo resta, para decidir si es permitido utilizar esta creación consuetudinaria, el análisis de la eventual penalidad, que en este caso correspondería a estas múltiples conductas que afectaron a lo menos a tres sociedades, en un período de a lo menos 3 años, con frecuencias mensuales, y que en total sumaron cerca de los 100 millones de pesos. Las mayores de ellas las constituyeron las apropiaciones que afectaron a Histonor y Moreno y Sarmiento con montos superiores a los 2 millones de pesos, sancionadas en el artículo 467 Nro. 1 del Código Penal y las menores, las que perjudicaron a Glama algunas en menos de 4 UTM y otras entre 4 y 40 UTM de modo que hay también infracciones del numero 2 y 3 de dicho artículo. Así las cosas, tal reiteración debería sancionarse con la pena señalada a aquella infracción que considerada aisladamente con las circunstancias del caso, tenga asignada una pena mayor, aumentándola en uno o dos grados, según fuere el número de delitos. En este caso, presidio menor en su grado medio a máximo, que ciertamente, involucrando casi una centena de ellos y en su mayoría del numeral 1 y 2 del artículo referido, habría sido elevado en dos grados, llegando a una pena de presidio mayor en su grado mínimo, claramente más gravosa que si se sancionara como un delito continuado.</w:t>
      </w:r>
    </w:p>
    <w:p>
      <w:pPr>
        <w:pStyle w:val="Normal"/>
        <w:ind w:firstLine="708"/>
        <w:jc w:val="both"/>
        <w:rPr/>
      </w:pPr>
      <w:r>
        <w:rPr>
          <w:rFonts w:cs="Arial" w:ascii="Arial" w:hAnsi="Arial"/>
          <w:lang w:val="es-CL"/>
        </w:rPr>
        <w:t xml:space="preserve">Tenemos entonces, la justificación para reconocer esta figura, que </w:t>
      </w:r>
      <w:r>
        <w:rPr>
          <w:rFonts w:cs="Arial" w:ascii="Arial" w:hAnsi="Arial"/>
          <w:i/>
          <w:lang w:val="es-CL"/>
        </w:rPr>
        <w:t>“sólo puede aplicarse en cuanto beneficie al delincuente: tal acontece debido a la carencia de norma jurídica que la consagre, ya que una aplicación en perjuicio de aquel atentaría contra el principio de legalidad. En esta línea de pensamiento, Rodríguez Devesa manifiesta: “hay que recordar con toda insistencia que sólo la ley es fuente del derecho penal en lo concerniente al establecimiento de la responsabilidad criminal, y, por lo tanto, ninguna construcción puede utilizarse para, contra la voluntad de la ley, elevar a la categoría de delito una falta, o de delito más grave una infracción de menor gravedad. Ya es discutible que se emplee la teoría del delito continuado para “favorecer” pero en modo alguno es admisible cuando perjudica frente a una aplicación estricta de la ley.”</w:t>
      </w:r>
      <w:r>
        <w:rPr>
          <w:rFonts w:cs="Arial" w:ascii="Arial" w:hAnsi="Arial"/>
          <w:lang w:val="es-CL"/>
        </w:rPr>
        <w:t xml:space="preserve"> (Rodríguez Devesa, (1991) Parte General...p. 857...citado por Marco Antonio Mercado en Problemas concursales y delito continuado...).</w:t>
      </w:r>
    </w:p>
    <w:p>
      <w:pPr>
        <w:pStyle w:val="Normal"/>
        <w:ind w:firstLine="1440"/>
        <w:jc w:val="both"/>
        <w:rPr>
          <w:rFonts w:ascii="Arial" w:hAnsi="Arial" w:cs="Arial"/>
          <w:b/>
          <w:b/>
          <w:lang w:val="es-CL"/>
        </w:rPr>
      </w:pPr>
      <w:r>
        <w:rPr>
          <w:rFonts w:cs="Arial" w:ascii="Arial" w:hAnsi="Arial"/>
          <w:b/>
          <w:lang w:val="es-CL"/>
        </w:rPr>
        <w:t>EN CUANTO AL DELITO DEL ARTÍCULO 100 DEL CÓDIGO TRIBUTARIO:</w:t>
      </w:r>
    </w:p>
    <w:p>
      <w:pPr>
        <w:pStyle w:val="Normal"/>
        <w:ind w:firstLine="1440"/>
        <w:jc w:val="both"/>
        <w:rPr/>
      </w:pPr>
      <w:r>
        <w:rPr>
          <w:rFonts w:cs="Arial" w:ascii="Arial" w:hAnsi="Arial"/>
          <w:b/>
          <w:lang w:val="es-CL"/>
        </w:rPr>
        <w:t>VIGÉSIMO TERCERO</w:t>
      </w:r>
      <w:r>
        <w:rPr>
          <w:rFonts w:cs="Arial" w:ascii="Arial" w:hAnsi="Arial"/>
          <w:lang w:val="es-CL"/>
        </w:rPr>
        <w:t xml:space="preserve">: Para el adecuado entendimiento de éste ilícito como también para comprender –más adelante- de que modo se estableció la participación de Versalovic Zamora, se hace necesario señalar en forma previa que, a través de los testimonios de los distintos fiscalizadores del Sii que depusieron como peritos, siendo particularmente clara y didáctica la exposición de Carlos Elgueda Vásquez, junto a lo señalado por el contador auditor Waldo Riveros, quien compareció en calidad de testigo y perito, contextualizando sus particulares conclusiones, con exposiciones y explicaciones generales, que prácticamente no fueron objeto de cuestionamiento de ninguno de los intervinientes. </w:t>
      </w:r>
    </w:p>
    <w:p>
      <w:pPr>
        <w:pStyle w:val="Normal"/>
        <w:ind w:firstLine="708"/>
        <w:jc w:val="both"/>
        <w:rPr/>
      </w:pPr>
      <w:r>
        <w:rPr>
          <w:rFonts w:cs="Arial" w:ascii="Arial" w:hAnsi="Arial"/>
          <w:lang w:val="es-CL"/>
        </w:rPr>
        <w:t xml:space="preserve">Así, el tribunal tomó conocimiento que las cuatro acusadoras, son sociedades de profesionales médicos, cuyas rentas –como provienen del trabajo- tributan en la denominada segunda categoría de la Ley de Impuesto a la Renta (art. 42 Nro. 2), a diferencia de la primera </w:t>
      </w:r>
      <w:r>
        <w:rPr>
          <w:rFonts w:cs="Arial" w:ascii="Arial" w:hAnsi="Arial"/>
          <w:lang w:val="es-MX"/>
        </w:rPr>
        <w:t xml:space="preserve">categoría de tributación, relacionada con las rentas del capital proveniente de la industria, minería, comercio o explotación de bienes raíces. Sin embargo a las sociedades de profesionales como aquellas para la prestación de servicios médicos que deben tributar en 2ª. Categoría, la ley  les da la opción de tributar sus rentas en base a las normas de la 1ª.  Categoría,  según el artículo 20 Nro. 5 de esa ley, lo que específicamente hicieron todas las querellantes. Eso les conviene pues aún cuando deben pagar un impuesto de primera categoría del 17%, a título personal –cada socio- debe pagar el impuesto global complementario en la medida que hago  retiros de la sociedad, también quedan gravados con este impuesto todo gasto que a la sociedad se le estime rechazado, pues son considerados retiros de los socios. Esto los obliga a llevar contabilidad completa, a través de los libros de caja, diario, mayor e inventario y balance y libro Fut (fondo de utilidades tributarias, para controlar los retiros que hacen los socios, ya que si no hacen retiros, los socios no tributan, si retiran deben pagar impuesto, salvo que acrediten que el retiro fue reinvertido en otra sociedad). Asimismo se deben llevar libros auxiliares como el de ingresos y egresos, de remuneraciones y el de retenciones. Estas sociedades están obligadas a realizar pagos provisionales mensuales conforme al artículo 84 de la ley de la renta y determinan la base de su impuesto de acuerdo a los artículos 29 a 33 de ese mismo cuerpo legal, es decir considerando ingresos y egresos, hasta llegar a la renta líquida imponible. </w:t>
      </w:r>
    </w:p>
    <w:p>
      <w:pPr>
        <w:pStyle w:val="Normal"/>
        <w:ind w:firstLine="708"/>
        <w:jc w:val="both"/>
        <w:rPr/>
      </w:pPr>
      <w:r>
        <w:rPr>
          <w:rFonts w:cs="Arial" w:ascii="Arial" w:hAnsi="Arial"/>
          <w:lang w:val="es-MX"/>
        </w:rPr>
        <w:t xml:space="preserve">Se explicó y también se advirtió de la documentación contable y tributaria acompañada, que la </w:t>
      </w:r>
      <w:r>
        <w:rPr>
          <w:rFonts w:cs="Arial" w:ascii="Arial" w:hAnsi="Arial"/>
          <w:b/>
          <w:lang w:val="es-MX"/>
        </w:rPr>
        <w:t>secuencia de anotaciones contables</w:t>
      </w:r>
      <w:r>
        <w:rPr>
          <w:rFonts w:cs="Arial" w:ascii="Arial" w:hAnsi="Arial"/>
          <w:lang w:val="es-MX"/>
        </w:rPr>
        <w:t xml:space="preserve"> que hay que realizar </w:t>
      </w:r>
      <w:r>
        <w:rPr>
          <w:rFonts w:cs="Arial" w:ascii="Arial" w:hAnsi="Arial"/>
          <w:b/>
          <w:lang w:val="es-MX"/>
        </w:rPr>
        <w:t>para llegar a determinar la renta líquida imponible</w:t>
      </w:r>
      <w:r>
        <w:rPr>
          <w:rFonts w:cs="Arial" w:ascii="Arial" w:hAnsi="Arial"/>
          <w:lang w:val="es-MX"/>
        </w:rPr>
        <w:t xml:space="preserve"> y </w:t>
      </w:r>
      <w:r>
        <w:rPr>
          <w:rFonts w:cs="Arial" w:ascii="Arial" w:hAnsi="Arial"/>
          <w:b/>
          <w:lang w:val="es-MX"/>
        </w:rPr>
        <w:t>calcular el impuesto anual a cancelar en el formulario 22</w:t>
      </w:r>
      <w:r>
        <w:rPr>
          <w:rFonts w:cs="Arial" w:ascii="Arial" w:hAnsi="Arial"/>
          <w:lang w:val="es-MX"/>
        </w:rPr>
        <w:t xml:space="preserve">, se inicia con el </w:t>
      </w:r>
      <w:r>
        <w:rPr>
          <w:rFonts w:cs="Arial" w:ascii="Arial" w:hAnsi="Arial"/>
          <w:b/>
          <w:lang w:val="es-MX"/>
        </w:rPr>
        <w:t>documento sustentatorio de los hechos económicos,</w:t>
      </w:r>
      <w:r>
        <w:rPr>
          <w:rFonts w:cs="Arial" w:ascii="Arial" w:hAnsi="Arial"/>
          <w:lang w:val="es-MX"/>
        </w:rPr>
        <w:t xml:space="preserve"> boletas de honorarios emitidas que dan cuenta de los ingresos las que se registran en el </w:t>
      </w:r>
      <w:r>
        <w:rPr>
          <w:rFonts w:cs="Arial" w:ascii="Arial" w:hAnsi="Arial"/>
          <w:b/>
          <w:lang w:val="es-MX"/>
        </w:rPr>
        <w:t>libro auxiliar de ingresos</w:t>
      </w:r>
      <w:r>
        <w:rPr>
          <w:rFonts w:cs="Arial" w:ascii="Arial" w:hAnsi="Arial"/>
          <w:lang w:val="es-MX"/>
        </w:rPr>
        <w:t xml:space="preserve"> o bien boletas, facturas o comprobantes de gastos, que se reflejan en el </w:t>
      </w:r>
      <w:r>
        <w:rPr>
          <w:rFonts w:cs="Arial" w:ascii="Arial" w:hAnsi="Arial"/>
          <w:b/>
          <w:lang w:val="es-MX"/>
        </w:rPr>
        <w:t>libro auxiliar de egresos</w:t>
      </w:r>
      <w:r>
        <w:rPr>
          <w:rFonts w:cs="Arial" w:ascii="Arial" w:hAnsi="Arial"/>
          <w:lang w:val="es-MX"/>
        </w:rPr>
        <w:t xml:space="preserve">, luego esa información se centraliza en los </w:t>
      </w:r>
      <w:r>
        <w:rPr>
          <w:rFonts w:cs="Arial" w:ascii="Arial" w:hAnsi="Arial"/>
          <w:b/>
          <w:lang w:val="es-MX"/>
        </w:rPr>
        <w:t>libros principales, libro diario</w:t>
      </w:r>
      <w:r>
        <w:rPr>
          <w:rFonts w:cs="Arial" w:ascii="Arial" w:hAnsi="Arial"/>
          <w:lang w:val="es-MX"/>
        </w:rPr>
        <w:t xml:space="preserve"> y posteriormente en el </w:t>
      </w:r>
      <w:r>
        <w:rPr>
          <w:rFonts w:cs="Arial" w:ascii="Arial" w:hAnsi="Arial"/>
          <w:b/>
          <w:lang w:val="es-MX"/>
        </w:rPr>
        <w:t>libro mayor</w:t>
      </w:r>
      <w:r>
        <w:rPr>
          <w:rFonts w:cs="Arial" w:ascii="Arial" w:hAnsi="Arial"/>
          <w:lang w:val="es-MX"/>
        </w:rPr>
        <w:t xml:space="preserve">, para finalmente confeccionarse –en base a esa información- el </w:t>
      </w:r>
      <w:r>
        <w:rPr>
          <w:rFonts w:cs="Arial" w:ascii="Arial" w:hAnsi="Arial"/>
          <w:b/>
          <w:lang w:val="es-MX"/>
        </w:rPr>
        <w:t>balance de 8 columnas</w:t>
      </w:r>
      <w:r>
        <w:rPr>
          <w:rFonts w:cs="Arial" w:ascii="Arial" w:hAnsi="Arial"/>
          <w:lang w:val="es-MX"/>
        </w:rPr>
        <w:t xml:space="preserve">, que es de tipo tributario, es decir refleja los </w:t>
      </w:r>
      <w:r>
        <w:rPr>
          <w:rFonts w:cs="Arial" w:ascii="Arial" w:hAnsi="Arial"/>
          <w:b/>
          <w:lang w:val="es-MX"/>
        </w:rPr>
        <w:t xml:space="preserve">saldos de diversas cuentas </w:t>
      </w:r>
      <w:r>
        <w:rPr>
          <w:rFonts w:cs="Arial" w:ascii="Arial" w:hAnsi="Arial"/>
          <w:lang w:val="es-MX"/>
        </w:rPr>
        <w:t xml:space="preserve">como caja, retiros de los socios, impuesto provisional mensual, muebles, remuneraciones y honorarios pagados, depreciaciones, capital, correcciones monetarias, etc. todas estas cuentas deben ser analizadas tributariamente, es decir conforme los artículos 29 y siguientes de la ley de la renta y  llevan a determinar la renta líquida imponible sobre la cual se determina el impuesto a la renta de primera categoría que se declara anualmente a través del formulario 22, donde se vacía la información contenida en el balance.  </w:t>
      </w:r>
    </w:p>
    <w:p>
      <w:pPr>
        <w:pStyle w:val="Normal"/>
        <w:ind w:firstLine="708"/>
        <w:jc w:val="both"/>
        <w:rPr>
          <w:rFonts w:ascii="Arial" w:hAnsi="Arial" w:cs="Arial"/>
          <w:lang w:val="es-MX"/>
        </w:rPr>
      </w:pPr>
      <w:r>
        <w:rPr>
          <w:rFonts w:cs="Arial" w:ascii="Arial" w:hAnsi="Arial"/>
          <w:lang w:val="es-MX"/>
        </w:rPr>
        <w:t>La operación completa ya descrita requiere el conocimiento tanto de normas tributarias como contables, para determinar correctamente como los asientos de los libros contables se reflejan en las partidas del balance, como explicó uno de los fiscalizadores no se trata de una suma y resta de cifras, es una técnica que requiere de estudios, de lo contrario cualquiera podría llevar una contabilidad.</w:t>
      </w:r>
    </w:p>
    <w:p>
      <w:pPr>
        <w:pStyle w:val="Normal"/>
        <w:ind w:firstLine="708"/>
        <w:jc w:val="both"/>
        <w:rPr/>
      </w:pPr>
      <w:r>
        <w:rPr>
          <w:rFonts w:cs="Arial" w:ascii="Arial" w:hAnsi="Arial"/>
          <w:lang w:val="es-MX"/>
        </w:rPr>
        <w:t xml:space="preserve">Finalmente, todos concordaron que el mal asentamiento en el libro auxiliar de ingresos, de las boletas que daban cuenta de lo percibido por la sociedad, alteraba la contabilidad completa, como también  ocurría si en el libro auxiliar de gastos, no se hacían los registros como corresponde, es decir en base a documentos sustentatorios de esos gastos. En este punto, casi todos reconocieron a los defensores, que para </w:t>
      </w:r>
      <w:r>
        <w:rPr>
          <w:rFonts w:cs="Arial" w:ascii="Arial" w:hAnsi="Arial"/>
          <w:b/>
          <w:lang w:val="es-MX"/>
        </w:rPr>
        <w:t>hacer los registros en los libros auxiliares,</w:t>
      </w:r>
      <w:r>
        <w:rPr>
          <w:rFonts w:cs="Arial" w:ascii="Arial" w:hAnsi="Arial"/>
          <w:lang w:val="es-MX"/>
        </w:rPr>
        <w:t xml:space="preserve"> sólo se requiere de conocimientos básicos de contabilidad.</w:t>
      </w:r>
    </w:p>
    <w:p>
      <w:pPr>
        <w:pStyle w:val="Normal"/>
        <w:ind w:firstLine="708"/>
        <w:jc w:val="both"/>
        <w:rPr/>
      </w:pPr>
      <w:r>
        <w:rPr>
          <w:rFonts w:cs="Arial" w:ascii="Arial" w:hAnsi="Arial"/>
          <w:lang w:val="es-MX"/>
        </w:rPr>
        <w:t xml:space="preserve">En otro orden, y en resguardo del principio de congruencia tan invocado en este juicio, es importante señalar que aún cuando el </w:t>
      </w:r>
      <w:r>
        <w:rPr>
          <w:rFonts w:cs="Arial" w:ascii="Arial" w:hAnsi="Arial"/>
          <w:b/>
          <w:lang w:val="es-MX"/>
        </w:rPr>
        <w:t>Sii</w:t>
      </w:r>
      <w:r>
        <w:rPr>
          <w:rFonts w:cs="Arial" w:ascii="Arial" w:hAnsi="Arial"/>
          <w:lang w:val="es-MX"/>
        </w:rPr>
        <w:t xml:space="preserve"> entendió configurado este ilícito con la circunstancia de que hechas las revisiones tributarias de distintos contribuyentes clientes de los acusados, se detectaron diferencias de impuestos que se concretaron por los acusados, realizando las </w:t>
      </w:r>
      <w:r>
        <w:rPr>
          <w:rFonts w:cs="Arial" w:ascii="Arial" w:hAnsi="Arial"/>
          <w:b/>
          <w:lang w:val="es-MX"/>
        </w:rPr>
        <w:t>siguientes maniobras contables: subdeclaración de ingresos, registro de gastos no acreditados, duplicados o ajenos a la actividad ejercida por ellos y la no emisión de boletas de honorarios.</w:t>
      </w:r>
      <w:r>
        <w:rPr>
          <w:rFonts w:cs="Arial" w:ascii="Arial" w:hAnsi="Arial"/>
          <w:lang w:val="es-MX"/>
        </w:rPr>
        <w:t xml:space="preserve"> Lo cierto es que la </w:t>
      </w:r>
      <w:r>
        <w:rPr>
          <w:rFonts w:cs="Arial" w:ascii="Arial" w:hAnsi="Arial"/>
          <w:b/>
          <w:lang w:val="es-MX"/>
        </w:rPr>
        <w:t>acusación fiscal y también las particulares</w:t>
      </w:r>
      <w:r>
        <w:rPr>
          <w:rFonts w:cs="Arial" w:ascii="Arial" w:hAnsi="Arial"/>
          <w:lang w:val="es-MX"/>
        </w:rPr>
        <w:t xml:space="preserve"> aludieron tanto a esas determinadas maniobras y a </w:t>
      </w:r>
      <w:r>
        <w:rPr>
          <w:rFonts w:cs="Arial" w:ascii="Arial" w:hAnsi="Arial"/>
          <w:b/>
          <w:lang w:val="es-MX"/>
        </w:rPr>
        <w:t>otras como falsear las declaraciones mensuales y anuales y los balances, consignando menores ingresos y en general diversas irregularidades tributarias destinadas a disminuir la carga tributaria, encubriendo la apropiación de dineros que los clientes les entregaban para el pago de los impuestos</w:t>
      </w:r>
      <w:r>
        <w:rPr>
          <w:rFonts w:cs="Arial" w:ascii="Arial" w:hAnsi="Arial"/>
          <w:lang w:val="es-MX"/>
        </w:rPr>
        <w:t>.</w:t>
      </w:r>
    </w:p>
    <w:p>
      <w:pPr>
        <w:pStyle w:val="Normal"/>
        <w:ind w:firstLine="708"/>
        <w:jc w:val="both"/>
        <w:rPr>
          <w:rFonts w:ascii="Arial" w:hAnsi="Arial" w:cs="Arial"/>
          <w:lang w:val="es-MX"/>
        </w:rPr>
      </w:pPr>
      <w:r>
        <w:rPr>
          <w:rFonts w:cs="Arial" w:ascii="Arial" w:hAnsi="Arial"/>
          <w:lang w:val="es-MX"/>
        </w:rPr>
        <w:t>Por último, se examinarán rigurosamente los períodos tributarios en los cuales se atribuye la realización de todas estas maniobras, pues en base a no señalar precisamente un año tributario determinado –en el caso de Oftalmonor- la defensa requirió que no se valorara el mérito de una pericia, como más adelante se analizará.</w:t>
      </w:r>
    </w:p>
    <w:p>
      <w:pPr>
        <w:pStyle w:val="Normal"/>
        <w:ind w:firstLine="1440"/>
        <w:jc w:val="both"/>
        <w:rPr/>
      </w:pPr>
      <w:r>
        <w:rPr>
          <w:rFonts w:cs="Arial" w:ascii="Arial" w:hAnsi="Arial"/>
          <w:b/>
          <w:lang w:val="es-CL"/>
        </w:rPr>
        <w:t>VIGÉSIMO CUARTO</w:t>
      </w:r>
      <w:r>
        <w:rPr>
          <w:rFonts w:cs="Arial" w:ascii="Arial" w:hAnsi="Arial"/>
          <w:lang w:val="es-CL"/>
        </w:rPr>
        <w:t xml:space="preserve">: Hechas las precisiones anteriores y recapitulando, como se ha visto, ya se tuvo por establecida la existencia del delito continuado de apropiación indebida de dinero, más adicionalmente los hechos descritos en el numero 6 del considerando décimo sexto, se han estimado constitutivos del </w:t>
      </w:r>
      <w:r>
        <w:rPr>
          <w:rFonts w:cs="Arial" w:ascii="Arial" w:hAnsi="Arial"/>
          <w:b/>
        </w:rPr>
        <w:t>delito –también continuado- previsto y sancionado en el artículo 100 del Código Tributario solo en cuanto a las contabilidades de las Sociedades Histonor, Moreno y Sarmiento Ltda. y Glama Ltda.,</w:t>
      </w:r>
      <w:r>
        <w:rPr>
          <w:rFonts w:cs="Arial" w:ascii="Arial" w:hAnsi="Arial"/>
        </w:rPr>
        <w:t xml:space="preserve"> por cuanto se ha acreditado que el </w:t>
      </w:r>
      <w:r>
        <w:rPr>
          <w:rFonts w:cs="Arial" w:ascii="Arial" w:hAnsi="Arial"/>
          <w:b/>
          <w:u w:val="single"/>
        </w:rPr>
        <w:t>contador encargado</w:t>
      </w:r>
      <w:r>
        <w:rPr>
          <w:rFonts w:cs="Arial" w:ascii="Arial" w:hAnsi="Arial"/>
          <w:b/>
        </w:rPr>
        <w:t xml:space="preserve"> de la oficina del edificio Centenario de calle Washington, donde se llevaban esas contabilidades, </w:t>
      </w:r>
      <w:r>
        <w:rPr>
          <w:rFonts w:cs="Arial" w:ascii="Arial" w:hAnsi="Arial"/>
          <w:b/>
          <w:u w:val="single"/>
        </w:rPr>
        <w:t xml:space="preserve">incurrió </w:t>
      </w:r>
      <w:r>
        <w:rPr>
          <w:rFonts w:cs="Arial" w:ascii="Arial" w:hAnsi="Arial"/>
          <w:b/>
        </w:rPr>
        <w:t xml:space="preserve">en </w:t>
      </w:r>
      <w:r>
        <w:rPr>
          <w:rFonts w:cs="Arial" w:ascii="Arial" w:hAnsi="Arial"/>
          <w:b/>
          <w:u w:val="single"/>
        </w:rPr>
        <w:t>falsedades</w:t>
      </w:r>
      <w:r>
        <w:rPr>
          <w:rFonts w:cs="Arial" w:ascii="Arial" w:hAnsi="Arial"/>
          <w:b/>
        </w:rPr>
        <w:t xml:space="preserve"> y </w:t>
      </w:r>
      <w:r>
        <w:rPr>
          <w:rFonts w:cs="Arial" w:ascii="Arial" w:hAnsi="Arial"/>
          <w:b/>
          <w:u w:val="single"/>
        </w:rPr>
        <w:t>actos dolosos</w:t>
      </w:r>
      <w:r>
        <w:rPr>
          <w:rFonts w:cs="Arial" w:ascii="Arial" w:hAnsi="Arial"/>
          <w:b/>
        </w:rPr>
        <w:t>,</w:t>
      </w:r>
      <w:r>
        <w:rPr>
          <w:rFonts w:cs="Arial" w:ascii="Arial" w:hAnsi="Arial"/>
        </w:rPr>
        <w:t xml:space="preserve"> no pudiendo las múltiples declaraciones y asientos contables falsos realizados a lo menos respecto de 3 contribuyentes distintos en diversos períodos tributarios,</w:t>
      </w:r>
      <w:r>
        <w:rPr>
          <w:rFonts w:cs="Arial" w:ascii="Arial" w:hAnsi="Arial"/>
          <w:lang w:val="es-CL"/>
        </w:rPr>
        <w:t xml:space="preserve"> entenderse originadas en un error derivado –como lo planteó insistentemente la defensa- del actuar doloso de un tercero, empleado de dicha oficina, que habría alterado la contabilidad en su origen, esto es, a partir de los libros auxiliares de ingresos y egresos, que éste tenía a su cargo junto con la confección de los formularios 29 de declaración y pago mensual de impuestos, sin estar sujeto a control ni revisión alguna. </w:t>
      </w:r>
    </w:p>
    <w:p>
      <w:pPr>
        <w:pStyle w:val="Normal"/>
        <w:ind w:firstLine="1440"/>
        <w:jc w:val="both"/>
        <w:rPr>
          <w:rFonts w:ascii="Arial" w:hAnsi="Arial" w:cs="Arial"/>
          <w:lang w:val="es-CL"/>
        </w:rPr>
      </w:pPr>
      <w:r>
        <w:rPr>
          <w:rFonts w:cs="Arial" w:ascii="Arial" w:hAnsi="Arial"/>
          <w:lang w:val="es-CL"/>
        </w:rPr>
        <w:t>Claramente, como se desarrollará a continuación al valorar la prueba rendida, se trató de maniobras dolosas, entendiendo con ello un pleno conocimiento y voluntariedad de realización, porque se efectuaron sistemática y regularmente, y estaban destinadas claramente a ocultar los efectos tributarios de la apropiación de parte del dinero que estos contribuyentes entregaban para el pago provisional de sus impuestos, puesto que provisionar estos fondos en menor cantidad -ya que las sumas restantes eran las apropiadas- hacía necesario la realización de complejas maniobras contables y tributarias, destinadas a disminuir la renta líquida imponible, base para el cálculo del impuesto a la renta que anualmente se debía declarar y pagar en el mes de abril de cada año, lograda esa disminución, se determinaba el pago de un impuesto menor, de modo que los PPM pagados en menor cantidad, alcanzaban para cubrir el pago de ese impuesto anual e incluso las sociedades afectadas, obtenían devoluciones de impuestos, así no se despertaba sospecha alguna y las apropiaciones de dinero se pudieron realizar a lo menos por casi 3 años. Adicionalmente –como se verá caso a caso- no todas las maniobras tuvieron su origen en la alteración de los libros auxiliares de ingresos y egresos de las sociedades que la defensa atribuye en forma exclusiva a Fábrega y que sustentan su tesis del error, por tal razón se estimaron dolosas, más aún cuando tributariamente no se explican sino con el evidente ánimo obtener el cálculo de un impuesto a la renta menor. Cierto es que la defensa persistentemente a través de los contrainterrogatorios, logró que todos los peritos que con formación profesional contable y tributaria declararon en el juicio, reconocieran que en definitiva quien se beneficiaba con un menor pago de impuesto, era el contribuyente y no el contador, puesto que el primero es el obligado a su pago, pero no puede soslayarse que en este juicio, quedó más que claro que los contribuyentes pusieron a disposición de sus contadores, el dinero requerido para cumplir sus obligaciones tributarias, incluso en cantidades mayores que las necesarias, pese a lo cual los impuestos no se enteraron correctamente, entonces cabe preguntarse en este caso ¿si era el contribuyente o el contador encargado –con el ánimo de ocultar la apropiación- quien  en definitiva se beneficiaba con la determinación de un impuesto menor?</w:t>
      </w:r>
    </w:p>
    <w:p>
      <w:pPr>
        <w:pStyle w:val="Normal"/>
        <w:ind w:firstLine="1440"/>
        <w:jc w:val="both"/>
        <w:rPr>
          <w:rFonts w:ascii="Arial" w:hAnsi="Arial" w:cs="Arial"/>
          <w:lang w:val="es-CL"/>
        </w:rPr>
      </w:pPr>
      <w:r>
        <w:rPr>
          <w:rFonts w:cs="Arial" w:ascii="Arial" w:hAnsi="Arial"/>
          <w:lang w:val="es-CL"/>
        </w:rPr>
        <w:t>La situación particular de las irregularidades advertidas en las contabilidades de las sociedades Histonor, Moreno y Sarmiento, Glama e incluso lo especialmente ocurrido con Oftalmonor, junto a lo acreditado respecto de otros contribuyentes aludidos en la acusación del Sii, serán desarrolladas, en los motivos vigésimo quinto a trigésimo, que siguen.</w:t>
      </w:r>
    </w:p>
    <w:p>
      <w:pPr>
        <w:pStyle w:val="Normal"/>
        <w:ind w:firstLine="1440"/>
        <w:jc w:val="both"/>
        <w:rPr/>
      </w:pPr>
      <w:r>
        <w:rPr>
          <w:rFonts w:cs="Arial" w:ascii="Arial" w:hAnsi="Arial"/>
          <w:lang w:val="es-CL"/>
        </w:rPr>
        <w:t xml:space="preserve">La </w:t>
      </w:r>
      <w:r>
        <w:rPr>
          <w:rFonts w:cs="Arial" w:ascii="Arial" w:hAnsi="Arial"/>
          <w:b/>
          <w:lang w:val="es-CL"/>
        </w:rPr>
        <w:t>calidad de contador</w:t>
      </w:r>
      <w:r>
        <w:rPr>
          <w:rFonts w:cs="Arial" w:ascii="Arial" w:hAnsi="Arial"/>
          <w:lang w:val="es-CL"/>
        </w:rPr>
        <w:t xml:space="preserve"> –que forma parte del tipo penal exigiendo un sujeto activo calificado- y que ostenta Juan Pablo Versalovic, no ha sido discutida por la defensa y por lo demás el mismo acusado reconoció haberse titulado de contador en el Instituto Profesional Aiep, de modo que se le tendrá como hecho de la causa.</w:t>
      </w:r>
    </w:p>
    <w:p>
      <w:pPr>
        <w:pStyle w:val="Normal"/>
        <w:ind w:firstLine="1440"/>
        <w:jc w:val="both"/>
        <w:rPr>
          <w:rFonts w:ascii="Arial" w:hAnsi="Arial" w:cs="Arial"/>
          <w:lang w:val="es-CL"/>
        </w:rPr>
      </w:pPr>
      <w:r>
        <w:rPr>
          <w:rFonts w:cs="Arial" w:ascii="Arial" w:hAnsi="Arial"/>
          <w:lang w:val="es-CL"/>
        </w:rPr>
        <w:t xml:space="preserve">Se estima pertinente, para efectos metodológicos, reservar para cuando se analice –más en detalle- la forma como se acreditó la participación de Versalovic Zamora en este ilícito, las consideraciones relativas a su condición de encargado de la oficina contable donde se llevaban las contabilidades de los afectados y además a cargo de éstas. </w:t>
      </w:r>
    </w:p>
    <w:p>
      <w:pPr>
        <w:pStyle w:val="Normal"/>
        <w:ind w:firstLine="1440"/>
        <w:jc w:val="both"/>
        <w:rPr/>
      </w:pPr>
      <w:r>
        <w:rPr>
          <w:rFonts w:cs="Arial" w:ascii="Arial" w:hAnsi="Arial"/>
          <w:b/>
          <w:lang w:val="es-CL"/>
        </w:rPr>
        <w:t>VIGÉSIMO QUINTO</w:t>
      </w:r>
      <w:r>
        <w:rPr>
          <w:rFonts w:cs="Arial" w:ascii="Arial" w:hAnsi="Arial"/>
          <w:lang w:val="es-CL"/>
        </w:rPr>
        <w:t xml:space="preserve">: </w:t>
      </w:r>
      <w:r>
        <w:rPr>
          <w:rFonts w:cs="Arial" w:ascii="Arial" w:hAnsi="Arial"/>
          <w:b/>
          <w:lang w:val="es-CL"/>
        </w:rPr>
        <w:t>La situación de Histonor Ltda.</w:t>
      </w:r>
      <w:r>
        <w:rPr>
          <w:rFonts w:cs="Arial" w:ascii="Arial" w:hAnsi="Arial"/>
          <w:lang w:val="es-CL"/>
        </w:rPr>
        <w:t xml:space="preserve">: </w:t>
      </w:r>
      <w:r>
        <w:rPr>
          <w:rFonts w:cs="Arial" w:ascii="Arial" w:hAnsi="Arial"/>
        </w:rPr>
        <w:t>Como se señaló en el</w:t>
      </w:r>
      <w:r>
        <w:rPr>
          <w:rFonts w:cs="Arial" w:ascii="Arial" w:hAnsi="Arial"/>
          <w:b/>
        </w:rPr>
        <w:t xml:space="preserve"> motivo décimosexto, el tribunal tuvo por establecido</w:t>
      </w:r>
      <w:r>
        <w:rPr>
          <w:rFonts w:cs="Arial" w:ascii="Arial" w:hAnsi="Arial"/>
          <w:i/>
        </w:rPr>
        <w:t xml:space="preserve"> que “El contador encargado de la contabilidad </w:t>
      </w:r>
      <w:r>
        <w:rPr>
          <w:rFonts w:cs="Arial" w:ascii="Arial" w:hAnsi="Arial"/>
          <w:i/>
          <w:lang w:val="es-CL"/>
        </w:rPr>
        <w:t xml:space="preserve">de la </w:t>
      </w:r>
      <w:r>
        <w:rPr>
          <w:rFonts w:cs="Arial" w:ascii="Arial" w:hAnsi="Arial"/>
          <w:b/>
          <w:i/>
          <w:lang w:val="es-CL"/>
        </w:rPr>
        <w:t>Sociedad de Profesionales Histonor</w:t>
      </w:r>
      <w:r>
        <w:rPr>
          <w:rFonts w:cs="Arial" w:ascii="Arial" w:hAnsi="Arial"/>
          <w:i/>
          <w:lang w:val="es-CL"/>
        </w:rPr>
        <w:t>, el acusado Juan Pablo Versalovic, ayudado por su empleado Abelardo Fábrega,</w:t>
      </w:r>
      <w:r>
        <w:rPr>
          <w:rFonts w:cs="Arial" w:ascii="Arial" w:hAnsi="Arial"/>
          <w:i/>
        </w:rPr>
        <w:t xml:space="preserve"> procedió </w:t>
      </w:r>
      <w:r>
        <w:rPr>
          <w:rFonts w:cs="Arial" w:ascii="Arial" w:hAnsi="Arial"/>
          <w:b/>
          <w:i/>
        </w:rPr>
        <w:t>a</w:t>
      </w:r>
      <w:r>
        <w:rPr>
          <w:rFonts w:cs="Arial" w:ascii="Arial" w:hAnsi="Arial"/>
          <w:b/>
          <w:i/>
          <w:lang w:val="es-CL"/>
        </w:rPr>
        <w:t xml:space="preserve"> lo menos a partir del mes de noviembre del año comercial 2001 (tributario 2002) y hasta el año comercial 2003 (tributario 2004)</w:t>
      </w:r>
      <w:r>
        <w:rPr>
          <w:rFonts w:cs="Arial" w:ascii="Arial" w:hAnsi="Arial"/>
          <w:i/>
          <w:lang w:val="es-CL"/>
        </w:rPr>
        <w:t xml:space="preserve"> –entre otras maniobras- a subdeclarar y omitir los ingresos reales de la sociedad, ya sea registrando en el libro auxiliar de ingresos las boletas de honorarios emitidas por montos menores que los reales, o bien, anulándolas y anotándolas con un valor 0. Para hacer consistente los ingresos subdeclarados que se reflejaban en la contabilidad, en el balance no se contabilizaron totalmente los valores de los activos fijos. Además se detectaron diferencias entre los gastos registrados en los libros auxiliares de retenciones y de remuneraciones, con aquellos asentados en los libros diario y mayor.”</w:t>
      </w:r>
    </w:p>
    <w:p>
      <w:pPr>
        <w:pStyle w:val="Normal"/>
        <w:ind w:firstLine="1440"/>
        <w:jc w:val="both"/>
        <w:rPr>
          <w:rFonts w:ascii="Arial" w:hAnsi="Arial" w:cs="Arial"/>
          <w:lang w:val="es-CL"/>
        </w:rPr>
      </w:pPr>
      <w:r>
        <w:rPr>
          <w:rFonts w:cs="Arial" w:ascii="Arial" w:hAnsi="Arial"/>
          <w:lang w:val="es-CL"/>
        </w:rPr>
        <w:t>Como primera cuestión las acusaciones aluden a los años tributarios 2002, 2003 y 2004 y esos fueron los períodos efectivamente revisados por el Sii.</w:t>
      </w:r>
    </w:p>
    <w:p>
      <w:pPr>
        <w:pStyle w:val="Normal"/>
        <w:ind w:firstLine="708"/>
        <w:jc w:val="both"/>
        <w:rPr/>
      </w:pPr>
      <w:r>
        <w:rPr>
          <w:rFonts w:cs="Arial" w:ascii="Arial" w:hAnsi="Arial"/>
          <w:lang w:val="es-CL"/>
        </w:rPr>
        <w:t xml:space="preserve">Luego la existencia de falsedades o actos dolosos, se pudieron  concluir con el </w:t>
      </w:r>
      <w:r>
        <w:rPr>
          <w:rFonts w:cs="Arial" w:ascii="Arial" w:hAnsi="Arial"/>
          <w:b/>
          <w:lang w:val="es-CL"/>
        </w:rPr>
        <w:t>testimonio</w:t>
      </w:r>
      <w:r>
        <w:rPr>
          <w:rFonts w:cs="Arial" w:ascii="Arial" w:hAnsi="Arial"/>
          <w:lang w:val="es-CL"/>
        </w:rPr>
        <w:t xml:space="preserve"> que en forma muy general –por no ser expertos en el tema- entregaron </w:t>
      </w:r>
      <w:r>
        <w:rPr>
          <w:rFonts w:cs="Arial" w:ascii="Arial" w:hAnsi="Arial"/>
          <w:b/>
          <w:lang w:val="es-CL"/>
        </w:rPr>
        <w:t>los socios doctores Rodrigo y Gustavo Valdés,</w:t>
      </w:r>
      <w:r>
        <w:rPr>
          <w:rFonts w:cs="Arial" w:ascii="Arial" w:hAnsi="Arial"/>
          <w:lang w:val="es-CL"/>
        </w:rPr>
        <w:t xml:space="preserve"> cuando aludieron a la grave alteración de su contabilidad y a la circunstancia de que por ello se les han liquidado impuestos (a la sociedad y a los socios) por más de cien millones de pesos, describiendo aquello que saben de las maniobras detectadas.</w:t>
      </w:r>
    </w:p>
    <w:p>
      <w:pPr>
        <w:pStyle w:val="Normal"/>
        <w:ind w:firstLine="708"/>
        <w:jc w:val="both"/>
        <w:rPr/>
      </w:pPr>
      <w:r>
        <w:rPr>
          <w:rFonts w:cs="Arial" w:ascii="Arial" w:hAnsi="Arial"/>
          <w:lang w:val="es-CL"/>
        </w:rPr>
        <w:t xml:space="preserve">Contribuyó a determinar las maniobras concretas,  los dichos del </w:t>
      </w:r>
      <w:r>
        <w:rPr>
          <w:rFonts w:cs="Arial" w:ascii="Arial" w:hAnsi="Arial"/>
          <w:b/>
          <w:lang w:val="es-CL"/>
        </w:rPr>
        <w:t>fiscalizador del Sii, Luis Mondaca González</w:t>
      </w:r>
      <w:r>
        <w:rPr>
          <w:rFonts w:cs="Arial" w:ascii="Arial" w:hAnsi="Arial"/>
          <w:lang w:val="es-CL"/>
        </w:rPr>
        <w:t xml:space="preserve">, contador general y auditor, relacionados con la </w:t>
      </w:r>
      <w:r>
        <w:rPr>
          <w:rFonts w:cs="Arial" w:ascii="Arial" w:hAnsi="Arial"/>
          <w:b/>
          <w:lang w:val="es-CL"/>
        </w:rPr>
        <w:t>prueba documental</w:t>
      </w:r>
      <w:r>
        <w:rPr>
          <w:rFonts w:cs="Arial" w:ascii="Arial" w:hAnsi="Arial"/>
          <w:lang w:val="es-CL"/>
        </w:rPr>
        <w:t xml:space="preserve"> aportada por el Sii, consistente en las </w:t>
      </w:r>
      <w:r>
        <w:rPr>
          <w:rFonts w:cs="Arial" w:ascii="Arial" w:hAnsi="Arial"/>
          <w:b/>
          <w:lang w:val="es-CL"/>
        </w:rPr>
        <w:t>citaciones</w:t>
      </w:r>
      <w:r>
        <w:rPr>
          <w:rFonts w:cs="Arial" w:ascii="Arial" w:hAnsi="Arial"/>
          <w:lang w:val="es-CL"/>
        </w:rPr>
        <w:t xml:space="preserve"> 25 de 31 de marzo de 2005, 33 y 34 de 15 de abril de 2005 y </w:t>
      </w:r>
      <w:r>
        <w:rPr>
          <w:rFonts w:cs="Arial" w:ascii="Arial" w:hAnsi="Arial"/>
          <w:b/>
          <w:lang w:val="es-CL"/>
        </w:rPr>
        <w:t>liquidaciones</w:t>
      </w:r>
      <w:r>
        <w:rPr>
          <w:rFonts w:cs="Arial" w:ascii="Arial" w:hAnsi="Arial"/>
          <w:lang w:val="es-CL"/>
        </w:rPr>
        <w:t xml:space="preserve"> de impuestos 324 a 329 de 9 de junio de 2005, 409 a 413 y 414 a 419 de 20 de junio de 2005, todas emitidas por ese servicio, luego de concluído el proceso de fiscalización, tanto a la sociedad como a ambos socios, documentos que contienen los antecedentes fundantes de las mismas, entre ellos el detalle mes por mes, de aquello que se debió agregar a los ingresos declarados como de lo que se debió deducir de los gastos declarados, en los períodos revisados.</w:t>
      </w:r>
    </w:p>
    <w:p>
      <w:pPr>
        <w:pStyle w:val="Normal"/>
        <w:ind w:firstLine="708"/>
        <w:jc w:val="both"/>
        <w:rPr/>
      </w:pPr>
      <w:r>
        <w:rPr>
          <w:rFonts w:cs="Arial" w:ascii="Arial" w:hAnsi="Arial"/>
          <w:lang w:val="es-CL"/>
        </w:rPr>
        <w:t xml:space="preserve">Así se pudo concluir que, </w:t>
      </w:r>
      <w:r>
        <w:rPr>
          <w:rFonts w:cs="Arial" w:ascii="Arial" w:hAnsi="Arial"/>
          <w:lang w:val="es-MX"/>
        </w:rPr>
        <w:t xml:space="preserve">existieron importantes diferencias en la determinación de la renta líquida imponible de primera categoría y por ende en los impuestos, cuyo origen mayoritario era la omisión o subdeclaración sistemática de los ingresos de Histonor consignados en las boletas de honorarios emitidas, pues se registraban en los libros auxiliares por montos menores que los reales o bien con valor 0, anulándolas. </w:t>
      </w:r>
    </w:p>
    <w:p>
      <w:pPr>
        <w:pStyle w:val="Normal"/>
        <w:ind w:firstLine="708"/>
        <w:jc w:val="both"/>
        <w:rPr>
          <w:rFonts w:ascii="Arial" w:hAnsi="Arial" w:cs="Arial"/>
          <w:lang w:val="es-MX"/>
        </w:rPr>
      </w:pPr>
      <w:r>
        <w:rPr>
          <w:rFonts w:cs="Arial" w:ascii="Arial" w:hAnsi="Arial"/>
          <w:lang w:val="es-MX"/>
        </w:rPr>
        <w:t>El perito,  indicó que  se trató de 134 operaciones que significaron omisión de ingresos por 106 millones de pesos, el monto y la conducta realizada sistemáticamente, le impedían atribuírlo a un simple error. Por su parte los antecedentes adjuntos a las citaciones y liquidaciones de impuestos, dan cuenta pormenorizada de ello de modo que se pueden acotar los montos a aquello realizado a partir del mes de octubre de 2001, dado que el fiscalizador aludió al año comercial 2001 en forma completa. Así los ingresos subdeclarados superaron los 86 millones de pesos. Vinculado con lo anterior el fiscalizador constató que mensualmente se calculaban y hacían pagos provisionales mensuales inferiores a los que correspondían  pues la base de cálculo sobre la cual se determinaba ese PPM estaba subdeclarada, la subdeclaración se iniciaba en el formulario 29, se reflejaba luego en el libro auxiliar de ingresos, en los asientos de los libros contables diarios y mayor, en el balance hasta llegar a la declaración anual de rentas, en ese sentido si sólo se revisaban los libros, los PPM que indicaban los formularios 29 aparentemente estaban bien determinados, pero si se revisaban las boletas de honorarios que daban cuenta de mayores ingresos, entonces se advertía la subdeclaración, cuyo efecto tributario más próximo es que la base de cálculo para el pago provisional mensual, es inferior a la que corresponde,  en cuanto al efecto principal es que se determinaba una base imponible para el pago del impuesto anual, menor a la que correspondía, calculándose por ende un pago de impuesto menor.</w:t>
      </w:r>
    </w:p>
    <w:p>
      <w:pPr>
        <w:pStyle w:val="Normal"/>
        <w:ind w:firstLine="708"/>
        <w:jc w:val="both"/>
        <w:rPr>
          <w:rFonts w:ascii="Arial" w:hAnsi="Arial" w:cs="Arial"/>
          <w:lang w:val="es-MX"/>
        </w:rPr>
      </w:pPr>
      <w:r>
        <w:rPr>
          <w:rFonts w:cs="Arial" w:ascii="Arial" w:hAnsi="Arial"/>
          <w:lang w:val="es-MX"/>
        </w:rPr>
        <w:t>Pero también se advirtió de abultamientos ficticios de honorarios o remuneraciones, puesto que aquellos registrados en los libros auxiliares de retenciones o de remuneraciones, según el caso, eran inferiores que lo asentado o centralizado en los libros diario y/o mayor por tal concepto, en este caso se trató de inconsistencias detectadas en 9 meses distintos, que significaron abultar irrealmente los gastos en la suma de $6.756.772.- de modo que el Sii descontó tal suma de los gastos que era posible rebajar para el cálculo de la renta líquida imponible.</w:t>
      </w:r>
    </w:p>
    <w:p>
      <w:pPr>
        <w:pStyle w:val="Normal"/>
        <w:ind w:firstLine="708"/>
        <w:jc w:val="both"/>
        <w:rPr>
          <w:rFonts w:ascii="Arial" w:hAnsi="Arial" w:cs="Arial"/>
          <w:lang w:val="es-MX"/>
        </w:rPr>
      </w:pPr>
      <w:r>
        <w:rPr>
          <w:rFonts w:cs="Arial" w:ascii="Arial" w:hAnsi="Arial"/>
          <w:lang w:val="es-MX"/>
        </w:rPr>
        <w:t>Estos hallazgos tienen fundamental importancia, como se verá más adelante, para desestimar la teoría alternativa planteada por la defensa.</w:t>
      </w:r>
    </w:p>
    <w:p>
      <w:pPr>
        <w:pStyle w:val="Normal"/>
        <w:ind w:firstLine="708"/>
        <w:jc w:val="both"/>
        <w:rPr/>
      </w:pPr>
      <w:r>
        <w:rPr>
          <w:rFonts w:cs="Arial" w:ascii="Arial" w:hAnsi="Arial"/>
          <w:lang w:val="es-CL"/>
        </w:rPr>
        <w:t xml:space="preserve">También lo tiene, el </w:t>
      </w:r>
      <w:r>
        <w:rPr>
          <w:rFonts w:cs="Arial" w:ascii="Arial" w:hAnsi="Arial"/>
          <w:b/>
          <w:lang w:val="es-CL"/>
        </w:rPr>
        <w:t>informe de auditoría especial</w:t>
      </w:r>
      <w:r>
        <w:rPr>
          <w:rFonts w:cs="Arial" w:ascii="Arial" w:hAnsi="Arial"/>
          <w:lang w:val="es-CL"/>
        </w:rPr>
        <w:t xml:space="preserve"> realizado por el testigo y perito </w:t>
      </w:r>
      <w:r>
        <w:rPr>
          <w:rFonts w:cs="Arial" w:ascii="Arial" w:hAnsi="Arial"/>
          <w:b/>
          <w:lang w:val="es-CL"/>
        </w:rPr>
        <w:t>Waldo Riveros</w:t>
      </w:r>
      <w:r>
        <w:rPr>
          <w:rFonts w:cs="Arial" w:ascii="Arial" w:hAnsi="Arial"/>
          <w:lang w:val="es-CL"/>
        </w:rPr>
        <w:t xml:space="preserve">, que además de las maniobras ya descritas por el fiscalizador del Sii, dio cuenta de una maniobra –reflejada en el balance, precisamente para cuadrarlo- que si bien no incidía en  la determinación de una menor renta líquida imponible y ello explica que el fiscalizador del Sii no la mencionara, puesto que su trabajo se orienta a develar todo lo que pueda inducir a la determinación y pago de un impuesto menor, claramente y el perito lo explicó, evitaba que se descuadrara la cuenta caja, se trató de una práctica bastante compleja, que no estaba directamente encaminada a disminuir la carga tributaria, sino a encubrir la apropiación de dinero, haciendo consistente –en el balance- la subdeclaración de ingresos con las otras cuentas. En efecto, Riveros explicó que la cuenta caja de la sociedad se disminuía en base a la omisión de ingresos y también abultando los gastos, de manera que lo que quedaba como disponible en dicha cuenta no permitía cubrir la compra de todos los activos que realmente se habían adquirido, de haberlos reflejado, se habría producido un faltante de caja que la habría “descuadrado”. Cabe entonces preguntarse si ¿existen otras explicaciones para que en el balance los activos fijos se reflejaran con un menor valor o simplemente se omitiera su contabilización existiendo sustentos documentales que obligaban a hacerlo, como efectivamente se hizo los años comerciales 2001 o 2003 por un total superior a los 12 millones de pesos? La calidad y experiencia profesional unida a los conocimientos que este perito reflejó poseer, nos llevan a pensar que no existe otra explicación más que la de hacer consistente la subdeclaración de ingresos, puesto que si los ingresos se reflejan en la cuenta caja, no pueden contabilizarse activos por un valor mayor que aquel que existe en caja y que permitió comprarlos. </w:t>
      </w:r>
    </w:p>
    <w:p>
      <w:pPr>
        <w:pStyle w:val="Normal"/>
        <w:ind w:firstLine="708"/>
        <w:jc w:val="both"/>
        <w:rPr>
          <w:rFonts w:ascii="Arial" w:hAnsi="Arial" w:cs="Arial"/>
          <w:lang w:val="es-CL"/>
        </w:rPr>
      </w:pPr>
      <w:r>
        <w:rPr>
          <w:rFonts w:cs="Arial" w:ascii="Arial" w:hAnsi="Arial"/>
          <w:lang w:val="es-CL"/>
        </w:rPr>
        <w:t>Si bien esta maniobra no fue descrita en el acta de deliberación, no se ve inconveniente en precisarla ahora en el relato fáctico de la sentencia, pues entiende el tribunal que conforme al artículo 343 del Código Procesal Penal, la decisión de absolución o condena, que se refleja en el acta de deliberación, debe indicar los fundamentos principales tomados en cuenta para adoptar tal decisión. A mayor abundamiento, no se excede el contenido de las acusaciones puesto que claramente puede ser comprendida en las diversas irregularidades tributarias que el Ministerio Público imputó,  destinadas a encubrir la apropiación.</w:t>
      </w:r>
    </w:p>
    <w:p>
      <w:pPr>
        <w:pStyle w:val="Normal"/>
        <w:ind w:firstLine="1440"/>
        <w:jc w:val="both"/>
        <w:rPr/>
      </w:pPr>
      <w:r>
        <w:rPr>
          <w:rFonts w:cs="Arial" w:ascii="Arial" w:hAnsi="Arial"/>
          <w:lang w:val="es-CL"/>
        </w:rPr>
        <w:t xml:space="preserve">Finalmente el </w:t>
      </w:r>
      <w:r>
        <w:rPr>
          <w:rFonts w:cs="Arial" w:ascii="Arial" w:hAnsi="Arial"/>
          <w:b/>
          <w:lang w:val="es-CL"/>
        </w:rPr>
        <w:t>funcionario de la Policía de Investigaciones de Chile, perito contable Jaime Maldonado Guzmán,</w:t>
      </w:r>
      <w:r>
        <w:rPr>
          <w:rFonts w:cs="Arial" w:ascii="Arial" w:hAnsi="Arial"/>
          <w:lang w:val="es-CL"/>
        </w:rPr>
        <w:t xml:space="preserve"> corroboró la subdeclaración de ingresos de Histonor, por montos cercanos a los concluídos por el perito del Sii y el contador Riveros, dando cuenta de haber realizado un trabajo de análisis de la documentación muy similar.</w:t>
      </w:r>
    </w:p>
    <w:p>
      <w:pPr>
        <w:pStyle w:val="Normal"/>
        <w:ind w:firstLine="1440"/>
        <w:jc w:val="both"/>
        <w:rPr>
          <w:rFonts w:ascii="Arial" w:hAnsi="Arial" w:cs="Arial"/>
          <w:lang w:val="es-CL"/>
        </w:rPr>
      </w:pPr>
      <w:r>
        <w:rPr>
          <w:rFonts w:cs="Arial" w:ascii="Arial" w:hAnsi="Arial"/>
          <w:lang w:val="es-CL"/>
        </w:rPr>
        <w:t>Como se ve, el tribunal ha sido en extremo cuidadoso de configurar las maniobras del artículo 100 del Código Tributario, con aquellas que inequívocamente pueden atribuirse a los encargados de la contabilidad, las que de manera alguna puedan tener su origen o pudieran haber sido realizadas a petición o instrucción del contribuyente a sus contadores. Así el fiscalizador Mondaca señaló que entre las irregularidades detectadas también las hubo por incluir gastos de honorarios aún cuando acreditados con documentación fehaciente, fueron estimados como no necesarios para producir la renta. En tal sentido revisados los antecedentes documentales de las citaciones y liquidaciones emitidas por el Sii, se aprecia que en todos los meses auditados se rechazaron como gastos los servicios profesionales prestados a Histonor por Pamela y Bernardita Albornoz Castillo, periodista y comunicadora social respectivamente, por montos cercanos al millón de pesos cada mes. En relación a ello, como quiera que ningún interviniente lo reparó, ni perito o testigo alguno aportó un antecedente complementario o que lo explicara, no quedó claro para el tribunal si se trataba de asientos contables de los que pueda hacerse responsable al contador encargado, de modo que por tal razón no se incluyeron.</w:t>
      </w:r>
    </w:p>
    <w:p>
      <w:pPr>
        <w:pStyle w:val="Normal"/>
        <w:ind w:firstLine="1440"/>
        <w:jc w:val="both"/>
        <w:rPr/>
      </w:pPr>
      <w:r>
        <w:rPr>
          <w:rFonts w:cs="Arial" w:ascii="Arial" w:hAnsi="Arial"/>
          <w:b/>
          <w:lang w:val="es-CL"/>
        </w:rPr>
        <w:t>VIGÉSIMO SEXTO</w:t>
      </w:r>
      <w:r>
        <w:rPr>
          <w:rFonts w:cs="Arial" w:ascii="Arial" w:hAnsi="Arial"/>
          <w:lang w:val="es-CL"/>
        </w:rPr>
        <w:t xml:space="preserve">: </w:t>
      </w:r>
      <w:r>
        <w:rPr>
          <w:rFonts w:cs="Arial" w:ascii="Arial" w:hAnsi="Arial"/>
          <w:b/>
          <w:lang w:val="es-CL"/>
        </w:rPr>
        <w:t>El caso de la sociedad Moreno y Sarmiento:</w:t>
      </w:r>
      <w:r>
        <w:rPr>
          <w:rFonts w:cs="Arial" w:ascii="Arial" w:hAnsi="Arial"/>
          <w:lang w:val="es-CL"/>
        </w:rPr>
        <w:t xml:space="preserve"> Al respecto se adelantó en la deliberación que “</w:t>
      </w:r>
      <w:r>
        <w:rPr>
          <w:rFonts w:cs="Arial" w:ascii="Arial" w:hAnsi="Arial"/>
          <w:i/>
          <w:lang w:val="es-CL"/>
        </w:rPr>
        <w:t xml:space="preserve">…en el </w:t>
      </w:r>
      <w:r>
        <w:rPr>
          <w:rFonts w:cs="Arial" w:ascii="Arial" w:hAnsi="Arial"/>
          <w:b/>
          <w:i/>
          <w:lang w:val="es-CL"/>
        </w:rPr>
        <w:t>año comercial 2003 (tributario 2004</w:t>
      </w:r>
      <w:r>
        <w:rPr>
          <w:rFonts w:cs="Arial" w:ascii="Arial" w:hAnsi="Arial"/>
          <w:i/>
          <w:lang w:val="es-CL"/>
        </w:rPr>
        <w:t>), las mismas personas (o sea el contador encargado de la contabilidad el acusado Juan Pablo Versalovic, ayudado por su empleado Abelardo Fábrega) procedieron –entre otras maniobras- a subdeclarar y omitir los ingresos reales de la sociedad, ya sea registrando en el libro auxiliar de ingresos, las boletas de honorarios emitidas por montos menores que los reales y principalmente anulándolas y anotándolas con un valor 0. Además, se contabilizó –sin respaldo documental- por concepto de gastos por honorarios, en los libros diario, mayor y balance general, una suma mayor que la registrada en el libro auxiliar de egresos, la que estaba debidamente respaldada con documentos.</w:t>
      </w:r>
    </w:p>
    <w:p>
      <w:pPr>
        <w:pStyle w:val="Normal"/>
        <w:ind w:firstLine="1440"/>
        <w:jc w:val="both"/>
        <w:rPr>
          <w:rFonts w:ascii="Arial" w:hAnsi="Arial" w:cs="Arial"/>
          <w:lang w:val="es-CL"/>
        </w:rPr>
      </w:pPr>
      <w:r>
        <w:rPr>
          <w:rFonts w:cs="Arial" w:ascii="Arial" w:hAnsi="Arial"/>
          <w:lang w:val="es-CL"/>
        </w:rPr>
        <w:t>Si bien la imputación del Ministerio Público se circunscribe temporalmente al año tributario 2004 (comercial 2003), la del Sii alude a los años tributarios 2003 y 2004, atribuyendo sólo en éste último la subdeclaración de ingresos, sin embargo, para la configuración de éste ilícito, por haberse planteado estrechamente vinculado con ocultar las apropiaciones indebidas, sólo lo constatado en el año tributario 2004 claramente tuvo esa motivación, la situación planteada como irregular asentada en el ejercicio tributario del año 2003, aún cuando llevó a determinar un perjuicio fiscal por diferencias de impuestos, no pudo vincularse a través de la prueba rendida, con la apropiación indebida de dinero que también se cometió en tal período, por tal razón es que analizaremos en que actos dolosos o falsedades se incurrió en ese único período, es decir el año comercial 2003.</w:t>
      </w:r>
    </w:p>
    <w:p>
      <w:pPr>
        <w:pStyle w:val="Normal"/>
        <w:ind w:firstLine="708"/>
        <w:jc w:val="both"/>
        <w:rPr/>
      </w:pPr>
      <w:r>
        <w:rPr>
          <w:rFonts w:cs="Arial" w:ascii="Arial" w:hAnsi="Arial"/>
          <w:lang w:val="es-CL"/>
        </w:rPr>
        <w:t xml:space="preserve">Primeramente se recibió el </w:t>
      </w:r>
      <w:r>
        <w:rPr>
          <w:rFonts w:cs="Arial" w:ascii="Arial" w:hAnsi="Arial"/>
          <w:b/>
          <w:lang w:val="es-CL"/>
        </w:rPr>
        <w:t>testimonio de la socia Patricia Sarmiento,</w:t>
      </w:r>
      <w:r>
        <w:rPr>
          <w:rFonts w:cs="Arial" w:ascii="Arial" w:hAnsi="Arial"/>
          <w:lang w:val="es-CL"/>
        </w:rPr>
        <w:t xml:space="preserve"> quien además de referirse a la apropiación de dineros de la que fue víctima ella y su cónyuge, también socio, señaló que en la contabilidad se habían registrado boletas válidamente emitidas por diversos montos, como nulas o sea valor $0.-, la contabilidad debió ser rehecha por su actual contador Mario García y actualmente el fisco le cobra cerca de 27 millones de pesos a la sociedad y 50 millones a los socios, pues la revisión concluyó y ya se determinó lo que debe pagarse. Lo anterior fue complementado con los dichos del </w:t>
      </w:r>
      <w:r>
        <w:rPr>
          <w:rFonts w:cs="Arial" w:ascii="Arial" w:hAnsi="Arial"/>
          <w:b/>
          <w:lang w:val="es-CL"/>
        </w:rPr>
        <w:t>testigo Mario García</w:t>
      </w:r>
      <w:r>
        <w:rPr>
          <w:rFonts w:cs="Arial" w:ascii="Arial" w:hAnsi="Arial"/>
          <w:lang w:val="es-CL"/>
        </w:rPr>
        <w:t>, actual contador de la sociedad que estimó en 30 millones de pesos lo que aproximadamente la sociedad junto a los socios adeudan por impuestos, precisó que detectó subdeclaración u omisión de ingresos por montos importantes, lo que se advertía de la revisión de las boletas versus su registro en los libros, lo que originaba declaraciones de impuestos maliciosamente falsas, cuyo efecto tributario era el pago de menor impuesto. También advirtió la existencia de gastos sin respaldo documental reflejados en los libros diarios, que no coinciden con los sustentados documentalmente en el libro auxiliar de egresos.</w:t>
      </w:r>
    </w:p>
    <w:p>
      <w:pPr>
        <w:pStyle w:val="Normal"/>
        <w:ind w:firstLine="708"/>
        <w:jc w:val="both"/>
        <w:rPr>
          <w:rFonts w:ascii="Arial" w:hAnsi="Arial" w:cs="Arial"/>
          <w:lang w:val="es-CL"/>
        </w:rPr>
      </w:pPr>
      <w:r>
        <w:rPr>
          <w:rFonts w:cs="Arial" w:ascii="Arial" w:hAnsi="Arial"/>
          <w:lang w:val="es-CL"/>
        </w:rPr>
        <w:t xml:space="preserve">Como se ve, esos dichos bastante generales y poco determinados, debieron ser precisados con la </w:t>
      </w:r>
      <w:r>
        <w:rPr>
          <w:rFonts w:cs="Arial" w:ascii="Arial" w:hAnsi="Arial"/>
          <w:b/>
          <w:lang w:val="es-CL"/>
        </w:rPr>
        <w:t>prueba documental incorporada</w:t>
      </w:r>
      <w:r>
        <w:rPr>
          <w:rFonts w:cs="Arial" w:ascii="Arial" w:hAnsi="Arial"/>
          <w:lang w:val="es-CL"/>
        </w:rPr>
        <w:t xml:space="preserve">, consistente en las </w:t>
      </w:r>
      <w:r>
        <w:rPr>
          <w:rFonts w:cs="Arial" w:ascii="Arial" w:hAnsi="Arial"/>
          <w:b/>
          <w:lang w:val="es-CL"/>
        </w:rPr>
        <w:t>citaciones</w:t>
      </w:r>
      <w:r>
        <w:rPr>
          <w:rFonts w:cs="Arial" w:ascii="Arial" w:hAnsi="Arial"/>
          <w:lang w:val="es-CL"/>
        </w:rPr>
        <w:t xml:space="preserve"> 73 de 2 de agosto de 2005, 74 y 75 de 5 de agosto de 2005 y </w:t>
      </w:r>
      <w:r>
        <w:rPr>
          <w:rFonts w:cs="Arial" w:ascii="Arial" w:hAnsi="Arial"/>
          <w:b/>
          <w:lang w:val="es-CL"/>
        </w:rPr>
        <w:t>liquidaciones</w:t>
      </w:r>
      <w:r>
        <w:rPr>
          <w:rFonts w:cs="Arial" w:ascii="Arial" w:hAnsi="Arial"/>
          <w:lang w:val="es-CL"/>
        </w:rPr>
        <w:t xml:space="preserve"> de impuestos 61, 62 a 63 y 64 a 65 de 6 de febrero  de 2006 todas emitidas por ese servicio, terminado el proceso de revisión, tanto a la sociedad como a ambos socios, que contienen como anexos el detalle de los reparos encontrados en su documentación contable, que significaron el cálculo por diferencias de impuesto a la renta de la sociedad de $13.826.377.- con reajustes e intereses (año tributario 2004, puesto que se agregaron ingresos a los ya declarados y se objetaron gastos supuestamente cancelados por honorarios sin documentación que los sustente, los que tributariamente se estiman retiros de los socios. Actualmente, conforme lo señaló el fiscalizador y coincidiendo con lo afirmado por la socia, la </w:t>
      </w:r>
      <w:r>
        <w:rPr>
          <w:rFonts w:cs="Arial" w:ascii="Arial" w:hAnsi="Arial"/>
          <w:lang w:val="es-MX"/>
        </w:rPr>
        <w:t>sociedad contribuyente, no desvirtuó las partidas cuestionadas cuando dio respuesta a la citación,  de modo que se emitió liquidación.</w:t>
      </w:r>
    </w:p>
    <w:p>
      <w:pPr>
        <w:pStyle w:val="Normal"/>
        <w:ind w:firstLine="708"/>
        <w:jc w:val="both"/>
        <w:rPr/>
      </w:pPr>
      <w:r>
        <w:rPr>
          <w:rFonts w:cs="Arial" w:ascii="Arial" w:hAnsi="Arial"/>
          <w:lang w:val="es-CL"/>
        </w:rPr>
        <w:t xml:space="preserve">Esa prueba documental, originada en el trabajo desarrollado por el </w:t>
      </w:r>
      <w:r>
        <w:rPr>
          <w:rFonts w:cs="Arial" w:ascii="Arial" w:hAnsi="Arial"/>
          <w:b/>
          <w:lang w:val="es-CL"/>
        </w:rPr>
        <w:t>fiscalizador del Sii Carlos Garri Mamani,</w:t>
      </w:r>
      <w:r>
        <w:rPr>
          <w:rFonts w:cs="Arial" w:ascii="Arial" w:hAnsi="Arial"/>
          <w:lang w:val="es-MX"/>
        </w:rPr>
        <w:t xml:space="preserve"> contador auditor y público, </w:t>
      </w:r>
      <w:r>
        <w:rPr>
          <w:rFonts w:cs="Arial" w:ascii="Arial" w:hAnsi="Arial"/>
          <w:lang w:val="es-CL"/>
        </w:rPr>
        <w:t xml:space="preserve">quien depuso como perito, explicándola apoyado en una presentación audiovisual.  </w:t>
      </w:r>
      <w:r>
        <w:rPr>
          <w:rFonts w:cs="Arial" w:ascii="Arial" w:hAnsi="Arial"/>
          <w:lang w:val="es-MX"/>
        </w:rPr>
        <w:t xml:space="preserve">Dijo que: 1) verificó si las boletas de honorarios emitidas por la sociedad estaban incorporadas en el libro de ingreso y su posterior sumatoria,  2) comprobó el correcto registro de las facturas de adquisiciones de bienes o comprobantes de gastos en el libro de egresos, sumándose también sus saldos 3) analizó la correcta contabilización de los retiros efectuados por los socios y las provisiones de los mismos en la contabilidad de la empresa 4) verificó el traspaso de los registros hechos en los libros de ingresos y egresos a los libros diario, mayor, balance general y finalmente al formulario 22 de declaración anual de impuesto a la renta. </w:t>
      </w:r>
    </w:p>
    <w:p>
      <w:pPr>
        <w:pStyle w:val="Normal"/>
        <w:ind w:firstLine="708"/>
        <w:jc w:val="both"/>
        <w:rPr/>
      </w:pPr>
      <w:r>
        <w:rPr>
          <w:rFonts w:cs="Arial" w:ascii="Arial" w:hAnsi="Arial"/>
          <w:lang w:val="es-MX"/>
        </w:rPr>
        <w:t xml:space="preserve">Así determinó </w:t>
      </w:r>
      <w:r>
        <w:rPr>
          <w:rFonts w:cs="Arial" w:ascii="Arial" w:hAnsi="Arial"/>
          <w:b/>
          <w:lang w:val="es-MX"/>
        </w:rPr>
        <w:t>en el año tributario 2004 (comercial 2003)</w:t>
      </w:r>
      <w:r>
        <w:rPr>
          <w:rFonts w:cs="Arial" w:ascii="Arial" w:hAnsi="Arial"/>
          <w:lang w:val="es-MX"/>
        </w:rPr>
        <w:t xml:space="preserve"> </w:t>
      </w:r>
      <w:r>
        <w:rPr>
          <w:rFonts w:cs="Arial" w:ascii="Arial" w:hAnsi="Arial"/>
          <w:b/>
          <w:lang w:val="es-MX"/>
        </w:rPr>
        <w:t>subdeclaración de ingresos</w:t>
      </w:r>
      <w:r>
        <w:rPr>
          <w:rFonts w:cs="Arial" w:ascii="Arial" w:hAnsi="Arial"/>
          <w:lang w:val="es-MX"/>
        </w:rPr>
        <w:t xml:space="preserve"> al registrar en el libro de ingresos, como nulas o por montos inferiores 41 de 950 boletas de honorarios válidamente emitidas, explicando a través de la exhibición de un cuadro con sus montos originales y los registrados, que no podía tratarse de un error, concluyó que a través de la subdeclaración se generaron registros falsos en el libro de ingresos y ello causó a la larga la incorporación de datos falsos en el formulario 22 de declaración anual.</w:t>
      </w:r>
    </w:p>
    <w:p>
      <w:pPr>
        <w:pStyle w:val="Normal"/>
        <w:ind w:firstLine="708"/>
        <w:jc w:val="both"/>
        <w:rPr>
          <w:rFonts w:ascii="Arial" w:hAnsi="Arial" w:cs="Arial"/>
          <w:lang w:val="es-MX"/>
        </w:rPr>
      </w:pPr>
      <w:r>
        <w:rPr>
          <w:rFonts w:cs="Arial" w:ascii="Arial" w:hAnsi="Arial"/>
          <w:lang w:val="es-MX"/>
        </w:rPr>
        <w:t xml:space="preserve">El detalle que contiene la citación Nro. 73 acompañada, permite concluir que los ingresos subdeclarados que debieron agregarse a la base imponible para calcular las diferencias de impuestos ascendieron a $44.069.975.- </w:t>
      </w:r>
    </w:p>
    <w:p>
      <w:pPr>
        <w:pStyle w:val="Normal"/>
        <w:ind w:firstLine="708"/>
        <w:jc w:val="both"/>
        <w:rPr/>
      </w:pPr>
      <w:r>
        <w:rPr>
          <w:rFonts w:cs="Arial" w:ascii="Arial" w:hAnsi="Arial"/>
          <w:lang w:val="es-MX"/>
        </w:rPr>
        <w:t xml:space="preserve">También el perito constató que había </w:t>
      </w:r>
      <w:r>
        <w:rPr>
          <w:rFonts w:cs="Arial" w:ascii="Arial" w:hAnsi="Arial"/>
          <w:b/>
          <w:lang w:val="es-MX"/>
        </w:rPr>
        <w:t>gastos por honorarios sin respaldo documental contabilizados en el libro diario del año tributario 2003, luego en el libro mayor y después al balance general, por un monto de 15 millones</w:t>
      </w:r>
      <w:r>
        <w:rPr>
          <w:rFonts w:cs="Arial" w:ascii="Arial" w:hAnsi="Arial"/>
          <w:lang w:val="es-MX"/>
        </w:rPr>
        <w:t>, eso hizo que los gastos sean superiores a los reales, de modo que la utilidad fue menos y por ende se pagó menos impuestos. Y efectivamente ello coincide con lo que se advierte de la citación y liquidación analizada, puesto que cada mes se abultan ficticiamente los honorarios contabilizados en el libro diario y luego en el mayor, puesto que el libro auxiliar de egresos se registran correctamente aquellos honorarios pagados y respecto de los cuales se tiene respaldo documental, sin embargo al traspasar esa información al libro diario y mayor, todos los meses en forma exacta se añaden $1.250.000.-</w:t>
      </w:r>
    </w:p>
    <w:p>
      <w:pPr>
        <w:pStyle w:val="Normal"/>
        <w:ind w:firstLine="708"/>
        <w:jc w:val="both"/>
        <w:rPr/>
      </w:pPr>
      <w:r>
        <w:rPr>
          <w:rFonts w:cs="Arial" w:ascii="Arial" w:hAnsi="Arial"/>
          <w:lang w:val="es-MX"/>
        </w:rPr>
        <w:t xml:space="preserve">A diferencia de las maniobras anteriores, aquella en que se incurrió en el mes de diciembre del año 2002 (tributario 2003) que el fiscalizador Garri Mamani, </w:t>
      </w:r>
      <w:r>
        <w:rPr>
          <w:rFonts w:cs="Arial" w:ascii="Arial" w:hAnsi="Arial"/>
          <w:b/>
          <w:lang w:val="es-MX"/>
        </w:rPr>
        <w:t xml:space="preserve">denominó retiro encubierto, pues se trató de un egreso de caja bajo la glosa de dinero apartado para una futura inversión del orden de los 30 millones, </w:t>
      </w:r>
      <w:r>
        <w:rPr>
          <w:rFonts w:cs="Arial" w:ascii="Arial" w:hAnsi="Arial"/>
          <w:lang w:val="es-MX"/>
        </w:rPr>
        <w:t>contra la cuenta provisión, no pudo ser explicada a la luz de la apropiación que se pretendía ocultar y que de hecho  se cometió durante el año comercial 2002, por lo mismo no se consideró como un hecho típico, aún cuando en definitiva ese dinero fue agregado a la base imponible del impuesto global complementario de los socios en proporción a su participación (50% cada uno) y determinó diferencias de impuestos.</w:t>
      </w:r>
    </w:p>
    <w:p>
      <w:pPr>
        <w:pStyle w:val="Normal"/>
        <w:ind w:firstLine="708"/>
        <w:jc w:val="both"/>
        <w:rPr>
          <w:rFonts w:ascii="Arial" w:hAnsi="Arial" w:cs="Arial"/>
          <w:lang w:val="es-MX"/>
        </w:rPr>
      </w:pPr>
      <w:r>
        <w:rPr>
          <w:rFonts w:cs="Arial" w:ascii="Arial" w:hAnsi="Arial"/>
          <w:lang w:val="es-MX"/>
        </w:rPr>
        <w:t xml:space="preserve">Quizá como el funcionario del Sii reconoció, los objetivos de su revisión eran verificar la correcta declaración y entero en arcas fiscales de los impuestos de la sociedad, como ese asiento no incidía en la determinación de la renta líquida imponible de la sociedad, sí de los socios, es posible que tal sea la razón por la cual no pudo explicarse lo que se pretendía con ese asiento, más allá de que se trataba de “una aberración de normas contables”, eventualmente se pudo pretendió “cuadrar” algunas cuentas del balance, como se acreditó que se hizo en el caso de Histonor, al no contabilizar completamente los activos, más como estamos puramente especulando y en base a ello no puede sustentarse una condena, eso que el Sii observó como irregularidad, al no poder ser vinculada con la apropiación cometida, no fue considerada para configurar el ilícito en análisis. </w:t>
      </w:r>
    </w:p>
    <w:p>
      <w:pPr>
        <w:pStyle w:val="Normal"/>
        <w:ind w:firstLine="708"/>
        <w:jc w:val="both"/>
        <w:rPr/>
      </w:pPr>
      <w:r>
        <w:rPr>
          <w:rFonts w:cs="Arial" w:ascii="Arial" w:hAnsi="Arial"/>
          <w:b/>
          <w:lang w:val="es-CL"/>
        </w:rPr>
        <w:t>VIGÉSIMO SÉPTIMO</w:t>
      </w:r>
      <w:r>
        <w:rPr>
          <w:rFonts w:cs="Arial" w:ascii="Arial" w:hAnsi="Arial"/>
          <w:lang w:val="es-CL"/>
        </w:rPr>
        <w:t xml:space="preserve">: </w:t>
      </w:r>
      <w:r>
        <w:rPr>
          <w:rFonts w:cs="Arial" w:ascii="Arial" w:hAnsi="Arial"/>
          <w:b/>
          <w:lang w:val="es-CL"/>
        </w:rPr>
        <w:t>Respecto de las irregularidades detectadas en la sociedad Glama</w:t>
      </w:r>
      <w:r>
        <w:rPr>
          <w:rFonts w:cs="Arial" w:ascii="Arial" w:hAnsi="Arial"/>
          <w:lang w:val="es-CL"/>
        </w:rPr>
        <w:t>:</w:t>
      </w:r>
      <w:r>
        <w:rPr>
          <w:rFonts w:cs="Arial" w:ascii="Arial" w:hAnsi="Arial"/>
          <w:i/>
          <w:lang w:val="es-CL"/>
        </w:rPr>
        <w:t xml:space="preserve"> </w:t>
      </w:r>
      <w:r>
        <w:rPr>
          <w:rFonts w:cs="Arial" w:ascii="Arial" w:hAnsi="Arial"/>
          <w:lang w:val="es-CL"/>
        </w:rPr>
        <w:t>Se adelantó en la deliberación que:</w:t>
      </w:r>
      <w:r>
        <w:rPr>
          <w:rFonts w:cs="Arial" w:ascii="Arial" w:hAnsi="Arial"/>
          <w:i/>
          <w:lang w:val="es-CL"/>
        </w:rPr>
        <w:t xml:space="preserve"> “desde el mes de noviembre del año comercial 2001, (tributario 2002) y años comerciales 2002 y 2003 (tributarios 2003 y 2004), se subdeclararon y se omitieron los ingresos reales de la sociedad, registrando en el libro auxiliar de ingresos, las boletas de honorarios emitidas por montos menores que los reales. También se contabilizó en el libro auxiliar de egresos boletas de honorarios por servicios que no fueron efectivamente prestados, asimismo se reflejaron a partir del libro diario y luego en el mayor gastos por conceptos de honorarios pagados a terceros no acreditados fehacientemente, los que además no estaban previamente anotados en el libro de egresos. Finalmente, en el Formulario 22 de declaración anual de impuesto a la renta del año tributario 2002, se consignó un mayor valor por gastos o costos directos, de aquellos contabilizados en el libro de egresos, considerablemente menores.”</w:t>
      </w:r>
    </w:p>
    <w:p>
      <w:pPr>
        <w:pStyle w:val="Normal"/>
        <w:ind w:firstLine="708"/>
        <w:jc w:val="both"/>
        <w:rPr/>
      </w:pPr>
      <w:r>
        <w:rPr>
          <w:rFonts w:cs="Arial" w:ascii="Arial" w:hAnsi="Arial"/>
          <w:lang w:val="es-CL"/>
        </w:rPr>
        <w:t xml:space="preserve">En congruencia con las imputaciones formuladas que señalan diversas irregularidades en que se incurrió en los años tributarios 2002, 2003 y 2004, tenemos que éstas pudieron establecerse a partir de lo señalado por el funcionario del Sii, contador general, con 40 años de experiencia en dicho servicio, fiscalizador </w:t>
      </w:r>
      <w:r>
        <w:rPr>
          <w:rFonts w:cs="Arial" w:ascii="Arial" w:hAnsi="Arial"/>
          <w:b/>
          <w:lang w:val="es-MX"/>
        </w:rPr>
        <w:t xml:space="preserve">Carlos Elgueda Vásquez, </w:t>
      </w:r>
      <w:r>
        <w:rPr>
          <w:rFonts w:cs="Arial" w:ascii="Arial" w:hAnsi="Arial"/>
          <w:lang w:val="es-MX"/>
        </w:rPr>
        <w:t>que respecto del procedimiento de revisión, dijo</w:t>
      </w:r>
      <w:r>
        <w:rPr>
          <w:rFonts w:cs="Arial" w:ascii="Arial" w:hAnsi="Arial"/>
          <w:b/>
          <w:lang w:val="es-MX"/>
        </w:rPr>
        <w:t xml:space="preserve"> </w:t>
      </w:r>
      <w:r>
        <w:rPr>
          <w:rFonts w:cs="Arial" w:ascii="Arial" w:hAnsi="Arial"/>
          <w:lang w:val="es-MX"/>
        </w:rPr>
        <w:t xml:space="preserve">haber comenzado de lo más simple a lo complejo, así se revisaron las boletas de honorarios emitidas y se confrontaron con los registros de éstas en el libro auxiliar  de ingresos, revisándose boleta por boleta y luego sumando los totales. También se verificó la correcta contabilización en el  libro de egresos de las facturas de adquisiciones o servicios recibidos de otros profesionales como enfermeras, en base a las boletas de honorarios de sustento. Luego se verificó el traspaso de la información –realizada la sumatoria de los ingresos y egresos- de esos libros auxiliares a los libros principales como el diario,  mayor y balance, en estos dos últimos es donde se centraliza la información a través de diversas cuentas como caja y otros. También verificó el traspaso de la información contenida en los libros de ingresos y egresos  a  los formularios 29 de declaración mensual. </w:t>
      </w:r>
    </w:p>
    <w:p>
      <w:pPr>
        <w:pStyle w:val="Normal"/>
        <w:ind w:firstLine="708"/>
        <w:jc w:val="both"/>
        <w:rPr/>
      </w:pPr>
      <w:r>
        <w:rPr>
          <w:rFonts w:cs="Arial" w:ascii="Arial" w:hAnsi="Arial"/>
          <w:lang w:val="es-MX"/>
        </w:rPr>
        <w:t xml:space="preserve">Así lo primero que detectó fueron </w:t>
      </w:r>
      <w:r>
        <w:rPr>
          <w:rFonts w:cs="Arial" w:ascii="Arial" w:hAnsi="Arial"/>
          <w:b/>
          <w:lang w:val="es-MX"/>
        </w:rPr>
        <w:t>ingresos omitidos</w:t>
      </w:r>
      <w:r>
        <w:rPr>
          <w:rFonts w:cs="Arial" w:ascii="Arial" w:hAnsi="Arial"/>
          <w:lang w:val="es-MX"/>
        </w:rPr>
        <w:t>, en el libro de ingresos no estaban completamente declarados todos los ingresos según daban cuenta las boletas de honorarios, lo que se realizó en la mayoría de los períodos auditados, apoyado en una presentación  audiovisual mostró los folios del libro de ingresos donde se advertían 3 de tales registros irregulares, diferenciándolos –por los altos montos- claramente de otra anotación que también mostró y que podía ser atribuía a un error.</w:t>
      </w:r>
    </w:p>
    <w:p>
      <w:pPr>
        <w:pStyle w:val="Normal"/>
        <w:ind w:firstLine="708"/>
        <w:jc w:val="both"/>
        <w:rPr/>
      </w:pPr>
      <w:r>
        <w:rPr>
          <w:rFonts w:cs="Arial" w:ascii="Arial" w:hAnsi="Arial"/>
          <w:lang w:val="es-MX"/>
        </w:rPr>
        <w:t xml:space="preserve">En segundo lugar se detectaron </w:t>
      </w:r>
      <w:r>
        <w:rPr>
          <w:rFonts w:cs="Arial" w:ascii="Arial" w:hAnsi="Arial"/>
          <w:b/>
          <w:lang w:val="es-MX"/>
        </w:rPr>
        <w:t>gastos rechazados</w:t>
      </w:r>
      <w:r>
        <w:rPr>
          <w:rFonts w:cs="Arial" w:ascii="Arial" w:hAnsi="Arial"/>
          <w:lang w:val="es-MX"/>
        </w:rPr>
        <w:t xml:space="preserve"> </w:t>
      </w:r>
      <w:r>
        <w:rPr>
          <w:rFonts w:cs="Arial" w:ascii="Arial" w:hAnsi="Arial"/>
          <w:b/>
          <w:lang w:val="es-MX"/>
        </w:rPr>
        <w:t xml:space="preserve">en razón de honorarios pagados a terceros, aún cuando tenían respaldo documental, </w:t>
      </w:r>
      <w:r>
        <w:rPr>
          <w:rFonts w:cs="Arial" w:ascii="Arial" w:hAnsi="Arial"/>
          <w:lang w:val="es-MX"/>
        </w:rPr>
        <w:t>se trató únicamente del</w:t>
      </w:r>
      <w:r>
        <w:rPr>
          <w:rFonts w:cs="Arial" w:ascii="Arial" w:hAnsi="Arial"/>
          <w:b/>
          <w:lang w:val="es-MX"/>
        </w:rPr>
        <w:t xml:space="preserve"> registro en el libro auxiliar de egresos de honorarios pagados a Abelardo Fágrega,</w:t>
      </w:r>
      <w:r>
        <w:rPr>
          <w:rFonts w:cs="Arial" w:ascii="Arial" w:hAnsi="Arial"/>
          <w:lang w:val="es-MX"/>
        </w:rPr>
        <w:t xml:space="preserve">  aludiéndose  a distintas boletas (Nro. 35, 36, 37, 38, 45 y 60) por valores altos que fluctuaban entre $350.000.- a $1.200.000.- por labores administrativas,  luego esos valores se traspasaron al libro diario. Se rechazaron pues los valores eran muy altos considerando que al contador se le pagaban cien mil pesos y el mismo Fábrega dijo –en declaración jurada prestada ente varios fiscalizadores del Sii- que no prestó esos servicios profesionales,  no dijo que él hiciera esos registros. Fueron las únicas boletas de honorarios cuestionadas.</w:t>
      </w:r>
    </w:p>
    <w:p>
      <w:pPr>
        <w:pStyle w:val="Normal"/>
        <w:ind w:firstLine="708"/>
        <w:jc w:val="both"/>
        <w:rPr/>
      </w:pPr>
      <w:r>
        <w:rPr>
          <w:rFonts w:eastAsia="Arial" w:cs="Arial" w:ascii="Arial" w:hAnsi="Arial"/>
          <w:lang w:val="es-MX"/>
        </w:rPr>
        <w:t xml:space="preserve"> </w:t>
      </w:r>
      <w:r>
        <w:rPr>
          <w:rFonts w:cs="Arial" w:ascii="Arial" w:hAnsi="Arial"/>
          <w:lang w:val="es-MX"/>
        </w:rPr>
        <w:t>Luego, pero esta vez</w:t>
      </w:r>
      <w:r>
        <w:rPr>
          <w:rFonts w:cs="Arial" w:ascii="Arial" w:hAnsi="Arial"/>
          <w:b/>
          <w:lang w:val="es-MX"/>
        </w:rPr>
        <w:t xml:space="preserve"> </w:t>
      </w:r>
      <w:r>
        <w:rPr>
          <w:rFonts w:cs="Arial" w:ascii="Arial" w:hAnsi="Arial"/>
          <w:lang w:val="es-MX"/>
        </w:rPr>
        <w:t xml:space="preserve">reflejado a partir del libro diario y luego en el mayor, habían </w:t>
      </w:r>
      <w:r>
        <w:rPr>
          <w:rFonts w:cs="Arial" w:ascii="Arial" w:hAnsi="Arial"/>
          <w:b/>
          <w:lang w:val="es-MX"/>
        </w:rPr>
        <w:t>honorarios pagados a terceros no acreditados fehacientemente</w:t>
      </w:r>
      <w:r>
        <w:rPr>
          <w:rFonts w:cs="Arial" w:ascii="Arial" w:hAnsi="Arial"/>
          <w:lang w:val="es-MX"/>
        </w:rPr>
        <w:t xml:space="preserve">, al no existir documentación legal que los respalde se estimaron gastos rechazados, no se acreditaron en el libro de egreso previo y de inmediato se pasaron al libro diario, mencionándolos únicamente como honorarios, que además tenían valores altos de entre $400.000.- a $1.200.000 e incluso un asiento de $5.713.010.- </w:t>
      </w:r>
    </w:p>
    <w:p>
      <w:pPr>
        <w:pStyle w:val="Normal"/>
        <w:ind w:firstLine="708"/>
        <w:jc w:val="both"/>
        <w:rPr>
          <w:rFonts w:ascii="Arial" w:hAnsi="Arial" w:cs="Arial"/>
          <w:lang w:val="es-MX"/>
        </w:rPr>
      </w:pPr>
      <w:r>
        <w:rPr>
          <w:rFonts w:cs="Arial" w:ascii="Arial" w:hAnsi="Arial"/>
          <w:lang w:val="es-MX"/>
        </w:rPr>
        <w:t>Agregó como otra irregularidad que al revisar  la declaración anual (formulario 22 del año tributario 2002 - comercial 2001) advirtió un cargo de gastos por $22.000.000.- en el código 630 no obstante que la sumatoria real en el libro de gastos era de $11.000.000.- y entonces la diferencia de $10.705.000.- se estimó gasto rechazado. Precisó que el año 2001 fue el más complejo de revisar pues tuvo que reiterarle mucho a don Fermín para que apareciera doña Carla Montt de parte de éste y le entregara el libro de ingresos y gastos de tal año  -manuscrito- en circunstancias que desde el año 1999 los llevaban en forma computacional.</w:t>
      </w:r>
    </w:p>
    <w:p>
      <w:pPr>
        <w:pStyle w:val="Normal"/>
        <w:ind w:firstLine="708"/>
        <w:jc w:val="both"/>
        <w:rPr/>
      </w:pPr>
      <w:r>
        <w:rPr>
          <w:rFonts w:cs="Arial" w:ascii="Arial" w:hAnsi="Arial"/>
          <w:lang w:val="es-MX"/>
        </w:rPr>
        <w:t xml:space="preserve">Aún cuando el perito señaló que también reparó en la existencia de otras maniobras, no quedó suficientemente justificado que con las mismas se buscara ocultar la apropiación indebida, sí llevaban a determinar el pago de un impuesto menor, pero se asentaron dudas en torno a que se hayan incorporado a petición de la contribuyente, por cierto mal asesorada contablemente, pero tratándose en algunos casos de montos pequeños o </w:t>
      </w:r>
      <w:r>
        <w:rPr>
          <w:rFonts w:cs="Arial" w:ascii="Arial" w:hAnsi="Arial"/>
          <w:b/>
          <w:lang w:val="es-MX"/>
        </w:rPr>
        <w:t>gastos sin respaldo documental</w:t>
      </w:r>
      <w:r>
        <w:rPr>
          <w:rFonts w:cs="Arial" w:ascii="Arial" w:hAnsi="Arial"/>
          <w:lang w:val="es-MX"/>
        </w:rPr>
        <w:t xml:space="preserve"> </w:t>
      </w:r>
      <w:r>
        <w:rPr>
          <w:rFonts w:cs="Arial" w:ascii="Arial" w:hAnsi="Arial"/>
          <w:b/>
          <w:lang w:val="es-MX"/>
        </w:rPr>
        <w:t>o bien rechazados</w:t>
      </w:r>
      <w:r>
        <w:rPr>
          <w:rFonts w:cs="Arial" w:ascii="Arial" w:hAnsi="Arial"/>
          <w:lang w:val="es-MX"/>
        </w:rPr>
        <w:t xml:space="preserve"> como gastos de combustible y arriendo de estacionamiento de un vehículo que no formaba parte del activo de la empresa, gastos por TV cable en dirección distinta de la consulta, avisos de diarios y pasajes de avión. Además el fiscalizador dijo que la abogada Alicia Vidal presentó la respuesta a la citación y trató de justificar algunos de los gastos rechazados como arriendo, viajes y  TV cable, no culpando al contador de ello.  De tal manera que ellos no se comprendieron en los actos falsos o dolosos  que dan lugar a este tipo penal.</w:t>
      </w:r>
    </w:p>
    <w:p>
      <w:pPr>
        <w:pStyle w:val="Normal"/>
        <w:ind w:firstLine="708"/>
        <w:jc w:val="both"/>
        <w:rPr>
          <w:rFonts w:ascii="Arial" w:hAnsi="Arial" w:cs="Arial"/>
          <w:b/>
          <w:b/>
          <w:lang w:val="es-MX"/>
        </w:rPr>
      </w:pPr>
      <w:r>
        <w:rPr>
          <w:rFonts w:cs="Arial" w:ascii="Arial" w:hAnsi="Arial"/>
          <w:lang w:val="es-MX"/>
        </w:rPr>
        <w:t xml:space="preserve">Le exhibieron la </w:t>
      </w:r>
      <w:r>
        <w:rPr>
          <w:rFonts w:cs="Arial" w:ascii="Arial" w:hAnsi="Arial"/>
          <w:b/>
          <w:lang w:val="es-MX"/>
        </w:rPr>
        <w:t>citación Nro. 26 de 11 de abril de 2005 y las liquidaciones 406 a 408 de 20 de junio de 2005</w:t>
      </w:r>
      <w:r>
        <w:rPr>
          <w:rFonts w:cs="Arial" w:ascii="Arial" w:hAnsi="Arial"/>
          <w:lang w:val="es-MX"/>
        </w:rPr>
        <w:t xml:space="preserve">, aludidas  en su declaración, señalando que lo liquidado en impuesto global complementario adeudado, para la doctora Villarroel –en base a su participación del 98% en la sociedad- se calculó en una cifra cercana a los 49 millones de pesos con los intereses y multas.  La prueba documental ya referida, con sus anexos que detallan mes a mes las irregularidades permiten determinar que el monto de ingresos subdeclarados desde el mes de octubre de 2001 a diciembre de 2003 asciende a $32.219.958, en tanto que los gastos que evidentemente se abultaron en forma dolosa, ya sea por que se originaron en boletas emitidas por Abelardo Fábrega, quien en conjunto con Versalovic Zamora cometía las apropiaciones o por que simplemente eran asientos ficticios que ni siquiera habían sido previamente reflejados en el libro auxiliar de egresos, superaban los $15.352.630. Esos montos –como se dijo para los contribuyentes anteriores- excluyen toda posibilidad de estar originados en un error o inadvertencia. </w:t>
      </w:r>
    </w:p>
    <w:p>
      <w:pPr>
        <w:pStyle w:val="Normal"/>
        <w:ind w:firstLine="708"/>
        <w:jc w:val="both"/>
        <w:rPr/>
      </w:pPr>
      <w:r>
        <w:rPr>
          <w:rFonts w:cs="Arial" w:ascii="Arial" w:hAnsi="Arial"/>
          <w:lang w:val="es-MX"/>
        </w:rPr>
        <w:t xml:space="preserve">También, pero en forma más global y poco detallada dieron cuenta de la situación de subdeclaración de ingresos el </w:t>
      </w:r>
      <w:r>
        <w:rPr>
          <w:rFonts w:cs="Arial" w:ascii="Arial" w:hAnsi="Arial"/>
          <w:b/>
          <w:lang w:val="es-MX"/>
        </w:rPr>
        <w:t>contador actual de la sociedad don Mario García</w:t>
      </w:r>
      <w:r>
        <w:rPr>
          <w:rFonts w:cs="Arial" w:ascii="Arial" w:hAnsi="Arial"/>
          <w:lang w:val="es-MX"/>
        </w:rPr>
        <w:t xml:space="preserve">, en tanto que </w:t>
      </w:r>
      <w:r>
        <w:rPr>
          <w:rFonts w:cs="Arial" w:ascii="Arial" w:hAnsi="Arial"/>
          <w:b/>
          <w:lang w:val="es-MX"/>
        </w:rPr>
        <w:t>la socia</w:t>
      </w:r>
      <w:r>
        <w:rPr>
          <w:rFonts w:cs="Arial" w:ascii="Arial" w:hAnsi="Arial"/>
          <w:lang w:val="es-MX"/>
        </w:rPr>
        <w:t xml:space="preserve"> refirió estimativamente las cantidades de impuestos que adeuda en razón de las irregularidades contables presentadas.</w:t>
      </w:r>
    </w:p>
    <w:p>
      <w:pPr>
        <w:pStyle w:val="Normal"/>
        <w:ind w:firstLine="708"/>
        <w:jc w:val="both"/>
        <w:rPr/>
      </w:pPr>
      <w:r>
        <w:rPr>
          <w:rFonts w:cs="Arial" w:ascii="Arial" w:hAnsi="Arial"/>
          <w:b/>
          <w:lang w:val="es-CL"/>
        </w:rPr>
        <w:t>VIGÉSIMO OCTAVO</w:t>
      </w:r>
      <w:r>
        <w:rPr>
          <w:rFonts w:cs="Arial" w:ascii="Arial" w:hAnsi="Arial"/>
          <w:lang w:val="es-CL"/>
        </w:rPr>
        <w:t>: Establecido entonces el ilícito del artículo 100 del Código Tributario, en estrecha vinculación con un delito continuado de apropiación indebida, el ilícito tributario que ocultaba y a la vez permitía continuar con la apropiación, debe tener la misma condición, es decir la de un delito continuado, puesto  que reproduciendo el extenso análisis realizado al tratar la continuidad de la apropiación indebida, tenemos que en este otro ilícito, la multiplicidad de libros, asientos contables y declaraciones adulteradas, no permiten la posibilidad de establecer con certeza ni la cantidad ni la época en que se realizaron esas maniobras, salvo que en algunas se conoce el período tributario que involucra. Pero además, la unidad de propósito delictuoso es común a todas las maniobras, que individualmente consideradas constituyen un ilícito de la misma especie, se realiza transcurriendo un cierto tiempo entre cada ejecución, permite la pluralidad de sujetos pasivos, que estén en todo caso en una similar condición jurídica, como en este caso, las querellantes.</w:t>
      </w:r>
    </w:p>
    <w:p>
      <w:pPr>
        <w:pStyle w:val="Normal"/>
        <w:ind w:firstLine="708"/>
        <w:jc w:val="both"/>
        <w:rPr/>
      </w:pPr>
      <w:r>
        <w:rPr>
          <w:rFonts w:cs="Arial" w:ascii="Arial" w:hAnsi="Arial"/>
          <w:b/>
          <w:lang w:val="es-CL"/>
        </w:rPr>
        <w:t>VIGÉSIMO NOVENO</w:t>
      </w:r>
      <w:r>
        <w:rPr>
          <w:rFonts w:cs="Arial" w:ascii="Arial" w:hAnsi="Arial"/>
          <w:lang w:val="es-CL"/>
        </w:rPr>
        <w:t xml:space="preserve">: </w:t>
      </w:r>
      <w:r>
        <w:rPr>
          <w:rFonts w:cs="Arial" w:ascii="Arial" w:hAnsi="Arial"/>
          <w:b/>
          <w:u w:val="single"/>
          <w:lang w:val="es-CL"/>
        </w:rPr>
        <w:t>La particular situación de Oftalmonor en relación con las alegaciones de incongruencia formuladas por las defensas de ambos acusados</w:t>
      </w:r>
      <w:r>
        <w:rPr>
          <w:rFonts w:cs="Arial" w:ascii="Arial" w:hAnsi="Arial"/>
          <w:lang w:val="es-CL"/>
        </w:rPr>
        <w:t xml:space="preserve">: Como se ha visto, aún cuando no fue discutido que Versalovic Zamora atendía personalmente a Oftalmonor y que a partir de ello más las razones por las que se desestimará la teoría alternativa de su defensa vinculada con la falta de dolo respecto de la figura del artículo 100 del Código Tributario, de todos modos no se tuvo por configurado el delito del artículo 1000, con aquello que se realizó en la contabilidad de esta sociedad para ocultar la circunstancia de que entregando sumas de dinero para el pago de impuestos mensuales éstos se hayan enterado en arcas fiscales por cantidades considerablemente menores, según lo relatado por la socia Winifred Trivick, las que por estar indeterminadas, llevaron a la mayoría del tribunal a estimar que la apropiación indebida no se pudo justificar. </w:t>
      </w:r>
    </w:p>
    <w:p>
      <w:pPr>
        <w:pStyle w:val="Normal"/>
        <w:ind w:firstLine="708"/>
        <w:jc w:val="both"/>
        <w:rPr>
          <w:rFonts w:ascii="Arial" w:hAnsi="Arial" w:cs="Arial"/>
          <w:lang w:val="es-CL"/>
        </w:rPr>
      </w:pPr>
      <w:r>
        <w:rPr>
          <w:rFonts w:cs="Arial" w:ascii="Arial" w:hAnsi="Arial"/>
          <w:lang w:val="es-CL"/>
        </w:rPr>
        <w:t xml:space="preserve">Primeramente ello fue pues habida consideración de la vinculación medio a fin que se ha establecido que une ambos ilícitos, al punto que casi coetáneamente se materializa la apropiación en la medida que mensualmente se declaran menos ingresos, que posteriormente se deberán reflejar en la contabilidad y se pagan menores sumas de dinero que aquellas solicitadas a los clientes por tal concepto, como también reconociendo que jurídicamente se ha estimado que en la medida que al delito del artículo 470 Nro. 1 del Código Penal, se le ha reconocido el carácter de continuado, el ilícito que permitió la ocultación en el tiempo de la apropiación y con ello facilitó que en tanto no fuera descubierta, se pudiera continuar cometiendo, y en tal sentido es tan estrechamente dependiente de aquel, que también deber reconocerse al ilícito tributario, su naturaleza de continuado. </w:t>
      </w:r>
    </w:p>
    <w:p>
      <w:pPr>
        <w:pStyle w:val="Normal"/>
        <w:ind w:firstLine="708"/>
        <w:jc w:val="both"/>
        <w:rPr>
          <w:rFonts w:ascii="Arial" w:hAnsi="Arial" w:cs="Arial"/>
          <w:lang w:val="es-CL"/>
        </w:rPr>
      </w:pPr>
      <w:r>
        <w:rPr>
          <w:rFonts w:cs="Arial" w:ascii="Arial" w:hAnsi="Arial"/>
          <w:lang w:val="es-CL"/>
        </w:rPr>
        <w:t>Así las cosas, no puede comprenderse a Oftalmonor para materializar el delito en análisis, aún cuando se le estime afectada patrimonial y tributariamente, con ocasión de registrar en su contabilidad asientos o declaraciones, en definitiva actos falsos o dolosos, si es que no se comprueba su vinculación con un delito de apropiación.</w:t>
      </w:r>
    </w:p>
    <w:p>
      <w:pPr>
        <w:pStyle w:val="Normal"/>
        <w:ind w:firstLine="708"/>
        <w:jc w:val="both"/>
        <w:rPr/>
      </w:pPr>
      <w:r>
        <w:rPr>
          <w:rFonts w:cs="Arial" w:ascii="Arial" w:hAnsi="Arial"/>
          <w:lang w:val="es-CL"/>
        </w:rPr>
        <w:t xml:space="preserve">Sin perjuicio de lo anterior, como de todos modos se debe valorar la prueba rendida, como primera cuestión se dirá que la </w:t>
      </w:r>
      <w:r>
        <w:rPr>
          <w:rFonts w:cs="Arial" w:ascii="Arial" w:hAnsi="Arial"/>
          <w:b/>
          <w:lang w:val="es-CL"/>
        </w:rPr>
        <w:t>fiscalizadora del Sii María Teresa Lizana</w:t>
      </w:r>
      <w:r>
        <w:rPr>
          <w:rFonts w:cs="Arial" w:ascii="Arial" w:hAnsi="Arial"/>
          <w:lang w:val="es-CL"/>
        </w:rPr>
        <w:t xml:space="preserve"> </w:t>
      </w:r>
      <w:r>
        <w:rPr>
          <w:rFonts w:cs="Arial" w:ascii="Arial" w:hAnsi="Arial"/>
          <w:lang w:val="es-MX"/>
        </w:rPr>
        <w:t xml:space="preserve">auditó el </w:t>
      </w:r>
      <w:r>
        <w:rPr>
          <w:rFonts w:cs="Arial" w:ascii="Arial" w:hAnsi="Arial"/>
          <w:b/>
          <w:lang w:val="es-MX"/>
        </w:rPr>
        <w:t>año tributario 2002</w:t>
      </w:r>
      <w:r>
        <w:rPr>
          <w:rFonts w:cs="Arial" w:ascii="Arial" w:hAnsi="Arial"/>
          <w:lang w:val="es-MX"/>
        </w:rPr>
        <w:t xml:space="preserve"> o sea registros contables de 1° de enero a 31 de diciembre de 2001, </w:t>
      </w:r>
      <w:r>
        <w:rPr>
          <w:rFonts w:cs="Arial" w:ascii="Arial" w:hAnsi="Arial"/>
          <w:b/>
          <w:lang w:val="es-MX"/>
        </w:rPr>
        <w:t xml:space="preserve">y sólo ese período es el comprendido en las acusaciones por el artículo 100 del Código Tributario. </w:t>
      </w:r>
      <w:r>
        <w:rPr>
          <w:rFonts w:cs="Arial" w:ascii="Arial" w:hAnsi="Arial"/>
          <w:lang w:val="es-MX"/>
        </w:rPr>
        <w:t>Habría que analizar entonces si este delito se puede configurar en forma independiente de la existencia de un ilícito de apropiación indebida o aún reconociendo que el mismo no se acreditó.</w:t>
      </w:r>
    </w:p>
    <w:p>
      <w:pPr>
        <w:pStyle w:val="Normal"/>
        <w:ind w:firstLine="708"/>
        <w:jc w:val="both"/>
        <w:rPr/>
      </w:pPr>
      <w:r>
        <w:rPr>
          <w:rFonts w:cs="Arial" w:ascii="Arial" w:hAnsi="Arial"/>
          <w:lang w:val="es-MX"/>
        </w:rPr>
        <w:t xml:space="preserve">Para ello se hace necesario reparar en las conductas que esa fiscalizadora detectó como irregulares, sus alcances, lo que pretendían y cual pudo se su origen, así señaló que se encontró: </w:t>
      </w:r>
      <w:r>
        <w:rPr>
          <w:rFonts w:cs="Arial" w:ascii="Arial" w:hAnsi="Arial"/>
          <w:b/>
          <w:lang w:val="es-MX"/>
        </w:rPr>
        <w:t>1)</w:t>
      </w:r>
      <w:r>
        <w:rPr>
          <w:rFonts w:cs="Arial" w:ascii="Arial" w:hAnsi="Arial"/>
          <w:lang w:val="es-MX"/>
        </w:rPr>
        <w:t xml:space="preserve"> </w:t>
      </w:r>
      <w:r>
        <w:rPr>
          <w:rFonts w:cs="Arial" w:ascii="Arial" w:hAnsi="Arial"/>
          <w:b/>
          <w:lang w:val="es-MX"/>
        </w:rPr>
        <w:t>Con gastos no necesarios para producir la renta de la sociedad</w:t>
      </w:r>
      <w:r>
        <w:rPr>
          <w:rFonts w:cs="Arial" w:ascii="Arial" w:hAnsi="Arial"/>
          <w:lang w:val="es-MX"/>
        </w:rPr>
        <w:t xml:space="preserve">  por $10.414.920.- </w:t>
      </w:r>
      <w:r>
        <w:rPr>
          <w:rFonts w:cs="Arial" w:ascii="Arial" w:hAnsi="Arial"/>
          <w:b/>
          <w:lang w:val="es-MX"/>
        </w:rPr>
        <w:t>2)</w:t>
      </w:r>
      <w:r>
        <w:rPr>
          <w:rFonts w:cs="Arial" w:ascii="Arial" w:hAnsi="Arial"/>
          <w:lang w:val="es-MX"/>
        </w:rPr>
        <w:t xml:space="preserve"> </w:t>
      </w:r>
      <w:r>
        <w:rPr>
          <w:rFonts w:cs="Arial" w:ascii="Arial" w:hAnsi="Arial"/>
          <w:b/>
          <w:lang w:val="es-MX"/>
        </w:rPr>
        <w:t xml:space="preserve">Con un denominado retiro encubierto bajo la glosa de retiros para futuras inversiones </w:t>
      </w:r>
      <w:r>
        <w:rPr>
          <w:rFonts w:cs="Arial" w:ascii="Arial" w:hAnsi="Arial"/>
          <w:lang w:val="es-MX"/>
        </w:rPr>
        <w:t xml:space="preserve">por $35.000.000.-  que los socios debieron tributar en 50% cada uno, de modo que a ambos se les agregó como base de cálculo para su impuesto global complementario la suma de $17.500.000.-. Esto se advirtió en una anotación hecha en el mes de diciembre del 2001 del libro mayor y </w:t>
      </w:r>
      <w:r>
        <w:rPr>
          <w:rFonts w:cs="Arial" w:ascii="Arial" w:hAnsi="Arial"/>
          <w:b/>
          <w:lang w:val="es-MX"/>
        </w:rPr>
        <w:t>3)</w:t>
      </w:r>
      <w:r>
        <w:rPr>
          <w:rFonts w:cs="Arial" w:ascii="Arial" w:hAnsi="Arial"/>
          <w:lang w:val="es-MX"/>
        </w:rPr>
        <w:t xml:space="preserve"> </w:t>
      </w:r>
      <w:r>
        <w:rPr>
          <w:rFonts w:cs="Arial" w:ascii="Arial" w:hAnsi="Arial"/>
          <w:b/>
          <w:lang w:val="es-MX"/>
        </w:rPr>
        <w:t>Con el rechazo de una cuota de depreciación</w:t>
      </w:r>
      <w:r>
        <w:rPr>
          <w:rFonts w:cs="Arial" w:ascii="Arial" w:hAnsi="Arial"/>
          <w:lang w:val="es-MX"/>
        </w:rPr>
        <w:t>, se trataba de una cuenta de resultado pérdida que estaba contabilizada por cerca de 38 millones, pero posteriormente el contribuyente logró  desvirtuar parte de lo que se le había rechazado, llegando a rechazarse en definitiva $10.495.294.-</w:t>
      </w:r>
    </w:p>
    <w:p>
      <w:pPr>
        <w:pStyle w:val="Normal"/>
        <w:ind w:firstLine="708"/>
        <w:jc w:val="both"/>
        <w:rPr>
          <w:rFonts w:ascii="Arial" w:hAnsi="Arial" w:cs="Arial"/>
          <w:lang w:val="es-MX"/>
        </w:rPr>
      </w:pPr>
      <w:r>
        <w:rPr>
          <w:rFonts w:cs="Arial" w:ascii="Arial" w:hAnsi="Arial"/>
          <w:lang w:val="es-MX"/>
        </w:rPr>
        <w:t xml:space="preserve">Se le exhibió a la perito la citación Nro. 46 de abril de 2005, la liquidación Nro. 253 de 1 de junio del 2005, citación Nro. 48 de 28 de abril de 2005, la liquidación Nro. 269, la citación Nro. 49 y la liquidación Nro. 268 de 1 de junio de 2005,  señalando que corresponden a los resultados de su fiscalización, más ninguno de éstos documentos, como tampoco las afirmaciones de la fiscalizadora se estimaron suficientes para concluir que esos asientos o registros contables fueron hechos maliciosamente por el contador encargado de esa contabilidad, desde luego que en el caso de los contribuyentes anteriores la malicia se concluía pues era evidente que las maniobras ocultaban un hecho ilícito, eran además por montos importantes y realizadas en forma sistemática y regularmente. </w:t>
      </w:r>
    </w:p>
    <w:p>
      <w:pPr>
        <w:pStyle w:val="Normal"/>
        <w:ind w:firstLine="708"/>
        <w:jc w:val="both"/>
        <w:rPr>
          <w:rFonts w:ascii="Arial" w:hAnsi="Arial" w:cs="Arial"/>
          <w:lang w:val="es-MX"/>
        </w:rPr>
      </w:pPr>
      <w:r>
        <w:rPr>
          <w:rFonts w:cs="Arial" w:ascii="Arial" w:hAnsi="Arial"/>
          <w:lang w:val="es-MX"/>
        </w:rPr>
        <w:t>Nada de ello se concluye con los dichos de esa fiscalizadora, aún más ella dijo que la contribuyente no cuestionó las diferencias de impuestos establecidas, salvo la depreciación de la cual se defendió logrando una rebaja, luego tan pronto hecha la liquidación, los impuestos se pagaron. Adicionalmente el detalle de la gran mayoría de los gastos rechazados, se vinculan directamente con los socios (seguros, viajes, gastos de bencina) lo que a la fiscalizadora le hizo presumir que esa información debió ser proporcionada por el contribuyente y al igual que en el caso de la sociedad Moreno y Sarmiento, al denominado retiro encubierto que únicamente disminuyó la cuenta caja en el balance, sólo se le destacó por tratarse de un asiento contable mal realizado, difícil de cometerse por quienes tienen conocimientos de contabilidad.  Así las cosas, no se puede tener por establecida la figura típica en análisis.</w:t>
      </w:r>
    </w:p>
    <w:p>
      <w:pPr>
        <w:pStyle w:val="Normal"/>
        <w:jc w:val="both"/>
        <w:rPr/>
      </w:pPr>
      <w:r>
        <w:rPr>
          <w:rFonts w:cs="Arial" w:ascii="Arial" w:hAnsi="Arial"/>
          <w:lang w:val="es-MX"/>
        </w:rPr>
        <w:tab/>
        <w:t xml:space="preserve">A su turno lo atestado por la </w:t>
      </w:r>
      <w:r>
        <w:rPr>
          <w:rFonts w:cs="Arial" w:ascii="Arial" w:hAnsi="Arial"/>
          <w:b/>
          <w:lang w:val="es-MX"/>
        </w:rPr>
        <w:t>perito fiscalizadora del Sii, que auditó el año tributario 2003 (comercial 2002) doña</w:t>
      </w:r>
      <w:r>
        <w:rPr>
          <w:rFonts w:cs="Arial" w:ascii="Arial" w:hAnsi="Arial"/>
          <w:lang w:val="es-MX"/>
        </w:rPr>
        <w:t xml:space="preserve"> </w:t>
      </w:r>
      <w:r>
        <w:rPr>
          <w:rFonts w:cs="Arial" w:ascii="Arial" w:hAnsi="Arial"/>
          <w:b/>
          <w:lang w:val="es-MX"/>
        </w:rPr>
        <w:t>Milene Herrera Munizaga</w:t>
      </w:r>
      <w:r>
        <w:rPr>
          <w:rFonts w:cs="Arial" w:ascii="Arial" w:hAnsi="Arial"/>
          <w:lang w:val="es-MX"/>
        </w:rPr>
        <w:t>, no puede ser considerado como para establecer a partir de ello hechos o circunstancias por las cuales se vaya a condenar. En este sentido –por tratarse de un período tributario no imputado- ya que las acusaciones del Ministerio Público y del Sii, refieren que los años tributarios 2003 y 2004 estarían en revisión, por lo mismo no se describen maniobras ni irregularidades algunas, que permitan configurar el ilícito del artículo 100 tantas veces aludido. Todo ello reconociendo tal como lo señalaron  las defensas, que hacerlo vulneraría el principio de congruencia consagrado en el artículo 341 del Código Procesal Penal. Efectivamente, en este caso la fiscalizadora, cotejó los libros de ingresos y egresos con sus respaldos para acreditar que estuvieran debidamente registrados, así detectó –a título ejemplar- que en el libro de gastos se registró un factura con valor original de $150.990.- por un monto mayor de $1.509.990.-  de modo que el gasto se aumentó ficticiamente.</w:t>
      </w:r>
    </w:p>
    <w:p>
      <w:pPr>
        <w:pStyle w:val="Normal"/>
        <w:ind w:firstLine="708"/>
        <w:jc w:val="both"/>
        <w:rPr>
          <w:rFonts w:ascii="Arial" w:hAnsi="Arial" w:cs="Arial"/>
          <w:lang w:val="es-MX"/>
        </w:rPr>
      </w:pPr>
      <w:r>
        <w:rPr>
          <w:rFonts w:cs="Arial" w:ascii="Arial" w:hAnsi="Arial"/>
          <w:lang w:val="es-MX"/>
        </w:rPr>
        <w:t>Algo parecido dijo que ocurrió en la cuenta de honorarios pagados por la empresa por un total de $18.660.225.- luego se cotejaron con las boletas, para acreditar su pago por parte del contribuyente y estaban correctamente registradas, luego  fueron  traspasados al libro diario correctamente, pero en la revisión del libro mayor, cuyo saldo en este concepto debiera coincidir, detectó que  se abultó la cuenta de gastos  a $30.165.360.- de modo que se hacía necesario investigar a que se debía esto. Para ejemplificar lo que contablemente se debió hacer, exhibió el respaldo contable del registro de la boleta de honorarios Nro. 1216 de septiembre de 2002 emitida por Juan Pablo Versalovic  por $300.000.- boleta que en el paso siguiente, que también se exhibió, o sea el libro de retenciones, que indica los gastos que el contribuyente hace por concepto de honorarios, se registró correctamente en septiembre de 2002 como también el monto total de honorarios por ese mes de septiembre que ascendió a $1.680.600, también están bien registrados en el asiento del libro diario en que los honorarios de ese mes se registran de $1.680.600.-, pero en el libro mayor los honorarios de ese  mes de septiembre después de registrarse correctamente la cantidad anteriormente señalada que venía de los otros asientos, se le añadió otro ítem de honorarios por $1.150.000.- con esta maniobra  ficticiamente aumentó el saldo de esa cuenta que no tiene ningún respaldo, como sí lo tenía el otro ítem de honorarios de $1.680.600.- correctamente respaldados con las boletas pertinentes y sus asientos en los diversos libros. Así se hizo mes a mes durante todo ese año, siendo en total  $30.150.360.- Distinguió en cuanto a los gastos,  aquellos que tenían un sustento documental determinado y que al ser traspasados al libro de gastos se ingresaron con un mayor valor, luego se traspasaron abultados al libro diario, al  libro mayor y al balance, de aquella situación de gastos por honorarios,  lo que ocurrió es que los honorarios están correctamente registrados tanto en el libro de gastos como en el de retención y en el libro diario, coincidiendo con el sustento documental,  pero al ser traspasados al libro mayor se le agregó una glosa nueva por honorarios distintos de aquellos que sí estaban sustentados en el libro de gastos, de modo que ese aumento es ficticio. El efecto tributario de aumentar los gastos es la rebaja de la base imponible para el cálculo del impuesto y por ende la determinación de un impuesto menor.</w:t>
      </w:r>
    </w:p>
    <w:p>
      <w:pPr>
        <w:pStyle w:val="Normal"/>
        <w:ind w:firstLine="708"/>
        <w:jc w:val="both"/>
        <w:rPr>
          <w:rFonts w:ascii="Arial" w:hAnsi="Arial" w:cs="Arial"/>
          <w:lang w:val="es-MX"/>
        </w:rPr>
      </w:pPr>
      <w:r>
        <w:rPr>
          <w:rFonts w:cs="Arial" w:ascii="Arial" w:hAnsi="Arial"/>
          <w:lang w:val="es-MX"/>
        </w:rPr>
        <w:t>Exhibió el balance general de 8 columnas de la sociedad para ese año tributario, explicando que la irregularidad anterior también se reflejó en él,  pues en la columna de pérdidas aparece registrado el gasto por concepto de honorarios por $30.150.360.- que no corresponde a la realidad por estar ficticiamente abultado.</w:t>
      </w:r>
    </w:p>
    <w:p>
      <w:pPr>
        <w:pStyle w:val="Normal"/>
        <w:ind w:firstLine="708"/>
        <w:jc w:val="both"/>
        <w:rPr>
          <w:rFonts w:ascii="Arial" w:hAnsi="Arial" w:cs="Arial"/>
          <w:lang w:val="es-MX"/>
        </w:rPr>
      </w:pPr>
      <w:r>
        <w:rPr>
          <w:rFonts w:cs="Arial" w:ascii="Arial" w:hAnsi="Arial"/>
          <w:lang w:val="es-MX"/>
        </w:rPr>
        <w:t>En otro orden, dijo que se detectó la contabilización de retiros encubiertos en el balance exhibido bajo la glosa de retiro para futuras inversiones por  cien millones de pesos, que no fueron declarados por los socios de modo que debieron agregarse a la base imponible para el cálculo del impuesto global complementario de cada uno de ellos.</w:t>
      </w:r>
    </w:p>
    <w:p>
      <w:pPr>
        <w:pStyle w:val="Normal"/>
        <w:ind w:firstLine="708"/>
        <w:jc w:val="both"/>
        <w:rPr>
          <w:rFonts w:ascii="Arial" w:hAnsi="Arial" w:cs="Arial"/>
          <w:lang w:val="es-MX"/>
        </w:rPr>
      </w:pPr>
      <w:r>
        <w:rPr>
          <w:rFonts w:cs="Arial" w:ascii="Arial" w:hAnsi="Arial"/>
          <w:lang w:val="es-MX"/>
        </w:rPr>
        <w:t>Agregó –de un modo similar a como lo hizo la fiscalizadora Lizana- que después de hecha la revisión se citó a la sociedad contribuyente, quien rectificó sólo la partida de gastos rechazados y que ascendían a $18.273.957.- que englobaba lo pertinente a los honorarios y a los otros registros como la factura exhibida y mal registrada, generándose los giros por pago de impuesto de 1ª. categoría en lo que respecta a la sociedad y por global complementario para ambos socios.</w:t>
      </w:r>
    </w:p>
    <w:p>
      <w:pPr>
        <w:pStyle w:val="Normal"/>
        <w:ind w:firstLine="708"/>
        <w:jc w:val="both"/>
        <w:rPr>
          <w:rFonts w:ascii="Arial" w:hAnsi="Arial" w:cs="Arial"/>
          <w:lang w:val="es-MX"/>
        </w:rPr>
      </w:pPr>
      <w:r>
        <w:rPr>
          <w:rFonts w:cs="Arial" w:ascii="Arial" w:hAnsi="Arial"/>
          <w:lang w:val="es-MX"/>
        </w:rPr>
        <w:t>Se le exhibieron a la perito las citaciones Nro. 36, 37 y 38 de 25 y 26 de abril de 2006 y las liquidaciones Nro. 259 a 262 de 23 de junio de 2006, que contienen los fundamentos de la nueva determinación de los impuestos, los que coinciden con lo explicado por ella, todo lo cual se incorporó a través de su lectura resumida.</w:t>
      </w:r>
    </w:p>
    <w:p>
      <w:pPr>
        <w:pStyle w:val="Normal"/>
        <w:ind w:firstLine="708"/>
        <w:jc w:val="both"/>
        <w:rPr>
          <w:rFonts w:ascii="Arial" w:hAnsi="Arial" w:cs="Arial"/>
          <w:lang w:val="es-MX"/>
        </w:rPr>
      </w:pPr>
      <w:r>
        <w:rPr>
          <w:rFonts w:cs="Arial" w:ascii="Arial" w:hAnsi="Arial"/>
          <w:lang w:val="es-MX"/>
        </w:rPr>
        <w:t>Tenemos entonces que pese a existir claridad de que las maniobras en que se incurrió en la contabilidad de Oftalmonor en el año tributario 2003, pudieron estimarse maliciosas, falsas, las que por ejemplo abultaron ficticiamente los gastos o dolosas las que significaron registrar gastos por montos muy superiores a lo reflejado en los respaldos, no pueden incluirse en la descripción fáctica de este juicio, pues ninguna de ellas está descrita siquiera someramente en las acusaciones y ciertamente constituyen la esencia del tipo penal en análisis, cuya omisión pudo eventualmente impedir a los acusados, el debido ejercicio de su derecho a defensa, por ejemplo no ofreciendo pruebas para desvirtuar esa imputación, pues simplemente no la conocían.</w:t>
      </w:r>
    </w:p>
    <w:p>
      <w:pPr>
        <w:pStyle w:val="Normal"/>
        <w:ind w:firstLine="708"/>
        <w:jc w:val="both"/>
        <w:rPr>
          <w:rFonts w:ascii="Arial" w:hAnsi="Arial" w:cs="Arial"/>
          <w:lang w:val="es-MX"/>
        </w:rPr>
      </w:pPr>
      <w:r>
        <w:rPr>
          <w:rFonts w:cs="Arial" w:ascii="Arial" w:hAnsi="Arial"/>
          <w:lang w:val="es-MX"/>
        </w:rPr>
        <w:t>Sin embargo, la defensa del acusado Fermín Versalovic, en la audiencia del juicio y tan pronto la perito Milene Herrera terminó de declarar, solicitó –en virtud del principio de congruencia- no valorar esa prueba, como tampoco la prueba documental incorporada, vinculada con ella. En tal sentido el tribunal estima que, desde que se aportó al juicio, esa prueba debe valorarse, eso sí con la limitación de que en base a ella no pueden establecerse en la sentencia hechos o circunstancias (se refiere a aquellas que modifiquen las responsabilidad penal) no contenidos en la acusación y en base a ello efectivamente se condene. Se puede entonces, ponderar esa prueba con otros fines, por ejemplo como antecedente de corroboración, lo que efectivamente se hará, cuando se razone acerca de la participación de Versalovic Zamora, en los dos delitos ya analizados, pero referidos a contribuyentes distintos de Oftalmonor.</w:t>
        <w:tab/>
      </w:r>
    </w:p>
    <w:p>
      <w:pPr>
        <w:pStyle w:val="Normal"/>
        <w:ind w:firstLine="708"/>
        <w:jc w:val="both"/>
        <w:rPr/>
      </w:pPr>
      <w:r>
        <w:rPr>
          <w:rFonts w:cs="Arial" w:ascii="Arial" w:hAnsi="Arial"/>
          <w:b/>
          <w:lang w:val="es-CL"/>
        </w:rPr>
        <w:t>TRIGÉSIMO</w:t>
      </w:r>
      <w:r>
        <w:rPr>
          <w:rFonts w:cs="Arial" w:ascii="Arial" w:hAnsi="Arial"/>
          <w:lang w:val="es-CL"/>
        </w:rPr>
        <w:t xml:space="preserve">: Respecto de los restantes contribuyentes cuyas irregularidades fueron señaladas en las acusaciones presentadas por el Ministerio Público, SII y Oftalmonor, se ha estimado no configurar este delito, en la medida que no se acreditó fehacientemente la vinculación de tales maniobras, cuando lograron ser acreditadas,  con la ocultación de alguna de las apropiaciones de dinero por las cuales se está condenando en este juicio, particularmente la situación de la </w:t>
      </w:r>
      <w:r>
        <w:rPr>
          <w:rFonts w:cs="Arial" w:ascii="Arial" w:hAnsi="Arial"/>
          <w:b/>
          <w:lang w:val="es-CL"/>
        </w:rPr>
        <w:t>Sociedad Mednor</w:t>
      </w:r>
      <w:r>
        <w:rPr>
          <w:rFonts w:cs="Arial" w:ascii="Arial" w:hAnsi="Arial"/>
          <w:lang w:val="es-CL"/>
        </w:rPr>
        <w:t xml:space="preserve"> representada por la doctora Ximena Albornoz y la </w:t>
      </w:r>
      <w:r>
        <w:rPr>
          <w:rFonts w:cs="Arial" w:ascii="Arial" w:hAnsi="Arial"/>
          <w:b/>
          <w:lang w:val="es-CL"/>
        </w:rPr>
        <w:t>Sociedad Besnier,</w:t>
      </w:r>
      <w:r>
        <w:rPr>
          <w:rFonts w:cs="Arial" w:ascii="Arial" w:hAnsi="Arial"/>
          <w:lang w:val="es-CL"/>
        </w:rPr>
        <w:t xml:space="preserve"> representada por el doctor Mario Besnier, quienes declararon como víctimas de apropiaciones, que no fueron imputadas en este juicio, sucediendo algo similar que con  Oftalmonor pues conforme a lo que se argumentó ya al inicio del motivo anterior, se optó por restringir la configuración del ilícito del artículo 100 del Código Tributario, a las maniobras detectadas solo en las contabilidades de los 3 querellantes respecto de quienes se acreditó la apropiación, ello para hacer consistente el reconocimiento de delito continuado tanto para la apropiación indebida como para esa figura del artículo 100 citada, ilícitos que además se encuentran conectados medialmente de modo que exigen una total correspondencia para sancionarlos en virtud del artículo 75 inciso 1° parte final del Código Penal, como se dirá cuando se determinen las penas.</w:t>
      </w:r>
    </w:p>
    <w:p>
      <w:pPr>
        <w:pStyle w:val="Normal"/>
        <w:ind w:firstLine="708"/>
        <w:jc w:val="both"/>
        <w:rPr/>
      </w:pPr>
      <w:r>
        <w:rPr>
          <w:rFonts w:cs="Arial" w:ascii="Arial" w:hAnsi="Arial"/>
          <w:lang w:val="es-CL"/>
        </w:rPr>
        <w:t xml:space="preserve">a) Lo anterior aún cuando la </w:t>
      </w:r>
      <w:r>
        <w:rPr>
          <w:rFonts w:cs="Arial" w:ascii="Arial" w:hAnsi="Arial"/>
          <w:b/>
          <w:lang w:val="es-CL"/>
        </w:rPr>
        <w:t xml:space="preserve">doctora Ximena Albornoz, representante de Mednor Ltda. </w:t>
      </w:r>
      <w:r>
        <w:rPr>
          <w:rFonts w:cs="Arial" w:ascii="Arial" w:hAnsi="Arial"/>
          <w:lang w:val="es-CL"/>
        </w:rPr>
        <w:t xml:space="preserve">señaló </w:t>
      </w:r>
      <w:r>
        <w:rPr>
          <w:rFonts w:cs="Arial" w:ascii="Arial" w:hAnsi="Arial"/>
          <w:lang w:val="es-MX"/>
        </w:rPr>
        <w:t xml:space="preserve">que sufrió un daño tributario causado por su contador Juan Pablo Versalovic, durante los 7 años que le llevó la contabilidad, hasta agosto de 2004, pues esta fue fraudulenta, al Sii le adeuda sobre 6 millones de pesos. Precisó que a través de una revisión por Internet detectó que se pagaba por PPM menos que lo que a ella le cobraban, la diferencia era de aproximadamente un millón y medio de pesos, suma que le había sido robada, pues no se había utilizado para pagar los impuestos, un  60% correspondía a meses del año 2004, como </w:t>
      </w:r>
      <w:r>
        <w:rPr>
          <w:rFonts w:cs="Arial" w:ascii="Arial" w:hAnsi="Arial"/>
          <w:b/>
          <w:lang w:val="es-MX"/>
        </w:rPr>
        <w:t>presionó a Juan Pablo por la restitución, éste le giró en cheque por esa cantidad</w:t>
      </w:r>
      <w:r>
        <w:rPr>
          <w:rFonts w:cs="Arial" w:ascii="Arial" w:hAnsi="Arial"/>
          <w:lang w:val="es-MX"/>
        </w:rPr>
        <w:t>,  de modo que tratándose de un delito de apropiación indebida, puede ser hasta cuestionable su existencia, desde que tan pronto fue descubierta se restituyeron las sumas apropiadas, lo que la contribuyente aceptó pues entonces no sabía del daño tributario, poco después le llegó una citación del Servicio de Impuestos Internos, donde se le exigía documentación de los años 2001, 2002 y 2003, al terminar la revisión se le informó que tenía una contabilidad que no cuadraba.</w:t>
      </w:r>
    </w:p>
    <w:p>
      <w:pPr>
        <w:pStyle w:val="Normal"/>
        <w:ind w:firstLine="708"/>
        <w:jc w:val="both"/>
        <w:rPr/>
      </w:pPr>
      <w:r>
        <w:rPr>
          <w:rFonts w:cs="Arial" w:ascii="Arial" w:hAnsi="Arial"/>
          <w:lang w:val="es-MX"/>
        </w:rPr>
        <w:t xml:space="preserve">Técnicamente dio cuenta de las irregularidades de Mednor Ltda.la fiscalizadora del Sii,  </w:t>
      </w:r>
      <w:r>
        <w:rPr>
          <w:rFonts w:cs="Arial" w:ascii="Arial" w:hAnsi="Arial"/>
          <w:b/>
          <w:lang w:val="es-MX"/>
        </w:rPr>
        <w:t xml:space="preserve">Paola Araya, </w:t>
      </w:r>
      <w:r>
        <w:rPr>
          <w:rFonts w:cs="Arial" w:ascii="Arial" w:hAnsi="Arial"/>
          <w:lang w:val="es-MX"/>
        </w:rPr>
        <w:t>que advirtió de</w:t>
      </w:r>
      <w:r>
        <w:rPr>
          <w:rFonts w:cs="Arial" w:ascii="Arial" w:hAnsi="Arial"/>
          <w:b/>
          <w:lang w:val="es-MX"/>
        </w:rPr>
        <w:t xml:space="preserve">  </w:t>
      </w:r>
      <w:r>
        <w:rPr>
          <w:rFonts w:cs="Arial" w:ascii="Arial" w:hAnsi="Arial"/>
          <w:lang w:val="es-MX"/>
        </w:rPr>
        <w:t>gastos sin requisitos legales, gastos sin respaldo documentario, diferencias de traspasos como un retiro de caja contra cuenta provisión y en menos cantidad, subdeclaración de ingresos. Actualmente se le han liquidado impuestos estando en etapa de reclamo y se le exhibió citación Nro. 53 y  Liquidación 595 de 4 de agosto de 2005, con un detalle pormenorizado de sus fundamentos.</w:t>
      </w:r>
    </w:p>
    <w:p>
      <w:pPr>
        <w:pStyle w:val="Normal"/>
        <w:ind w:firstLine="708"/>
        <w:jc w:val="both"/>
        <w:rPr/>
      </w:pPr>
      <w:r>
        <w:rPr>
          <w:rFonts w:cs="Arial" w:ascii="Arial" w:hAnsi="Arial"/>
          <w:lang w:val="es-CL"/>
        </w:rPr>
        <w:t xml:space="preserve">b) En tanto que el </w:t>
      </w:r>
      <w:r>
        <w:rPr>
          <w:rFonts w:cs="Arial" w:ascii="Arial" w:hAnsi="Arial"/>
          <w:b/>
          <w:lang w:val="es-CL"/>
        </w:rPr>
        <w:t>doctor Mario Besnier</w:t>
      </w:r>
      <w:r>
        <w:rPr>
          <w:rFonts w:cs="Arial" w:ascii="Arial" w:hAnsi="Arial"/>
          <w:lang w:val="es-CL"/>
        </w:rPr>
        <w:t xml:space="preserve"> refirió </w:t>
      </w:r>
      <w:r>
        <w:rPr>
          <w:rFonts w:cs="Arial" w:ascii="Arial" w:hAnsi="Arial"/>
          <w:lang w:val="es-MX"/>
        </w:rPr>
        <w:t>que fue citado por Impuestos Internos y debió pagar, en julio de 2006, 10 millones de pesos por irregularidades en sus declaraciones de impuestos desde el año 2001 a la fecha y además, comprobó con documentos, que de los PPM que teóricamente le pagaban, se “recortaba” dinero que no era enterado en el Sii. Estimando el monto de lo apropiado en 30 millones de pesos.</w:t>
      </w:r>
    </w:p>
    <w:p>
      <w:pPr>
        <w:pStyle w:val="Normal"/>
        <w:jc w:val="both"/>
        <w:rPr>
          <w:rFonts w:ascii="Arial" w:hAnsi="Arial" w:cs="Arial"/>
          <w:lang w:val="es-MX"/>
        </w:rPr>
      </w:pPr>
      <w:r>
        <w:rPr>
          <w:rFonts w:cs="Arial" w:ascii="Arial" w:hAnsi="Arial"/>
          <w:lang w:val="es-MX"/>
        </w:rPr>
        <w:tab/>
        <w:t>Su contador era don Fermín Versalovic, lo atendía desde el año 1977 hasta agosto de 2004. Por eso su relación con él era de absoluta confianza, a partir del año 2000 comenzaron a atenderlo Juan Pablo Versalovic y  Abelardo Fábrega, quienes iban, especialmente este último en casi un 80%, mensualmente a revisar las boletas y calcular los PPM, además de las imposiciones.</w:t>
      </w:r>
    </w:p>
    <w:p>
      <w:pPr>
        <w:pStyle w:val="Normal"/>
        <w:jc w:val="both"/>
        <w:rPr>
          <w:rFonts w:ascii="Arial" w:hAnsi="Arial" w:cs="Arial"/>
          <w:lang w:val="es-MX"/>
        </w:rPr>
      </w:pPr>
      <w:r>
        <w:rPr>
          <w:rFonts w:cs="Arial" w:ascii="Arial" w:hAnsi="Arial"/>
          <w:lang w:val="es-MX"/>
        </w:rPr>
        <w:tab/>
        <w:t>Señaló, que en el año 2001 sufrió un infarto y su médico le prohibió trabajar más de 8 horas y cuidarse de sufrir algún tipo de estrés, por lo que tomó la actitud de no saber más del tema, asumió que perdió y quiso olvidarse, no presentó querella, sólo decidió el cambio de contador por haber perdido la confianza en don Fermín y así se lo hizo saber.</w:t>
      </w:r>
    </w:p>
    <w:p>
      <w:pPr>
        <w:pStyle w:val="Normal"/>
        <w:jc w:val="both"/>
        <w:rPr>
          <w:rFonts w:ascii="Arial" w:hAnsi="Arial" w:cs="Arial"/>
          <w:lang w:val="es-MX"/>
        </w:rPr>
      </w:pPr>
      <w:r>
        <w:rPr>
          <w:rFonts w:cs="Arial" w:ascii="Arial" w:hAnsi="Arial"/>
          <w:lang w:val="es-MX"/>
        </w:rPr>
        <w:tab/>
        <w:t>Contrató un nuevo contador que le hizo un estudio muy rápido, pues no tenía muchos antecedentes, así supo que no sólo debía dinero por PPM, pues el Sii lo citó, pero le faltaba mucha documentación, debió recuperar boletas de aquellas personas que le prestaron servicios, se las pasó a don Fermín quien realizó una especie de apelación a Impuestos Internos, donde se culpaba de todo a Fábrega. Finalmente el Servicio le dijo calculó lo adeudado en 16 millones de pesos, pidió una condonación, pagando finalmente alrededor de 9 millones de pesos.</w:t>
      </w:r>
    </w:p>
    <w:p>
      <w:pPr>
        <w:pStyle w:val="Normal"/>
        <w:jc w:val="both"/>
        <w:rPr/>
      </w:pPr>
      <w:r>
        <w:rPr>
          <w:rFonts w:eastAsia="Arial" w:cs="Arial" w:ascii="Arial" w:hAnsi="Arial"/>
          <w:lang w:val="es-MX"/>
        </w:rPr>
        <w:t xml:space="preserve"> </w:t>
      </w:r>
      <w:r>
        <w:rPr>
          <w:rFonts w:cs="Arial" w:ascii="Arial" w:hAnsi="Arial"/>
          <w:lang w:val="es-MX"/>
        </w:rPr>
        <w:tab/>
        <w:t xml:space="preserve">Aún cuando este contribuyente no precisó las maniobras irregulares que se cometieron en su contabilidad, las que detalló la acusación fueron subdeclaraciones de ingresos por más de 25 millones de pesos y gastos rechazados por más de 50 millones, en los años tributarios 2002, 2003 y 2004 y en tal sentido </w:t>
      </w:r>
      <w:r>
        <w:rPr>
          <w:rFonts w:cs="Arial" w:ascii="Arial" w:hAnsi="Arial"/>
          <w:b/>
          <w:lang w:val="es-MX"/>
        </w:rPr>
        <w:t>la prueba documental</w:t>
      </w:r>
      <w:r>
        <w:rPr>
          <w:rFonts w:cs="Arial" w:ascii="Arial" w:hAnsi="Arial"/>
          <w:lang w:val="es-MX"/>
        </w:rPr>
        <w:t xml:space="preserve"> consistente en </w:t>
      </w:r>
      <w:r>
        <w:rPr>
          <w:rFonts w:cs="Arial" w:ascii="Arial" w:hAnsi="Arial"/>
          <w:b/>
          <w:lang w:val="es-MX"/>
        </w:rPr>
        <w:t>liquidación 38 y liquidaciones 455 a 460 de junio de 2005,</w:t>
      </w:r>
      <w:r>
        <w:rPr>
          <w:rFonts w:cs="Arial" w:ascii="Arial" w:hAnsi="Arial"/>
          <w:lang w:val="es-MX"/>
        </w:rPr>
        <w:t xml:space="preserve"> con sus anexos, acredita que entre los asientos que claramente no tienen su origen en alguna petición del contribuyente, figuran importantes sumas de dinero reflejadas a título de honorarios en el libro mayor, sin que exista documentación que las respalde ni provenga de los asientos de los libros anteriores. También existen omisiones de ingresos, anulándose boletas al registrarlas en el libro auxiliar. </w:t>
      </w:r>
    </w:p>
    <w:p>
      <w:pPr>
        <w:pStyle w:val="Normal"/>
        <w:ind w:firstLine="708"/>
        <w:jc w:val="both"/>
        <w:rPr/>
      </w:pPr>
      <w:r>
        <w:rPr>
          <w:rFonts w:cs="Arial" w:ascii="Arial" w:hAnsi="Arial"/>
          <w:lang w:val="es-MX"/>
        </w:rPr>
        <w:t xml:space="preserve">Globalmente, pues no declaró como perito en relación a la situación de este contribuyente, el </w:t>
      </w:r>
      <w:r>
        <w:rPr>
          <w:rFonts w:cs="Arial" w:ascii="Arial" w:hAnsi="Arial"/>
          <w:b/>
          <w:lang w:val="es-MX"/>
        </w:rPr>
        <w:t>fiscalizador Luis Mondaca</w:t>
      </w:r>
      <w:r>
        <w:rPr>
          <w:rFonts w:cs="Arial" w:ascii="Arial" w:hAnsi="Arial"/>
          <w:lang w:val="es-MX"/>
        </w:rPr>
        <w:t xml:space="preserve">, corroboró que en el caso de esta sociedad hubo subdeclaración de ingresos y abultamientos de gastos, que en definitiva fueron rechazados por carecer de respaldos documentales. En el mismo sentido, ratificó lo pertinente a la subdeclaración de ingresos por 31 millones aproximadamente, </w:t>
      </w:r>
      <w:r>
        <w:rPr>
          <w:rFonts w:cs="Arial" w:ascii="Arial" w:hAnsi="Arial"/>
          <w:b/>
          <w:lang w:val="es-MX"/>
        </w:rPr>
        <w:t>el perito contable de Investigaciones  Jaime Maldonado</w:t>
      </w:r>
      <w:r>
        <w:rPr>
          <w:rFonts w:cs="Arial" w:ascii="Arial" w:hAnsi="Arial"/>
          <w:lang w:val="es-MX"/>
        </w:rPr>
        <w:t>.</w:t>
      </w:r>
    </w:p>
    <w:p>
      <w:pPr>
        <w:pStyle w:val="Normal"/>
        <w:ind w:firstLine="708"/>
        <w:jc w:val="both"/>
        <w:rPr>
          <w:rFonts w:ascii="Arial" w:hAnsi="Arial" w:cs="Arial"/>
          <w:lang w:val="es-CL"/>
        </w:rPr>
      </w:pPr>
      <w:r>
        <w:rPr>
          <w:rFonts w:cs="Arial" w:ascii="Arial" w:hAnsi="Arial"/>
          <w:lang w:val="es-CL"/>
        </w:rPr>
        <w:t>Como se ve este afectado recientemente ha decidido que ejercerá las acciones penales pertinentes en relación a la apropiación de la que fue víctima, de modo que entonces se deberá vincular la comisión de éste ilícito con el delito del artículo 100 del Código Tributario, configurarlo en este juicio, respecto de una apropiación por la que no se ha emitido veredicto de condena, lo desvincula de su natural origen, cual era ocultar las apropiaciones y mantenerlas en el tiempo.</w:t>
      </w:r>
    </w:p>
    <w:p>
      <w:pPr>
        <w:pStyle w:val="Normal"/>
        <w:ind w:firstLine="708"/>
        <w:jc w:val="both"/>
        <w:rPr>
          <w:rFonts w:ascii="Arial" w:hAnsi="Arial" w:cs="Arial"/>
          <w:lang w:val="es-CL"/>
        </w:rPr>
      </w:pPr>
      <w:r>
        <w:rPr>
          <w:rFonts w:cs="Arial" w:ascii="Arial" w:hAnsi="Arial"/>
          <w:lang w:val="es-CL"/>
        </w:rPr>
        <w:t xml:space="preserve">c) Existen otras situaciones que no pudieron vincularse con gestiones realizadas por los acusados, como el caso del contribuyente </w:t>
      </w:r>
      <w:r>
        <w:rPr>
          <w:rFonts w:cs="Arial" w:ascii="Arial" w:hAnsi="Arial"/>
          <w:b/>
          <w:lang w:val="es-CL"/>
        </w:rPr>
        <w:t>Manuel Nuñez Bravo</w:t>
      </w:r>
      <w:r>
        <w:rPr>
          <w:rFonts w:cs="Arial" w:ascii="Arial" w:hAnsi="Arial"/>
          <w:lang w:val="es-CL"/>
        </w:rPr>
        <w:t xml:space="preserve">, respecto de quien se afirmó presentó problemas de ingresos no declarados de entre 2 a 16 millones de pesos en los años tributarios 2002, 2003 y 2004, si bien el Sii acompañó tres rectificaciones de las declaraciones de impuestos de esos años, gestionadas por el acusado Juan Pablo Versalovic pues su nombre, firma y rut aparecen en los giros y comprobantes de pago, emitidos con ocasión de las rectificaciones y éste reconoció haber comenzado a llevar su contabilidad después de descubierto lo ocurrido con Fábrega, más no se aportaron antecedentes de la revisión tributaria realizada, como para concluir si Versalovic Zamora tenía ingerencias en esas subdeclaraciones. Además el propio contribuyente, como testigo de la defensa,  señaló que su </w:t>
      </w:r>
      <w:r>
        <w:rPr>
          <w:rFonts w:cs="Arial" w:ascii="Arial" w:hAnsi="Arial"/>
          <w:lang w:val="es-MX"/>
        </w:rPr>
        <w:t xml:space="preserve">problema de impuestos no declarados ni pagados, era de responsabilidad de una amiga con la que tuvo una relación sentimental, por la que no deseaba dar su nombre, ella le llevaba su contabilidad. Cuando quiso solucionar el problema lo asesoró Juan Pablo, que no era su contador, pero sí el contador de una sociedad de la que él es socio junto al doctor Axel Araya. Aceptó la sugerencia de Juan Pablo,  pagó todo, por ser lo más rápido. </w:t>
      </w:r>
    </w:p>
    <w:p>
      <w:pPr>
        <w:pStyle w:val="Normal"/>
        <w:ind w:firstLine="708"/>
        <w:jc w:val="both"/>
        <w:rPr/>
      </w:pPr>
      <w:r>
        <w:rPr>
          <w:rFonts w:cs="Arial" w:ascii="Arial" w:hAnsi="Arial"/>
          <w:lang w:val="es-CL"/>
        </w:rPr>
        <w:t xml:space="preserve">d) Respecto del contribuyente </w:t>
      </w:r>
      <w:r>
        <w:rPr>
          <w:rFonts w:cs="Arial" w:ascii="Arial" w:hAnsi="Arial"/>
          <w:b/>
          <w:lang w:val="es-CL"/>
        </w:rPr>
        <w:t>Sociedad Araya Montecinos Ltda.</w:t>
      </w:r>
      <w:r>
        <w:rPr>
          <w:rFonts w:cs="Arial" w:ascii="Arial" w:hAnsi="Arial"/>
          <w:lang w:val="es-CL"/>
        </w:rPr>
        <w:t xml:space="preserve"> a quien se imputan ingresos no declarados y gastos  rechazados por cantidad bastante menores, si se relacionan –por ejemplo con los querellantes- ocurre que ninguna prueba se rindió, puesto que su representante legal fue dispensada de comparecer al juicio por razones de salud.</w:t>
      </w:r>
    </w:p>
    <w:p>
      <w:pPr>
        <w:pStyle w:val="Normal"/>
        <w:ind w:firstLine="708"/>
        <w:jc w:val="both"/>
        <w:rPr/>
      </w:pPr>
      <w:r>
        <w:rPr>
          <w:rFonts w:cs="Arial" w:ascii="Arial" w:hAnsi="Arial"/>
          <w:lang w:val="es-CL"/>
        </w:rPr>
        <w:t xml:space="preserve">e) Lo pertinente a la situación del </w:t>
      </w:r>
      <w:r>
        <w:rPr>
          <w:rFonts w:cs="Arial" w:ascii="Arial" w:hAnsi="Arial"/>
          <w:b/>
          <w:lang w:val="es-CL"/>
        </w:rPr>
        <w:t>dentista Walter Rojas Mena</w:t>
      </w:r>
      <w:r>
        <w:rPr>
          <w:rFonts w:cs="Arial" w:ascii="Arial" w:hAnsi="Arial"/>
          <w:lang w:val="es-CL"/>
        </w:rPr>
        <w:t>, del que también se dijo presentaba gastos rechazados (años tributarios 2003 y 2004) e ingresos no declarados, particularmente durante el año tributario 2004, tampoco se pudo clarificar con sus dichos ni con la escasa prueba que se rindió, pues declarando por la defensa</w:t>
      </w:r>
      <w:r>
        <w:rPr>
          <w:rFonts w:cs="Arial" w:ascii="Arial" w:hAnsi="Arial"/>
          <w:lang w:val="es-MX"/>
        </w:rPr>
        <w:t xml:space="preserve"> de Juan Pablo Versalovic</w:t>
      </w:r>
      <w:r>
        <w:rPr>
          <w:rFonts w:cs="Arial" w:ascii="Arial" w:hAnsi="Arial"/>
          <w:lang w:val="es-CL"/>
        </w:rPr>
        <w:t xml:space="preserve">, este contribuyente impresionó con ánimo de ayudarlo, reconoció que era su contador desde 1998,  destacando a veces espontáneamente, aspectos relacionados con Fábrega, que eran importantes para la teoría de la defensa, como que pensaba que era contador y él, no Juan Pablo, le llevaba su contabilidad, que al parecer eran socios, aunque Juan pablo le extendía las boletas. Además  en todo momento minimizó el problema </w:t>
      </w:r>
      <w:r>
        <w:rPr>
          <w:rFonts w:cs="Arial" w:ascii="Arial" w:hAnsi="Arial"/>
          <w:lang w:val="es-MX"/>
        </w:rPr>
        <w:t xml:space="preserve">presentado con el Sii, señalando que debió pagar una multa del orden de los 300 mil pesos, pues no informó a Sii acerca de la perdida de talonarios de boletas y que también se le rechazaron gastos por no estar vinculados con su profesión, no teniendo problemas en relación a no pago de impuestos. Sin embargo el </w:t>
      </w:r>
      <w:r>
        <w:rPr>
          <w:rFonts w:cs="Arial" w:ascii="Arial" w:hAnsi="Arial"/>
          <w:b/>
          <w:lang w:val="es-MX"/>
        </w:rPr>
        <w:t xml:space="preserve">perito contable del Laboratorio de Criminalística de la Policía de investigaciones Jaime Maldonado, </w:t>
      </w:r>
      <w:r>
        <w:rPr>
          <w:rFonts w:cs="Arial" w:ascii="Arial" w:hAnsi="Arial"/>
          <w:lang w:val="es-MX"/>
        </w:rPr>
        <w:t>aludió a la existencia de subdeclaraciones de ingresos detectadas en su revisión, pero por montos menores, sin que al ser interrogado por los intervinientes se le exigiese más precisión.</w:t>
      </w:r>
    </w:p>
    <w:p>
      <w:pPr>
        <w:pStyle w:val="Normal"/>
        <w:ind w:firstLine="708"/>
        <w:jc w:val="both"/>
        <w:rPr/>
      </w:pPr>
      <w:r>
        <w:rPr>
          <w:rFonts w:cs="Arial" w:ascii="Arial" w:hAnsi="Arial"/>
          <w:lang w:val="es-CL"/>
        </w:rPr>
        <w:t xml:space="preserve">Adicionalmente el Sii acompañó </w:t>
      </w:r>
      <w:r>
        <w:rPr>
          <w:rFonts w:cs="Arial" w:ascii="Arial" w:hAnsi="Arial"/>
          <w:b/>
          <w:lang w:val="es-CL"/>
        </w:rPr>
        <w:t>rectificatorias de sus declaraciones de impuestos realizadas en el mes de abril de 2005,</w:t>
      </w:r>
      <w:r>
        <w:rPr>
          <w:rFonts w:cs="Arial" w:ascii="Arial" w:hAnsi="Arial"/>
          <w:lang w:val="es-CL"/>
        </w:rPr>
        <w:t xml:space="preserve"> con antecedentes (planillas) que no se bastan a si mismas, como para hacer conclusiones acerca de sus alcances, como por ejemplo pudo haberlo hecho quien fiscalizó a este contribuyente. </w:t>
      </w:r>
    </w:p>
    <w:p>
      <w:pPr>
        <w:pStyle w:val="Normal"/>
        <w:ind w:firstLine="708"/>
        <w:jc w:val="both"/>
        <w:rPr/>
      </w:pPr>
      <w:r>
        <w:rPr>
          <w:rFonts w:cs="Arial" w:ascii="Arial" w:hAnsi="Arial"/>
          <w:lang w:val="es-CL"/>
        </w:rPr>
        <w:t xml:space="preserve">f) También se alude como cliente afectado con irregularidades que llevaron a determinar diferencias de impuestos, la </w:t>
      </w:r>
      <w:r>
        <w:rPr>
          <w:rFonts w:cs="Arial" w:ascii="Arial" w:hAnsi="Arial"/>
          <w:b/>
          <w:lang w:val="es-CL"/>
        </w:rPr>
        <w:t>Sociedad Odontológica Clínica Abadía</w:t>
      </w:r>
      <w:r>
        <w:rPr>
          <w:rFonts w:cs="Arial" w:ascii="Arial" w:hAnsi="Arial"/>
          <w:lang w:val="es-CL"/>
        </w:rPr>
        <w:t xml:space="preserve">, representada legalmente por Antonio Ilic Vladislavic, el cual compareciendo por la defensa de Fermín Versalovic, reconoció ser </w:t>
      </w:r>
      <w:r>
        <w:rPr>
          <w:rFonts w:cs="Arial" w:ascii="Arial" w:hAnsi="Arial"/>
          <w:lang w:val="es-MX"/>
        </w:rPr>
        <w:t>socio de la clínica Abadía con su hijo Daslav y Claudio Melej y que “tiempo atrás” su contador era Juan Pablo Versalovic, sin precisar quien era actualmente. Para justificar el escaso conocimiento de la situación tributaria de la sociedad, dijo que él no es el representante legal de la empresa, tal responsabilidad la ha delegado en su hijo a quien le tiene plena confianza. Por él se enteró de “una irregularidad con impuestos internos por un dinero que no se había cancelado”, entre  5 a 6 millones de pesos, aunque dijo que mensualmente giraba un cheque a nombre del Sii, y ocasionalmente –cuando estaban pillados de tiempo- don Fermín pagó y ellos le devolvían el dinero. Como se vio éste testigo tan vago fue en sus explicaciones de tiempo, no clarificó en que época fue cliente de la oficina contable, ni menos precisó si lo fue en los años tributarios 2002 o 2003, particularmente el primero en que se le imputa una alta suma de dinero por gastos rechazados.</w:t>
      </w:r>
    </w:p>
    <w:p>
      <w:pPr>
        <w:pStyle w:val="Normal"/>
        <w:ind w:firstLine="708"/>
        <w:jc w:val="both"/>
        <w:rPr/>
      </w:pPr>
      <w:r>
        <w:rPr>
          <w:rFonts w:cs="Arial" w:ascii="Arial" w:hAnsi="Arial"/>
          <w:lang w:val="es-MX"/>
        </w:rPr>
        <w:t xml:space="preserve">La única </w:t>
      </w:r>
      <w:r>
        <w:rPr>
          <w:rFonts w:cs="Arial" w:ascii="Arial" w:hAnsi="Arial"/>
          <w:b/>
          <w:lang w:val="es-MX"/>
        </w:rPr>
        <w:t>prueba documental rendida</w:t>
      </w:r>
      <w:r>
        <w:rPr>
          <w:rFonts w:cs="Arial" w:ascii="Arial" w:hAnsi="Arial"/>
          <w:lang w:val="es-MX"/>
        </w:rPr>
        <w:t xml:space="preserve">, consistente en las </w:t>
      </w:r>
      <w:r>
        <w:rPr>
          <w:rFonts w:cs="Arial" w:ascii="Arial" w:hAnsi="Arial"/>
          <w:b/>
          <w:lang w:val="es-MX"/>
        </w:rPr>
        <w:t>rectificaciones de declaraciones de impuestos de los años tributarios 2002 y 2004</w:t>
      </w:r>
      <w:r>
        <w:rPr>
          <w:rFonts w:cs="Arial" w:ascii="Arial" w:hAnsi="Arial"/>
          <w:lang w:val="es-MX"/>
        </w:rPr>
        <w:t>, apreciándose que por  el año 2002 debió pagar diferencias de impuestos por casi 7 millones de pesos, también es del todo insuficiente como para concluir aquello señalado en la acusación.</w:t>
      </w:r>
    </w:p>
    <w:p>
      <w:pPr>
        <w:pStyle w:val="Normal"/>
        <w:ind w:firstLine="708"/>
        <w:jc w:val="both"/>
        <w:rPr/>
      </w:pPr>
      <w:r>
        <w:rPr>
          <w:rFonts w:cs="Arial" w:ascii="Arial" w:hAnsi="Arial"/>
          <w:lang w:val="es-MX"/>
        </w:rPr>
        <w:t xml:space="preserve">g) Se mencionó a la </w:t>
      </w:r>
      <w:r>
        <w:rPr>
          <w:rFonts w:cs="Arial" w:ascii="Arial" w:hAnsi="Arial"/>
          <w:b/>
          <w:lang w:val="es-MX"/>
        </w:rPr>
        <w:t>Sociedad Viver Ltda</w:t>
      </w:r>
      <w:r>
        <w:rPr>
          <w:rFonts w:cs="Arial" w:ascii="Arial" w:hAnsi="Arial"/>
          <w:lang w:val="es-MX"/>
        </w:rPr>
        <w:t xml:space="preserve">. cuyo representante legal es el doctor </w:t>
      </w:r>
      <w:r>
        <w:rPr>
          <w:rFonts w:cs="Arial" w:ascii="Arial" w:hAnsi="Arial"/>
          <w:b/>
          <w:lang w:val="es-MX"/>
        </w:rPr>
        <w:t>Jorge Arcuch</w:t>
      </w:r>
      <w:r>
        <w:rPr>
          <w:rFonts w:cs="Arial" w:ascii="Arial" w:hAnsi="Arial"/>
          <w:lang w:val="es-MX"/>
        </w:rPr>
        <w:t xml:space="preserve"> y a la que se le constataron ingresos no declarados por más de 44 millones de pesos en los años 2002, 2003 y 2004 y gastos rechazados en igual período por casi 40 millones. Sin embargo el contribuyente no compareció al juicio, fue </w:t>
      </w:r>
      <w:r>
        <w:rPr>
          <w:rFonts w:cs="Arial" w:ascii="Arial" w:hAnsi="Arial"/>
          <w:b/>
          <w:lang w:val="es-MX"/>
        </w:rPr>
        <w:t>referencialmente aludido por algunos médicos en la audiencia</w:t>
      </w:r>
      <w:r>
        <w:rPr>
          <w:rFonts w:cs="Arial" w:ascii="Arial" w:hAnsi="Arial"/>
          <w:lang w:val="es-MX"/>
        </w:rPr>
        <w:t xml:space="preserve"> como uno de los que siendo afectado con la apropiación indebida y maniobras contables irregulares, optó por no denunciar la situación, aceptando que a cambio de ello don Fermín Versalovic le lleve su contabilidad sin costo alguno, así lo señalaron </w:t>
      </w:r>
      <w:r>
        <w:rPr>
          <w:rFonts w:cs="Arial" w:ascii="Arial" w:hAnsi="Arial"/>
          <w:b/>
          <w:lang w:val="es-MX"/>
        </w:rPr>
        <w:t>Gustavo Valdés y Winifred Trivick</w:t>
      </w:r>
      <w:r>
        <w:rPr>
          <w:rFonts w:cs="Arial" w:ascii="Arial" w:hAnsi="Arial"/>
          <w:lang w:val="es-MX"/>
        </w:rPr>
        <w:t>.  La fiscalizadora que  realizó su auditoría tributaria María Teresa Lizana, no fue ofrecida como perito para ilustrar sobre esa situación y hábilmente la defensa logró que ésta se refiriera únicamente a una particular situación de esa sociedad, un retiro para futuras inversiones objetado y que posteriormente don Fermín Versalovic regularizó ante el Sii.</w:t>
      </w:r>
    </w:p>
    <w:p>
      <w:pPr>
        <w:pStyle w:val="Normal"/>
        <w:ind w:firstLine="708"/>
        <w:jc w:val="both"/>
        <w:rPr/>
      </w:pPr>
      <w:r>
        <w:rPr>
          <w:rFonts w:cs="Arial" w:ascii="Arial" w:hAnsi="Arial"/>
          <w:lang w:val="es-MX"/>
        </w:rPr>
        <w:t xml:space="preserve">h) La situación de la doctora </w:t>
      </w:r>
      <w:r>
        <w:rPr>
          <w:rFonts w:cs="Arial" w:ascii="Arial" w:hAnsi="Arial"/>
          <w:b/>
          <w:lang w:val="es-MX"/>
        </w:rPr>
        <w:t>Peggy Mir</w:t>
      </w:r>
      <w:r>
        <w:rPr>
          <w:rFonts w:cs="Arial" w:ascii="Arial" w:hAnsi="Arial"/>
          <w:lang w:val="es-MX"/>
        </w:rPr>
        <w:t xml:space="preserve"> –pareja del imputado Versalovic Zamora- a quien se le reparó en su contabilidad, no haber declarado la totalidad de sus ingresos y objeciones por gastos rechazados en los años tributarios 2002, 2003 y 2004, se pretendió justificar con el mérito de un documento, la rectificatoria de sus ingresos respecto del año tributario 2004, que no se puede explicar por sí misma, habría sido necesario, para determinar como se realizó una de las importantes subdeclaraciones atribuídas, que según el acusado Versalovic Zamora eran un error del Sii o los conceptos por los cuales se rechazaron gastos, haber acompañado las citaciones y liquidaciones de impuestos, o haberle consultado a la fiscalizadora que la auditó, puesto que concurrió a declarar como perito acerca de la situación tributaria de Oftalmonor y pese a que también refirió haber auditado a doña Peggy Mir, no proporcionó detalles y nadie más le consultó por ellos. La misma contribuyente, a quien se le advirtió que no estaba obligada a declarar, cuando aludió a los problemas que tuvo en el Sii, evidenció no conocer acabadamente la situación o bien mostrarse reacia a señalar algún antecedente que pudiera perjudicar a su pareja, en tal sentido evadió dar respuestas precisas. En cuanto a su condición de contribuyente vagamente señaló que se le calcularon multas del Sii por gastos rechazados no válidas para su consulta, está cancelando cerca de 32 millones habiendo pactando una fórmula de pago.</w:t>
      </w:r>
    </w:p>
    <w:p>
      <w:pPr>
        <w:pStyle w:val="Normal"/>
        <w:jc w:val="both"/>
        <w:rPr/>
      </w:pPr>
      <w:r>
        <w:rPr>
          <w:rFonts w:cs="Arial" w:ascii="Arial" w:hAnsi="Arial"/>
          <w:lang w:val="es-MX"/>
        </w:rPr>
        <w:tab/>
        <w:t xml:space="preserve">i) </w:t>
      </w:r>
      <w:r>
        <w:rPr>
          <w:rFonts w:cs="Arial" w:ascii="Arial" w:hAnsi="Arial"/>
          <w:b/>
          <w:lang w:val="es-MX"/>
        </w:rPr>
        <w:t>Fernando Troncoso Vega</w:t>
      </w:r>
      <w:r>
        <w:rPr>
          <w:rFonts w:cs="Arial" w:ascii="Arial" w:hAnsi="Arial"/>
          <w:lang w:val="es-MX"/>
        </w:rPr>
        <w:t xml:space="preserve">, quien registraba ingresos no declarados por el año tributario 2002 a 2004 y gastos rechazados por igual período que en total no superaban los 700 mil pesos. También fue dispensado y el </w:t>
      </w:r>
      <w:r>
        <w:rPr>
          <w:rFonts w:cs="Arial" w:ascii="Arial" w:hAnsi="Arial"/>
          <w:b/>
          <w:lang w:val="es-MX"/>
        </w:rPr>
        <w:t>Sii acompañó la citación Nro. 01 de 20 de enero de 2005</w:t>
      </w:r>
      <w:r>
        <w:rPr>
          <w:rFonts w:cs="Arial" w:ascii="Arial" w:hAnsi="Arial"/>
          <w:lang w:val="es-MX"/>
        </w:rPr>
        <w:t xml:space="preserve"> y diversas </w:t>
      </w:r>
      <w:r>
        <w:rPr>
          <w:rFonts w:cs="Arial" w:ascii="Arial" w:hAnsi="Arial"/>
          <w:b/>
          <w:lang w:val="es-MX"/>
        </w:rPr>
        <w:t>rectificaciones de sus declaraciones de impuestos</w:t>
      </w:r>
      <w:r>
        <w:rPr>
          <w:rFonts w:cs="Arial" w:ascii="Arial" w:hAnsi="Arial"/>
          <w:lang w:val="es-MX"/>
        </w:rPr>
        <w:t xml:space="preserve"> de los años tributarios 2002,2003 y 2004, apreciándose en la citación que a quien le correspondió auditar a este contribuyente fue la fiscalizadora  María Teresa Barraza, sin embargo esta compareció para dar cuenta de la fiscalización realizada a los acusados como contribuyentes.</w:t>
      </w:r>
    </w:p>
    <w:p>
      <w:pPr>
        <w:pStyle w:val="Normal"/>
        <w:jc w:val="both"/>
        <w:rPr/>
      </w:pPr>
      <w:r>
        <w:rPr>
          <w:rFonts w:cs="Arial" w:ascii="Arial" w:hAnsi="Arial"/>
          <w:lang w:val="es-MX"/>
        </w:rPr>
        <w:tab/>
        <w:t xml:space="preserve">j) Finalmente de la </w:t>
      </w:r>
      <w:r>
        <w:rPr>
          <w:rFonts w:cs="Arial" w:ascii="Arial" w:hAnsi="Arial"/>
          <w:b/>
          <w:lang w:val="es-MX"/>
        </w:rPr>
        <w:t>Sociedad de Profesionales Walter Rodríguez Barahona,</w:t>
      </w:r>
      <w:r>
        <w:rPr>
          <w:rFonts w:cs="Arial" w:ascii="Arial" w:hAnsi="Arial"/>
          <w:lang w:val="es-MX"/>
        </w:rPr>
        <w:t xml:space="preserve"> sólo el perito Mondaca del Sii mencionó haberla fiscalizado y comparativamente con otras sociedades fiscalizadas, las irregularidades eran menores, relacionadas con el tratamiento contable de ciertas partidas, un problema que él estimó de interpretación.</w:t>
      </w:r>
    </w:p>
    <w:p>
      <w:pPr>
        <w:pStyle w:val="Normal"/>
        <w:ind w:firstLine="708"/>
        <w:jc w:val="both"/>
        <w:rPr>
          <w:rFonts w:ascii="Arial" w:hAnsi="Arial" w:cs="Arial"/>
          <w:lang w:val="es-MX"/>
        </w:rPr>
      </w:pPr>
      <w:r>
        <w:rPr>
          <w:rFonts w:eastAsia="Arial" w:cs="Arial" w:ascii="Arial" w:hAnsi="Arial"/>
          <w:lang w:val="es-MX"/>
        </w:rPr>
        <w:t xml:space="preserve">  </w:t>
      </w:r>
      <w:r>
        <w:rPr>
          <w:rFonts w:cs="Arial" w:ascii="Arial" w:hAnsi="Arial"/>
          <w:lang w:val="es-MX"/>
        </w:rPr>
        <w:t>De la manera anterior, parece que fueron los mismos acusadores, los que restringieron la prueba que pudo presentarse, para acreditar la situación de estos otros contribuyentes, distintos de los querellantes, algunos de los cuales que en condición de clientes de la oficina contable  de Fermín Versalovic, registraron irregularidades en su contabilidad, que no pudieron ser acreditadas o si lo fueron, no pudieron vincularse inequívocamente con la pretensión de ocultar una apropiación indebida como la que afectó a los querellantes. Otros derechamente registraban reparos menores que en modo alguno podrían configurar las maniobras dolosas del artículo 100 del Código Tributario.</w:t>
      </w:r>
    </w:p>
    <w:p>
      <w:pPr>
        <w:pStyle w:val="Normal"/>
        <w:ind w:firstLine="708"/>
        <w:jc w:val="both"/>
        <w:rPr/>
      </w:pPr>
      <w:r>
        <w:rPr>
          <w:rFonts w:cs="Arial" w:ascii="Arial" w:hAnsi="Arial"/>
          <w:b/>
          <w:u w:val="single"/>
          <w:lang w:val="es-MX"/>
        </w:rPr>
        <w:t>EN CUANTO A LOS ILÍCITOS DEL ARTICULO 97 NRO. 4 INCISOS 1° Y 3° DEL CÓDIGO TRIBUTARIO</w:t>
      </w:r>
      <w:r>
        <w:rPr>
          <w:rFonts w:cs="Arial" w:ascii="Arial" w:hAnsi="Arial"/>
          <w:lang w:val="es-MX"/>
        </w:rPr>
        <w:t>:</w:t>
      </w:r>
    </w:p>
    <w:p>
      <w:pPr>
        <w:pStyle w:val="Normal"/>
        <w:ind w:firstLine="708"/>
        <w:jc w:val="both"/>
        <w:rPr/>
      </w:pPr>
      <w:r>
        <w:rPr>
          <w:rFonts w:cs="Arial" w:ascii="Arial" w:hAnsi="Arial"/>
          <w:b/>
          <w:lang w:val="es-CL"/>
        </w:rPr>
        <w:t>TRIGÉSIMO PRIMERO</w:t>
      </w:r>
      <w:r>
        <w:rPr>
          <w:rFonts w:cs="Arial" w:ascii="Arial" w:hAnsi="Arial"/>
          <w:lang w:val="es-CL"/>
        </w:rPr>
        <w:t>: En lo que respecta</w:t>
      </w:r>
      <w:r>
        <w:rPr>
          <w:rFonts w:cs="Arial" w:ascii="Arial" w:hAnsi="Arial"/>
          <w:i/>
          <w:lang w:val="es-CL"/>
        </w:rPr>
        <w:t xml:space="preserve"> al </w:t>
      </w:r>
      <w:r>
        <w:rPr>
          <w:rFonts w:cs="Arial" w:ascii="Arial" w:hAnsi="Arial"/>
          <w:b/>
          <w:i/>
          <w:lang w:val="es-CL"/>
        </w:rPr>
        <w:t xml:space="preserve">acusado Juan Pablo Versalovic Zamora, </w:t>
      </w:r>
      <w:r>
        <w:rPr>
          <w:rFonts w:cs="Arial" w:ascii="Arial" w:hAnsi="Arial"/>
          <w:i/>
          <w:lang w:val="es-CL"/>
        </w:rPr>
        <w:t>el numeral 7 del motivo décimo sexto tuvo por establecido, que éste</w:t>
      </w:r>
      <w:r>
        <w:rPr>
          <w:rFonts w:cs="Arial" w:ascii="Arial" w:hAnsi="Arial"/>
          <w:b/>
          <w:i/>
          <w:lang w:val="es-CL"/>
        </w:rPr>
        <w:t xml:space="preserve"> </w:t>
      </w:r>
      <w:r>
        <w:rPr>
          <w:rFonts w:cs="Arial" w:ascii="Arial" w:hAnsi="Arial"/>
          <w:i/>
          <w:lang w:val="es-CL"/>
        </w:rPr>
        <w:t xml:space="preserve">en sus primitivas declaraciones anuales de impuestos, correspondientes a los ejercicios tributarios 2002, 2003 y 2004, </w:t>
      </w:r>
      <w:r>
        <w:rPr>
          <w:rFonts w:cs="Arial" w:ascii="Arial" w:hAnsi="Arial"/>
          <w:b/>
          <w:i/>
          <w:lang w:val="es-CL"/>
        </w:rPr>
        <w:t>procedió maliciosamente a subdeclarar sus ingresos</w:t>
      </w:r>
      <w:r>
        <w:rPr>
          <w:rFonts w:cs="Arial" w:ascii="Arial" w:hAnsi="Arial"/>
          <w:i/>
          <w:lang w:val="es-CL"/>
        </w:rPr>
        <w:t>, lo que indujo a la liquidación de un impuesto a la renta de segunda categoría inferior al que correspondía y consecuencialmente incidió en el cálculo del impuesto global complementario declarado en esas oportunidades, produciéndose un perjuicio fiscal de $5.298.334.”</w:t>
      </w:r>
    </w:p>
    <w:p>
      <w:pPr>
        <w:pStyle w:val="Normal"/>
        <w:ind w:firstLine="708"/>
        <w:jc w:val="both"/>
        <w:rPr/>
      </w:pPr>
      <w:r>
        <w:rPr>
          <w:rFonts w:cs="Arial" w:ascii="Arial" w:hAnsi="Arial"/>
          <w:lang w:val="es-CL"/>
        </w:rPr>
        <w:t>Lo anterior fue acreditado en el juicio con el mérito de lo declarado por la f</w:t>
      </w:r>
      <w:r>
        <w:rPr>
          <w:rFonts w:cs="Arial" w:ascii="Arial" w:hAnsi="Arial"/>
          <w:b/>
          <w:lang w:val="es-CL"/>
        </w:rPr>
        <w:t xml:space="preserve">iscalizadora del Sii Marcela Barraza Zamora </w:t>
      </w:r>
      <w:r>
        <w:rPr>
          <w:rFonts w:cs="Arial" w:ascii="Arial" w:hAnsi="Arial"/>
          <w:lang w:val="es-CL"/>
        </w:rPr>
        <w:t xml:space="preserve">en relación a su </w:t>
      </w:r>
      <w:r>
        <w:rPr>
          <w:rFonts w:cs="Arial" w:ascii="Arial" w:hAnsi="Arial"/>
          <w:b/>
          <w:lang w:val="es-CL"/>
        </w:rPr>
        <w:t>informe de fiscalización Nro. 29 de 8 de septiembre de 2005,</w:t>
      </w:r>
      <w:r>
        <w:rPr>
          <w:rFonts w:cs="Arial" w:ascii="Arial" w:hAnsi="Arial"/>
          <w:lang w:val="es-CL"/>
        </w:rPr>
        <w:t xml:space="preserve"> que se acompañó como documento, así se constató que Versalovic Zamora, </w:t>
      </w:r>
      <w:r>
        <w:rPr>
          <w:rFonts w:cs="Arial" w:ascii="Arial" w:hAnsi="Arial"/>
          <w:lang w:val="es-MX"/>
        </w:rPr>
        <w:t xml:space="preserve">tributa conforme al artículo 42 Nro. 2 de la Ley de la Renta (gastos presuntos). Se le notificó requiriéndole la documentación el 16.12.04. de los años tributarios 2002, 2003 y 2004. Luego observó que   los períodos tributarios en revisión se encontraban rectificados el </w:t>
      </w:r>
      <w:r>
        <w:rPr>
          <w:rFonts w:cs="Arial" w:ascii="Arial" w:hAnsi="Arial"/>
          <w:b/>
          <w:lang w:val="es-MX"/>
        </w:rPr>
        <w:t>24 de septiembre de 2004</w:t>
      </w:r>
      <w:r>
        <w:rPr>
          <w:rFonts w:cs="Arial" w:ascii="Arial" w:hAnsi="Arial"/>
          <w:lang w:val="es-MX"/>
        </w:rPr>
        <w:t xml:space="preserve">, de modo que la revisión consistió en verificar que los montos rectificados concuerden con la documentación aportada por el contribuyente. Así se sumaron las boletas de honorarios versus los ingresos declarados en la rectificatoria y no se encontraron inconsistencias, por lo tanto se cotejaron las declaraciones primitivas versus las sumatorias de los ingresos y posterior rectificatoria, y allí se determinaron diferencias. </w:t>
      </w:r>
    </w:p>
    <w:p>
      <w:pPr>
        <w:pStyle w:val="Normal"/>
        <w:ind w:firstLine="708"/>
        <w:jc w:val="both"/>
        <w:rPr/>
      </w:pPr>
      <w:r>
        <w:rPr>
          <w:rFonts w:cs="Arial" w:ascii="Arial" w:hAnsi="Arial"/>
          <w:lang w:val="es-MX"/>
        </w:rPr>
        <w:t xml:space="preserve">En definitiva las irregularidades tributarias detectadas fueron: </w:t>
      </w:r>
      <w:r>
        <w:rPr>
          <w:rFonts w:cs="Arial" w:ascii="Arial" w:hAnsi="Arial"/>
          <w:b/>
          <w:lang w:val="es-MX"/>
        </w:rPr>
        <w:t>1)</w:t>
      </w:r>
      <w:r>
        <w:rPr>
          <w:rFonts w:cs="Arial" w:ascii="Arial" w:hAnsi="Arial"/>
          <w:lang w:val="es-MX"/>
        </w:rPr>
        <w:t xml:space="preserve"> Disminución de ingresos declarados en todos los años tributarios revisados, así el año </w:t>
      </w:r>
      <w:r>
        <w:rPr>
          <w:rFonts w:cs="Arial" w:ascii="Arial" w:hAnsi="Arial"/>
          <w:b/>
          <w:lang w:val="es-MX"/>
        </w:rPr>
        <w:t xml:space="preserve">2002 </w:t>
      </w:r>
      <w:r>
        <w:rPr>
          <w:rFonts w:cs="Arial" w:ascii="Arial" w:hAnsi="Arial"/>
          <w:lang w:val="es-MX"/>
        </w:rPr>
        <w:t xml:space="preserve">la diferencia  por subdeclaración de ingresos fue $8.899.155.-, el año tributario </w:t>
      </w:r>
      <w:r>
        <w:rPr>
          <w:rFonts w:cs="Arial" w:ascii="Arial" w:hAnsi="Arial"/>
          <w:b/>
          <w:lang w:val="es-MX"/>
        </w:rPr>
        <w:t xml:space="preserve">2003 </w:t>
      </w:r>
      <w:r>
        <w:rPr>
          <w:rFonts w:cs="Arial" w:ascii="Arial" w:hAnsi="Arial"/>
          <w:lang w:val="es-MX"/>
        </w:rPr>
        <w:t xml:space="preserve">la subdeclaración de ingresos fue por $11.669.725.- y el año tributario </w:t>
      </w:r>
      <w:r>
        <w:rPr>
          <w:rFonts w:cs="Arial" w:ascii="Arial" w:hAnsi="Arial"/>
          <w:b/>
          <w:lang w:val="es-MX"/>
        </w:rPr>
        <w:t>2004</w:t>
      </w:r>
      <w:r>
        <w:rPr>
          <w:rFonts w:cs="Arial" w:ascii="Arial" w:hAnsi="Arial"/>
          <w:lang w:val="es-MX"/>
        </w:rPr>
        <w:t xml:space="preserve"> la subdeclaración de ingresos fue por $16.883.935.-</w:t>
      </w:r>
    </w:p>
    <w:p>
      <w:pPr>
        <w:pStyle w:val="Normal"/>
        <w:ind w:firstLine="708"/>
        <w:jc w:val="both"/>
        <w:rPr/>
      </w:pPr>
      <w:r>
        <w:rPr>
          <w:rFonts w:eastAsia="Arial" w:cs="Arial" w:ascii="Arial" w:hAnsi="Arial"/>
          <w:b/>
          <w:lang w:val="es-MX"/>
        </w:rPr>
        <w:t xml:space="preserve"> </w:t>
      </w:r>
      <w:r>
        <w:rPr>
          <w:rFonts w:cs="Arial" w:ascii="Arial" w:hAnsi="Arial"/>
          <w:b/>
          <w:lang w:val="es-MX"/>
        </w:rPr>
        <w:t>2)</w:t>
      </w:r>
      <w:r>
        <w:rPr>
          <w:rFonts w:cs="Arial" w:ascii="Arial" w:hAnsi="Arial"/>
          <w:lang w:val="es-MX"/>
        </w:rPr>
        <w:t xml:space="preserve"> Declaraciones mensuales por un menor monto por concepto de PPM pues se trata de un contribuyente obligado a declarar mensualmente el 10% de los ingresos percibidos de acuerdo al artículo 84 letra b) de la Ley de la Renta, también en todos los años </w:t>
      </w:r>
    </w:p>
    <w:p>
      <w:pPr>
        <w:pStyle w:val="Normal"/>
        <w:ind w:firstLine="708"/>
        <w:jc w:val="both"/>
        <w:rPr/>
      </w:pPr>
      <w:r>
        <w:rPr>
          <w:rFonts w:cs="Arial" w:ascii="Arial" w:hAnsi="Arial"/>
          <w:lang w:val="es-MX"/>
        </w:rPr>
        <w:t xml:space="preserve">3) Se </w:t>
      </w:r>
      <w:r>
        <w:rPr>
          <w:rFonts w:cs="Arial" w:ascii="Arial" w:hAnsi="Arial"/>
          <w:b/>
          <w:lang w:val="es-MX"/>
        </w:rPr>
        <w:t>ajustan las declaraciones de impuestos anuales</w:t>
      </w:r>
      <w:r>
        <w:rPr>
          <w:rFonts w:cs="Arial" w:ascii="Arial" w:hAnsi="Arial"/>
          <w:lang w:val="es-MX"/>
        </w:rPr>
        <w:t xml:space="preserve"> subdeclarando los ingresos percibidos por honorarios sin retención declarados en el código 545 del formulario 22 con la finalidad de coincidir éstos con los PPM declarados mensualmente.</w:t>
      </w:r>
    </w:p>
    <w:p>
      <w:pPr>
        <w:pStyle w:val="Normal"/>
        <w:ind w:firstLine="708"/>
        <w:jc w:val="both"/>
        <w:rPr/>
      </w:pPr>
      <w:r>
        <w:rPr>
          <w:rFonts w:cs="Arial" w:ascii="Arial" w:hAnsi="Arial"/>
          <w:lang w:val="es-MX"/>
        </w:rPr>
        <w:t xml:space="preserve">4) Durante el año comercial 2003 </w:t>
      </w:r>
      <w:r>
        <w:rPr>
          <w:rFonts w:cs="Arial" w:ascii="Arial" w:hAnsi="Arial"/>
          <w:b/>
          <w:lang w:val="es-MX"/>
        </w:rPr>
        <w:t>no realizó declaraciones mensuales de PPM</w:t>
      </w:r>
      <w:r>
        <w:rPr>
          <w:rFonts w:cs="Arial" w:ascii="Arial" w:hAnsi="Arial"/>
          <w:lang w:val="es-MX"/>
        </w:rPr>
        <w:t xml:space="preserve"> con el formulario 29 recibiendo </w:t>
      </w:r>
      <w:r>
        <w:rPr>
          <w:rFonts w:cs="Arial" w:ascii="Arial" w:hAnsi="Arial"/>
          <w:b/>
          <w:lang w:val="es-MX"/>
        </w:rPr>
        <w:t>ingresos sin retención por $16.883.935.-</w:t>
      </w:r>
      <w:r>
        <w:rPr>
          <w:rFonts w:cs="Arial" w:ascii="Arial" w:hAnsi="Arial"/>
          <w:lang w:val="es-MX"/>
        </w:rPr>
        <w:t xml:space="preserve">  </w:t>
      </w:r>
    </w:p>
    <w:p>
      <w:pPr>
        <w:pStyle w:val="Normal"/>
        <w:ind w:firstLine="708"/>
        <w:jc w:val="both"/>
        <w:rPr>
          <w:rFonts w:ascii="Arial" w:hAnsi="Arial" w:cs="Arial"/>
          <w:lang w:val="es-MX"/>
        </w:rPr>
      </w:pPr>
      <w:r>
        <w:rPr>
          <w:rFonts w:cs="Arial" w:ascii="Arial" w:hAnsi="Arial"/>
          <w:lang w:val="es-MX"/>
        </w:rPr>
        <w:t>5) Emisión de boletas de honorarios no respetando la numeración  cronológica de los talonarios ya que utiliza en el mismo período distintos talonarios, así mostró con un cuadro que en el mes de enero de 2003 emitió desde los folios 501 a 515 y 1229 al 1234, en febrero de 2003 del 516 al 531 y del 1235 al 1245, en marzo de 2003 de la Nro. 532 a la 547 y 1246 a la 252 y así sucesivamente.</w:t>
      </w:r>
    </w:p>
    <w:p>
      <w:pPr>
        <w:pStyle w:val="Normal"/>
        <w:ind w:firstLine="708"/>
        <w:jc w:val="both"/>
        <w:rPr>
          <w:rFonts w:ascii="Arial" w:hAnsi="Arial" w:cs="Arial"/>
          <w:lang w:val="es-MX"/>
        </w:rPr>
      </w:pPr>
      <w:r>
        <w:rPr>
          <w:rFonts w:cs="Arial" w:ascii="Arial" w:hAnsi="Arial"/>
          <w:lang w:val="es-MX"/>
        </w:rPr>
        <w:t xml:space="preserve">El perjuicio fiscal fue rectificado por el contribuyente vía Internet lo que  generó giros de impuestos que a la fecha no han sido pagados. Corresponden: a)  por el  año tributario </w:t>
      </w:r>
      <w:r>
        <w:rPr>
          <w:rFonts w:cs="Arial" w:ascii="Arial" w:hAnsi="Arial"/>
          <w:b/>
          <w:lang w:val="es-MX"/>
        </w:rPr>
        <w:t>2002</w:t>
      </w:r>
      <w:r>
        <w:rPr>
          <w:rFonts w:cs="Arial" w:ascii="Arial" w:hAnsi="Arial"/>
          <w:lang w:val="es-MX"/>
        </w:rPr>
        <w:t xml:space="preserve">  un reintegro por $1.039.237.- b) para el año tributario </w:t>
      </w:r>
      <w:r>
        <w:rPr>
          <w:rFonts w:cs="Arial" w:ascii="Arial" w:hAnsi="Arial"/>
          <w:b/>
          <w:lang w:val="es-MX"/>
        </w:rPr>
        <w:t xml:space="preserve">2003 </w:t>
      </w:r>
      <w:r>
        <w:rPr>
          <w:rFonts w:cs="Arial" w:ascii="Arial" w:hAnsi="Arial"/>
          <w:lang w:val="es-MX"/>
        </w:rPr>
        <w:t xml:space="preserve">un reintegro de $1.370.383  más global complementario de $885.449.- y c) para el año tributario </w:t>
      </w:r>
      <w:r>
        <w:rPr>
          <w:rFonts w:cs="Arial" w:ascii="Arial" w:hAnsi="Arial"/>
          <w:b/>
          <w:lang w:val="es-MX"/>
        </w:rPr>
        <w:t>2004</w:t>
      </w:r>
      <w:r>
        <w:rPr>
          <w:rFonts w:cs="Arial" w:ascii="Arial" w:hAnsi="Arial"/>
          <w:lang w:val="es-MX"/>
        </w:rPr>
        <w:t xml:space="preserve"> un reintegro de $1.425.571.-  más global complementario de $577.694.-. </w:t>
      </w:r>
      <w:r>
        <w:rPr>
          <w:rFonts w:cs="Arial" w:ascii="Arial" w:hAnsi="Arial"/>
          <w:b/>
          <w:lang w:val="es-MX"/>
        </w:rPr>
        <w:t>En total el impuesto rectificado es de $5.298.334.-</w:t>
      </w:r>
    </w:p>
    <w:p>
      <w:pPr>
        <w:pStyle w:val="Normal"/>
        <w:ind w:firstLine="708"/>
        <w:jc w:val="both"/>
        <w:rPr/>
      </w:pPr>
      <w:r>
        <w:rPr>
          <w:rFonts w:cs="Arial" w:ascii="Arial" w:hAnsi="Arial"/>
          <w:lang w:val="es-CL"/>
        </w:rPr>
        <w:t>Estos hechos configuran</w:t>
      </w:r>
      <w:r>
        <w:rPr>
          <w:rFonts w:cs="Arial" w:ascii="Arial" w:hAnsi="Arial"/>
          <w:i/>
          <w:lang w:val="es-CL"/>
        </w:rPr>
        <w:t xml:space="preserve">, </w:t>
      </w:r>
      <w:r>
        <w:rPr>
          <w:rFonts w:cs="Arial" w:ascii="Arial" w:hAnsi="Arial"/>
        </w:rPr>
        <w:t xml:space="preserve">el </w:t>
      </w:r>
      <w:r>
        <w:rPr>
          <w:rFonts w:cs="Arial" w:ascii="Arial" w:hAnsi="Arial"/>
          <w:b/>
        </w:rPr>
        <w:t>delito previsto y sancionado en el artículo 97 N° 4 inciso primero del Código Tributario</w:t>
      </w:r>
      <w:r>
        <w:rPr>
          <w:rFonts w:cs="Arial" w:ascii="Arial" w:hAnsi="Arial"/>
        </w:rPr>
        <w:t xml:space="preserve">, toda vez que el contribuyente Juan Pablo Versalovic Zamora, efectuó durante los años tributarios 2002, 2003 y 2004, declaraciones maliciosamente incompletas para inducir a la liquidación de un impuesto inferior al que le correspondía, al no emitir regularmente todas las boletas de honorarios debidas, haciéndolo sólo después de descubiertos los hechos que motivan este juicio –boletas de honorarios que no respetaban el orden cronológico, utilizándose en un mismo periodo tributario talonarios distintos-, y en base a esas emisiones tardías, corroboradas incluso por algunos testigos, Ximena Albornoz por el Ministerio Público y el propio Héctor Flores por la defensa, proceder a rectificar sus declaraciones anuales. </w:t>
      </w:r>
    </w:p>
    <w:p>
      <w:pPr>
        <w:pStyle w:val="Normal"/>
        <w:ind w:firstLine="1440"/>
        <w:jc w:val="both"/>
        <w:rPr>
          <w:rFonts w:ascii="Arial" w:hAnsi="Arial" w:cs="Arial"/>
        </w:rPr>
      </w:pPr>
      <w:r>
        <w:rPr>
          <w:rFonts w:cs="Arial" w:ascii="Arial" w:hAnsi="Arial"/>
        </w:rPr>
        <w:t xml:space="preserve">Esta conducta no puede estimarse un error propio, en primer lugar pues se reiteró en tres períodos tributarios sucesivos e involucró importantes sumas de dinero, ello  acredita precisamente el dolo directo exigido por este tipo penal y justifica evidentemente su participación en tal ilícito, más aún considerando que ostenta la calidad de contador y que tratándose de su propia contabilidad no podía desconocer el monto real de los ingresos que había percibido en tales períodos. Tan bien conocía sus ingresos que durante todos los años revisados, </w:t>
      </w:r>
      <w:r>
        <w:rPr>
          <w:rFonts w:cs="Arial" w:ascii="Arial" w:hAnsi="Arial"/>
          <w:lang w:val="es-MX"/>
        </w:rPr>
        <w:t xml:space="preserve"> ajustó sus declaraciones de impuestos anuales subdeclarando los ingresos percibidos por honorarios sin retención declarados en el código 545 del formulario 22 con la finalidad de coincidir éstos con los PPM declarados mensualmente, esta maniobra claramente indujo a la liquidación de un impuesto menor al que correspondía.</w:t>
      </w:r>
    </w:p>
    <w:p>
      <w:pPr>
        <w:pStyle w:val="Normal"/>
        <w:ind w:firstLine="708"/>
        <w:jc w:val="both"/>
        <w:rPr/>
      </w:pPr>
      <w:r>
        <w:rPr>
          <w:rFonts w:cs="Arial" w:ascii="Arial" w:hAnsi="Arial"/>
          <w:b/>
          <w:lang w:val="es-CL"/>
        </w:rPr>
        <w:t>TRIGÉSIMO SEGUNDO</w:t>
      </w:r>
      <w:r>
        <w:rPr>
          <w:rFonts w:cs="Arial" w:ascii="Arial" w:hAnsi="Arial"/>
          <w:lang w:val="es-CL"/>
        </w:rPr>
        <w:t xml:space="preserve">: </w:t>
      </w:r>
      <w:r>
        <w:rPr>
          <w:rFonts w:cs="Arial" w:ascii="Arial" w:hAnsi="Arial"/>
        </w:rPr>
        <w:tab/>
        <w:t xml:space="preserve">Sin perjuicio de lo ya señalado como argumento para acreditar su participación en éste ilícito, como autor material y directo de la presentación de sus propias declaraciones anuales de impuestos maliciosamente incompletas respecto de 3 periodos tributarios, en los que declaró parcialmente los ingresos percibidos por su actividad de contador omitiendo declarar ingresos por una suma del orden de los 36 millones de pesos, podemos señalar que éste acusado insistentemente ha dado como explicación a las razones por las que no intervino ni tuvo conocimiento en las irregularidades contables y tributarias de los querellantes,   que,  él no hacía ni los balances, ni las declaraciones anuales de rentas de las sociedades de profesionales; que solo </w:t>
      </w:r>
      <w:r>
        <w:rPr>
          <w:rFonts w:cs="Arial" w:ascii="Arial" w:hAnsi="Arial"/>
          <w:u w:val="single"/>
        </w:rPr>
        <w:t>hacía las declaraciones de renta de las personas naturales con renta presunta</w:t>
      </w:r>
      <w:r>
        <w:rPr>
          <w:rFonts w:cs="Arial" w:ascii="Arial" w:hAnsi="Arial"/>
        </w:rPr>
        <w:t xml:space="preserve">,   él precisamente era uno de los contribuyentes en tales condiciones y aún cuando no afirmó categóricamente que el hiciera su propia declaración anual de impuestos o sus  declaraciones mensuales para el pago de los PPM -cuando las hizo- lo cierto es que parece poco razonable que un contador no realice sus propias declaraciones de impuestos, más aún cuando este reconoce que “su especialidad” era realizar las declaraciones de los contribuyentes personas naturales. </w:t>
      </w:r>
    </w:p>
    <w:p>
      <w:pPr>
        <w:pStyle w:val="Normal"/>
        <w:ind w:firstLine="708"/>
        <w:jc w:val="both"/>
        <w:rPr/>
      </w:pPr>
      <w:r>
        <w:rPr>
          <w:rFonts w:cs="Arial" w:ascii="Arial" w:hAnsi="Arial"/>
        </w:rPr>
        <w:t xml:space="preserve">En este sentido impresionó poco veraz el testigo de la defensa Héctor Flores que evidentemente interesado en proteger al acusado -la persona para quien trabaja en la actualidad- afirmó que él hacía las declaraciones de renta de Juan Pablo “para que él no revisara papeles” y que lo hacía en base a la propuesta de internet no revisando la caja con boletas de honorarios.  Justificando posteriormente que por esa razón, o sea por su culpa al no sumar las boletas sin retención Juan Pablo debió rectificar sus declaraciones. Llamó la atención también que ésta circunstancia –que Flores hacía las declaraciones anuales de impuestos de Juan pablo- el propio Juan Pablo, no la refiriera al prestar declaración en el juicio. ¿Tendría el testigo claridad en torno a que la propuesta de declaración anual que el Sii ofrece por internet se hace en base a los ingresos previamente declarados por el contribuyente o informados por sus agentes retenedores?, ¿Acaso Flores cuando dijo que hizo las declaraciones anuales de Juan Pablo y omitió revisar las cajas de las boletas, entonces por ello no declaró los honorarios sin retención, habrá olvidado que respecto de esos honorarios sin retención Juan Pablo estaba obligado a realizar PPM por el 10% del valor de éstas? ¿sabría este testigo que precisamente una de las irregularidades detectadas en la contabilidad de Juan Pablo fue no declarar PPM por un año completo, habiendo percibido ese año ingresos del orden de los 16 millones de pesos? ¿Pretendió ese testigo convencernos que la sub-declaración de ingresos de Juan Pablo se debía a un error? Si esa fue su intención, ciertamente que no lo logró,  ya que adicionalmente Flores Imaca reconoció que después de agosto de 2004 ayudó a Juan Pablo a revisar diversas contabilidades y éste le ordenó emitir boletas para </w:t>
      </w:r>
      <w:r>
        <w:rPr>
          <w:rFonts w:cs="Arial" w:ascii="Arial" w:hAnsi="Arial"/>
          <w:u w:val="single"/>
        </w:rPr>
        <w:t>clientes</w:t>
      </w:r>
      <w:r>
        <w:rPr>
          <w:rFonts w:cs="Arial" w:ascii="Arial" w:hAnsi="Arial"/>
        </w:rPr>
        <w:t xml:space="preserve"> a quienes no se le habían hecho, entre ellos la Dra. Albornoz; si a todo lo anterior se une la circunstancia que la fiscalizadora Barraza advirtió que la emisión de las boletas de honorarios de Juan Pablo no respetaban el orden cronológico de modo que en el mismo periodo tributario se utilizaron talonarios distintos por ejemplo, el año 2003, usó 7 talonarios de los números 501 a 600 y luego del 1251 al 1500 y que en este último rango se encuentran las 6 últimas de las 12 boletas de honorarios emitidas a la doctora Albornoz el año 2003; entonces no cabe sino concluir que durante el año comercial 2003, en que la fiscalizadora indicó que Versalovic Zamora no había hecho declaraciones mensuales de sus P.P.M. estando obligado a hacerlo pues sus ingresos sin retención eran superiores a 16 millones; éste no emitió regularmente todas las boletas de honorarios debidas, haciéndolo solo después de descubiertos los hechos que motivan este juicio y en base a esas emisiones tardías, rectificó sus declaraciones anuales. </w:t>
      </w:r>
    </w:p>
    <w:p>
      <w:pPr>
        <w:pStyle w:val="Normal"/>
        <w:ind w:firstLine="708"/>
        <w:jc w:val="both"/>
        <w:rPr>
          <w:rFonts w:ascii="Arial" w:hAnsi="Arial" w:cs="Arial"/>
        </w:rPr>
      </w:pPr>
      <w:r>
        <w:rPr>
          <w:rFonts w:cs="Arial" w:ascii="Arial" w:hAnsi="Arial"/>
        </w:rPr>
        <w:t xml:space="preserve">Esa conducta lejos de constituir la llamada rectificación del error propio que pretende la defensa; acreditan precisamente el dolo directo o malicia exigido por este tipo penal y la intervención personal de Juan Pablo en la presentación incompleta de sus declaraciones anuales de impuestos que indujeron -en su oportunidad- a la liquidación de un impuesto inferior al que correspondía,  de modo que la rectificación posterior –cuando además era inminente la fiscalización del SII- podría tener a lo sumo el carácter de atenuante de responsabilidad penal al facilitar la determinación real y cobro de los impuestos. </w:t>
      </w:r>
    </w:p>
    <w:p>
      <w:pPr>
        <w:pStyle w:val="Normal"/>
        <w:ind w:firstLine="708"/>
        <w:jc w:val="both"/>
        <w:rPr/>
      </w:pPr>
      <w:r>
        <w:rPr>
          <w:rFonts w:cs="Arial" w:ascii="Arial" w:hAnsi="Arial"/>
        </w:rPr>
        <w:t>Anticipándonos a la alegación de clausura que su defensor realizara respecto de éste ilícito, señaló</w:t>
      </w:r>
      <w:r>
        <w:rPr>
          <w:rFonts w:cs="Arial" w:ascii="Arial" w:hAnsi="Arial"/>
          <w:lang w:val="es-MX"/>
        </w:rPr>
        <w:t xml:space="preserve"> que el Sii violentó el principio non bis in ídem, puesto que por su omisión en declarar sus ingresos está siendo juzgado dos veces, pues  rectificó sus declaraciones 4 meses antes de la citación y un año y medio antes de la querella, incluso se le practicó un giro, se inició el procedimiento de cobro y actualmente tiene embargada la oficina por no pagar ese giro.</w:t>
      </w:r>
    </w:p>
    <w:p>
      <w:pPr>
        <w:pStyle w:val="Normal"/>
        <w:ind w:firstLine="708"/>
        <w:jc w:val="both"/>
        <w:rPr>
          <w:rFonts w:ascii="Arial" w:hAnsi="Arial" w:cs="Arial"/>
          <w:lang w:val="es-MX"/>
        </w:rPr>
      </w:pPr>
      <w:r>
        <w:rPr>
          <w:rFonts w:cs="Arial" w:ascii="Arial" w:hAnsi="Arial"/>
          <w:lang w:val="es-MX"/>
        </w:rPr>
        <w:t xml:space="preserve">El tribunal estima no se vulnera el principio pues lo que actualmente hace el fisco es obtener por la vía civil el pago de los impuestos, la responsabilidad penal tiene otro fin y es discrecional para el Director del Servicio ejercerla o no, conforme al artículo 162 del Código Tributario. A su turno el artículo 105 inciso final del mismo código expresamente permite la situación en la que el defensor repara, es decir que el Sii persiga tanto la responsabilidad civil por el no pago de impuestos, como la responsabilidad penal, si es que ese no pago tiene su origen en algún ilícito tributario. De modo que no vulnera principio alguno que el  Sii ya hubiese optado por la cobranza ejecutiva cuando la querella criminal fue presentada. </w:t>
      </w:r>
    </w:p>
    <w:p>
      <w:pPr>
        <w:pStyle w:val="Normal"/>
        <w:ind w:firstLine="708"/>
        <w:jc w:val="both"/>
        <w:rPr/>
      </w:pPr>
      <w:r>
        <w:rPr>
          <w:rFonts w:cs="Arial" w:ascii="Arial" w:hAnsi="Arial"/>
          <w:b/>
          <w:i/>
          <w:lang w:val="es-CL"/>
        </w:rPr>
        <w:t>TRIGÉSIMO TERCERO:</w:t>
      </w:r>
      <w:r>
        <w:rPr>
          <w:rFonts w:cs="Arial" w:ascii="Arial" w:hAnsi="Arial"/>
          <w:i/>
          <w:lang w:val="es-CL"/>
        </w:rPr>
        <w:t xml:space="preserve"> </w:t>
      </w:r>
      <w:r>
        <w:rPr>
          <w:rFonts w:cs="Arial" w:ascii="Arial" w:hAnsi="Arial"/>
          <w:lang w:val="es-CL"/>
        </w:rPr>
        <w:t>Por su parte</w:t>
      </w:r>
      <w:r>
        <w:rPr>
          <w:rFonts w:cs="Arial" w:ascii="Arial" w:hAnsi="Arial"/>
          <w:i/>
          <w:lang w:val="es-CL"/>
        </w:rPr>
        <w:t xml:space="preserve">, </w:t>
      </w:r>
      <w:r>
        <w:rPr>
          <w:rFonts w:cs="Arial" w:ascii="Arial" w:hAnsi="Arial"/>
          <w:b/>
          <w:i/>
          <w:lang w:val="es-CL"/>
        </w:rPr>
        <w:t xml:space="preserve">en la contabilidad del imputado Fermín Versalovic Goic </w:t>
      </w:r>
      <w:r>
        <w:rPr>
          <w:rFonts w:cs="Arial" w:ascii="Arial" w:hAnsi="Arial"/>
          <w:i/>
          <w:lang w:val="es-CL"/>
        </w:rPr>
        <w:t xml:space="preserve">conforme a la auditoría practicada por el SII correspondiente a los años tributarios 2003 y 2004, se detectaron: </w:t>
      </w:r>
      <w:r>
        <w:rPr>
          <w:rFonts w:cs="Arial" w:ascii="Arial" w:hAnsi="Arial"/>
          <w:b/>
          <w:i/>
          <w:lang w:val="es-CL"/>
        </w:rPr>
        <w:t>a)</w:t>
      </w:r>
      <w:r>
        <w:rPr>
          <w:rFonts w:cs="Arial" w:ascii="Arial" w:hAnsi="Arial"/>
          <w:i/>
          <w:lang w:val="es-CL"/>
        </w:rPr>
        <w:t xml:space="preserve"> gastos -que estando dentro del giro- se encontraban sin su respaldo documental, como la compra de un software, cuya factura se acompañó durante el proceso de fiscalización, cuenta de teléfonos, parquímetros y suscripción a una revista laboral; </w:t>
      </w:r>
      <w:r>
        <w:rPr>
          <w:rFonts w:cs="Arial" w:ascii="Arial" w:hAnsi="Arial"/>
          <w:b/>
          <w:i/>
          <w:lang w:val="es-CL"/>
        </w:rPr>
        <w:t>b)</w:t>
      </w:r>
      <w:r>
        <w:rPr>
          <w:rFonts w:cs="Arial" w:ascii="Arial" w:hAnsi="Arial"/>
          <w:i/>
          <w:lang w:val="es-CL"/>
        </w:rPr>
        <w:t xml:space="preserve"> gastos duplicados en sus registros por un monto aproximado de $200.000 que significó un no pago de impuesto del orden de los $40.000, conforme a las estimaciones de la fiscalizadora; </w:t>
      </w:r>
      <w:r>
        <w:rPr>
          <w:rFonts w:cs="Arial" w:ascii="Arial" w:hAnsi="Arial"/>
          <w:b/>
          <w:i/>
          <w:lang w:val="es-CL"/>
        </w:rPr>
        <w:t>c)</w:t>
      </w:r>
      <w:r>
        <w:rPr>
          <w:rFonts w:cs="Arial" w:ascii="Arial" w:hAnsi="Arial"/>
          <w:i/>
          <w:lang w:val="es-CL"/>
        </w:rPr>
        <w:t xml:space="preserve"> gastos rechazados originados por vehículos motorizados por consumo de bencina, y </w:t>
      </w:r>
      <w:r>
        <w:rPr>
          <w:rFonts w:cs="Arial" w:ascii="Arial" w:hAnsi="Arial"/>
          <w:b/>
          <w:i/>
          <w:lang w:val="es-CL"/>
        </w:rPr>
        <w:t>d)</w:t>
      </w:r>
      <w:r>
        <w:rPr>
          <w:rFonts w:cs="Arial" w:ascii="Arial" w:hAnsi="Arial"/>
          <w:i/>
          <w:lang w:val="es-CL"/>
        </w:rPr>
        <w:t xml:space="preserve"> la no emisión de dos boletas de honorarios, una de las cuales se encontraba en poder del propio Servicio.</w:t>
      </w:r>
      <w:r>
        <w:rPr>
          <w:rFonts w:cs="Arial" w:ascii="Arial" w:hAnsi="Arial"/>
          <w:lang w:val="es-CL"/>
        </w:rPr>
        <w:t>“</w:t>
      </w:r>
    </w:p>
    <w:p>
      <w:pPr>
        <w:pStyle w:val="Normal"/>
        <w:ind w:firstLine="708"/>
        <w:jc w:val="both"/>
        <w:rPr/>
      </w:pPr>
      <w:r>
        <w:rPr>
          <w:rFonts w:cs="Arial" w:ascii="Arial" w:hAnsi="Arial"/>
          <w:lang w:val="es-CL"/>
        </w:rPr>
        <w:t>De la situación anterior dio cuenta la fiscalizadora Marcela Barraza, quien</w:t>
      </w:r>
      <w:r>
        <w:rPr>
          <w:rFonts w:cs="Arial" w:ascii="Arial" w:hAnsi="Arial"/>
          <w:lang w:val="es-MX"/>
        </w:rPr>
        <w:t xml:space="preserve"> detectó inconsistencias en la contabilidad de Fermín Versalovic, al cotejar el libro auxiliar de gastos con los comprobantes de respaldos del contribuyente. De modo que las irregularidades registradas consisten en </w:t>
      </w:r>
      <w:r>
        <w:rPr>
          <w:rFonts w:cs="Arial" w:ascii="Arial" w:hAnsi="Arial"/>
          <w:b/>
          <w:lang w:val="es-MX"/>
        </w:rPr>
        <w:t>gastos utilizados sin respaldo</w:t>
      </w:r>
      <w:r>
        <w:rPr>
          <w:rFonts w:cs="Arial" w:ascii="Arial" w:hAnsi="Arial"/>
          <w:lang w:val="es-MX"/>
        </w:rPr>
        <w:t xml:space="preserve"> documentario no acreditados según lo establecen los artículos 31, 33 letra g) y 33 Nro. 3 de la Ley de la Renta, </w:t>
      </w:r>
      <w:r>
        <w:rPr>
          <w:rFonts w:cs="Arial" w:ascii="Arial" w:hAnsi="Arial"/>
          <w:b/>
          <w:lang w:val="es-MX"/>
        </w:rPr>
        <w:t>gastos duplicados</w:t>
      </w:r>
      <w:r>
        <w:rPr>
          <w:rFonts w:cs="Arial" w:ascii="Arial" w:hAnsi="Arial"/>
          <w:lang w:val="es-MX"/>
        </w:rPr>
        <w:t xml:space="preserve"> en los registros (artículos 31 y 33 de la misma ley) y </w:t>
      </w:r>
      <w:r>
        <w:rPr>
          <w:rFonts w:cs="Arial" w:ascii="Arial" w:hAnsi="Arial"/>
          <w:b/>
          <w:lang w:val="es-MX"/>
        </w:rPr>
        <w:t>gastos rechazados en forma total, por excesivos en relación al uso de su vehículo motorizado</w:t>
      </w:r>
      <w:r>
        <w:rPr>
          <w:rFonts w:cs="Arial" w:ascii="Arial" w:hAnsi="Arial"/>
          <w:lang w:val="es-MX"/>
        </w:rPr>
        <w:t xml:space="preserve"> dada su naturaleza y desarrollo de su actividad profesional, aún cuando el contribuyente  lo estimaba necesario para producir la renta.</w:t>
      </w:r>
    </w:p>
    <w:p>
      <w:pPr>
        <w:pStyle w:val="Normal"/>
        <w:ind w:firstLine="708"/>
        <w:jc w:val="both"/>
        <w:rPr>
          <w:rFonts w:ascii="Arial" w:hAnsi="Arial" w:cs="Arial"/>
          <w:lang w:val="es-MX"/>
        </w:rPr>
      </w:pPr>
      <w:r>
        <w:rPr>
          <w:rFonts w:cs="Arial" w:ascii="Arial" w:hAnsi="Arial"/>
          <w:lang w:val="es-MX"/>
        </w:rPr>
        <w:t>Dijo que el perjuicio fiscal para el año tributario 2003 corresponde a un reintegro de $1.664.152 y para el año tributario 2004 un reintegro de $506.983.-</w:t>
      </w:r>
    </w:p>
    <w:p>
      <w:pPr>
        <w:pStyle w:val="Normal"/>
        <w:ind w:firstLine="708"/>
        <w:jc w:val="both"/>
        <w:rPr/>
      </w:pPr>
      <w:r>
        <w:rPr>
          <w:rFonts w:cs="Arial" w:ascii="Arial" w:hAnsi="Arial"/>
        </w:rPr>
        <w:t xml:space="preserve">Que como se adelantó en la deliberación, estos  hechos a juicio de este Tribunal, </w:t>
      </w:r>
      <w:r>
        <w:rPr>
          <w:rFonts w:cs="Arial" w:ascii="Arial" w:hAnsi="Arial"/>
          <w:b/>
        </w:rPr>
        <w:t>no constituyen el delito previsto en el artículo 97 N° 4 inciso 1° del Código Tributario atribuido al imputado Fermín Versalovic Goic</w:t>
      </w:r>
      <w:r>
        <w:rPr>
          <w:rFonts w:cs="Arial" w:ascii="Arial" w:hAnsi="Arial"/>
        </w:rPr>
        <w:t>, de manera que será absuelto porque las irregularidades detectadas en la contabilidad de este contribuyente, en ningún caso pueden estimarse cometidas con dolo directo, para ser consideradas maliciosas conforme lo requiere el tipo penal señalado. La sola consideración de que una maniobra pueda inducir a la liquidación de un impuesto inferior al que corresponda, como en este caso pudo ocurrir al rechazarse ciertos gastos, no la transforma en dolosa, se debe analizar por ejemplo las razones que el contribuyente dio para que ciertos gastos estuviesen sin respaldo documental, en este caso los respaldos estaban perfectamente detallados en el libro auxiliar con su número y fecha, lo que evidenciaba que el documento había existido, distintas son aquellas anotaciones desvinculadas totalmente de un respaldo, que se realizan evidentemente para abultar los gastos.</w:t>
      </w:r>
    </w:p>
    <w:p>
      <w:pPr>
        <w:pStyle w:val="Normal"/>
        <w:ind w:firstLine="708"/>
        <w:jc w:val="both"/>
        <w:rPr>
          <w:rFonts w:ascii="Arial" w:hAnsi="Arial" w:cs="Arial"/>
        </w:rPr>
      </w:pPr>
      <w:r>
        <w:rPr>
          <w:rFonts w:cs="Arial" w:ascii="Arial" w:hAnsi="Arial"/>
        </w:rPr>
        <w:t xml:space="preserve">Luego también fue relevante constatar que durante la etapa de fiscalización, se acreditaron algunos gastos, en este caso el de mayor valor que daba cuenta de la compra de un software computacional. Luego había gastos  que se referían a gastos normales, razonables e incluso vinculados con el giro. </w:t>
      </w:r>
    </w:p>
    <w:p>
      <w:pPr>
        <w:pStyle w:val="Normal"/>
        <w:ind w:firstLine="708"/>
        <w:jc w:val="both"/>
        <w:rPr/>
      </w:pPr>
      <w:r>
        <w:rPr>
          <w:rFonts w:cs="Arial" w:ascii="Arial" w:hAnsi="Arial"/>
        </w:rPr>
        <w:t xml:space="preserve">Los gastos rechazados originados por consumo de bencina de vehículo motorizado, conforme al valor considerado y a la cartera de clientes que asesoraba el imputado, la utilización de dicho móvil para actividades de su giro, es un tema discutible. </w:t>
      </w:r>
      <w:r>
        <w:rPr>
          <w:rFonts w:cs="Arial" w:ascii="Arial" w:hAnsi="Arial"/>
          <w:lang w:val="es-MX"/>
        </w:rPr>
        <w:t>La propia fiscalizadora reconoció que lo pertinente al uso del vehículo, es un tema de criterio y en ocasiones el Sii ha cambiado,  cuando el contribuyente aporta antecedentes en orden a que esos gastos sean necesarios para producir la renta, en el caso de don Fermín ese procedimiento de reclamo no está concluído, pues no se ha hecho la liquidación y en tal caso –de acogerse su pretensión- el perjuicio fiscal derivaría solo de los gastos duplicados, acotándose que durante el año 2002  eran por un total de $177 mil pesos, lo que significa un no pago de impuestos cercano a los 34 mil pesos. Los del año comercial 2003 (año tributario 2004)  correspondían a un celular por $27.280.-  lo que supone el no pago de 4 mil o 5 mil pesos aproximadamente de impuestos.</w:t>
      </w:r>
      <w:r>
        <w:rPr>
          <w:rFonts w:cs="Arial" w:ascii="Arial" w:hAnsi="Arial"/>
        </w:rPr>
        <w:t xml:space="preserve"> Esos bajos montos perfectamente permiten estimar que la duplicidad de gastos pudo obedecer a un error.</w:t>
      </w:r>
    </w:p>
    <w:p>
      <w:pPr>
        <w:pStyle w:val="Normal"/>
        <w:ind w:firstLine="708"/>
        <w:jc w:val="both"/>
        <w:rPr>
          <w:rFonts w:ascii="Arial" w:hAnsi="Arial" w:cs="Arial"/>
        </w:rPr>
      </w:pPr>
      <w:r>
        <w:rPr>
          <w:rFonts w:eastAsia="Arial" w:cs="Arial" w:ascii="Arial" w:hAnsi="Arial"/>
        </w:rPr>
        <w:t xml:space="preserve"> </w:t>
      </w:r>
      <w:r>
        <w:rPr>
          <w:rFonts w:cs="Arial" w:ascii="Arial" w:hAnsi="Arial"/>
        </w:rPr>
        <w:t>Finalmente, la misma fiscalizadora reconoció que la irregularidad de la no emisión de dos boletas de honorarios, quedó limitada a una de ellas, por cuanto la otra la tenía en su poder el propio Servicio.</w:t>
      </w:r>
    </w:p>
    <w:p>
      <w:pPr>
        <w:pStyle w:val="Normal"/>
        <w:ind w:firstLine="708"/>
        <w:jc w:val="both"/>
        <w:rPr/>
      </w:pPr>
      <w:r>
        <w:rPr>
          <w:rFonts w:cs="Arial" w:ascii="Arial" w:hAnsi="Arial"/>
        </w:rPr>
        <w:t xml:space="preserve">Los razonamientos anteriores encontraron sustento en parte de aquello que declaró el </w:t>
      </w:r>
      <w:r>
        <w:rPr>
          <w:rFonts w:cs="Arial" w:ascii="Arial" w:hAnsi="Arial"/>
          <w:b/>
        </w:rPr>
        <w:t>perito presentado por el acusado Versalovic Goic, abogado Bernardo Yévenes</w:t>
      </w:r>
      <w:r>
        <w:rPr>
          <w:rFonts w:cs="Arial" w:ascii="Arial" w:hAnsi="Arial"/>
        </w:rPr>
        <w:t xml:space="preserve">, quien refirió haberse desempeñado en el Sii, como juez tributario, de modo que conforme a su experiencia, dijo respecto de  los </w:t>
      </w:r>
      <w:r>
        <w:rPr>
          <w:rFonts w:cs="Arial" w:ascii="Arial" w:hAnsi="Arial"/>
          <w:lang w:val="es-MX"/>
        </w:rPr>
        <w:t>gastos sin respaldo documental, cuando se trata de gastos del giro, como parquímetros o suscripción a una revista laboral, el servicio puede girar impuestos, siendo además dudoso si constituyen el ilícito pues la declaración que se hizo en base a ellos, es verdadera no falsa, solo que el sustento documental no está. En cuanto a los gastos duplicados en el registro que sí podrían constituir el ilícito, como suman $244.000.- en dos ejercicios, el impuesto defraudado no supera los $40.000.- de modo que ese dato permitiría concluir que se trata de un error atribuído a negligencia. Los gastos rechazados por uso de vehículo motorizado, el servicio dice que estimó excesivo la suma de un millón de pesos, de modo que para el Sii no son gastos falsos, es una diferencia de interpretación, siendo lo normal que el servicio gire las diferencias y el contribuyente pueda reclamarlas. La no emisión de boletas de honorarios en 2 años de ejercicio, habiendo una aparecido en poder del propio Sii, restando una boleta sin emitir, perfectamente se trata de una conducta que  se sanciona en el artículo 97 Nro 10 del código del ramo, como falta administrativa.</w:t>
      </w:r>
    </w:p>
    <w:p>
      <w:pPr>
        <w:pStyle w:val="Normal"/>
        <w:ind w:firstLine="1440"/>
        <w:jc w:val="both"/>
        <w:rPr/>
      </w:pPr>
      <w:r>
        <w:rPr>
          <w:rFonts w:cs="Arial" w:ascii="Arial" w:hAnsi="Arial"/>
          <w:b/>
          <w:lang w:val="es-CL"/>
        </w:rPr>
        <w:t>TRIGÉSIMO CUARTO</w:t>
      </w:r>
      <w:r>
        <w:rPr>
          <w:rFonts w:cs="Arial" w:ascii="Arial" w:hAnsi="Arial"/>
          <w:lang w:val="es-CL"/>
        </w:rPr>
        <w:t xml:space="preserve">: Recordemos que la acusadora Glama Ltda. también acusó a los imputados </w:t>
      </w:r>
      <w:r>
        <w:rPr>
          <w:rFonts w:cs="Arial" w:ascii="Arial" w:hAnsi="Arial"/>
          <w:b/>
        </w:rPr>
        <w:t>como autores del delito reiterado de falsificación de instrumentos privados mercantiles, previsto en el artículo 197 en relación al artículo 193 N° 1 a 6 del Código Penal,</w:t>
      </w:r>
      <w:r>
        <w:rPr>
          <w:rFonts w:cs="Arial" w:ascii="Arial" w:hAnsi="Arial"/>
        </w:rPr>
        <w:t xml:space="preserve"> al efecto señaló que se habrían falsificado y adulterado,  alguna de las firmas y montos de los cheques entregados en forma abierta por esa sociedad, como también las declaraciones mensuales y anuales de impuestos. Y ocurre que no se acreditó adulteración alguna en las firmas ni en los montos de los cheques que Glama extendía. Luego correspondería analizar si las declaraciones de impuestos anuales y mensuales constituyen instrumentos privados mercantiles, como afirma esa querellante y entendiendo que es concepto se refiere a aquellos documentos que tienen circulación o transacción comercial, claramente estos formularios tributarios son instrumentos privados y como quiera que en ellos no se reflejaron los ingresos reales de la sociedad y en el caso de las declaraciones anuales otras anotaciones derivadas de los abultamientos de gastos, en tal sentido se trata de antecedentes falsos, proporcionados al Sii, pero se trata de conductas que quedan subsumidas en el ilícito del artículo 100 del Código Tributario, del que se estimó responsable a Juan Pablo Versalovic, de modo que éste será absuelto. </w:t>
      </w:r>
    </w:p>
    <w:p>
      <w:pPr>
        <w:pStyle w:val="Normal"/>
        <w:ind w:firstLine="708"/>
        <w:jc w:val="both"/>
        <w:rPr>
          <w:rFonts w:ascii="Arial" w:hAnsi="Arial" w:cs="Arial"/>
        </w:rPr>
      </w:pPr>
      <w:r>
        <w:rPr>
          <w:rFonts w:cs="Arial" w:ascii="Arial" w:hAnsi="Arial"/>
        </w:rPr>
        <w:t>Y existiendo veredicto absolutorio para el acusado Fermín Versalovic respecto del ilícito del artículo 100 del Código Tributario, debe también absolvérsele en lo pertinente a las falsificaciones imputadas, algunas  de las cuales, como se dijo, quedan comprendidas en ese ilícito en el que ninguna participación tiene.</w:t>
      </w:r>
    </w:p>
    <w:p>
      <w:pPr>
        <w:pStyle w:val="Normal"/>
        <w:ind w:firstLine="708"/>
        <w:jc w:val="both"/>
        <w:rPr/>
      </w:pPr>
      <w:r>
        <w:rPr>
          <w:rFonts w:cs="Arial" w:ascii="Arial" w:hAnsi="Arial"/>
        </w:rPr>
        <w:t xml:space="preserve">La misma querellante ya referida imputó a ambos acusados </w:t>
      </w:r>
      <w:r>
        <w:rPr>
          <w:rFonts w:cs="Arial" w:ascii="Arial" w:hAnsi="Arial"/>
          <w:b/>
        </w:rPr>
        <w:t>el ilícito del artículo 97 Nro. 4 inciso 3° del Código Tributario,</w:t>
      </w:r>
      <w:r>
        <w:rPr>
          <w:rFonts w:cs="Arial" w:ascii="Arial" w:hAnsi="Arial"/>
        </w:rPr>
        <w:t xml:space="preserve"> establecido para el que simulando una operación tributaria o mediante cualquiera otra maniobra fraudulenta, obtuviere devoluciones de impuesto que no le correspondan. Sin perjuicio que el relato de hechos de esta acusadora no comprende una descripción relacionada con este tipo penal, que en verdad nada tiene que ver con los hechos ventilados en este juicio, pues ocurre que este tipo, lo que en rigor sanciona son conductas que de algún modo pretendan “estafar” a la tesorería, obteniendo la devolución de un impuesto, por ejemplo simulando una exportación, de hecho esta norma se incorporó en el año 1980 con ocasión de una fraudulenta operación de exportación, luego de la cual se solicitó la devolución del iva pagado en la supuesta producción de aquello que se exportó. De tal modo que no habiendo acreditado la prueba rendida tales supuestos, tanto Juan  Pablo Versalovic como Fermín Versalovic, serán absueltos.</w:t>
      </w:r>
    </w:p>
    <w:p>
      <w:pPr>
        <w:pStyle w:val="Normal"/>
        <w:jc w:val="both"/>
        <w:rPr/>
      </w:pPr>
      <w:r>
        <w:rPr>
          <w:rFonts w:cs="Arial" w:ascii="Arial" w:hAnsi="Arial"/>
          <w:b/>
          <w:u w:val="single"/>
        </w:rPr>
        <w:t>VI.- ANÁLISIS DE LA TEORÍA DEL CASO DE LAS DEFENSAS, VALORACIÓN DE SU PRUEBA, ABSOLUCIÓN DE FERMIN VERSALOVIC Y CONDENA DE JUAN PABLO VERSALOVIC POR LA APROPIACIÓN INDEBIDA Y DELITO DEL ARTÍCULO 100 DEL CÓDIGO TRIBUTARIO</w:t>
      </w:r>
      <w:r>
        <w:rPr>
          <w:rFonts w:cs="Arial" w:ascii="Arial" w:hAnsi="Arial"/>
        </w:rPr>
        <w:t>:</w:t>
      </w:r>
    </w:p>
    <w:p>
      <w:pPr>
        <w:pStyle w:val="Normal"/>
        <w:ind w:firstLine="1440"/>
        <w:jc w:val="both"/>
        <w:rPr/>
      </w:pPr>
      <w:r>
        <w:rPr>
          <w:rFonts w:cs="Arial" w:ascii="Arial" w:hAnsi="Arial"/>
          <w:b/>
        </w:rPr>
        <w:t>TRIGÉSIMO QUINTO</w:t>
      </w:r>
      <w:r>
        <w:rPr>
          <w:rFonts w:cs="Arial" w:ascii="Arial" w:hAnsi="Arial"/>
        </w:rPr>
        <w:t>: Como ya se ha venido analizando, acorde a lo planteado en las alegaciones de apertura de los defensores y aquello que los dos acusados declararon en la audiencia, la teoría del caso de éstos descansa sobre ciertas premisas: 1) Que Abelardo Fábrega en forma exclusiva cometía las apropiaciones de dinero y para encubrirlas alteraba la contabilidad en su origen, es decir declarando menores valores por PPM, subdeclarando ingresos en los formularios 29 pues él los confeccionaba, subdeclarar ingresos en los libros auxiliares al anotar las boletas de honorarios de las sociedades afectadas con menor valor o anulándolas y registrando mayores gastos en el libro auxiliar de egresos, en base a los cuales se confeccionaban los libros principales de la contabilidad, diario, mayor, balance, los que eran llevados por otro contador de la oficina Ismael Jara, quien además realizaba las declaraciones anuales de renta de las sociedades, en tanto que Juan Pablo, hacía las de personas naturales. 2) En lo financiero Fábrega era el principal recaudador del dinero que los clientes entregaban mensualmente para el pago de sus impuestos e imposiciones, salvo Oftalmonor en que la recaudación la hacía Juan Pablo, pero pasándole luego el dinero a Fábrega para que se depositara en las cuentas de don Fermín y cubrir los pagos que se hacían por la oficina de calle Ossa. 3) Las recaudaciones y depósitos se rendían exclusivamente por Fábrega a don Fermín, en una compleja maniobra que significaba cubrir con los cheques de Histonor o Moreno y Sarmiento los pagos de estas sociedades y otros cliente 4) Juan Pablo Versalovic entre los años 2000 a 2002 por problemas derivados de su separación e inicio de una nueva relación sentimental con la Dra. Peggy Mir, prácticamente no iba a su oficina, ningún control tenía sobre ella, Fábrega en la práctica era el encargado, a partir del 2003 Juan Pablo siguió ausente de la oficina, ya por costumbre y advirtiendo que todo funcionaba bien, viajó mucho fuera de Antofagasta  para atender los negocios de un cliente.</w:t>
      </w:r>
    </w:p>
    <w:p>
      <w:pPr>
        <w:pStyle w:val="Normal"/>
        <w:ind w:firstLine="1440"/>
        <w:jc w:val="both"/>
        <w:rPr/>
      </w:pPr>
      <w:r>
        <w:rPr>
          <w:rFonts w:cs="Arial" w:ascii="Arial" w:hAnsi="Arial"/>
          <w:b/>
        </w:rPr>
        <w:t>TRIGÉSIMO SEXTO</w:t>
      </w:r>
      <w:r>
        <w:rPr>
          <w:rFonts w:cs="Arial" w:ascii="Arial" w:hAnsi="Arial"/>
        </w:rPr>
        <w:t>: En apoyo a su teoría Fermín Versalovic declarando al inicio del juicio intentó convencernos de que habiendo instalado a su hijo en una sucursal de su oficina contable, encomendándole a él la atención de casi la totalidad de sus clientes profesionales, en su mayoría médicos, en definitiva quien manejó esa oficina fue su empleado Abelardo Fábrega, que logró engañarlos a todos por casi 4 años. El tribunal apreció cuanto se esforzó y se cuidó de no involucrar a su hijo en nada que significara responsabilizarlo de los ilícitos, por ejemplo llamó la atención que don Fermín, cada vez que quiso complementar sus declaraciones pidió la autorización para ello y así lo hizo, particularmente cuando se trataba de rebatir las sindicaciones de Fábrega y en todo aquello que pudiera comprometerlos a él o su hijo, sin embargo, aprovechándose que la querellante Oftalmonor, rindió la prueba más débil, eludió aportar antecedentes de esa sociedad, así se ha querido presentar a esa sociedad como “la prueba” que Fábrega era el que cometía las apropiaciones y como Oftalmonor era atendido por Juan Pablo, esa era la razón de por que no presentó irregularidades contables que pudieran vincularse con ocultar apropiación de parte del dinero entregado para pagar los PPM, así ninguno de los acusados –tampoco los defensores- se hicieron cargo de poner en duda o cuestionar la categórica afirmación de la Dra. Trivick en orden a que se apropiaron de sumas millonarias con cargo al dinero que entregaba para los PPM, estimando en 2/3 del total, ella misma dijo haber visto los formularios 29 constatando que se pagaron por menor valor y afirmó que don Fermín le reconoció en una conversación que su sociedad estaba entre las afectadas, que no explicaba como Fábrega se había apropiado del dinero.</w:t>
      </w:r>
    </w:p>
    <w:p>
      <w:pPr>
        <w:pStyle w:val="Normal"/>
        <w:ind w:firstLine="1440"/>
        <w:jc w:val="both"/>
        <w:rPr/>
      </w:pPr>
      <w:r>
        <w:rPr>
          <w:rFonts w:cs="Arial" w:ascii="Arial" w:hAnsi="Arial"/>
          <w:b/>
        </w:rPr>
        <w:t>TRIGÉSIMO SÉPTIMO</w:t>
      </w:r>
      <w:r>
        <w:rPr>
          <w:rFonts w:cs="Arial" w:ascii="Arial" w:hAnsi="Arial"/>
        </w:rPr>
        <w:t xml:space="preserve">: Juan Pablo en cambio, evidenciando ser más hábil que su padre, aunque se esforzó por no parecerlo, prefirió declarar después de escuchada toda la prueba de cargo y se hizo más que evidente que acomodó sus dichos a todo lo ya escuchado, haciéndose cargo de explicar todo lo que le convenía aclarar y olvidando o  confundiendo, todo aquello que podía perjudicarlo. Recurría frecuentemente a exageraciones innecesarias para dar la impresión de poseer un nivel intelectual inferior, así en relación al mandato que Fábrega le otorgó en Notaría Castillo dijo que su padre se lo debió leer, sino él se demoraría 3 años, exageró también para convencer que no estaba nunca en la oficina, así dijo que pasaba el día entero en el Sii averiguando sobre las impugnaciones de sus clientes, también lo hizo para bajarle el perfil a los gastos en que podría incurrir en su actividad hípica, diciendo que mantener un caballo es más barato que un perro, cuya mantención es del orden de los 120 mil pesos. </w:t>
      </w:r>
    </w:p>
    <w:p>
      <w:pPr>
        <w:pStyle w:val="Normal"/>
        <w:ind w:firstLine="1440"/>
        <w:jc w:val="both"/>
        <w:rPr>
          <w:rFonts w:ascii="Arial" w:hAnsi="Arial" w:cs="Arial"/>
        </w:rPr>
      </w:pPr>
      <w:r>
        <w:rPr>
          <w:rFonts w:cs="Arial" w:ascii="Arial" w:hAnsi="Arial"/>
        </w:rPr>
        <w:t>Así no resultaron plausibles sus explicaciones en orden a que siempre tuvo dificultades de aprendizaje, que incidieran en que en el área contable no se manejaba muy bien al punto de solo poder hacer declaraciones anuales de personas naturales. Eso se contradice con lo que afirmó, para explicar sus ausencias de la zona, en orden a que atendía preferentemente a un cliente que posee una empresa constructora al que debía solucionarle asuntos en La Serena, no hay que se experto en el tema para estimar que la asesoría contable de una empresa constructora ciertamente es más compleja que la de los médicos, de modo que no fue creíble cuando quiso convencer que nada tenía que ver con las contabilidades de las sociedades de profesionales, a lo sumo reconoció revisar los balances, sin sustento alguno. Ciertamente que su negativa a verse involucrado en el manejo de aspectos contables o tributarios de las sociedades, obedecía a mantenerse desvinculado de la apropiación de dinero, encubierta a través de una contabilidad adulterada.</w:t>
      </w:r>
    </w:p>
    <w:p>
      <w:pPr>
        <w:pStyle w:val="Normal"/>
        <w:ind w:firstLine="1440"/>
        <w:jc w:val="both"/>
        <w:rPr>
          <w:rFonts w:ascii="Arial" w:hAnsi="Arial" w:cs="Arial"/>
        </w:rPr>
      </w:pPr>
      <w:r>
        <w:rPr>
          <w:rFonts w:cs="Arial" w:ascii="Arial" w:hAnsi="Arial"/>
        </w:rPr>
        <w:t>No resultó explicable que su padre le hubiese confiado la atención de tantos clientes, algunos muy antiguos, estableciéndolo en otra oficina, si es que técnicamente no lo encontraba capacitado para ello, menos plausible resulta la confianza ciega que don Fermin tenía en el funcionamiento de la oficina de Washington al punto de no fiscalizar adecuadamente el trabajo, ya sea revisando los formularios 29, los balances o declaraciones anuales versus la documentación sustentatoria, si no lo hizo, como se estima que se acreditó atendida su desvinculación no sólo física sino también funcional de la oficina, fue precisamente pues su hijo estaba a cargo y en forma presencial, efectiva, tal cual lo ha señalado Fábrega, dirigiendo la oficina.</w:t>
      </w:r>
    </w:p>
    <w:p>
      <w:pPr>
        <w:pStyle w:val="Normal"/>
        <w:ind w:firstLine="1440"/>
        <w:jc w:val="both"/>
        <w:rPr>
          <w:rFonts w:ascii="Arial" w:hAnsi="Arial" w:cs="Arial"/>
        </w:rPr>
      </w:pPr>
      <w:r>
        <w:rPr>
          <w:rFonts w:cs="Arial" w:ascii="Arial" w:hAnsi="Arial"/>
        </w:rPr>
        <w:t xml:space="preserve">De haber sido cierto que Juan Pablo manejaba la oficina por teléfono y pasando en el auto por el frontis del edificio –como lo afirmó la secretaria Karla Montt- su padre se habría enterado, pues todos los funcionarios de calle Ossa que declararon, recocieron que con cierta regularidad visitaban la otra oficina, de haber advertido ellos que Juan Pablo tenía abandonada la oficina y en manos de Fábrega y otro contador, ciertamente que se lo hubieran dicho, no nos olvidemos que entre esos empleados de Ossa estaban un cuñado y el yerno de Fermín Versalovic. </w:t>
      </w:r>
    </w:p>
    <w:p>
      <w:pPr>
        <w:pStyle w:val="Normal"/>
        <w:ind w:firstLine="1440"/>
        <w:jc w:val="both"/>
        <w:rPr>
          <w:rFonts w:ascii="Arial" w:hAnsi="Arial" w:cs="Arial"/>
        </w:rPr>
      </w:pPr>
      <w:r>
        <w:rPr>
          <w:rFonts w:cs="Arial" w:ascii="Arial" w:hAnsi="Arial"/>
        </w:rPr>
        <w:t>Relacionado con este “pseudo” abandono de la oficina, se advirtió que tanto los empleados de Ossa como los de Washington, que tanto énfasis pusieron en el juicio en destacar los problemas personales de Juan Pablo, que ameritaban que estuviera ausente y escondido, no hayan aportado ese fundamental antecedente al investigador privado que los entrevistó a fines de septiembre de 2004.</w:t>
      </w:r>
    </w:p>
    <w:p>
      <w:pPr>
        <w:pStyle w:val="Normal"/>
        <w:ind w:firstLine="1440"/>
        <w:jc w:val="both"/>
        <w:rPr/>
      </w:pPr>
      <w:r>
        <w:rPr>
          <w:rFonts w:cs="Arial" w:ascii="Arial" w:hAnsi="Arial"/>
          <w:b/>
        </w:rPr>
        <w:t>TRIGÉSIMO OCTAVO</w:t>
      </w:r>
      <w:r>
        <w:rPr>
          <w:rFonts w:cs="Arial" w:ascii="Arial" w:hAnsi="Arial"/>
        </w:rPr>
        <w:t>: La defensa de Fermín Versalovic presentó el testimonio de contadores y empleados de su oficina de Ossa, especialmente interesados en convencer que las contabilidades de los médicos eran tan simples de llevar en comparación con la de los comerciantes, que cualquiera con conocimientos contables básicos –como Fábrega- podía hacerlo.</w:t>
      </w:r>
    </w:p>
    <w:p>
      <w:pPr>
        <w:pStyle w:val="Normal"/>
        <w:ind w:firstLine="1440"/>
        <w:jc w:val="both"/>
        <w:rPr>
          <w:rFonts w:ascii="Arial" w:hAnsi="Arial" w:cs="Arial"/>
        </w:rPr>
      </w:pPr>
      <w:r>
        <w:rPr>
          <w:rFonts w:cs="Arial" w:ascii="Arial" w:hAnsi="Arial"/>
        </w:rPr>
        <w:t>Para dar fe de sus cualidades personales sobresalientes de ayuda a la comunidad y hombre de fe, se presentó Jorge Molina Cárcamo y diversos comerciantes que señalaron ser sus clientes, así Héctor Infante, Hugo León, Jazmín Bachilogly, todos los cuales atribuyeron sus éxitos comerciales a la asesoría de don Fermín. Es curioso que ningún cliente–profesional se haya presentado a declarar por él, especialmente aquellos a los que les solucionó parte de los problemas dejados por Fábrega.</w:t>
      </w:r>
    </w:p>
    <w:p>
      <w:pPr>
        <w:pStyle w:val="Normal"/>
        <w:ind w:firstLine="1440"/>
        <w:jc w:val="both"/>
        <w:rPr>
          <w:rFonts w:ascii="Arial" w:hAnsi="Arial" w:cs="Arial"/>
        </w:rPr>
      </w:pPr>
      <w:r>
        <w:rPr>
          <w:rFonts w:cs="Arial" w:ascii="Arial" w:hAnsi="Arial"/>
        </w:rPr>
        <w:t>Y para ilustrar al tribunal sobre aspectos jurídicos del tipo penal del artículo 100, se presentó al perito abogado Bernardo Yévenes, ya aludido al analizar el delito del artículo 97 Nro. 4 inciso 1° del código tributario.</w:t>
      </w:r>
    </w:p>
    <w:p>
      <w:pPr>
        <w:pStyle w:val="Normal"/>
        <w:ind w:firstLine="1440"/>
        <w:jc w:val="both"/>
        <w:rPr/>
      </w:pPr>
      <w:r>
        <w:rPr>
          <w:rFonts w:cs="Arial" w:ascii="Arial" w:hAnsi="Arial"/>
          <w:b/>
        </w:rPr>
        <w:t>TRIGESIMO NOVENO</w:t>
      </w:r>
      <w:r>
        <w:rPr>
          <w:rFonts w:cs="Arial" w:ascii="Arial" w:hAnsi="Arial"/>
        </w:rPr>
        <w:t>: Particularmente interesados en descalificar a Abelardo Fábrega y hacerlo aparecer como el jefe de la oficina, resultaron ser los testigos Karla Montt y Héctor Flores, respecto de quienes se apreció nerviosos y expectantes a los gestos del acusado o de su defensor, como esperando que les advirtiesen si se equivocaban. Sus testimonios se contradijeron entre sí y también con el del acusado Versalovic Zamora, en un aspecto esencial, Flores que reconoció haber llegado a trabajar a la oficina después de la huída de Fábrega, explicó que antes de ello visitaba frecuentemente la oficina pues allí hacía sus trabajos de contabilidad particular, por tal razón sabía con lujo de detalles todo lo que Fábrega hacía, destacando aquello que era importante, como la confección de los formularios 29, los ingresos de las boletas al computador, las rendiciones de cuentas, sin embargo ni Juan Pablo –que declaró antes y por eso no pudo acomodar sus dichos- ni Karla Montt aludieron a la presencia regular de Flores en la oficina antes de descubiertos los hechos.</w:t>
      </w:r>
    </w:p>
    <w:p>
      <w:pPr>
        <w:pStyle w:val="Normal"/>
        <w:ind w:firstLine="708"/>
        <w:jc w:val="both"/>
        <w:rPr/>
      </w:pPr>
      <w:r>
        <w:rPr>
          <w:rFonts w:cs="Arial" w:ascii="Arial" w:hAnsi="Arial"/>
          <w:b/>
        </w:rPr>
        <w:t>CUADRAGESIMO</w:t>
      </w:r>
      <w:r>
        <w:rPr>
          <w:rFonts w:cs="Arial" w:ascii="Arial" w:hAnsi="Arial"/>
        </w:rPr>
        <w:t xml:space="preserve">: Fundamental importancia le atribuyó la defensa al informe del investigador policial José Zamorano, quien </w:t>
      </w:r>
      <w:r>
        <w:rPr>
          <w:rFonts w:cs="Arial" w:ascii="Arial" w:hAnsi="Arial"/>
          <w:lang w:val="es-MX"/>
        </w:rPr>
        <w:t>apoyado en una presentación audiovisual dijo que el 4 de octubre de 2004 emitió un informe para establecer la efectividad de los hechos denunciados, sus responsables y  modus operandi en base a documentos y declaraciones. Precisó –requerido por el Ministerio Público- que el objetivo de su pericia era establecer hechos o sea quien, como y a quien se entregó la cosa, pues se trataba de una investigación por apropiación indebida, supo de la existencia de 3 querellas por tal delito a través del abogado Julio Dissi, pero no tuvo a la vista las querellas.</w:t>
      </w:r>
    </w:p>
    <w:p>
      <w:pPr>
        <w:pStyle w:val="Normal"/>
        <w:ind w:firstLine="708"/>
        <w:jc w:val="both"/>
        <w:rPr/>
      </w:pPr>
      <w:r>
        <w:rPr>
          <w:rFonts w:cs="Arial" w:ascii="Arial" w:hAnsi="Arial"/>
          <w:lang w:val="es-MX"/>
        </w:rPr>
        <w:t xml:space="preserve">Como metodología de trabajo </w:t>
      </w:r>
      <w:r>
        <w:rPr>
          <w:rFonts w:cs="Arial" w:ascii="Arial" w:hAnsi="Arial"/>
          <w:b/>
          <w:lang w:val="es-MX"/>
        </w:rPr>
        <w:t>analizó el sitio del suceso</w:t>
      </w:r>
      <w:r>
        <w:rPr>
          <w:rFonts w:cs="Arial" w:ascii="Arial" w:hAnsi="Arial"/>
          <w:lang w:val="es-MX"/>
        </w:rPr>
        <w:t>,  ubicado en Washington 2675 departamento 501 de esta ciudad, donde funciona una oficina contable, describiendo sus dependencias, la primera de ellas era la más amplia usada por la secretaria y el señor Fábrega.</w:t>
      </w:r>
    </w:p>
    <w:p>
      <w:pPr>
        <w:pStyle w:val="Normal"/>
        <w:ind w:firstLine="708"/>
        <w:jc w:val="both"/>
        <w:rPr/>
      </w:pPr>
      <w:r>
        <w:rPr>
          <w:rFonts w:cs="Arial" w:ascii="Arial" w:hAnsi="Arial"/>
          <w:lang w:val="es-MX"/>
        </w:rPr>
        <w:t xml:space="preserve">Además le tomó </w:t>
      </w:r>
      <w:r>
        <w:rPr>
          <w:rFonts w:cs="Arial" w:ascii="Arial" w:hAnsi="Arial"/>
          <w:b/>
          <w:lang w:val="es-MX"/>
        </w:rPr>
        <w:t>declaración a diferentes personas</w:t>
      </w:r>
      <w:r>
        <w:rPr>
          <w:rFonts w:cs="Arial" w:ascii="Arial" w:hAnsi="Arial"/>
          <w:lang w:val="es-MX"/>
        </w:rPr>
        <w:t xml:space="preserve">, cuyas declaraciones se adjuntaron en su informe y están firmadas por éstos,  entre  ellas a: </w:t>
      </w:r>
      <w:r>
        <w:rPr>
          <w:rFonts w:cs="Arial" w:ascii="Arial" w:hAnsi="Arial"/>
          <w:b/>
          <w:lang w:val="es-MX"/>
        </w:rPr>
        <w:t>1)</w:t>
      </w:r>
      <w:r>
        <w:rPr>
          <w:rFonts w:cs="Arial" w:ascii="Arial" w:hAnsi="Arial"/>
          <w:lang w:val="es-MX"/>
        </w:rPr>
        <w:t xml:space="preserve"> </w:t>
      </w:r>
      <w:r>
        <w:rPr>
          <w:rFonts w:cs="Arial" w:ascii="Arial" w:hAnsi="Arial"/>
          <w:b/>
          <w:lang w:val="es-MX"/>
        </w:rPr>
        <w:t>Héctor Flores</w:t>
      </w:r>
      <w:r>
        <w:rPr>
          <w:rFonts w:cs="Arial" w:ascii="Arial" w:hAnsi="Arial"/>
          <w:lang w:val="es-MX"/>
        </w:rPr>
        <w:t xml:space="preserve">, reseñando sus dichos en forma similar a como esa persona declaró en la audiencia, afirmando que Fábrega era el encargado de todo el ciclo de los impuestos y que muchas veces lo vio haciendo depósitos en efectivo o en documentos, tanto a su nombre como de don Fermín, </w:t>
      </w:r>
      <w:r>
        <w:rPr>
          <w:rFonts w:cs="Arial" w:ascii="Arial" w:hAnsi="Arial"/>
          <w:b/>
          <w:lang w:val="es-MX"/>
        </w:rPr>
        <w:t>2)  Karla Montt</w:t>
      </w:r>
      <w:r>
        <w:rPr>
          <w:rFonts w:cs="Arial" w:ascii="Arial" w:hAnsi="Arial"/>
          <w:lang w:val="es-MX"/>
        </w:rPr>
        <w:t xml:space="preserve">,  aludiendo a declaraciones también parecidas a lo dicho en el juicio, como por ejemplo que Fábrega era el encargado de los impuestos y evitaba que se acercaran a su escritorio cuando los hacía o describiendo la ocasión en que lo habría visto con la doctora Villarroel en el banco, cobrando un cheque por 3 millones de pesos. </w:t>
      </w:r>
      <w:r>
        <w:rPr>
          <w:rFonts w:cs="Arial" w:ascii="Arial" w:hAnsi="Arial"/>
          <w:b/>
          <w:lang w:val="es-MX"/>
        </w:rPr>
        <w:t>3) Rocío Romero</w:t>
      </w:r>
      <w:r>
        <w:rPr>
          <w:rFonts w:cs="Arial" w:ascii="Arial" w:hAnsi="Arial"/>
          <w:lang w:val="es-MX"/>
        </w:rPr>
        <w:t xml:space="preserve">, alumna en práctica, también afirmó haber  realizado depósitos a los bancos enviada por Fábrega, muchas veces dinero en efectivo en sus cuentas personales, recordando uno que se lo pidió en forma urgente “antes de que el Sr. Versalovic lo sorprenda”, </w:t>
      </w:r>
      <w:r>
        <w:rPr>
          <w:rFonts w:cs="Arial" w:ascii="Arial" w:hAnsi="Arial"/>
          <w:b/>
          <w:lang w:val="es-MX"/>
        </w:rPr>
        <w:t>4) Sergio Retamales</w:t>
      </w:r>
      <w:r>
        <w:rPr>
          <w:rFonts w:cs="Arial" w:ascii="Arial" w:hAnsi="Arial"/>
          <w:lang w:val="es-MX"/>
        </w:rPr>
        <w:t xml:space="preserve">,  médico y cliente a quien Fábrega cobraba y pagaba un 99% de las veces en efectivo, </w:t>
      </w:r>
      <w:r>
        <w:rPr>
          <w:rFonts w:cs="Arial" w:ascii="Arial" w:hAnsi="Arial"/>
          <w:b/>
          <w:lang w:val="es-MX"/>
        </w:rPr>
        <w:t>5) Mario Llanos Huerta y Hernán Monardez</w:t>
      </w:r>
      <w:r>
        <w:rPr>
          <w:rFonts w:cs="Arial" w:ascii="Arial" w:hAnsi="Arial"/>
          <w:lang w:val="es-MX"/>
        </w:rPr>
        <w:t xml:space="preserve">, empleados de la oficina de Fermín Versalovic encargado el primero de recepcionar los formularios 29 que le enviaba Fábrega, chequeando sus valores, para pasárselos al segundo, que también revisaba los valores para enviar a pagarlos al banco, lo que luego verificaba con los timbres </w:t>
      </w:r>
      <w:r>
        <w:rPr>
          <w:rFonts w:cs="Arial" w:ascii="Arial" w:hAnsi="Arial"/>
          <w:b/>
          <w:lang w:val="es-MX"/>
        </w:rPr>
        <w:t>6)  Juan Pablo Versalovic</w:t>
      </w:r>
      <w:r>
        <w:rPr>
          <w:rFonts w:cs="Arial" w:ascii="Arial" w:hAnsi="Arial"/>
          <w:lang w:val="es-MX"/>
        </w:rPr>
        <w:t xml:space="preserve"> que le explicó la mecánica de su oficina,  particularmente que Fábrega era el encargado de todo lo inherente a los impuestos  y lo ocurrido a partir de que se enteró que uno de los doctores Valdés buscaba a Fábrega, después de lo cual éste abandonó la oficina, </w:t>
      </w:r>
      <w:r>
        <w:rPr>
          <w:rFonts w:cs="Arial" w:ascii="Arial" w:hAnsi="Arial"/>
          <w:b/>
          <w:lang w:val="es-MX"/>
        </w:rPr>
        <w:t xml:space="preserve">7) Fermín Versalovic </w:t>
      </w:r>
      <w:r>
        <w:rPr>
          <w:rFonts w:cs="Arial" w:ascii="Arial" w:hAnsi="Arial"/>
          <w:lang w:val="es-MX"/>
        </w:rPr>
        <w:t xml:space="preserve">quien dijo que no tenía mayor ingerencia en el manejo de la oficina de Washington, que estaba a cargo de su hijo para la atención de los profesionales y la forma como Fábrega lo engañó al rendirle cuentas. </w:t>
      </w:r>
    </w:p>
    <w:p>
      <w:pPr>
        <w:pStyle w:val="Normal"/>
        <w:ind w:firstLine="708"/>
        <w:jc w:val="both"/>
        <w:rPr/>
      </w:pPr>
      <w:r>
        <w:rPr>
          <w:rFonts w:cs="Arial" w:ascii="Arial" w:hAnsi="Arial"/>
          <w:lang w:val="es-MX"/>
        </w:rPr>
        <w:t xml:space="preserve">Además señaló haber tenido a la vista </w:t>
      </w:r>
      <w:r>
        <w:rPr>
          <w:rFonts w:cs="Arial" w:ascii="Arial" w:hAnsi="Arial"/>
          <w:b/>
          <w:lang w:val="es-MX"/>
        </w:rPr>
        <w:t>documentos</w:t>
      </w:r>
      <w:r>
        <w:rPr>
          <w:rFonts w:cs="Arial" w:ascii="Arial" w:hAnsi="Arial"/>
          <w:lang w:val="es-MX"/>
        </w:rPr>
        <w:t xml:space="preserve"> que le sirvieron –junto a las declaraciones que tomó- para establecer el modus operandi: Así unos mails de 4 y 6 de mayo de 2004, fotocopia del cheque $3.367.083. girado por Histonor a Fermín Versalovic el 12 de mayo de 2004, la boleta de depósito del mismo día acreditando que tal cantidad ingresó en la cuenta corriente de Fermín Versalovic,  una  planilla con detalle de Histonor que indica mes por mes los cheques entregados, el valor pedido y el realmente pagado por impuestos y la diferencia, el formulario 29 del mes de mayo de 2004, una boleta de depósito en efectivo del Bank Boston de 14 de junio de 2004 de $3.326.156.- en la cuenta de Juan Pablo Versalovic, junto a una cartola que da cuenta que al día siguiente se le cobró un cheque en efectivo por igual  cantidad, otros documentos algunos relacionados con ciertos movimientos de la cuenta corriente de Fábrega y finalmente consideró </w:t>
      </w:r>
      <w:r>
        <w:rPr>
          <w:rFonts w:cs="Arial" w:ascii="Arial" w:hAnsi="Arial"/>
          <w:b/>
          <w:lang w:val="es-MX"/>
        </w:rPr>
        <w:t>el informe pericial caligráfico</w:t>
      </w:r>
      <w:r>
        <w:rPr>
          <w:rFonts w:cs="Arial" w:ascii="Arial" w:hAnsi="Arial"/>
          <w:lang w:val="es-MX"/>
        </w:rPr>
        <w:t xml:space="preserve"> de Juan Morales Villagra, pues como técnica de investigación –conforme a su experiencia- es preciso contar con tales pericias si lo que se pretende establecer es si una firma corresponde o no al titular de un documento, en el mismo sentido de ser necesario establecer una situación que tenga que ver con números –cuando trabajó en Investigaciones- se solicitaba una pericia al departamento contable. En ese sentido era importante la pericia caligráfica pues decía relación con el abuso de confianza de Fábrega. A instancias del Ministerio Público reconoció no ser ni perito calígrafo ni contable.</w:t>
      </w:r>
    </w:p>
    <w:p>
      <w:pPr>
        <w:pStyle w:val="Normal"/>
        <w:ind w:firstLine="708"/>
        <w:jc w:val="both"/>
        <w:rPr>
          <w:rFonts w:ascii="Arial" w:hAnsi="Arial" w:cs="Arial"/>
          <w:lang w:val="es-MX"/>
        </w:rPr>
      </w:pPr>
      <w:r>
        <w:rPr>
          <w:rFonts w:cs="Arial" w:ascii="Arial" w:hAnsi="Arial"/>
          <w:lang w:val="es-MX"/>
        </w:rPr>
        <w:t>La pericia la dividió en tres partes, acorde a las sociedades que tenían el carácter de querellantes según le informó el abogado Disi: 1) Oftalmonor, atendido por Juan Pablo Versalovic, no encontró anormalidad alguna. 2) Histonor donde existieron grandes anomalías y 3) Gladys Villarroel o Glama, ambos atendidos por Fábrega.</w:t>
      </w:r>
    </w:p>
    <w:p>
      <w:pPr>
        <w:pStyle w:val="Normal"/>
        <w:ind w:firstLine="708"/>
        <w:jc w:val="both"/>
        <w:rPr>
          <w:rFonts w:ascii="Arial" w:hAnsi="Arial" w:cs="Arial"/>
          <w:lang w:val="es-MX"/>
        </w:rPr>
      </w:pPr>
      <w:r>
        <w:rPr>
          <w:rFonts w:cs="Arial" w:ascii="Arial" w:hAnsi="Arial"/>
          <w:lang w:val="es-MX"/>
        </w:rPr>
        <w:t>Para explicar el modus operandi utilizó el cheque HAE 4824351 por  $3.367.083. de Histonor de 12 de mayo de 2004, girado nominativamente a Fermín Versalovic, concluyendo que  fue cobrado por un tercero distinto al destinatario, ya que la pericia de Morales indicó que tanto la firma de cancelación como los números del endoso, no corresponderían a su titular, pero acorde a la boleta de depósito en la cuenta del Banco Santander, de don Fermín, relacionada con el mismo documento,  habría sido llenada presuntivamente por Fábrega, según el mismo perito.</w:t>
      </w:r>
    </w:p>
    <w:p>
      <w:pPr>
        <w:pStyle w:val="Normal"/>
        <w:ind w:firstLine="708"/>
        <w:jc w:val="both"/>
        <w:rPr>
          <w:rFonts w:ascii="Arial" w:hAnsi="Arial" w:cs="Arial"/>
          <w:lang w:val="es-MX"/>
        </w:rPr>
      </w:pPr>
      <w:r>
        <w:rPr>
          <w:rFonts w:cs="Arial" w:ascii="Arial" w:hAnsi="Arial"/>
          <w:lang w:val="es-MX"/>
        </w:rPr>
        <w:t>Luego proyectó parte de la rendición de cuentas de las sumas pagadas por el mes de abril de 2004 advirtiéndose que con el monto exacto del depósito proveniente de Histonor se cubrieron los pagos de otros clientes algunos de los cuales pagaban con cheques abiertos o en efectivo. Dijo que las rendiciones tienen dos cuerpos, una con el total pagado por cada cliente y otra con el detalle de los montos que dan esa suma total.</w:t>
      </w:r>
    </w:p>
    <w:p>
      <w:pPr>
        <w:pStyle w:val="Normal"/>
        <w:ind w:firstLine="708"/>
        <w:jc w:val="both"/>
        <w:rPr>
          <w:rFonts w:ascii="Arial" w:hAnsi="Arial" w:cs="Arial"/>
          <w:lang w:val="es-MX"/>
        </w:rPr>
      </w:pPr>
      <w:r>
        <w:rPr>
          <w:rFonts w:cs="Arial" w:ascii="Arial" w:hAnsi="Arial"/>
          <w:lang w:val="es-MX"/>
        </w:rPr>
        <w:t>También ejemplificó el modus operandi exhibiendo una planilla de Histonor y el “papelito de cobro” donde se aprecia que en el mes de mayo de 2004 se le cobró la suma de  $3.326.156.- con un cheque emitido a nombre de Juan Pablo Versalovic, de 14 de junio de 2004, fecha que acreditaría que la empresa contable  pagaba los impuestos con recursos propios pues se pagan los días 12. De ese total $2.056.781.- se solicitaron para Tesorería y con el formulario 29 que también proyectó dijo que se pagaron solamente $118.429, de modo que había un faltante de $1.938.352. Dijo que ese cheque debió ser recibido acorde a la mecánica, por Fábrega y aparece depositado en efectivo en la cuenta del Bank Boston de Juan Pablo, luego éste le pidió a Juan Pablo que gire un cheque a nombre de su padre y así consta de la cartola histórica de la cuenta de Juan Pablo que proyectó donde se aprecia un cheque pagado por caja al día siguiente del mismo valor o sea $3.326.156.- observando el reverso de ese cheque y acorde al peritaje calígrafo de Morales Villagra, presume que los endosos y números al reversos los hizo Fábrega y que la firma de cancelación del anverso es falsa, una imitación de la genuina de Versalovic Zamora. Luego con las rendiciones de ese mes también exhibidas y que además se corresponden a las acompañadas como documentos por la defensa, según su investigación efectuadas por Fábrega, mostró cómo con esa cantidad total se cubrieron los pagos de diversos clientes entre ellos Histonor, correspondiendo los restantes a aquellos que pagaban en efectivo o con cheques abiertos. A los querellantes reconoció que la esa cartola aludida de Juan Pablo Versalovic, fue la única que revisó.</w:t>
      </w:r>
    </w:p>
    <w:p>
      <w:pPr>
        <w:pStyle w:val="Normal"/>
        <w:ind w:firstLine="708"/>
        <w:jc w:val="both"/>
        <w:rPr/>
      </w:pPr>
      <w:r>
        <w:rPr>
          <w:rFonts w:cs="Arial" w:ascii="Arial" w:hAnsi="Arial"/>
          <w:b/>
        </w:rPr>
        <w:t>CUADRAGÉSIMO PRIMERO</w:t>
      </w:r>
      <w:r>
        <w:rPr>
          <w:rFonts w:cs="Arial" w:ascii="Arial" w:hAnsi="Arial"/>
        </w:rPr>
        <w:t>: El tribunal no cuestionará la capacidad profesional de este ex funcionario de la policía de investigaciones, pero la mayor deficiencia de su trabajo radica en el origen de la información recibida, que hizo la parcialidad del informe  más que evidente pues se orientó a establecer la efectividad de los hechos denunciados, pero en base a documentación proporcionada por Juan Pablo Versalovic, entrevistando únicamente a las personas  que él le indicó, revisando y recavando  información en un sitio del suceso, evidentemente alterado  puesto que si los hechos se hicieron públicos el 10 de agosto aproximadamente, el concurrió entre fines de septiembre y el 2 ó 3 de octubre.</w:t>
      </w:r>
    </w:p>
    <w:p>
      <w:pPr>
        <w:pStyle w:val="Normal"/>
        <w:ind w:firstLine="708"/>
        <w:jc w:val="both"/>
        <w:rPr>
          <w:rFonts w:ascii="Arial" w:hAnsi="Arial" w:cs="Arial"/>
        </w:rPr>
      </w:pPr>
      <w:r>
        <w:rPr>
          <w:rFonts w:cs="Arial" w:ascii="Arial" w:hAnsi="Arial"/>
        </w:rPr>
        <w:t>La documentación que utilizó para ejemplificar el modus operandi es precisamente aquella que sirve a la teoría de la defensa, es decir los depósitos de los cheques de Histonor. Así usó el cheque de junio $3.326.156.- que fue depositado en la cuenta de Juan Pablo pues estaba a su nombre y dijo que acorde a la “mecánica”, debió ser recibido por Fábrega, pero como no entrevistó a Gustavo Valdés –lo estimó innecesario- no sabía que ese mes fue Juan Pablo quien  retiró el cheque.</w:t>
      </w:r>
    </w:p>
    <w:p>
      <w:pPr>
        <w:pStyle w:val="Normal"/>
        <w:ind w:firstLine="708"/>
        <w:jc w:val="both"/>
        <w:rPr>
          <w:rFonts w:ascii="Arial" w:hAnsi="Arial" w:cs="Arial"/>
        </w:rPr>
      </w:pPr>
      <w:r>
        <w:rPr>
          <w:rFonts w:cs="Arial" w:ascii="Arial" w:hAnsi="Arial"/>
        </w:rPr>
        <w:t>No estudió la situación de Moreno y Sarmiento y ocurre que allí hay tres cheques a nombre de Juan Pablo Versalovic y una socia que dijo que Fábrega les cobraba principalmente, pero que en un 20 % los visitaba, sumaba las boletas y retiraba el cheque, Juan Pablo.</w:t>
      </w:r>
    </w:p>
    <w:p>
      <w:pPr>
        <w:pStyle w:val="Normal"/>
        <w:ind w:firstLine="708"/>
        <w:jc w:val="both"/>
        <w:rPr>
          <w:rFonts w:ascii="Arial" w:hAnsi="Arial" w:cs="Arial"/>
        </w:rPr>
      </w:pPr>
      <w:r>
        <w:rPr>
          <w:rFonts w:cs="Arial" w:ascii="Arial" w:hAnsi="Arial"/>
        </w:rPr>
        <w:t>Destacó el mérito de las pericias caligráficas en cuanto al alcance de las falsificaciones de las firmas de cancelación y de numerosos endosos en los cheques girados nominativamente a nombre de Fermín Versalovic, presumiendo el perito –con fundamento- que las hacía Fabrega, ¿eso necesariamente significa que Juan Pablo no tuviese conocimiento de que lo que se hacía con los cheques de Moreno o Histonor girados nominativamente o cruzados, era “blanquearlos” y hacer llegar el dinero a las cuentas de don Fermín como depósitos en efectivo que permitieran en las rendiciones de cuenta cubrir pagos de varios clientes. Ciertamente que debía ser Fábrega u otro dependiente, los enviados al banco y hacían las boletas de depósitos, o esperaba la defensa  que ha reconocido la desvinculación de Fermín del manejo de Washington que el fuese personalmente a cobrar o depositar las cheques  girados nominativamente a nombre de él, llenando incluso las boletas de depósito?</w:t>
      </w:r>
    </w:p>
    <w:p>
      <w:pPr>
        <w:pStyle w:val="Normal"/>
        <w:ind w:firstLine="708"/>
        <w:jc w:val="both"/>
        <w:rPr>
          <w:rFonts w:ascii="Arial" w:hAnsi="Arial" w:cs="Arial"/>
        </w:rPr>
      </w:pPr>
      <w:r>
        <w:rPr>
          <w:rFonts w:cs="Arial" w:ascii="Arial" w:hAnsi="Arial"/>
        </w:rPr>
        <w:t>También estas maniobras involucran a Juan Pablo en lo pertinente a facilitar que el dinero de Histonor no llegara a la cuenta de Fermín a través del depósito de un solo cheque identificable sino diluido con otros cheques o en una suma en efectivo que no diera luces a don Fermín de que con esa cantidad se cubrían los pagos de ese cliente y otros más. Lo anterior pues ¿que necesidad tenía Fábrega de hacer pasar el dinero por la cuenta de Juan Pablo, si también poseía cuentas corrientes para hacer esa maniobra sin advertir a Juan Pablo, que se suponía que nada sabía? La respuesta la encontramos en el conocimiento e intervención de Versalovic Zamora en la apropiación. Y dentro de la distribución de la labor delictiva es lógico suponer que Fabrega hacía más labores de ejecución directa a diferencia de Juan Pablo que se dejaba para sí las de dirección o supervisión, exponiéndose menos para no ser involucrado.</w:t>
      </w:r>
    </w:p>
    <w:p>
      <w:pPr>
        <w:pStyle w:val="Normal"/>
        <w:ind w:firstLine="708"/>
        <w:jc w:val="both"/>
        <w:rPr>
          <w:rFonts w:ascii="Arial" w:hAnsi="Arial" w:cs="Arial"/>
        </w:rPr>
      </w:pPr>
      <w:r>
        <w:rPr>
          <w:rFonts w:cs="Arial" w:ascii="Arial" w:hAnsi="Arial"/>
        </w:rPr>
        <w:t>Por lo demás las rendiciones y la pericia coinciden con el modus operandi descrito por Fabrega.</w:t>
      </w:r>
    </w:p>
    <w:p>
      <w:pPr>
        <w:pStyle w:val="Normal"/>
        <w:jc w:val="both"/>
        <w:rPr>
          <w:rFonts w:ascii="Arial" w:hAnsi="Arial" w:cs="Arial"/>
        </w:rPr>
      </w:pPr>
      <w:r>
        <w:rPr>
          <w:rFonts w:cs="Arial" w:ascii="Arial" w:hAnsi="Arial"/>
        </w:rPr>
        <w:tab/>
        <w:t>El perito también fue sesgado en las conclusiones de análisis de las dos cartolas de cuenta corriente que de Fábrega tuvo a la vista pues destacó que los depósitos del mes de marzo sumaron $3.200.000.- aproximadamente destacando que cerca de un millón eran efectivo ¿no pudo ser parte de su sueldo? pero soslayó que los restantes eran traspasos de otra cuenta e incluso de las tarjetas de crédito y $ 1.300.000 eran devolución de impuestos, lo que posteriormente reconoció.</w:t>
      </w:r>
    </w:p>
    <w:p>
      <w:pPr>
        <w:pStyle w:val="Normal"/>
        <w:ind w:firstLine="708"/>
        <w:jc w:val="both"/>
        <w:rPr>
          <w:rFonts w:ascii="Arial" w:hAnsi="Arial" w:cs="Arial"/>
        </w:rPr>
      </w:pPr>
      <w:r>
        <w:rPr>
          <w:rFonts w:cs="Arial" w:ascii="Arial" w:hAnsi="Arial"/>
        </w:rPr>
        <w:t>El sesgo también se notó pues afirmó que los movimientos de sus cuentas no se explicaban  con su remuneración líquida de $307.000.- según planilla de cotizaciones de los empleados de Fermín que tuvo a la vista, pero esa era la remuneración imponible y  Fabrega dijo que ganaba 600 mil y que le imponían por 300 mil, lo que no fue desvirtuado con los dichos de Juan Pablo ni de Fermín, entonces porque dar esa información sesgada al perito?</w:t>
      </w:r>
    </w:p>
    <w:p>
      <w:pPr>
        <w:pStyle w:val="Normal"/>
        <w:ind w:firstLine="708"/>
        <w:jc w:val="both"/>
        <w:rPr>
          <w:rFonts w:ascii="Arial" w:hAnsi="Arial" w:cs="Arial"/>
        </w:rPr>
      </w:pPr>
      <w:r>
        <w:rPr>
          <w:rFonts w:cs="Arial" w:ascii="Arial" w:hAnsi="Arial"/>
        </w:rPr>
        <w:t>Reconoció haber tenido la carpeta de investigación fiscal pero con aquello realizado al 4 de octubre de 2004, categóricamente dijo que nada  podía haber cambiado en cuanto al modus operandi. Pero,  si aquí eso no es discutido, ese modus operando se hacía para engañar a  don Fermín. El tribunal estima que si pudieron variar sus conclusiones en torno a si hubiera contado con antecedentes proporcionados por las víctimas y hubiese tenido conocimiento tributarios como  para vincular las apropiaciones con las maniobras contables.</w:t>
      </w:r>
    </w:p>
    <w:p>
      <w:pPr>
        <w:pStyle w:val="Normal"/>
        <w:ind w:firstLine="708"/>
        <w:jc w:val="both"/>
        <w:rPr>
          <w:rFonts w:ascii="Arial" w:hAnsi="Arial" w:cs="Arial"/>
        </w:rPr>
      </w:pPr>
      <w:r>
        <w:rPr>
          <w:rFonts w:cs="Arial" w:ascii="Arial" w:hAnsi="Arial"/>
        </w:rPr>
        <w:t>Si tuvo a la vista lo declarado por Fabrega en la carpeta de investigación fiscal –que inculpa a Juan Pablo- y las querellas que también involucran a Juan Pablo ¿Por qué entonces para traslucir mayor objetividad, menor sesgo, no se planteó como hipótesis de trabajo la participación conjunta de ambos y luego en base a sus indagaciones descartarla? No lo hizo pues partió prejuzgando en torno a la no participación de Juan Pablo.</w:t>
      </w:r>
    </w:p>
    <w:p>
      <w:pPr>
        <w:pStyle w:val="Normal"/>
        <w:ind w:firstLine="708"/>
        <w:jc w:val="both"/>
        <w:rPr>
          <w:rFonts w:ascii="Arial" w:hAnsi="Arial" w:cs="Arial"/>
        </w:rPr>
      </w:pPr>
      <w:r>
        <w:rPr>
          <w:rFonts w:cs="Arial" w:ascii="Arial" w:hAnsi="Arial"/>
        </w:rPr>
        <w:t>El reconocimiento del perito de no poseer conocimientos contables, puede vincularse con el cuestionamiento que el abogado  Disi se hace en orden a que la imprecisión contable impidió acreditar el hecho punible, que extraño que lo afirme si su propio perito frente a una consulta similar, concluyó la existencia del hecho punible sin ser perito contable ni haber visto pericia alguna, como también la participación de Fabrega excluyendo  la de Juan Pablo aún cuando indagó en relación a él, únicamente lo que éste le manifestó, por ejemplo no analizó sus cartolas de cuentas corrientes, cuya omisión la defensa ha echado tanto de menos.</w:t>
      </w:r>
    </w:p>
    <w:p>
      <w:pPr>
        <w:pStyle w:val="Normal"/>
        <w:ind w:firstLine="708"/>
        <w:jc w:val="both"/>
        <w:rPr>
          <w:rFonts w:ascii="Arial" w:hAnsi="Arial" w:cs="Arial"/>
        </w:rPr>
      </w:pPr>
      <w:r>
        <w:rPr>
          <w:rFonts w:cs="Arial" w:ascii="Arial" w:hAnsi="Arial"/>
        </w:rPr>
        <w:t>Mención aparte merece la ausencia en este juicio de Ismael Jara, testigo de la defensa, contador de la oficina de Juan Pablo, que el día de inicio del juicio, al advertir  a los intervinientes que no estaba notificado, el defensor no insistió en ello, ofreciendo traerlo cuando le correspondiera. La impresión que quedó en el tribunal, es que luego de rendida la totalidad de la prueba, no se vislumbra de que modo Ismael podría no haber estado involucrado en estos hechos y eso nos trae a la memoria lo que Fábrega dijo reproduciendo lo que le decía Juan Pablo para convencerlo que se culpara exclusivamente y saliera del país, de ese modo, Juan Pablo se aseguraba –al no estar involucrado- que su familia lo pudiese ayudar a salir de la situación. Pues bien Juan Pablo le dijo entonces a Fábrega, algo así como, es mejor que caiga uno a que caigan tres. ¿No se habrá referido Juan Pablo a Ismael Jara?</w:t>
      </w:r>
    </w:p>
    <w:p>
      <w:pPr>
        <w:pStyle w:val="Normal"/>
        <w:jc w:val="both"/>
        <w:rPr>
          <w:rFonts w:ascii="Arial" w:hAnsi="Arial" w:cs="Arial"/>
        </w:rPr>
      </w:pPr>
      <w:r>
        <w:rPr>
          <w:rFonts w:cs="Arial" w:ascii="Arial" w:hAnsi="Arial"/>
        </w:rPr>
        <w:t xml:space="preserve">Estas argumentaciones son las que –acogiendo las peticiones de los acusadores- nos harán no valorar el testimonio de Ismael Jara que “mañosamente” –utilizando una expresión usada por el colega Disi- se introdujo en el juicio a través de la lectura de aquello que le manifestó al investigador Zamorano, como ningún interviniente se opuso, el tribunal la escuchó, llamándonos la atención la imprecisión en todos los temas contables  y tributarios respecto de los que Juan Pablo le atribuye intervención. A la luz de su importancia, nada entonces podía suplir su testimonio en el juicio que tanto se echó de menos. </w:t>
      </w:r>
    </w:p>
    <w:p>
      <w:pPr>
        <w:pStyle w:val="Normal"/>
        <w:ind w:firstLine="708"/>
        <w:jc w:val="both"/>
        <w:rPr>
          <w:rFonts w:ascii="Arial" w:hAnsi="Arial" w:cs="Arial"/>
        </w:rPr>
      </w:pPr>
      <w:r>
        <w:rPr>
          <w:rFonts w:cs="Arial" w:ascii="Arial" w:hAnsi="Arial"/>
        </w:rPr>
        <w:t>Se trataba –como se dijo- de un testigo ofrecido por la defensa que incluso trabaja en la oficina, debió ser traído y frente a su falta de notificación, el defensor se limitó al inicio del juicio a señalar que tratándose de sus testigos el vería la forma como los hacía comparecer y en su oportunidad simplemente lo dispensó, no requirió ningún apercibimiento legal y luego de la totalidad de la prueba rendida,  que duda cabe que la declaración de Ismael Jara era casi tan importante como la de Fabrega o la de Juan Pablo Versalovic habida consideración que le correspondieron labores que incidieron directamente en lo discutido en este juicio, acerca de las cuales habría sido mas que necesario interrogarlo y contrainterrogarlo por los intervinientes de modo que esta ausencia, que para el tribunal fue permitida por la defensa, no puede suplirse valorando aquello que le manifestó a un investigador privado que dicho sea de paso ni siquiera lo interrogó a fondo acerca de lo que era importante atendida las funciones que el señalado testigo cumplía en la oficina contable.</w:t>
      </w:r>
    </w:p>
    <w:p>
      <w:pPr>
        <w:pStyle w:val="Normal"/>
        <w:ind w:firstLine="708"/>
        <w:jc w:val="both"/>
        <w:rPr>
          <w:rFonts w:ascii="Arial" w:hAnsi="Arial" w:cs="Arial"/>
        </w:rPr>
      </w:pPr>
      <w:r>
        <w:rPr>
          <w:rFonts w:cs="Arial" w:ascii="Arial" w:hAnsi="Arial"/>
        </w:rPr>
        <w:t>Bastante aludió el perito al denominado “ciclo de los impuestos” sus conclusiones en orden a que Juan Pablo o Fermín Versalovic no tenían intervención en las apropiaciones en la medida que no intervenían del ciclo de los impuestos, únicamente se sustentó en las declaraciones que tomó, pues paralelamente reconoció no tener conocimientos de contabilidad de modo que nunca orientó su pericia a indagar sobre las alteraciones en las contabilidades de los  clientes  afectados que como se ha dicho se dedicaban a encubrir las apropiaciones, dio a entender que para él “ciclo de los impuestos”, se limitaban a la recaudación del dinero para el pago de los PPM y a la confección del formulario 29 y ciertamente que esa es una visión muy simple, pues el perito, sabiendo que la apropiación de dinero se hacía  con cargo a lo que los clientes pagaban para PPM y que por ende se enteraba en arcas fiscales una menor cantidad de dinero, ni siquiera se planteó como hipótesis de trabajo indagar como se hacía pasar inadvertido ese menor pago; de haberlo hecho,  como lo hizo el tribunal, habría llegado a concluir no solo la intervención de Fábrega sino también la de Juan Pablo Versalovic.</w:t>
      </w:r>
    </w:p>
    <w:p>
      <w:pPr>
        <w:pStyle w:val="Normal"/>
        <w:ind w:firstLine="708"/>
        <w:jc w:val="both"/>
        <w:rPr/>
      </w:pPr>
      <w:r>
        <w:rPr>
          <w:rFonts w:cs="Arial" w:ascii="Arial" w:hAnsi="Arial"/>
          <w:b/>
        </w:rPr>
        <w:t>CUADRAGÉSIMO SEGUNDO</w:t>
      </w:r>
      <w:r>
        <w:rPr>
          <w:rFonts w:cs="Arial" w:ascii="Arial" w:hAnsi="Arial"/>
        </w:rPr>
        <w:t xml:space="preserve">: A través de los razonamientos anteriores el tribunal en la forma más breve posible, atendida la extensión del juicio, ha desestimado la teoría alternativa de la defensa de Juan Pablo Versalovic y obtenido la convicción –más allá de toda duda razonable- para absolver a su padre y como consecuencia de ello condenar a Versalovic Zamora. </w:t>
      </w:r>
    </w:p>
    <w:p>
      <w:pPr>
        <w:pStyle w:val="Normal"/>
        <w:ind w:firstLine="708"/>
        <w:jc w:val="both"/>
        <w:rPr>
          <w:rFonts w:ascii="Arial" w:hAnsi="Arial" w:cs="Arial"/>
        </w:rPr>
      </w:pPr>
      <w:r>
        <w:rPr>
          <w:rFonts w:cs="Arial" w:ascii="Arial" w:hAnsi="Arial"/>
        </w:rPr>
        <w:t xml:space="preserve">Habiéndose acreditado la desvinculación casi absoluta y en extremo negligente del acusado Fermín Versalovic, respecto del trabajo desarrollado a partir del año 2000 en la oficina contable de calle Washington, que no era sino una sucursal de su propia oficina cuya justificación era que allí su hijo contador auditor desde 1997, Juan Pablo Versalovic, con más de 3 años de trabajo contable previo a su lado,   llevase entre otras, las contabilidades de las sociedades de profesionales médicas y sus socios, algunos de ellos antiguos clientes de don Fermín; corresponde entonces preguntarse sobre el origen de tal desvinculación, para este tribunal ello no puede sino tener su origen en que esa oficina estaba verdaderamente a cargo de su hijo Juan Pablo y no en forma nominal y periférica –como se ha pretendido hacer creer por ambas defensas atribuyéndole a Fábrega su completa dirección- ciertamente que esa falta de supervisión efectiva por parte de Versalovic Goic, se explica en base a la confianza de éste en su hijo y no en un tercero, empleado, aún cuando éste tuviese cierto nivel de conocimientos contables y haya sido amigo de su hijo desde la infancia. La prestigiosa trayectoria profesional que de don Fermín Versalovic, han dado cuenta numerosos testigos en este juicio, nos lleva a concluir que éste sólo pudo –como lo afirmó- “confiar ciegamente” en que el trabajo de la oficina de Washington se hacía correctamente, en la medida que su hijo, encargado de la misma, desempeñaba la dirección y supervisión del trabajo, en forma efectiva, regular y presencial, con pleno conocimiento de lo que contable, tributaria y financieramente se hacía allí, tanto en forma directa como a través del personal de su dependencia, como Fábrega, el contador Ismael Jara o la secretaria Karla Montt, en los que don Fermín también confiaba, en la medida –como se ha dicho- que su hijo estuviese detrás de esa gestión. La excesiva confianza que dijo tener en Fábrega, encomendándole la rendición de millonarias sumas de dinero mensual, pretendiendo con ello exculpar a su hijo, no se explica tratándose de un empleado, respecto de quien tenía serias razones para desconfiar puesto que afirmó que del no pago total de lo recaudado por PPM en el caso de su cliente Diálisis Nordial –descubierto a inicios del 2004- hizo responsable a Fábrega, habida consideración además, que diversos trabajadores de la oficina de calle Ossa junto a Héctor Flores, afirmaron que Fábrega, antes de comenzar a trabajar en la oficina contable, en su anterior empleo en una A.F.P habría falsificado la firma de una persona para obtener un traspaso de institución. </w:t>
      </w:r>
    </w:p>
    <w:p>
      <w:pPr>
        <w:pStyle w:val="Normal"/>
        <w:ind w:firstLine="708"/>
        <w:jc w:val="both"/>
        <w:rPr/>
      </w:pPr>
      <w:r>
        <w:rPr>
          <w:rFonts w:cs="Arial" w:ascii="Arial" w:hAnsi="Arial"/>
        </w:rPr>
        <w:t xml:space="preserve">Por lo razonado es que se </w:t>
      </w:r>
      <w:r>
        <w:rPr>
          <w:rFonts w:cs="Arial" w:ascii="Arial" w:hAnsi="Arial"/>
          <w:b/>
        </w:rPr>
        <w:t>absolvió el acusado Fermín Versalovic Goic,</w:t>
      </w:r>
      <w:r>
        <w:rPr>
          <w:rFonts w:cs="Arial" w:ascii="Arial" w:hAnsi="Arial"/>
        </w:rPr>
        <w:t xml:space="preserve"> como autor de los delitos de </w:t>
      </w:r>
      <w:r>
        <w:rPr>
          <w:rFonts w:cs="Arial" w:ascii="Arial" w:hAnsi="Arial"/>
          <w:b/>
        </w:rPr>
        <w:t>apropiación indebida y los contemplados en los artículos 97 Nro. 4 y 100 del Código Tributario.</w:t>
      </w:r>
    </w:p>
    <w:p>
      <w:pPr>
        <w:pStyle w:val="Normal"/>
        <w:ind w:firstLine="1440"/>
        <w:jc w:val="both"/>
        <w:rPr/>
      </w:pPr>
      <w:r>
        <w:rPr>
          <w:rFonts w:cs="Arial" w:ascii="Arial" w:hAnsi="Arial"/>
          <w:b/>
        </w:rPr>
        <w:t>CUADRAGÉSIMO TERCERO</w:t>
      </w:r>
      <w:r>
        <w:rPr>
          <w:rFonts w:cs="Arial" w:ascii="Arial" w:hAnsi="Arial"/>
        </w:rPr>
        <w:t>:</w:t>
      </w:r>
      <w:r>
        <w:rPr>
          <w:rFonts w:cs="Arial" w:ascii="Arial" w:hAnsi="Arial"/>
          <w:b/>
        </w:rPr>
        <w:t xml:space="preserve"> Respecto de Juan Pablo Versalovic, también se le ha estimado responsable del ilícito del artículo 100 del Código Tributario</w:t>
      </w:r>
      <w:r>
        <w:rPr>
          <w:rFonts w:cs="Arial" w:ascii="Arial" w:hAnsi="Arial"/>
        </w:rPr>
        <w:t xml:space="preserve">, en calidad de autor, pues ello deviene como lógica consecuencia de la absolución que se hizo de su padre en base a estimar que el encargado de las contabilidades que se llevaban en la oficina de calle Washington, era Juan Pablo Versalovic, atribuyéndole a éste una dirección y supervisión efectiva del trabajo que allí se realizaba. Además existe en ese mismo sentido, la imputación directa hecha en el juicio por el testigo Abelardo Fábrega, quién aún reconociendo su responsabilidad en los hechos investigados en este juicio, sindicó a Juan Pablo como la persona que determinaba e instruía acerca de las maniobras tributarias o contables que era necesario realizar para ocultar las apropiaciones de dinero; unido a lo expuesto por los fiscalizadores del SII que auditaron a las sociedades afectadas, dando cuenta que no todas las irregularidades detectadas tenían su origen en los asientos de los libros auxiliares de ingresos y gastos –labor que la defensa atribuyó exclusivamente a Fábrega a consecuencia de lo cual se alteraba la contabilidad completa- por el contrario en el caso de la Sociedad Glama Ltda. se constató un abultamiento de gastos realizado en la declaración anual de uno de los años tributarios revisados, detectándose además asientos contables de gastos por honorarios inexistentes y por ende sin respaldo, en el libro diario, maniobra esta última también detectada en la contabilidad de la Sociedad Moreno y Sarmiento. </w:t>
      </w:r>
    </w:p>
    <w:p>
      <w:pPr>
        <w:pStyle w:val="Normal"/>
        <w:ind w:firstLine="1440"/>
        <w:jc w:val="both"/>
        <w:rPr>
          <w:rFonts w:ascii="Arial" w:hAnsi="Arial" w:cs="Arial"/>
        </w:rPr>
      </w:pPr>
      <w:r>
        <w:rPr>
          <w:rFonts w:cs="Arial" w:ascii="Arial" w:hAnsi="Arial"/>
        </w:rPr>
        <w:t>En el caso de Histonor se detectó por el perito Waldo Riveros una compleja maniobra, en el balance, reconociendo Juan Pablo que en ocasiones apoyaba a Fábrega en ello y manifestando Fermín Versalovic que Juan Pablo confeccionaba los balances. En efecto, se trataba de contabilizar con un menor valor o simplemente no contabilizar el valor de los activos fijos de la sociedad, reflejados en documentación sustentaria y otros libros contables, ello se hacía para no descuadrar la cuenta caja, puesto que evidentemente que esa cuenta era pequeña atendida la subdeclaración de ingresos y abultamiento de gastos, de modo que en el balance no podían aparecer tantos activos fijos que significara tener con ellos, más de lo que se tenía en caja.</w:t>
      </w:r>
    </w:p>
    <w:p>
      <w:pPr>
        <w:pStyle w:val="Normal"/>
        <w:ind w:firstLine="1440"/>
        <w:jc w:val="both"/>
        <w:rPr>
          <w:rFonts w:ascii="Arial" w:hAnsi="Arial" w:cs="Arial"/>
        </w:rPr>
      </w:pPr>
      <w:r>
        <w:rPr>
          <w:rFonts w:cs="Arial" w:ascii="Arial" w:hAnsi="Arial"/>
        </w:rPr>
        <w:t>Adicionalmente corrobora la participación de Juan Pablo Versalovic, lo expuesto por la perito Milene Herrera, que auditó el año tributario 2003 de la sociedad Oftalmonor, atendida personal y exclusivamente por este acusado, advirtiendo de un abultamiento ficticio de gastos por honorarios en el libro mayor, agregando una nueva glosa de gastos diferente de la que venía sucesivamente registrada en los libros anteriores, pericia que no diciendo relación con el año tributario imputado por el SII, no servirá de base para condenar por las irregularidades de esta sociedad, pero se ha tenido en consideración como un antecedente más que refuerza la imputación de Fábrega.</w:t>
      </w:r>
    </w:p>
    <w:p>
      <w:pPr>
        <w:pStyle w:val="Normal"/>
        <w:ind w:firstLine="1440"/>
        <w:jc w:val="both"/>
        <w:rPr>
          <w:rFonts w:ascii="Arial" w:hAnsi="Arial" w:cs="Arial"/>
        </w:rPr>
      </w:pPr>
      <w:r>
        <w:rPr>
          <w:rFonts w:cs="Arial" w:ascii="Arial" w:hAnsi="Arial"/>
        </w:rPr>
        <w:t>Corrobora todo lo anterior, que todos los peritos de cargo, fueron contestes en señalar que por la complejidad de las maniobras realizadas, éstas no podían efectuarse sino con la intervención de más de una persona y con sólidos conocimientos no sólo de contabilidad, sino también tributarios.</w:t>
      </w:r>
    </w:p>
    <w:p>
      <w:pPr>
        <w:pStyle w:val="Normal"/>
        <w:ind w:firstLine="1440"/>
        <w:jc w:val="both"/>
        <w:rPr/>
      </w:pPr>
      <w:r>
        <w:rPr>
          <w:rFonts w:cs="Arial" w:ascii="Arial" w:hAnsi="Arial"/>
          <w:b/>
        </w:rPr>
        <w:t>CUADRAGÉSIMO CUARTO</w:t>
      </w:r>
      <w:r>
        <w:rPr>
          <w:rFonts w:cs="Arial" w:ascii="Arial" w:hAnsi="Arial"/>
        </w:rPr>
        <w:t xml:space="preserve">: Por último, la participación de </w:t>
      </w:r>
      <w:r>
        <w:rPr>
          <w:rFonts w:cs="Arial" w:ascii="Arial" w:hAnsi="Arial"/>
          <w:b/>
        </w:rPr>
        <w:t>Juan Pablo Versalovic en el</w:t>
      </w:r>
      <w:r>
        <w:rPr>
          <w:rFonts w:cs="Arial" w:ascii="Arial" w:hAnsi="Arial"/>
        </w:rPr>
        <w:t xml:space="preserve"> </w:t>
      </w:r>
      <w:r>
        <w:rPr>
          <w:rFonts w:cs="Arial" w:ascii="Arial" w:hAnsi="Arial"/>
          <w:b/>
        </w:rPr>
        <w:t>delito de apropiación indebida</w:t>
      </w:r>
      <w:r>
        <w:rPr>
          <w:rFonts w:cs="Arial" w:ascii="Arial" w:hAnsi="Arial"/>
        </w:rPr>
        <w:t xml:space="preserve"> </w:t>
      </w:r>
      <w:r>
        <w:rPr>
          <w:rFonts w:cs="Arial" w:ascii="Arial" w:hAnsi="Arial"/>
          <w:b/>
        </w:rPr>
        <w:t>que afectó a las Sociedades Histonor, Glama y Moreno y Sarmiento</w:t>
      </w:r>
      <w:r>
        <w:rPr>
          <w:rFonts w:cs="Arial" w:ascii="Arial" w:hAnsi="Arial"/>
        </w:rPr>
        <w:t>, no sólo se ha acreditado en base a la imputación del testigo Abelardo Fábrega, la convicción del tribunal también se obtuvo en la medida que se le estimó responsable de la figura del artículo 100 del Código Tributario, la que sólo se explica en estrecha vinculación con ocultar la apropiación y mantenerla en el tiempo, de manera que permiten concluir que éste acusado conocía de la apropiación y se beneficiaba de ésta como lo ha dicho Fábrega, más aún cuando cobró algunos cheques o los depositó en sus propias cuentas, lo que no era necesario y confirma su conocimiento e intervención en las maniobras apropiativas, las que pueden además corroborarse con la particular situación de Oftalmonor, respecto de quien se ha establecido la existencia de diferencias entre lo que se le entregaba a Juan Pablo Versalovic para el pago de los impuestos mensuales y lo que este destinaba a este concepto, las que únicamente por su indeterminación, no han podido configurar el ilícito en relación a tal interviniente, según la mayoría del tribunal.</w:t>
      </w:r>
    </w:p>
    <w:p>
      <w:pPr>
        <w:pStyle w:val="Normal"/>
        <w:ind w:firstLine="708"/>
        <w:jc w:val="both"/>
        <w:rPr>
          <w:rFonts w:ascii="Arial" w:hAnsi="Arial" w:cs="Arial"/>
        </w:rPr>
      </w:pPr>
      <w:r>
        <w:rPr>
          <w:rFonts w:cs="Arial" w:ascii="Arial" w:hAnsi="Arial"/>
        </w:rPr>
        <w:t>Vinculado con el cuestionamiento que la defensa de Juan Pablo Versalovic en torno a la débil  prueba para acreditar su participación en las apropiaciones, destacando por ejemplo que en el caso de Glama, su contador dijo que cuando el cheque entregado lo cobró Karla Montt o se giró a Fermín Versalovic,  ese mes no hubo diferencias, a partir de ello concluye la defensa, que cuando el cheque lo cobró Fábrega si las hubo.</w:t>
      </w:r>
    </w:p>
    <w:p>
      <w:pPr>
        <w:pStyle w:val="Normal"/>
        <w:ind w:firstLine="708"/>
        <w:jc w:val="both"/>
        <w:rPr>
          <w:rFonts w:ascii="Arial" w:hAnsi="Arial" w:cs="Arial"/>
        </w:rPr>
      </w:pPr>
      <w:r>
        <w:rPr>
          <w:rFonts w:cs="Arial" w:ascii="Arial" w:hAnsi="Arial"/>
        </w:rPr>
        <w:t>Reconociendo que Mario García así lo afirmó, ha sido importante para el tribunal, verificar si a la luz de esos documentos,  incluso considerando  las rendiciones de cuenta aportadas por la defensa, ello es así o se trata de un error, como lo afirmó su abogado en la clausura.</w:t>
      </w:r>
    </w:p>
    <w:p>
      <w:pPr>
        <w:pStyle w:val="Normal"/>
        <w:ind w:firstLine="708"/>
        <w:jc w:val="both"/>
        <w:rPr>
          <w:rFonts w:ascii="Arial" w:hAnsi="Arial" w:cs="Arial"/>
        </w:rPr>
      </w:pPr>
      <w:r>
        <w:rPr>
          <w:rFonts w:cs="Arial" w:ascii="Arial" w:hAnsi="Arial"/>
        </w:rPr>
        <w:t xml:space="preserve">Hecha la revisión, efectivamente el testigo erró al afirmar aquello y en este caso pensamos que el tiempo transcurrido puede explicar esta imprecisión; se trataba de un testigo, no de un perito que pudiese apoyar sus conclusiones consultando un informe,  de modo que desplegó sus mayores esfuerzos  para recordar los detalles de la revisión contable y financiera que realizó a Glama, entonces en aspectos más globales pudieron ser explicados con mayor precisión, no así la situación puntual de si en más de 40 meses revisados; un mes determinado hubo o no diferencias. </w:t>
      </w:r>
    </w:p>
    <w:p>
      <w:pPr>
        <w:pStyle w:val="Normal"/>
        <w:ind w:firstLine="708"/>
        <w:jc w:val="both"/>
        <w:rPr>
          <w:rFonts w:ascii="Arial" w:hAnsi="Arial" w:cs="Arial"/>
        </w:rPr>
      </w:pPr>
      <w:r>
        <w:rPr>
          <w:rFonts w:cs="Arial" w:ascii="Arial" w:hAnsi="Arial"/>
        </w:rPr>
        <w:t>Como esto puede ser contrastado con la documentación (están todos los cheques, todos los formularios 29 y se cuenta con algunas rendiciones aportadas por la defensa) y haciendo lo anterior tenemos que el 12 de febrero de 2004, se giró cheque a nombre de Karla Montt por $399.213.- y se pagó por PPM $199.213.-, de modo que la diferencia es de 200 mil  conforme se señala en el detalle complementario de la documentación.</w:t>
      </w:r>
    </w:p>
    <w:p>
      <w:pPr>
        <w:pStyle w:val="Normal"/>
        <w:ind w:firstLine="708"/>
        <w:jc w:val="both"/>
        <w:rPr>
          <w:rFonts w:ascii="Arial" w:hAnsi="Arial" w:cs="Arial"/>
        </w:rPr>
      </w:pPr>
      <w:r>
        <w:rPr>
          <w:rFonts w:cs="Arial" w:ascii="Arial" w:hAnsi="Arial"/>
        </w:rPr>
        <w:t>Si eso se relaciona con las rendiciones de cuentas presentadas por la defensa, también llegamos a la conclusión de que el mes que el cheque se cobró por Karla Montt hubo diferencias pues corresponde a rendición de enero 2004, donde se aprecia que por Glama se pago $199.213.- de impuesto y $100.000.-, por honorarios de modo que el total es de $299.213.-, existiendo una diferencia de $100.000.-, ninguna contradicción existe con los cálculos del contador, pues si bien el alude a diferencia de $ 200.000.-, lo es por cuanto los honorarios los descontó al final de los saldos sin rendir.</w:t>
      </w:r>
    </w:p>
    <w:p>
      <w:pPr>
        <w:pStyle w:val="Normal"/>
        <w:ind w:firstLine="708"/>
        <w:jc w:val="both"/>
        <w:rPr>
          <w:rFonts w:ascii="Arial" w:hAnsi="Arial" w:cs="Arial"/>
        </w:rPr>
      </w:pPr>
      <w:r>
        <w:rPr>
          <w:rFonts w:cs="Arial" w:ascii="Arial" w:hAnsi="Arial"/>
        </w:rPr>
        <w:t>Revisemos luego el cheque del 10 de noviembre de 2003, también girado a Karla Montt por $385.000.-, y en este si ocurre como dice el contador, no hay diferencias, pues se pagaron $284.978.- de impuestos y la diferencia de $100.000.-coincide con el honorario mensual que se cobraba conjuntamente. En las rendiciones de cuenta esos valores están exactamente reflejados.</w:t>
      </w:r>
    </w:p>
    <w:p>
      <w:pPr>
        <w:pStyle w:val="Normal"/>
        <w:ind w:firstLine="708"/>
        <w:jc w:val="both"/>
        <w:rPr>
          <w:rFonts w:ascii="Arial" w:hAnsi="Arial" w:cs="Arial"/>
        </w:rPr>
      </w:pPr>
      <w:r>
        <w:rPr>
          <w:rFonts w:cs="Arial" w:ascii="Arial" w:hAnsi="Arial"/>
        </w:rPr>
        <w:t>Posteriormente el 24 de abril de 2004, hay un cheque por $191.000.-, girado a Karla Montt junto a otro del 14 de abril de 2003, por $1.100.000.-, cobrado por Fabrega; lo que suma $1.191.000.-, (en el detalle se dice $1.191.551.- por ese mes), en alusión evidente a haber revisado los papelitos de cobro. Luego ese mes se pagaron $491.551.-, en formulario 29, más $100.000.- en honorarios de la oficina contable lo que coincide con los $ 591.551.-, reflejados en la rendición presentada por la defensa, de modo que la diferencia es de $600.000 ó $700.000.- como señala la planilla adjunta a la documentación de Glama, puesto que como se ve al final los honorarios se descuentan del total sin rendir. Entonces en ese mes igual hubo diferencia.</w:t>
      </w:r>
    </w:p>
    <w:p>
      <w:pPr>
        <w:pStyle w:val="Normal"/>
        <w:ind w:firstLine="708"/>
        <w:jc w:val="both"/>
        <w:rPr>
          <w:rFonts w:ascii="Arial" w:hAnsi="Arial" w:cs="Arial"/>
        </w:rPr>
      </w:pPr>
      <w:r>
        <w:rPr>
          <w:rFonts w:cs="Arial" w:ascii="Arial" w:hAnsi="Arial"/>
        </w:rPr>
        <w:t>También la defensa enfatizó en base a que el contador erróneamente dijo que cuando el cheque se giró a nombre de Fermín no hubo diferencias y dentro de los cheques efectivamente  encontramos uno del 12 de septiembre de 2003, girado nominativamente a Fermín Versalovic Goic por $ 776.000.-, los impuestos que se pagaron correspondían a los de septiembre 2003; y el formulario 29 refleja $276.000 pagados y la rendición aportada por la defensa reconoce ese monto por impuestos, más $ 100.000 de honorarios. Luego la diferencia de todos modos se produjo por $400.000.- ó por $500.000.- como detalla la planilla descontándose posteriormente los $100.000.- de honorarios.</w:t>
      </w:r>
    </w:p>
    <w:p>
      <w:pPr>
        <w:pStyle w:val="Normal"/>
        <w:ind w:firstLine="708"/>
        <w:jc w:val="both"/>
        <w:rPr>
          <w:rFonts w:ascii="Arial" w:hAnsi="Arial" w:cs="Arial"/>
        </w:rPr>
      </w:pPr>
      <w:r>
        <w:rPr>
          <w:rFonts w:cs="Arial" w:ascii="Arial" w:hAnsi="Arial"/>
        </w:rPr>
        <w:t>También la intervención caligráfica de Juan Pablo Versalovic en uno de los papelitos de cobro de Histonor (septiembre de 2003) periciado por Marcelo Rivas, contribuyen a establecer su participación, desde que insistentemente negó el lleno de este detalle con los valores reales, pues si lo conocía, como justificaba desconocimiento de que se pagaban sumas considerablemente menores por PPM. Con el mismo afán negó haber ido en el mes de mayo o junio de 2004 a retirar el cheque de Histonor, pues retirar el cheque supone sino el lleno al menos haber visto el papel de cobro, o imponerse al recibir el cheque de la cantidad de dinero que se pide, luego no puede desentenderse de pagos de PPM en cantidades menores. Pero ocurre que esa negación se confrontó con la afirmación categórica del doctor Gustavo Valdés, en orden a que en esa ocasión Juan Pablo fue a cobrarle, le pidió el cheque a su nombre no de su padre como normalmente lo hacía y además le explicó que Fábrega estaba hospitalizado.</w:t>
      </w:r>
    </w:p>
    <w:p>
      <w:pPr>
        <w:pStyle w:val="Normal"/>
        <w:ind w:firstLine="1440"/>
        <w:jc w:val="both"/>
        <w:rPr>
          <w:rFonts w:ascii="Arial" w:hAnsi="Arial" w:cs="Arial"/>
        </w:rPr>
      </w:pPr>
      <w:r>
        <w:rPr>
          <w:rFonts w:cs="Arial" w:ascii="Arial" w:hAnsi="Arial"/>
          <w:b/>
        </w:rPr>
        <w:t>CUADRAGÉSIMO QUINTO</w:t>
      </w:r>
      <w:r>
        <w:rPr>
          <w:rFonts w:cs="Arial" w:ascii="Arial" w:hAnsi="Arial"/>
        </w:rPr>
        <w:t xml:space="preserve">: En consecuencia puesto que se acreditó que el </w:t>
      </w:r>
      <w:r>
        <w:rPr>
          <w:rFonts w:cs="Arial" w:ascii="Arial" w:hAnsi="Arial"/>
          <w:b/>
        </w:rPr>
        <w:t>acusado Juan Pablo Versalovic Zamora,</w:t>
      </w:r>
      <w:r>
        <w:rPr>
          <w:rFonts w:cs="Arial" w:ascii="Arial" w:hAnsi="Arial"/>
        </w:rPr>
        <w:t xml:space="preserve"> intervino de una manera inmediata y directa, es decir, como autor, de conformidad con el artículo 15 N° 1 del Código Penal en el delito del artículo </w:t>
      </w:r>
      <w:r>
        <w:rPr>
          <w:rFonts w:cs="Arial" w:ascii="Arial" w:hAnsi="Arial"/>
          <w:b/>
        </w:rPr>
        <w:t>100  del Código Tributario y en el</w:t>
      </w:r>
      <w:r>
        <w:rPr>
          <w:rFonts w:cs="Arial" w:ascii="Arial" w:hAnsi="Arial"/>
        </w:rPr>
        <w:t xml:space="preserve"> </w:t>
      </w:r>
      <w:r>
        <w:rPr>
          <w:rFonts w:cs="Arial" w:ascii="Arial" w:hAnsi="Arial"/>
          <w:b/>
        </w:rPr>
        <w:t>delito de apropiación indebida</w:t>
      </w:r>
      <w:r>
        <w:rPr>
          <w:rFonts w:cs="Arial" w:ascii="Arial" w:hAnsi="Arial"/>
        </w:rPr>
        <w:t xml:space="preserve"> </w:t>
      </w:r>
      <w:r>
        <w:rPr>
          <w:rFonts w:cs="Arial" w:ascii="Arial" w:hAnsi="Arial"/>
          <w:b/>
        </w:rPr>
        <w:t>en perjuicio de las Sociedades Histonor, Glama y Moreno y Sarmiento, ambos en carácter de continuado, se ha adoptado la decisión absolutoria.</w:t>
      </w:r>
    </w:p>
    <w:p>
      <w:pPr>
        <w:pStyle w:val="Normal"/>
        <w:ind w:firstLine="708"/>
        <w:jc w:val="both"/>
        <w:rPr>
          <w:rFonts w:ascii="Arial" w:hAnsi="Arial" w:cs="Arial"/>
        </w:rPr>
      </w:pPr>
      <w:r>
        <w:rPr>
          <w:rFonts w:cs="Arial" w:ascii="Arial" w:hAnsi="Arial"/>
          <w:b/>
        </w:rPr>
        <w:t>CUADRAGÉSIMO SEXTO</w:t>
      </w:r>
      <w:r>
        <w:rPr>
          <w:rFonts w:cs="Arial" w:ascii="Arial" w:hAnsi="Arial"/>
        </w:rPr>
        <w:t xml:space="preserve">: </w:t>
      </w:r>
      <w:r>
        <w:rPr>
          <w:rFonts w:cs="Arial" w:ascii="Arial" w:hAnsi="Arial"/>
          <w:lang w:val="es-CL"/>
        </w:rPr>
        <w:t xml:space="preserve">Resta hacerse cargo de una de las principales alegaciones que la defensa de Juan Pablo Versalovic, sostuvo en su alegato de clausura y réplica, que dicen relación con la </w:t>
      </w:r>
      <w:r>
        <w:rPr>
          <w:rFonts w:cs="Arial" w:ascii="Arial" w:hAnsi="Arial"/>
          <w:b/>
          <w:lang w:val="es-CL"/>
        </w:rPr>
        <w:t>vulneración del principio de congruencia,</w:t>
      </w:r>
      <w:r>
        <w:rPr>
          <w:rFonts w:cs="Arial" w:ascii="Arial" w:hAnsi="Arial"/>
          <w:lang w:val="es-CL"/>
        </w:rPr>
        <w:t xml:space="preserve"> que junto con la presunción de inocencia y el estandart de convicción de la duda razonable, son los pilares fundamentales de nuestro actual sistema procesal penal. En efecto, la defensa enfatizó que tanto la acusación del Ministerio Público como las particulares deducidas por los querellantes, no hacen referencia a la forma de comisión del ilícito, ocultando en la descripción fáctica la figura de Abelardo Fábrega, únicamente pues el Ministerio Público separó “mañosamente” las investigaciones, para beneficiarlo procesalmente. Así se soslayó por ejemplo que -salvo en el caso de Oftalmonor- era él quien retiraba los cheques mensuales y hacía el cálculo del impuesto a pagar por cada una de las sociedades, confeccionaba los formularios 29 para hacer tal pago y tenía a cargo la rendición de los dineros recaudados a la oficina de calle Ossa. Para la defensa ni las acusaciones, ni Fábrega como único, parcial e interesado testigo de cargo, refieren la forma concreta de perpetración del ilícito, ni de que modo participó Juan Pablo Versalovic, echando de menos una relación circunstanciada de la forma y montos como se repartían los dineros supuestamente apropiados por ambos. En definitiva, señaló el defensor, que ese “modus operandi”  sólo vino a ser clarificado a través de la prueba rendida por ellos, principalmente con la pericia del investigador criminalístico José Zamorano, cuyas conclusiones llevarían a la absolución de su representado. De modo que en el evento de condenarse a su defendido, estableciendo una forma de comisión no atribuída precisamente en las acusaciones, por ejemplo incluyendo la figura de Abelardo Fábrega, significaría condenar en base a hechos o circunstancias no contenidos en la acusación, vulnerándose el artículo 341 del Código Procesal Penal.</w:t>
      </w:r>
    </w:p>
    <w:p>
      <w:pPr>
        <w:pStyle w:val="Normal"/>
        <w:ind w:firstLine="1440"/>
        <w:jc w:val="both"/>
        <w:rPr/>
      </w:pPr>
      <w:r>
        <w:rPr>
          <w:rFonts w:cs="Arial" w:ascii="Arial" w:hAnsi="Arial"/>
          <w:b/>
          <w:lang w:val="es-CL"/>
        </w:rPr>
        <w:t>Así es efectivo que la propuesta fáctica descrita en el número 5 del considerando décimo sexto alude a la existencia de una apropiación indebida cometida conjuntamente entre el acusado Versalovic Zamora y un tercero, Abelardo Fábrega</w:t>
      </w:r>
      <w:r>
        <w:rPr>
          <w:rFonts w:cs="Arial" w:ascii="Arial" w:hAnsi="Arial"/>
          <w:lang w:val="es-CL"/>
        </w:rPr>
        <w:t>, respecto de quien el Ministerio Público haciendo uso de su exclusiva potestad de dirigir la investigación, decidió separarla de aquella dirigida en contra de los acusados, conforme al artículo 185 del Código Procesal Penal, de modo que no le corresponde a este tribunal calificar la conveniencia de aquello, como sí lo hace la defensa, que señaló que tal decisión “mañosa” limitó su posibilidad de presentar pruebas, principalmente desestimadas en la audiencia del preparación del juicio oral. Cierto es también que las acusaciones aluden a la persona de Fábrega como un empleado de la oficina contable que desempeñaba labores para ambos acusados, quien en forma ocasional en algunos casos y regular, en otros,  se encargaba de retirar los cheques que mensualmente entregaban las querellantes a su contador Fermín Versalovic, ya sea girados nominativamente o abiertos, algunos. Las imputaciones de este juicio no atribuyen intervención en la apropiación a Fábrega, sin embargo, el tribunal, no puede soslayar el mérito de la prueba rendida y básicamente lo que el propio Fábrega señaló en la audiencia, reconociendo su propia responsabilidad pero en forma conjunta con Juan Pablo Versalovic.</w:t>
      </w:r>
    </w:p>
    <w:p>
      <w:pPr>
        <w:pStyle w:val="Normal"/>
        <w:ind w:firstLine="708"/>
        <w:jc w:val="both"/>
        <w:rPr/>
      </w:pPr>
      <w:r>
        <w:rPr>
          <w:rFonts w:cs="Arial" w:ascii="Arial" w:hAnsi="Arial"/>
          <w:lang w:val="es-CL"/>
        </w:rPr>
        <w:t xml:space="preserve">Cabe entonces preguntarse si la descripción fáctica hecha por el tribunal, contextualizada en los numerales 1 a 4 del considerando ya referido, excede el contenido de la acusación y en tal sentido cuestionarse también si es que estamos condenando a Versalovic Zamora por “hechos o circunstancias distintas de las contempladas en la acusación”. El tribunal estima que ello no es así, aún cuando se ha elaborado un relato más circunstanciado, sobre la base de las pruebas de cargo, debidamente contrastadas por la defensa, que ejerciéndola activamente, también aportó antecedentes que sirvieron para contextualizar la imputación. Más lo anterior mantiene el eje central de los hechos atribuídos a </w:t>
      </w:r>
      <w:r>
        <w:rPr>
          <w:rFonts w:cs="Arial" w:ascii="Arial" w:hAnsi="Arial"/>
          <w:b/>
          <w:lang w:val="es-CL"/>
        </w:rPr>
        <w:t>Versalovic Zamora</w:t>
      </w:r>
      <w:r>
        <w:rPr>
          <w:rFonts w:cs="Arial" w:ascii="Arial" w:hAnsi="Arial"/>
          <w:lang w:val="es-CL"/>
        </w:rPr>
        <w:t xml:space="preserve"> por los acusadores, velando así por </w:t>
      </w:r>
      <w:r>
        <w:rPr>
          <w:rFonts w:cs="Arial" w:ascii="Arial" w:hAnsi="Arial"/>
          <w:b/>
          <w:lang w:val="es-CL"/>
        </w:rPr>
        <w:t>el reconocimiento del principio de congruencia cuyo respeto en este juicio se debe garantizar “para los acusados en él”</w:t>
      </w:r>
      <w:r>
        <w:rPr>
          <w:rFonts w:cs="Arial" w:ascii="Arial" w:hAnsi="Arial"/>
          <w:lang w:val="es-CL"/>
        </w:rPr>
        <w:t>, que se haga referencia a una tercera persona que no goza de la condición de acusado, aún atribuyéndole intervención en un hecho ilícito, no vulnera en modo alguno el derecho de defensa de Versalovic Zamora, que también se garantiza a través del respeto al principio de congruencia. Por ello no puede la defensa alegar haber sido sorprendida con la inclusión de Fábrega en la narración de los hechos, no sólo porque venía mencionado, sino por cuanto se sabía –por haber prestado declaración desde el inicio de la investigación- que era el principal testigo de cargo, adicionalmente la ingerencia exclusiva de ese tercero en los hechos sin conocimiento de los acusados, constituyó lo central de la teoría del caso de la defensa, presentándolo también como su testigo, puesto que culparlo a él, permitía exculpar a Juan Pablo Versalovic y también a Fermín Versalovic, como en definitiva se decidió.</w:t>
      </w:r>
    </w:p>
    <w:p>
      <w:pPr>
        <w:pStyle w:val="Normal"/>
        <w:ind w:firstLine="708"/>
        <w:jc w:val="both"/>
        <w:rPr/>
      </w:pPr>
      <w:r>
        <w:rPr>
          <w:rFonts w:cs="Arial" w:ascii="Arial" w:hAnsi="Arial"/>
          <w:lang w:val="es-CL"/>
        </w:rPr>
        <w:t xml:space="preserve">También la </w:t>
      </w:r>
      <w:r>
        <w:rPr>
          <w:rFonts w:cs="Arial" w:ascii="Arial" w:hAnsi="Arial"/>
          <w:b/>
          <w:lang w:val="es-CL"/>
        </w:rPr>
        <w:t>defensa estimó que las acusaciones eran vagas e imprecisas en cuanto a describir la forma de comisión del ilícito y el modo como participó Versalovic Zamora en ello,</w:t>
      </w:r>
      <w:r>
        <w:rPr>
          <w:rFonts w:cs="Arial" w:ascii="Arial" w:hAnsi="Arial"/>
          <w:lang w:val="es-CL"/>
        </w:rPr>
        <w:t xml:space="preserve"> alegando que estructurar un fallo estableciendo una forma de perpetración no referida en la acusación,  también pasaría a llevar el mentado principio. Para resolver estos cuestionamientos se hace necesario señalar que, tratándose de la imputación de una apropiación indebida de dinero tipificada en el artículo 470 Nro. 1 del Código Penal, </w:t>
      </w:r>
      <w:r>
        <w:rPr>
          <w:rFonts w:cs="Arial" w:ascii="Arial" w:hAnsi="Arial"/>
          <w:b/>
          <w:lang w:val="es-CL"/>
        </w:rPr>
        <w:t>el hecho materia de las acusaciones debía atribuir</w:t>
      </w:r>
      <w:r>
        <w:rPr>
          <w:rFonts w:cs="Arial" w:ascii="Arial" w:hAnsi="Arial"/>
          <w:lang w:val="es-CL"/>
        </w:rPr>
        <w:t xml:space="preserve"> a lo menos, </w:t>
      </w:r>
      <w:r>
        <w:rPr>
          <w:rFonts w:cs="Arial" w:ascii="Arial" w:hAnsi="Arial"/>
          <w:b/>
          <w:lang w:val="es-CL"/>
        </w:rPr>
        <w:t>la ejecución de una conducta de apropiación o distracción respecto de una cosa mueble determinada,</w:t>
      </w:r>
      <w:r>
        <w:rPr>
          <w:rFonts w:cs="Arial" w:ascii="Arial" w:hAnsi="Arial"/>
          <w:lang w:val="es-CL"/>
        </w:rPr>
        <w:t xml:space="preserve"> que en este caso se trató del cobro de mayores sumas de dinero para pagar los impuestos mensuales a través de los PPM, que aquellas que realmente se cancelaron por montos menores, produciéndose una diferencia, </w:t>
      </w:r>
      <w:r>
        <w:rPr>
          <w:rFonts w:cs="Arial" w:ascii="Arial" w:hAnsi="Arial"/>
          <w:b/>
          <w:lang w:val="es-CL"/>
        </w:rPr>
        <w:t>que causó un perjuicio estimable en dinero</w:t>
      </w:r>
      <w:r>
        <w:rPr>
          <w:rFonts w:cs="Arial" w:ascii="Arial" w:hAnsi="Arial"/>
          <w:lang w:val="es-CL"/>
        </w:rPr>
        <w:t xml:space="preserve"> a los querellantes, no sólo pues debieron de todos modos cancelar los impuestos adeudados, sino que asumir las consecuencias –también patrimoniales- de las maniobras que tributariamente se realizaron en sus contabilidades tanto para ocultar la apropiación y por esa vía, continuar cometiéndola en el tiempo, </w:t>
      </w:r>
      <w:r>
        <w:rPr>
          <w:rFonts w:cs="Arial" w:ascii="Arial" w:hAnsi="Arial"/>
          <w:b/>
          <w:lang w:val="es-CL"/>
        </w:rPr>
        <w:t>apropiación que pudo realizarse en base a una relación preexistente entre el sujeto activo y el objeto material del delito, de modo que éste se encuentre legítimamente en poder de aquel</w:t>
      </w:r>
      <w:r>
        <w:rPr>
          <w:rFonts w:cs="Arial" w:ascii="Arial" w:hAnsi="Arial"/>
          <w:lang w:val="es-CL"/>
        </w:rPr>
        <w:t>, como en este caso, en que por la confianza depositada por los querellantes en su oficina contable, encomendaban a éstos el pago de las imposiciones e impuestos, entregándoles el dinero para ello.</w:t>
      </w:r>
    </w:p>
    <w:p>
      <w:pPr>
        <w:pStyle w:val="Normal"/>
        <w:ind w:firstLine="708"/>
        <w:jc w:val="both"/>
        <w:rPr>
          <w:rFonts w:ascii="Arial" w:hAnsi="Arial" w:cs="Arial"/>
          <w:lang w:val="es-CL"/>
        </w:rPr>
      </w:pPr>
      <w:r>
        <w:rPr>
          <w:rFonts w:cs="Arial" w:ascii="Arial" w:hAnsi="Arial"/>
          <w:lang w:val="es-CL"/>
        </w:rPr>
        <w:t xml:space="preserve">Pues bien, esos elementos típicos se encuentran descritos en todas las acusaciones materia de este juicio, y del mismo modo se contienen en la descripción de hechos realizada en este fallo. No se está con la defensa, en orden a exigir a los acusadores una acabada descripción de hechos que no tengan relevancia típica o de las maniobras que se hicieron para encubrir u ocultar la actividad ilícita, tanto a los afectados, como al acusado absuelto Versalovic Goic, a través de todo aquello que Juan Pablo hizo junto a Fábrega, para ocultarle el ilícito y cubrir con los depósitos de los cheques de algunos clientes, los pagos de éstos y muchos otros, en menor cantidad,  pues éstas maniobras son accesorias, no forman parte del tipo penal. Así no se vulnera el principio de congruencia al contextualizar la descripción fáctica con el modus operandi usado para realizar las rendiciones de cuenta que la oficina de calle Washington enviaba a la de calle Ossa, esa conducta claramente accesoria, no tenía por que ser contenida en las acusaciones y si hoy se menciona en el fallo, es por que dice relación con la decisión absolutoria del imputado Versalovic Goic. </w:t>
      </w:r>
    </w:p>
    <w:p>
      <w:pPr>
        <w:pStyle w:val="Normal"/>
        <w:ind w:firstLine="708"/>
        <w:jc w:val="both"/>
        <w:rPr/>
      </w:pPr>
      <w:r>
        <w:rPr>
          <w:rFonts w:cs="Arial" w:ascii="Arial" w:hAnsi="Arial"/>
          <w:lang w:val="es-CL"/>
        </w:rPr>
        <w:t>Así la obligación de individualizar en la acusación previa los hechos que sean objeto del juicio, que no es otra cosa que “la garantía del principio acusatorio” que debe  distinguirse claramente de otras garantías del proceso penal, con las que el defensor de Versalovic Zamora se confunde, “</w:t>
      </w:r>
      <w:r>
        <w:rPr>
          <w:rFonts w:cs="Arial" w:ascii="Arial" w:hAnsi="Arial"/>
          <w:i/>
          <w:lang w:val="es-CL"/>
        </w:rPr>
        <w:t xml:space="preserve">así, es diferenciable de la garantía constitucional de la defensa, que constituye la garantía de la participación de los interesados, en particular del imputado o acusado en el proceso penal, en la formación del juicio jurisdiccional, asegurando a los interesados la posibilidad de formular sus alegaciones y pruebas y contradecir las contrarias a lo largo del proceso, con la seguridad que serán tomadas en cuenta por el juzgador, y que se manifiesta técnicamente en el procedimiento a través del llamado “principio contradictorio” (auditur altera pars). En pocas palabras, el principio acusatorio lo que exige es la acusación previa, es decir la individualización de los hechos respecto de los cuales se solicita el juicio, y no puede ser confundido con el principio del contradictorio, que se concreta en el derecho del interesado de formular sus alegaciones y pruebas frente a las de la contraria y eventualmente ante la actividad del propio tribunal.” (Alex Caroca Pérez, “La garantía constitucional de la defensa procesal” pp. 256 y ss., citas obtenidas del  artículo del mismo autor titulado “Congruencia entre acusación y defensa en el nuevo proceso penal chileno). </w:t>
      </w:r>
      <w:r>
        <w:rPr>
          <w:rFonts w:cs="Arial" w:ascii="Arial" w:hAnsi="Arial"/>
          <w:lang w:val="es-CL"/>
        </w:rPr>
        <w:t xml:space="preserve">  </w:t>
      </w:r>
    </w:p>
    <w:p>
      <w:pPr>
        <w:pStyle w:val="Normal"/>
        <w:ind w:firstLine="708"/>
        <w:jc w:val="both"/>
        <w:rPr>
          <w:rFonts w:ascii="Arial" w:hAnsi="Arial" w:cs="Arial"/>
          <w:lang w:val="es-CL"/>
        </w:rPr>
      </w:pPr>
      <w:r>
        <w:rPr>
          <w:rFonts w:cs="Arial" w:ascii="Arial" w:hAnsi="Arial"/>
          <w:lang w:val="es-CL"/>
        </w:rPr>
        <w:t>Tampoco se hacía necesario que las acusaciones señalaran de qué forma ingresó el dinero apropiado al patrimonio de Versalovic Zamora y con qué montos se benefició,  con ocasión de la actividad ilícita que se estimó que desarrolló conjuntamente con Fábrega, pues todo ello dice relación con la fase de agotamiento del ilícito, ajena al tipo penal, por lo demás pretender que se describa eso en la acusación y exigir que se rinda prueba en torno al punto, sin la cual no podría condenarse, llevaría al absurdo de no poder sancionar aquellas figuras de coautoría cuando una persona se concierta con otra que sólo lo ayuda para que se apropie o sustraiga un dinero que necesita, de modo que ¿ese coautor que no se beneficia, quedaría impune?. Algo parecido ocurre con aquellas hipótesis de encubrimiento que igual se sancionan, aún cuando no le reporten beneficio al que intervenga en tal calidad.</w:t>
      </w:r>
    </w:p>
    <w:p>
      <w:pPr>
        <w:pStyle w:val="Normal"/>
        <w:ind w:firstLine="708"/>
        <w:jc w:val="both"/>
        <w:rPr>
          <w:rFonts w:ascii="Arial" w:hAnsi="Arial" w:cs="Arial"/>
          <w:lang w:val="es-CL"/>
        </w:rPr>
      </w:pPr>
      <w:r>
        <w:rPr>
          <w:rFonts w:cs="Arial" w:ascii="Arial" w:hAnsi="Arial"/>
          <w:lang w:val="es-CL"/>
        </w:rPr>
        <w:t>Por último, acreditado que Juan Pablo Versalovic no actuó sólo en el ilícito de apropiación indebida, determinar cuanto le correspondía a él o al otro partícipe, habida consideración del concierto bajo el cual se estableció que actuaban,  constituye la fase de agotamiento del delito, irrelevante puesto que la comisión conjunta del delito los obliga a responder penalmente de la totalidad de la apropiación, respecto de ello no se debe confundir el dolo de la apropiación, que comprendía todas las diferencias de dinero sacadas desde el patrimonio de los afectados, con el beneficio que pudo reportarle la comisión del hecho típico al acusado Versalovic Zamora o a su empleado Abelardo Fábrega.</w:t>
      </w:r>
    </w:p>
    <w:p>
      <w:pPr>
        <w:pStyle w:val="Normal"/>
        <w:ind w:firstLine="708"/>
        <w:jc w:val="both"/>
        <w:rPr/>
      </w:pPr>
      <w:r>
        <w:rPr>
          <w:rFonts w:cs="Arial" w:ascii="Arial" w:hAnsi="Arial"/>
          <w:lang w:val="es-CL"/>
        </w:rPr>
        <w:t xml:space="preserve">Por último, se estima más que pertinente a las alegaciones analizadas y como se verá, también relacionado con la decisión de darle a la apropiación indebida el carácter de continuada, como lo planteó el Ministerio Público, a diferencia de los querellantes, que acusaron por delitos reiterados, traer a colación  nuevamente al autor más arriba reseñado, quien en el mismo artículo referido “Congruencia entre acusación y defensa en el nuevo proceso penal chileno” señala que se han formulado diversas teorías para identificar que elementos son esenciales y cuales accidentales en la determinación del objeto del proceso, de modo que la modificación de éstos últimos no importe una alteración del hecho, cuya determinación precisa es de suma importancia para “hacer operativa otras trascendentes instituciones procesales, como lo son la cosa juzgada y la litis pendencia”. Así explica que </w:t>
      </w:r>
      <w:r>
        <w:rPr>
          <w:rFonts w:cs="Arial" w:ascii="Arial" w:hAnsi="Arial"/>
          <w:i/>
          <w:lang w:val="es-CL"/>
        </w:rPr>
        <w:t>“</w:t>
      </w:r>
      <w:r>
        <w:rPr>
          <w:rFonts w:cs="Arial" w:ascii="Arial" w:hAnsi="Arial"/>
          <w:i/>
        </w:rPr>
        <w:t xml:space="preserve">Los intentos de los autores más modernos han estado dirigidos entonces a tratar de solucionar los problemas de esta teoría normativa y lo han hecho acudiendo a criterios complementarios, buscando el elemento común a estas conductas que son diferentes, y que se puede hallar en la identidad del bien jurídico protegido, o lo que Mezger denomina “contenido material del injusto típico”. A partir de aquí  y con el fin de dar solución a todos los problemas que se presentan, sostiene el autor alemán Schaefer que </w:t>
      </w:r>
      <w:r>
        <w:rPr>
          <w:rFonts w:cs="Arial" w:ascii="Arial" w:hAnsi="Arial"/>
          <w:b/>
          <w:i/>
        </w:rPr>
        <w:t>en el proceso penal debe considerarse  que el hecho es el mismo</w:t>
      </w:r>
      <w:r>
        <w:rPr>
          <w:rFonts w:cs="Arial" w:ascii="Arial" w:hAnsi="Arial"/>
          <w:i/>
        </w:rPr>
        <w:t xml:space="preserve"> cuando: </w:t>
      </w:r>
      <w:r>
        <w:rPr>
          <w:rFonts w:cs="Arial" w:ascii="Arial" w:hAnsi="Arial"/>
          <w:b/>
          <w:i/>
        </w:rPr>
        <w:t>1°</w:t>
      </w:r>
      <w:r>
        <w:rPr>
          <w:rFonts w:cs="Arial" w:ascii="Arial" w:hAnsi="Arial"/>
          <w:i/>
        </w:rPr>
        <w:t xml:space="preserve"> Exista al menos identidad parcial de los concretos actos de realización. O sea, basta con que exista una porción común en el acaecer histórico de los objetos que se comparan, con tal que no se produzca una modificación  jurídica sustancial por la concurrencia de los restantes supuestos del “tipo” penal. </w:t>
      </w:r>
      <w:r>
        <w:rPr>
          <w:rFonts w:cs="Arial" w:ascii="Arial" w:hAnsi="Arial"/>
          <w:b/>
          <w:i/>
        </w:rPr>
        <w:t>2°</w:t>
      </w:r>
      <w:r>
        <w:rPr>
          <w:rFonts w:cs="Arial" w:ascii="Arial" w:hAnsi="Arial"/>
          <w:i/>
        </w:rPr>
        <w:t xml:space="preserve"> Exista identidad en el contenido material de la ilicitud o del “injusto” aun cuando las acciones materiales sean distintas. Vale decir, las distintas acciones deben dirigirse contra el mismo bien jurídico, o formar como acción continuada o en serie un todo desde el punto de vista valorativo.</w:t>
      </w:r>
    </w:p>
    <w:p>
      <w:pPr>
        <w:pStyle w:val="Normal"/>
        <w:ind w:firstLine="708"/>
        <w:jc w:val="both"/>
        <w:rPr/>
      </w:pPr>
      <w:r>
        <w:rPr>
          <w:rFonts w:cs="Arial" w:ascii="Arial" w:hAnsi="Arial"/>
          <w:i/>
        </w:rPr>
        <w:t xml:space="preserve">Esto significa aceptar </w:t>
      </w:r>
      <w:r>
        <w:rPr>
          <w:rFonts w:cs="Arial" w:ascii="Arial" w:hAnsi="Arial"/>
          <w:b/>
          <w:i/>
        </w:rPr>
        <w:t>para la identificación del hecho objeto del proceso penal un doble criterio</w:t>
      </w:r>
      <w:r>
        <w:rPr>
          <w:rFonts w:cs="Arial" w:ascii="Arial" w:hAnsi="Arial"/>
          <w:i/>
        </w:rPr>
        <w:t xml:space="preserve">: uno </w:t>
      </w:r>
      <w:r>
        <w:rPr>
          <w:rFonts w:cs="Arial" w:ascii="Arial" w:hAnsi="Arial"/>
          <w:b/>
          <w:i/>
        </w:rPr>
        <w:t>formal o normativo</w:t>
      </w:r>
      <w:r>
        <w:rPr>
          <w:rFonts w:cs="Arial" w:ascii="Arial" w:hAnsi="Arial"/>
          <w:i/>
        </w:rPr>
        <w:t xml:space="preserve">, que está compuesto por la actividad penalmente relevante; y otro </w:t>
      </w:r>
      <w:r>
        <w:rPr>
          <w:rFonts w:cs="Arial" w:ascii="Arial" w:hAnsi="Arial"/>
          <w:b/>
          <w:i/>
        </w:rPr>
        <w:t>material</w:t>
      </w:r>
      <w:r>
        <w:rPr>
          <w:rFonts w:cs="Arial" w:ascii="Arial" w:hAnsi="Arial"/>
          <w:i/>
        </w:rPr>
        <w:t>, que está dado por la identidad  de un elemento material, que es precisamente el contenido material del delito o de la falta.</w:t>
      </w:r>
    </w:p>
    <w:p>
      <w:pPr>
        <w:pStyle w:val="Normal"/>
        <w:ind w:firstLine="708"/>
        <w:jc w:val="both"/>
        <w:rPr>
          <w:rFonts w:ascii="Arial" w:hAnsi="Arial" w:cs="Arial"/>
        </w:rPr>
      </w:pPr>
      <w:r>
        <w:rPr>
          <w:rFonts w:cs="Arial" w:ascii="Arial" w:hAnsi="Arial"/>
          <w:i/>
        </w:rPr>
        <w:t>Así, entonces, esta doctrina permite resolver los supuestos más complicados que en la práctica se presentan, que son las denominadas “unidades jurídicas”, es decir, el delito continuado, el delito permanente, el concurso real o ideal de los delitos e incluso figuras de reciente aparición como los denominados delitos-masas o con sujeto masa.”</w:t>
      </w:r>
    </w:p>
    <w:p>
      <w:pPr>
        <w:pStyle w:val="Normal"/>
        <w:ind w:firstLine="708"/>
        <w:jc w:val="both"/>
        <w:rPr/>
      </w:pPr>
      <w:r>
        <w:rPr>
          <w:rFonts w:cs="Arial" w:ascii="Arial" w:hAnsi="Arial"/>
          <w:b/>
        </w:rPr>
        <w:t>CUADRAGÉSIMO SÉPTIMO</w:t>
      </w:r>
      <w:r>
        <w:rPr>
          <w:rFonts w:cs="Arial" w:ascii="Arial" w:hAnsi="Arial"/>
        </w:rPr>
        <w:t>: Se ha dejado para el final hacer algunas referencias en torno a la credibilidad del testigo de cargo, en su condición de ser también imputado por estos hechos, respecto de quien el Ministerio Público separó la investigación, ofreciéndole algún beneficio procesal para la determinación de su eventual condena, situación que a juicio de la defensa le resta credibilidad, presentando además su testimonio ilógico, acomodaticio y no corroborado con ningún otro antecedente, a diferencia del testimonio de su representado que estiman se corroboró perfectamente con la prueba por ellos rendida.</w:t>
      </w:r>
    </w:p>
    <w:p>
      <w:pPr>
        <w:pStyle w:val="Normal"/>
        <w:ind w:firstLine="708"/>
        <w:jc w:val="both"/>
        <w:rPr>
          <w:rFonts w:ascii="Arial" w:hAnsi="Arial" w:cs="Arial"/>
        </w:rPr>
      </w:pPr>
      <w:r>
        <w:rPr>
          <w:rFonts w:cs="Arial" w:ascii="Arial" w:hAnsi="Arial"/>
        </w:rPr>
        <w:t>En cuanto a si los dichos de Fábrega han sido corroborados en el juicio con la restante prueba de cargo, claramente lo han sido, conforme se ha dejado ver en los considerandos que valoran la prueba. Pero más importante aún es que la sindicación que hace Fábrega en relación a como se desarrollaba el trabajo en la oficina contable a cargo de Juan Pablo Versalovic, ha sido lógica y en el plano externo ratificado con los dichos de los médicos víctimas, percibiendo a Fábrega –como él se presentó- simplemente como un empleado de la oficina, ciertamente un hombre hábil  e inteligente que gozaba de toda la confianza de sus jefes, pero  como lo han pretendido mostrar, casi un superdotado, capaz de realizar prácticamente todo el trabajo de la oficina, desde el más básico hasta complejas maniobras de contabilidad.</w:t>
      </w:r>
    </w:p>
    <w:p>
      <w:pPr>
        <w:pStyle w:val="Normal"/>
        <w:ind w:firstLine="708"/>
        <w:jc w:val="both"/>
        <w:rPr>
          <w:rFonts w:ascii="Arial" w:hAnsi="Arial" w:cs="Arial"/>
        </w:rPr>
      </w:pPr>
      <w:r>
        <w:rPr>
          <w:rFonts w:cs="Arial" w:ascii="Arial" w:hAnsi="Arial"/>
        </w:rPr>
        <w:t>Especialmente se cuestionó la credibilidad del testigo en la oportunidad que la defensa lo contrastó con el contenido de los documentos obtenidos del disco duro de su computador, sin embargo el tribunal apreció que frente a ello entregó explicaciones razonables y no mendaces como si lo estimó la defensa, quizá cuando declaró en esta segunda ocasión se evidenció una cierta molestia hacia la figura de los acusados, lo que puede encontrar su explicación en que cuando declaró por primera vez fue forzado durante el contrainterrogatorio a reconocer el lugar donde trabajaba, tres semanas después cuando volvió a declarar, explicó que lo habían despedido a instancias de uno de los acusados.</w:t>
      </w:r>
    </w:p>
    <w:p>
      <w:pPr>
        <w:pStyle w:val="Normal"/>
        <w:ind w:firstLine="708"/>
        <w:jc w:val="both"/>
        <w:rPr>
          <w:rFonts w:ascii="Arial" w:hAnsi="Arial" w:cs="Arial"/>
        </w:rPr>
      </w:pPr>
      <w:r>
        <w:rPr>
          <w:rFonts w:cs="Arial" w:ascii="Arial" w:hAnsi="Arial"/>
        </w:rPr>
        <w:t>Tampoco le resta credibilidad que le atribuya responsabilidad a Juan Pablo Versalovic, puesto que jamás ha pretendido abstenerse de reconocer la suya.</w:t>
      </w:r>
    </w:p>
    <w:p>
      <w:pPr>
        <w:pStyle w:val="Normal"/>
        <w:ind w:firstLine="708"/>
        <w:jc w:val="both"/>
        <w:rPr/>
      </w:pPr>
      <w:r>
        <w:rPr>
          <w:rFonts w:cs="Arial" w:ascii="Arial" w:hAnsi="Arial"/>
          <w:b/>
          <w:u w:val="single"/>
        </w:rPr>
        <w:t>DE LAS CIRCUNSTANCIAS MODIFICATORIAS DE RESPONSABILIDAD PENAL Y APLICACIÓN DE LAS PENAS</w:t>
      </w:r>
      <w:r>
        <w:rPr>
          <w:rFonts w:cs="Arial" w:ascii="Arial" w:hAnsi="Arial"/>
        </w:rPr>
        <w:t>:</w:t>
      </w:r>
    </w:p>
    <w:p>
      <w:pPr>
        <w:pStyle w:val="Normal"/>
        <w:ind w:firstLine="708"/>
        <w:jc w:val="both"/>
        <w:rPr/>
      </w:pPr>
      <w:r>
        <w:rPr>
          <w:rFonts w:cs="Arial" w:ascii="Arial" w:hAnsi="Arial"/>
          <w:b/>
        </w:rPr>
        <w:t>CUADRAGÉSIMO OCTAVO</w:t>
      </w:r>
      <w:r>
        <w:rPr>
          <w:rFonts w:cs="Arial" w:ascii="Arial" w:hAnsi="Arial"/>
        </w:rPr>
        <w:t>:</w:t>
      </w:r>
      <w:r>
        <w:rPr>
          <w:rFonts w:cs="Arial" w:ascii="Arial" w:hAnsi="Arial"/>
          <w:b/>
          <w:spacing w:val="-3"/>
          <w:lang w:val="es-ES_tradnl"/>
        </w:rPr>
        <w:t xml:space="preserve"> </w:t>
      </w:r>
      <w:r>
        <w:rPr>
          <w:rFonts w:cs="Arial" w:ascii="Arial" w:hAnsi="Arial"/>
          <w:spacing w:val="-3"/>
          <w:lang w:val="es-ES_tradnl"/>
        </w:rPr>
        <w:t xml:space="preserve">Que en todos los ilícitos </w:t>
      </w:r>
      <w:r>
        <w:rPr>
          <w:rFonts w:cs="Arial" w:ascii="Arial" w:hAnsi="Arial"/>
        </w:rPr>
        <w:t>favorece al acusado Juan Pablo Versalovic Zamora la circunstancia atenuante de su irreprochable conducta anterior prevista en el artículo 11 N° 6 del Código Penal, acreditada con el mérito de su extracto de filiación y antecedentes el cual no registra anotaciones penales anteriores. La que no se tendrá como muy calificada como lo solicitara su defensa, por no existir antecedentes que lo ameriten.</w:t>
      </w:r>
    </w:p>
    <w:p>
      <w:pPr>
        <w:pStyle w:val="Normal"/>
        <w:jc w:val="both"/>
        <w:rPr/>
      </w:pPr>
      <w:r>
        <w:rPr>
          <w:rFonts w:cs="Arial" w:ascii="Arial" w:hAnsi="Arial"/>
        </w:rPr>
        <w:tab/>
        <w:t xml:space="preserve">Se estimó por el tribunal, que respecto del delito reiterado contemplado en el artículo 97 N° 4 inciso 1° del Código Tributario, también le beneficia la circunstancia atenuante de responsabilidad penal del artículo 11 N° 9 del Código Penal, al haber colaborado sustancialmente al esclarecimiento de los hechos. Para ello se consideró que precisamente con su actuar, al emitir las boletas que no había entregado oportunamente y además rectificar sus declaraciones de impuestos anuales, dando cuenta de los reales ingresos percibidos en esos tres años tributarios, sin lo cual no se habría podido llegar a una completa determinación de sus ingresos. Adicionalmente eso  permitió que el SII pudiera presentar una querella en su contra, por cuanto en una fecha posterior a dicha rectificación, el servicio procedió a auditar al acusado detectando que </w:t>
      </w:r>
      <w:r>
        <w:rPr>
          <w:rFonts w:cs="Arial" w:ascii="Arial" w:hAnsi="Arial"/>
          <w:lang w:val="es-CL"/>
        </w:rPr>
        <w:t>maliciosamente subdeclaró sus ingresos para pagar menos impuestos.</w:t>
      </w:r>
    </w:p>
    <w:p>
      <w:pPr>
        <w:pStyle w:val="Normal"/>
        <w:jc w:val="both"/>
        <w:rPr>
          <w:rFonts w:ascii="Arial" w:hAnsi="Arial" w:cs="Arial"/>
          <w:lang w:val="es-CL"/>
        </w:rPr>
      </w:pPr>
      <w:r>
        <w:rPr>
          <w:rFonts w:cs="Arial" w:ascii="Arial" w:hAnsi="Arial"/>
          <w:lang w:val="es-CL"/>
        </w:rPr>
        <w:tab/>
        <w:t xml:space="preserve">Por otra parte se rechazará la petición de la defensa en orden a considerar que lo beneficia esa misma circunstancia atenuante respecto del delito continuado de apropiación indebida de dineros, por cuanto los antecedentes aportados por la defensa –particularmente las pericias que develaron el modus operandi- y que permitieron la absolución de Fermín Versalovic, no estuvieron encaminados precisamente al esclarecimiento de los hechos, sino que para exculparse de los mismos y atribuir participación en ellos solamente a Abelardo Fábrega, lo que quedó demostrado también con la declaración que prestó en el juicio. </w:t>
      </w:r>
    </w:p>
    <w:p>
      <w:pPr>
        <w:pStyle w:val="Normal"/>
        <w:ind w:firstLine="708"/>
        <w:jc w:val="both"/>
        <w:rPr>
          <w:rFonts w:ascii="Arial" w:hAnsi="Arial" w:cs="Arial"/>
          <w:lang w:val="es-CL"/>
        </w:rPr>
      </w:pPr>
      <w:r>
        <w:rPr>
          <w:rFonts w:cs="Arial" w:ascii="Arial" w:hAnsi="Arial"/>
          <w:lang w:val="es-CL"/>
        </w:rPr>
        <w:t>A mayor abundamiento la convicción de condena se obtuvo a través de la prueba producida por los acusadores y ese modus operandi también fue descrito por Fábrega.</w:t>
      </w:r>
    </w:p>
    <w:p>
      <w:pPr>
        <w:pStyle w:val="Normal"/>
        <w:ind w:firstLine="708"/>
        <w:jc w:val="both"/>
        <w:rPr/>
      </w:pPr>
      <w:r>
        <w:rPr>
          <w:rFonts w:cs="Arial" w:ascii="Arial" w:hAnsi="Arial"/>
          <w:b/>
          <w:lang w:val="es-CL"/>
        </w:rPr>
        <w:t>CUADRAGÉSIMO NOVENO</w:t>
      </w:r>
      <w:r>
        <w:rPr>
          <w:rFonts w:cs="Arial" w:ascii="Arial" w:hAnsi="Arial"/>
          <w:lang w:val="es-CL"/>
        </w:rPr>
        <w:t xml:space="preserve">: </w:t>
      </w:r>
      <w:r>
        <w:rPr>
          <w:rFonts w:cs="Arial" w:ascii="Arial" w:hAnsi="Arial"/>
        </w:rPr>
        <w:t>Se rechazará la agravante contemplada en el artículo 12 N° 7 del Código Penal, hecha valer por los acusadores particulares, esto es, cometer el delito con abuso de confianza, por cuanto resulta lógico y connatural al delito de apropiación indebida, que éste se de en un marco de confianza entre quien deposita o entrega una especie mueble a otro y quien la recibe. Precisamente la confianza es la que permita que el objeto material de la apropiación llegue materialmente a manos del hechor, quien abusando de la confianza, se lo apropia o lo distrae. Que duda cabe en este caso la entrega del dinero en cantidades globales para pagar múltiples conceptos, a veces en cheques abiertos o al portador, se hizo exclusivamente en base a la confianza.</w:t>
      </w:r>
    </w:p>
    <w:p>
      <w:pPr>
        <w:pStyle w:val="Normal"/>
        <w:ind w:firstLine="708"/>
        <w:jc w:val="both"/>
        <w:rPr>
          <w:rFonts w:ascii="Arial" w:hAnsi="Arial" w:cs="Arial"/>
        </w:rPr>
      </w:pPr>
      <w:r>
        <w:rPr>
          <w:rFonts w:cs="Arial" w:ascii="Arial" w:hAnsi="Arial"/>
        </w:rPr>
        <w:t>Igualmente se rechazará la agravante del artículo 111 inciso segundo del Código Tributario en relación al artículo 100 del mismo código, fundada en la utilización de documentos falsos, adulterados o fraudulentos, pues el principio non bis in ídem, impide aumentar la pena basado en aquellas circunstancias agravantes que la ley la haya expresado al describir el tipo penal, como igualmente en aquella fundada en haberse concertado para la realización del delito, por cuanto ello se circunscribió al supuesto concierto con su padre, respecto de quien se dictó sentencia absolutoria.</w:t>
      </w:r>
    </w:p>
    <w:p>
      <w:pPr>
        <w:pStyle w:val="Normal"/>
        <w:ind w:firstLine="709"/>
        <w:jc w:val="both"/>
        <w:rPr/>
      </w:pPr>
      <w:r>
        <w:rPr>
          <w:rFonts w:cs="Arial" w:ascii="Arial" w:hAnsi="Arial"/>
          <w:b/>
        </w:rPr>
        <w:t>QUINCUAGÉSIMO</w:t>
      </w:r>
      <w:r>
        <w:rPr>
          <w:rFonts w:cs="Arial" w:ascii="Arial" w:hAnsi="Arial"/>
        </w:rPr>
        <w:t>:</w:t>
      </w:r>
      <w:r>
        <w:rPr>
          <w:rFonts w:cs="Arial" w:ascii="Arial" w:hAnsi="Arial"/>
          <w:b/>
        </w:rPr>
        <w:t xml:space="preserve"> </w:t>
      </w:r>
      <w:r>
        <w:rPr>
          <w:rFonts w:cs="Arial" w:ascii="Arial" w:hAnsi="Arial"/>
          <w:bCs/>
        </w:rPr>
        <w:t>Que al haber resultado responsable el imputado Juan Pablo Versalovic Zamora, como autor de los delitos continuados de apropiación indebida de dineros y de aquel previsto en el artículo 100 del Código Tributario, en igual carácter y como autor de tres delitos contemplados en el artículo 97 N° 4 inciso  1° del Código Tributario, todos en grado de consumados, las penas a aplicar serán las siguientes:</w:t>
      </w:r>
    </w:p>
    <w:p>
      <w:pPr>
        <w:pStyle w:val="Normal"/>
        <w:ind w:firstLine="708"/>
        <w:jc w:val="both"/>
        <w:rPr/>
      </w:pPr>
      <w:r>
        <w:rPr>
          <w:rFonts w:cs="Arial" w:ascii="Arial" w:hAnsi="Arial"/>
          <w:b/>
          <w:bCs/>
        </w:rPr>
        <w:t>a.-</w:t>
      </w:r>
      <w:r>
        <w:rPr>
          <w:rFonts w:cs="Arial" w:ascii="Arial" w:hAnsi="Arial"/>
          <w:bCs/>
        </w:rPr>
        <w:t xml:space="preserve"> Cuatro años de presidio menor en su grado máximo y multa de 30 unidades tributarias mensuales, por su responsabilidad en los delitos continuados de apropiación indebida de dineros y del artículo 100 del Código Tributario, sancionado el primero en el artículo 467 inciso final del Código Penal, con la pena de presidio menor en su grado máximo y multa de 21 a 30 unidades tributarias mensuales, y el segundo en la norma ya indicada con la pena de multa de 1 a 10 unidades tributarias mensuales pudiendo además ser castigado con presidio menor en su grado medio a máximo. </w:t>
      </w:r>
    </w:p>
    <w:p>
      <w:pPr>
        <w:pStyle w:val="Normal"/>
        <w:ind w:firstLine="708"/>
        <w:jc w:val="both"/>
        <w:rPr>
          <w:rFonts w:ascii="Arial" w:hAnsi="Arial" w:cs="Arial"/>
          <w:bCs/>
        </w:rPr>
      </w:pPr>
      <w:r>
        <w:rPr>
          <w:rFonts w:cs="Arial" w:ascii="Arial" w:hAnsi="Arial"/>
          <w:bCs/>
        </w:rPr>
        <w:t>Luego teniendo en consideración que el delito continuado se toma como un solo ilícito y que habiéndose determinado que las sumas apropiadas superan las 400 unidades tributarias mensuales, corresponde la referida pena por la apropiación indebida. Como ya se señaló, se estimó que el delito tributario ha sido el medio para la apropiación y en virtud de lo dispuesto en el artículo 75 del Código Penal, procede aplicar la pena mayor asignada al delito más grave.  Es decir, la ya indicada, que corresponde al delito de apropiación indebida de dineros, atendido que respecto de ambos concurre la atenuante de su irreprochable conducta anterior prevista en el artículo 11 N° 6 del Código Penal y ninguna agravante de su responsabilidad penal, se aplicará en su minimum.</w:t>
      </w:r>
    </w:p>
    <w:p>
      <w:pPr>
        <w:pStyle w:val="Normal"/>
        <w:ind w:firstLine="708"/>
        <w:jc w:val="both"/>
        <w:rPr/>
      </w:pPr>
      <w:r>
        <w:rPr>
          <w:rFonts w:cs="Arial" w:ascii="Arial" w:hAnsi="Arial"/>
          <w:b/>
          <w:bCs/>
        </w:rPr>
        <w:t>b.-</w:t>
      </w:r>
      <w:r>
        <w:rPr>
          <w:rFonts w:cs="Arial" w:ascii="Arial" w:hAnsi="Arial"/>
          <w:bCs/>
        </w:rPr>
        <w:t xml:space="preserve"> tres penas de presidio menor en su grado mínimo y multa del 50 por ciento del valor tributo eludido, por su participación en tres delitos previstos en el artículo 97 N° 4 del Código Tributario, el cual contempla una pena de multa del 50 al 300 por ciento del tributo eludido y presidio menor en su grados medio a máximo. De manera que al haberse estimado que respecto de estos tres delitos concurrían dos circunstancias atenuantes de responsabilidad penal, la del artículo 11 N° 6 y 9 del Código Penal, y ninguna agravante, se rebajó la pena corporal en un grado al mínimo a la señalada en la ley, de conformidad a lo dispuesto en el artículo 68 del Código Punitivo. </w:t>
      </w:r>
    </w:p>
    <w:p>
      <w:pPr>
        <w:pStyle w:val="Normal"/>
        <w:ind w:firstLine="708"/>
        <w:jc w:val="both"/>
        <w:rPr>
          <w:rFonts w:ascii="Arial" w:hAnsi="Arial" w:cs="Arial"/>
          <w:bCs/>
        </w:rPr>
      </w:pPr>
      <w:r>
        <w:rPr>
          <w:rFonts w:cs="Arial" w:ascii="Arial" w:hAnsi="Arial"/>
          <w:bCs/>
        </w:rPr>
        <w:t>Además, estando en presencia de un concurso real de delitos se aplicará lo dispuesto en el artículo 74 del mismo cuerpo legal, por ser más favorable para el acusado que imponer las penas según lo dispuesto en el artículo 112 del Código Tributario en relación al artículo 351 del Código Procesal Penal.</w:t>
      </w:r>
    </w:p>
    <w:p>
      <w:pPr>
        <w:pStyle w:val="Normal"/>
        <w:ind w:firstLine="708"/>
        <w:jc w:val="both"/>
        <w:rPr/>
      </w:pPr>
      <w:r>
        <w:rPr>
          <w:rFonts w:cs="Arial" w:ascii="Arial" w:hAnsi="Arial"/>
          <w:b/>
        </w:rPr>
        <w:t>QUINCUAGÉSIMO PRIMERO</w:t>
      </w:r>
      <w:r>
        <w:rPr>
          <w:rFonts w:cs="Arial" w:ascii="Arial" w:hAnsi="Arial"/>
        </w:rPr>
        <w:t xml:space="preserve">: Que la mayoría del Tribunal estima procedente conceder al acusado Juan Pablo Versalovic Zamora el </w:t>
      </w:r>
      <w:r>
        <w:rPr>
          <w:rFonts w:cs="Arial" w:ascii="Arial" w:hAnsi="Arial"/>
          <w:b/>
          <w:bCs/>
        </w:rPr>
        <w:t>beneficio de la</w:t>
      </w:r>
      <w:r>
        <w:rPr>
          <w:rFonts w:cs="Arial" w:ascii="Arial" w:hAnsi="Arial"/>
        </w:rPr>
        <w:t xml:space="preserve"> </w:t>
      </w:r>
      <w:r>
        <w:rPr>
          <w:rFonts w:cs="Arial" w:ascii="Arial" w:hAnsi="Arial"/>
          <w:b/>
          <w:bCs/>
        </w:rPr>
        <w:t>Libertad Vigilada</w:t>
      </w:r>
      <w:r>
        <w:rPr>
          <w:rFonts w:cs="Arial" w:ascii="Arial" w:hAnsi="Arial"/>
        </w:rPr>
        <w:t>, pese al informe desfavorable del Consejo Técnico del Centro de Reinserción Social de esta ciudad, el cual se fundamenta en: 1) que el imputado presenta un bajo juicio crítico, es decir, le es complejo poder evaluar los riesgos que puedan contener sus consecuencias e impactos de éstas en el entorno, 2) si bien podría llegar a mostrar un comportamiento de respeto ante los referentes de autoridad, la internalización que pueda realizar sobre las orientaciones e instrucciones que provengan de esta figura estará completamente debilitada, tendiendo a actuar desde su propia óptica y entregando una dirección a su actuar desde su perspectiva y de forma autónoma, 3) presenta dificultad para establecer vínculos consistentes y estables en el tiempo, es decir, probablemente podrá relacionarse de manera instrumental con las demás personas, conforme a la gratificación de sus necesidades; 4) con una escasa capacidad empática, la cual demuestra un bajo desarrollo a este nivel, evidenciando dificultad para colocarse en el lugar de otro, en relación a sus necesidades, 5) se vislumbra que ante los eventos del medio y repercusiones que se desprenden de éste existirá una baja resonancia afectiva, donde el imputado manifiesta una problemática en relación a la conexión ideo-afectiva, es decir, dentro de su repertorio conductual tendrá incorporados principalmente el tema de la intelectualización que primará ante los afectos de su actuar y, 6) se advierte la existencia de rasgos que aluden a un trastorno de personalidad narcisista, donde su forma de abordar el entorno será desde un estar centrado en sí mismo, lo cual podrá influir en una falta de eficacia al programar un plan de tratamiento en el medio libre.</w:t>
      </w:r>
    </w:p>
    <w:p>
      <w:pPr>
        <w:pStyle w:val="Normal"/>
        <w:ind w:firstLine="708"/>
        <w:jc w:val="both"/>
        <w:rPr>
          <w:rFonts w:ascii="Arial" w:hAnsi="Arial" w:cs="Arial"/>
        </w:rPr>
      </w:pPr>
      <w:r>
        <w:rPr>
          <w:rFonts w:cs="Arial" w:ascii="Arial" w:hAnsi="Arial"/>
        </w:rPr>
        <w:t>La Libertad Vigilada, deviene en una medida más justa y racional al caso concreto, ya que privar de libertad de desplazamiento a un individuo por las razones que esgrime el informe de Gendarmería, no convence a los jueces de mayoría, dado que aún de ser ciertas las condiciones que tiene el acusado en cuanto a su personalidad y una serie disvalores que le imputan, deben considerarse en función a que parámetro en particular se plantean.</w:t>
      </w:r>
    </w:p>
    <w:p>
      <w:pPr>
        <w:pStyle w:val="Normal"/>
        <w:ind w:firstLine="708"/>
        <w:jc w:val="both"/>
        <w:rPr>
          <w:rFonts w:ascii="Arial" w:hAnsi="Arial" w:cs="Arial"/>
        </w:rPr>
      </w:pPr>
      <w:r>
        <w:rPr>
          <w:rFonts w:cs="Arial" w:ascii="Arial" w:hAnsi="Arial"/>
        </w:rPr>
        <w:t>Que el sentenciado se encuentre privado de libertad no mejorará tales aspectos de su personalidad, por otra parte, su libertad no pone en peligro cierto y concreto a la comunidad, dado que el origen de los ilícitos y las características de los mismos, devienen sobre todo de su labor eminentemente profesional más que como persona que interrelaciona su vida común con sus semejantes.</w:t>
      </w:r>
    </w:p>
    <w:p>
      <w:pPr>
        <w:pStyle w:val="Normal"/>
        <w:ind w:firstLine="708"/>
        <w:jc w:val="both"/>
        <w:rPr>
          <w:rFonts w:ascii="Arial" w:hAnsi="Arial" w:cs="Arial"/>
        </w:rPr>
      </w:pPr>
      <w:r>
        <w:rPr>
          <w:rFonts w:cs="Arial" w:ascii="Arial" w:hAnsi="Arial"/>
        </w:rPr>
        <w:t>En el caso particular, la utilidad y necesidad de castigo debe responder a un concepto de prevención, de gravamen racional y equilibrado no mayor al grado de culpabilidad del acusado, y al efecto, para ello no puede dejar de considerarse el tipo de los delitos, las circunstancias concomitantes de los hechos, así como las consecuencias de una condena, pues el cumplir la sanción bajo la modalidad de pena alternativa no significa que no haya recibido una sanción, máxime aún que ha quedado privado de una serie de derechos que acompañan la pena principal, concluyendo que la lógica y necesidad de esta, debe aparecer racionalmente justificada, en cuanto gravamen o medida de aflicción a imponer.</w:t>
      </w:r>
    </w:p>
    <w:p>
      <w:pPr>
        <w:pStyle w:val="Normal"/>
        <w:ind w:left="28" w:right="113" w:firstLine="680"/>
        <w:jc w:val="both"/>
        <w:rPr/>
      </w:pPr>
      <w:r>
        <w:rPr>
          <w:rFonts w:cs="Arial" w:ascii="Arial" w:hAnsi="Arial"/>
        </w:rPr>
        <w:t>A mayor abundamiento las conclusiones a las que llegó el Consejo informante se encuentran en una grado de probabilidades respecto a que el acusado no cumpliría con las condiciones impuestas, y en todo caso, si ello llegare a ocurrir, el beneficio puede serle revocado.</w:t>
      </w:r>
      <w:r>
        <w:rPr>
          <w:rFonts w:cs="Arial" w:ascii="Arial" w:hAnsi="Arial"/>
          <w:b/>
          <w:lang w:val="es-MX"/>
        </w:rPr>
        <w:t xml:space="preserve"> </w:t>
      </w:r>
    </w:p>
    <w:p>
      <w:pPr>
        <w:pStyle w:val="Normal"/>
        <w:ind w:left="28" w:right="113" w:firstLine="680"/>
        <w:jc w:val="both"/>
        <w:rPr>
          <w:rFonts w:ascii="Arial" w:hAnsi="Arial" w:cs="Arial"/>
          <w:b/>
          <w:b/>
          <w:lang w:val="es-MX"/>
        </w:rPr>
      </w:pPr>
      <w:r>
        <w:rPr>
          <w:rFonts w:cs="Arial" w:ascii="Arial" w:hAnsi="Arial"/>
          <w:b/>
          <w:u w:val="single"/>
          <w:lang w:val="es-MX"/>
        </w:rPr>
        <w:t>EN CUANTO A LA DEMANDA CIVIL</w:t>
      </w:r>
    </w:p>
    <w:p>
      <w:pPr>
        <w:pStyle w:val="Normal"/>
        <w:ind w:left="28" w:right="113" w:firstLine="680"/>
        <w:jc w:val="both"/>
        <w:rPr/>
      </w:pPr>
      <w:r>
        <w:rPr>
          <w:rFonts w:cs="Arial" w:ascii="Arial" w:hAnsi="Arial"/>
          <w:b/>
          <w:lang w:val="es-MX"/>
        </w:rPr>
        <w:t>QUINCUAGÉSIMO SEGUNDO</w:t>
      </w:r>
      <w:r>
        <w:rPr>
          <w:rFonts w:cs="Arial" w:ascii="Arial" w:hAnsi="Arial"/>
          <w:lang w:val="es-MX"/>
        </w:rPr>
        <w:t>: Que, como se ha señalado en el considerando tercero, la querellante Sociedad de Profesionales Histonor Limitada representada por la abogado Noreen Moya Siares, dedujo en su oportunidad demanda civil de indemnización de perjuicios en contra de los acusados, solicitando que se les condenara al pago de la suma de $63.817.772, más el reajuste experimentado por el índice de precios al consumidor entre el mes de enero del año 2000 hasta su pago efectivo y al pago de los intereses corrientes calculados sobre la cantidad demandada debidamente reajustada que se devenguen a contar que quede ejecutoriado el fallo hasta el momento de su pago efectivo o las sumas, reajustes o intereses que el tribunal determine, manifestando que el perjuicio se deriva tanto de la privación de parte del dinero que ellos entregaban para el pago de sus impuestos como de las consecuencias frente al Fisco, a quien adeudan actualmente sumas considerables de dinero</w:t>
      </w:r>
      <w:r>
        <w:rPr>
          <w:rFonts w:cs="Arial" w:ascii="Arial" w:hAnsi="Arial"/>
        </w:rPr>
        <w:t>.</w:t>
      </w:r>
    </w:p>
    <w:p>
      <w:pPr>
        <w:pStyle w:val="Normal"/>
        <w:ind w:left="28" w:right="113" w:firstLine="680"/>
        <w:jc w:val="both"/>
        <w:rPr/>
      </w:pPr>
      <w:r>
        <w:rPr>
          <w:rFonts w:cs="Arial" w:ascii="Arial" w:hAnsi="Arial"/>
          <w:b/>
        </w:rPr>
        <w:t>QUINCUAGÉSIMO TERCERO:</w:t>
      </w:r>
      <w:r>
        <w:rPr>
          <w:rFonts w:cs="Arial" w:ascii="Arial" w:hAnsi="Arial"/>
        </w:rPr>
        <w:t xml:space="preserve"> Como ya se señaló, con la prueba rendida en el juicio, sólo se estimó responsable del delito de apropiación indebida en perjuicio de la demandante al acusado Juan Pablo Versalovic Zamora.</w:t>
      </w:r>
    </w:p>
    <w:p>
      <w:pPr>
        <w:pStyle w:val="Normal"/>
        <w:ind w:left="28" w:right="113" w:firstLine="680"/>
        <w:jc w:val="both"/>
        <w:rPr/>
      </w:pPr>
      <w:r>
        <w:rPr>
          <w:rFonts w:cs="Arial" w:ascii="Arial" w:hAnsi="Arial"/>
        </w:rPr>
        <w:t>E</w:t>
      </w:r>
      <w:r>
        <w:rPr>
          <w:rFonts w:cs="Arial" w:ascii="Arial" w:hAnsi="Arial"/>
          <w:lang w:val="es-ES_tradnl"/>
        </w:rPr>
        <w:t>stablecido el hecho punible y la responsabilidad que en el mismo le cupo a dicho acusado, se encuentra justificado el primer presupuesto procesal de la pretensión del actor civil, esto es, que el fundamento de su pretensión reside en las mismas conductas que constituyen el hecho punible objeto de la acción penal. Por</w:t>
      </w:r>
      <w:r>
        <w:rPr>
          <w:rFonts w:cs="Arial" w:ascii="Arial" w:hAnsi="Arial"/>
          <w:spacing w:val="-3"/>
          <w:lang w:val="es-ES_tradnl"/>
        </w:rPr>
        <w:t xml:space="preserve"> lo mismo, se encuentra debidamente acreditada la legitimación de la parte demandante para litigar respecto de esta acción.</w:t>
      </w:r>
    </w:p>
    <w:p>
      <w:pPr>
        <w:pStyle w:val="Normal"/>
        <w:ind w:left="28" w:right="113" w:firstLine="680"/>
        <w:jc w:val="both"/>
        <w:rPr/>
      </w:pPr>
      <w:r>
        <w:rPr>
          <w:rFonts w:cs="Arial" w:ascii="Arial" w:hAnsi="Arial"/>
          <w:b/>
          <w:lang w:val="es-ES_tradnl"/>
        </w:rPr>
        <w:t>QUINCUAGÉSIMO CUARTO</w:t>
      </w:r>
      <w:r>
        <w:rPr>
          <w:rFonts w:cs="Arial" w:ascii="Arial" w:hAnsi="Arial"/>
          <w:lang w:val="es-ES_tradnl"/>
        </w:rPr>
        <w:t>: Que con la prueba de cargo ya reseñada a propósito del establecimiento de dicho delito, se justificó que la demandante ha sufrido un determinado perjuicio constituido por el dinero faltante entre los meses de octubre de 2001 a junio del 2004, ascendente a la suma total de $40.986.347.-, que corresponden a sumas entregadas para pagar los pagos previsionales mensuales, lo que no se enteraron en arcas fiscales, tal como se indicara en el considerando décimo octavo, lo que determina precisamente en esa cantidad el daño patrimonial efectivo originado por la comisión del delito.</w:t>
      </w:r>
    </w:p>
    <w:p>
      <w:pPr>
        <w:pStyle w:val="TextBodyIndent"/>
        <w:tabs>
          <w:tab w:val="left" w:pos="708" w:leader="none"/>
        </w:tabs>
        <w:rPr>
          <w:rFonts w:ascii="Arial" w:hAnsi="Arial" w:cs="Arial"/>
          <w:lang w:val="es-ES_tradnl"/>
        </w:rPr>
      </w:pPr>
      <w:r>
        <w:rPr>
          <w:rFonts w:cs="Arial" w:ascii="Arial" w:hAnsi="Arial"/>
          <w:lang w:val="es-ES_tradnl"/>
        </w:rPr>
        <w:t>De conformidad a lo dispuesto en el artículo 2314 del Código Civil, el que ha cometido un delito que ha inferido daño a otro es obligado a la indemnización, en consecuencia se acogerá la demanda civil interpuesta por Histonor Limitada solo en cuanto se condena al acusado Juan Pablo Versalovic Zamora al pago de la suma de $40.986.347.- y tratándose el menoscabo en este caso de las cantidades de dinero que el acusado se apropió -evitando que ingresaran a las arcas fiscales-, a fin de que la reparación sea completa, dicha suma en la que se valoró el daño se reajustará según el índice de precios al consumidor desde el mes de julio de 2004 hasta la fecha del pago efectivo. También devengará esta suma intereses desde la fecha en que esta sentencia quede ejecutoriada y hasta su pago efectivo, todo ello con costas por haber resultado vencido el demandado.</w:t>
      </w:r>
    </w:p>
    <w:p>
      <w:pPr>
        <w:pStyle w:val="Normal"/>
        <w:ind w:firstLine="708"/>
        <w:jc w:val="both"/>
        <w:rPr>
          <w:rFonts w:ascii="Arial" w:hAnsi="Arial" w:cs="Arial"/>
        </w:rPr>
      </w:pPr>
      <w:r>
        <w:rPr>
          <w:rFonts w:cs="Arial" w:ascii="Arial" w:hAnsi="Arial"/>
          <w:b/>
          <w:lang w:val="es-ES_tradnl"/>
        </w:rPr>
        <w:t>QUINCUAGESIMO QUINTO:</w:t>
      </w:r>
      <w:r>
        <w:rPr>
          <w:rFonts w:cs="Arial" w:ascii="Arial" w:hAnsi="Arial"/>
          <w:lang w:val="es-ES_tradnl"/>
        </w:rPr>
        <w:t xml:space="preserve"> Que, por otra parte, habiéndose emitido veredicto absolutorio respecto del acusado Fermín Versalovic Goic, se rechazará la demanda civil interpuesta en su contra.</w:t>
      </w:r>
    </w:p>
    <w:p>
      <w:pPr>
        <w:pStyle w:val="TextBody"/>
        <w:spacing w:lineRule="auto" w:line="240"/>
        <w:rPr>
          <w:rFonts w:ascii="Arial" w:hAnsi="Arial" w:cs="Arial"/>
          <w:lang w:val="es-ES"/>
        </w:rPr>
      </w:pPr>
      <w:r>
        <w:rPr>
          <w:rFonts w:cs="Arial" w:ascii="Arial" w:hAnsi="Arial"/>
          <w:lang w:val="es-ES"/>
        </w:rPr>
        <w:tab/>
        <w:t>Por estas consideraciones y visto, además, lo dispuesto en los artículos 1, 11 N° 6 y 9, 14, 15 N° 1, 18, 25, 29, 49, 50, 67, 68, 69, 74, 75, 467 inciso final,  470 N° 1 del Código Penal; artículos 97 N° 4, 100 y demás pertinentes del Código Tributario, 295, 297, 325 y siguientes, 340, 341, 342, 348 y 351 del Código Procesal Penal y 2314 del Código Civil, se declara:</w:t>
      </w:r>
    </w:p>
    <w:p>
      <w:pPr>
        <w:pStyle w:val="TextBody"/>
        <w:spacing w:lineRule="auto" w:line="240"/>
        <w:ind w:firstLine="708"/>
        <w:rPr/>
      </w:pPr>
      <w:r>
        <w:rPr>
          <w:rFonts w:cs="Arial" w:ascii="Arial" w:hAnsi="Arial"/>
          <w:b/>
          <w:lang w:val="es-ES"/>
        </w:rPr>
        <w:t>I.-</w:t>
      </w:r>
      <w:r>
        <w:rPr>
          <w:rFonts w:cs="Arial" w:ascii="Arial" w:hAnsi="Arial"/>
          <w:lang w:val="es-ES"/>
        </w:rPr>
        <w:t xml:space="preserve"> Que se absuelve al acusado </w:t>
      </w:r>
      <w:r>
        <w:rPr>
          <w:rFonts w:cs="Arial" w:ascii="Arial" w:hAnsi="Arial"/>
          <w:b/>
          <w:lang w:val="es-ES"/>
        </w:rPr>
        <w:t>Fermín Versalovic Goic</w:t>
      </w:r>
      <w:r>
        <w:rPr>
          <w:rFonts w:cs="Arial" w:ascii="Arial" w:hAnsi="Arial"/>
          <w:lang w:val="es-ES"/>
        </w:rPr>
        <w:t xml:space="preserve"> de las acusaciones que lo sindicaban como autor de los delitos  de apropiación indebida de dinero en perjuicio de las sociedades Histonor Ltda., Moreno y Sarmiento Ltda., Glama Ltda. y Oftalmonor Ltda., como también de las acusaciones que lo estimaban autor de los delitos </w:t>
      </w:r>
      <w:r>
        <w:rPr>
          <w:rFonts w:cs="Arial" w:ascii="Arial" w:hAnsi="Arial"/>
        </w:rPr>
        <w:t>contemplados en los artículos 97 Nro. 4 inciso 1°  y 3° y 100 del Código Tributario y además del delito de falsificación de instrumento privado mercantil</w:t>
      </w:r>
      <w:r>
        <w:rPr>
          <w:rFonts w:cs="Arial" w:ascii="Arial" w:hAnsi="Arial"/>
          <w:b/>
        </w:rPr>
        <w:t>,</w:t>
      </w:r>
      <w:r>
        <w:rPr>
          <w:rFonts w:cs="Arial" w:ascii="Arial" w:hAnsi="Arial"/>
        </w:rPr>
        <w:t xml:space="preserve"> éste último, que junto al del artículo 97 Nro. 4 inciso 3° del Código Tributario, sólo imputados por la querellante sociedad Glama Ltda.</w:t>
      </w:r>
    </w:p>
    <w:p>
      <w:pPr>
        <w:pStyle w:val="Normal"/>
        <w:jc w:val="both"/>
        <w:rPr/>
      </w:pPr>
      <w:r>
        <w:rPr>
          <w:rFonts w:cs="Arial" w:ascii="Arial" w:hAnsi="Arial"/>
          <w:b/>
        </w:rPr>
        <w:tab/>
        <w:t>II.-</w:t>
      </w:r>
      <w:r>
        <w:rPr>
          <w:rFonts w:cs="Arial" w:ascii="Arial" w:hAnsi="Arial"/>
        </w:rPr>
        <w:t xml:space="preserve"> Que por mayoría del tribunal se absuelve al acusado Juan Pablo Versalovic Zamora de las acusaciones que tanto el Ministerio Público como la acusadora particular Oftalmonor Ltda. dedujeran en su contra, en cuanto lo estimaron autor del delito de apropiación indebida en perjuicio de esta sociedad.</w:t>
      </w:r>
    </w:p>
    <w:p>
      <w:pPr>
        <w:pStyle w:val="TextBody"/>
        <w:spacing w:lineRule="auto" w:line="240"/>
        <w:rPr/>
      </w:pPr>
      <w:r>
        <w:rPr>
          <w:rFonts w:cs="Arial" w:ascii="Arial" w:hAnsi="Arial"/>
          <w:b/>
        </w:rPr>
        <w:tab/>
        <w:t>III.-</w:t>
      </w:r>
      <w:r>
        <w:rPr>
          <w:rFonts w:cs="Arial" w:ascii="Arial" w:hAnsi="Arial"/>
        </w:rPr>
        <w:t xml:space="preserve"> Que se absuelve al acusado </w:t>
      </w:r>
      <w:r>
        <w:rPr>
          <w:rFonts w:cs="Arial" w:ascii="Arial" w:hAnsi="Arial"/>
          <w:b/>
        </w:rPr>
        <w:t>Juan Pablo Versalovic Zamora</w:t>
      </w:r>
      <w:r>
        <w:rPr>
          <w:rFonts w:cs="Arial" w:ascii="Arial" w:hAnsi="Arial"/>
        </w:rPr>
        <w:t xml:space="preserve"> de la acusación particular de sociedad Glama Ltda., en cuanto lo sindicaban autor </w:t>
      </w:r>
      <w:r>
        <w:rPr>
          <w:rFonts w:cs="Arial" w:ascii="Arial" w:hAnsi="Arial"/>
          <w:b/>
        </w:rPr>
        <w:t>del delito previsto en el artículo 197 en relación al artículo 193 N° 1 a 6 del Código Penal.</w:t>
      </w:r>
      <w:r>
        <w:rPr>
          <w:rFonts w:cs="Arial" w:ascii="Arial" w:hAnsi="Arial"/>
        </w:rPr>
        <w:tab/>
      </w:r>
    </w:p>
    <w:p>
      <w:pPr>
        <w:pStyle w:val="Normal"/>
        <w:jc w:val="both"/>
        <w:rPr/>
      </w:pPr>
      <w:r>
        <w:rPr>
          <w:rFonts w:cs="Arial" w:ascii="Arial" w:hAnsi="Arial"/>
          <w:b/>
        </w:rPr>
        <w:tab/>
        <w:t>IV.-</w:t>
      </w:r>
      <w:r>
        <w:rPr>
          <w:rFonts w:cs="Arial" w:ascii="Arial" w:hAnsi="Arial"/>
        </w:rPr>
        <w:t xml:space="preserve"> Que se </w:t>
      </w:r>
      <w:r>
        <w:rPr>
          <w:rFonts w:cs="Arial" w:ascii="Arial" w:hAnsi="Arial"/>
          <w:b/>
        </w:rPr>
        <w:t>condena</w:t>
      </w:r>
      <w:r>
        <w:rPr>
          <w:rFonts w:cs="Arial" w:ascii="Arial" w:hAnsi="Arial"/>
        </w:rPr>
        <w:t xml:space="preserve"> al acusado </w:t>
      </w:r>
      <w:r>
        <w:rPr>
          <w:rFonts w:cs="Arial" w:ascii="Arial" w:hAnsi="Arial"/>
          <w:b/>
        </w:rPr>
        <w:t>Juan Pablo Versalovic Zamora</w:t>
      </w:r>
      <w:r>
        <w:rPr>
          <w:rFonts w:cs="Arial" w:ascii="Arial" w:hAnsi="Arial"/>
        </w:rPr>
        <w:t xml:space="preserve"> como </w:t>
      </w:r>
      <w:r>
        <w:rPr>
          <w:rFonts w:cs="Arial" w:ascii="Arial" w:hAnsi="Arial"/>
          <w:b/>
        </w:rPr>
        <w:t>autor del delito continuado de apropiación indebida</w:t>
      </w:r>
      <w:r>
        <w:rPr>
          <w:rFonts w:cs="Arial" w:ascii="Arial" w:hAnsi="Arial"/>
        </w:rPr>
        <w:t xml:space="preserve"> de dinero en perjuicio de las Sociedades Histonor Ltda., Glama Ltda. y Moreno y Sarmiento Ltda. y del delito </w:t>
      </w:r>
      <w:r>
        <w:rPr>
          <w:rFonts w:cs="Arial" w:ascii="Arial" w:hAnsi="Arial"/>
          <w:b/>
        </w:rPr>
        <w:t>-también continuado- del artículo 100 del Código Tributario,</w:t>
      </w:r>
      <w:r>
        <w:rPr>
          <w:rFonts w:cs="Arial" w:ascii="Arial" w:hAnsi="Arial"/>
        </w:rPr>
        <w:t xml:space="preserve"> que afectó a las mismas sociedades como contribuyentes, perpetrados en esta ciudad entre los meses de octubre de 2001 a julio de 2004, </w:t>
      </w:r>
      <w:r>
        <w:rPr>
          <w:rFonts w:cs="Arial" w:ascii="Arial" w:hAnsi="Arial"/>
          <w:b/>
        </w:rPr>
        <w:t>a la pena única</w:t>
      </w:r>
      <w:r>
        <w:rPr>
          <w:rFonts w:cs="Arial" w:ascii="Arial" w:hAnsi="Arial"/>
        </w:rPr>
        <w:t xml:space="preserve"> </w:t>
      </w:r>
      <w:r>
        <w:rPr>
          <w:rFonts w:cs="Arial" w:ascii="Arial" w:hAnsi="Arial"/>
          <w:b/>
        </w:rPr>
        <w:t>de 4 (cuatro) años de presidio menor en su grado máximo,</w:t>
      </w:r>
      <w:r>
        <w:rPr>
          <w:rFonts w:cs="Arial" w:ascii="Arial" w:hAnsi="Arial"/>
        </w:rPr>
        <w:t xml:space="preserve"> a las accesorias de inhabilitación absoluta perpetua para derechos políticos y la de inhabilitación absoluta para cargos y oficios públicos  durante el tiempo de la condena y al pago de una multa de 30 unidades tributarias mensuales.</w:t>
      </w:r>
    </w:p>
    <w:p>
      <w:pPr>
        <w:pStyle w:val="Normal"/>
        <w:jc w:val="both"/>
        <w:rPr>
          <w:rFonts w:ascii="Arial" w:hAnsi="Arial" w:cs="Arial"/>
        </w:rPr>
      </w:pPr>
      <w:r>
        <w:rPr>
          <w:rFonts w:cs="Arial" w:ascii="Arial" w:hAnsi="Arial"/>
        </w:rPr>
        <w:tab/>
        <w:t xml:space="preserve">En el evento que el sentenciado no cancele la multa impuesta, en razón de la pena corporal que se ha determinado y acorde al artículo 49 inciso segundo del Código Penal, no podrá ser apremiado conforme al inciso 1° de dicha disposición. </w:t>
      </w:r>
    </w:p>
    <w:p>
      <w:pPr>
        <w:pStyle w:val="Normal"/>
        <w:jc w:val="both"/>
        <w:rPr/>
      </w:pPr>
      <w:r>
        <w:rPr>
          <w:rFonts w:cs="Arial" w:ascii="Arial" w:hAnsi="Arial"/>
          <w:b/>
        </w:rPr>
        <w:tab/>
        <w:t>V.-</w:t>
      </w:r>
      <w:r>
        <w:rPr>
          <w:rFonts w:cs="Arial" w:ascii="Arial" w:hAnsi="Arial"/>
        </w:rPr>
        <w:t xml:space="preserve"> Se condena al acusado </w:t>
      </w:r>
      <w:r>
        <w:rPr>
          <w:rFonts w:cs="Arial" w:ascii="Arial" w:hAnsi="Arial"/>
          <w:b/>
        </w:rPr>
        <w:t>Juan Pablo Versalovic Zamora</w:t>
      </w:r>
      <w:r>
        <w:rPr>
          <w:rFonts w:cs="Arial" w:ascii="Arial" w:hAnsi="Arial"/>
        </w:rPr>
        <w:t xml:space="preserve"> como autor de </w:t>
      </w:r>
      <w:r>
        <w:rPr>
          <w:rFonts w:cs="Arial" w:ascii="Arial" w:hAnsi="Arial"/>
          <w:b/>
        </w:rPr>
        <w:t>tres delitos del artículo 97 Nro. 4 inciso 1° del Código Tributario,</w:t>
      </w:r>
      <w:r>
        <w:rPr>
          <w:rFonts w:cs="Arial" w:ascii="Arial" w:hAnsi="Arial"/>
        </w:rPr>
        <w:t xml:space="preserve"> perpetrados en esta ciudad en los años tributarios 2002, 2003 y 2004, </w:t>
      </w:r>
      <w:r>
        <w:rPr>
          <w:rFonts w:cs="Arial" w:ascii="Arial" w:hAnsi="Arial"/>
          <w:b/>
        </w:rPr>
        <w:t>a tres penas de 61 días de presidio menor en su grado mínimo, la accesoria de suspensión de cargo u oficio público durante el tiempo de la condena y multa del 50% del valor del tributo eludido,</w:t>
      </w:r>
      <w:r>
        <w:rPr>
          <w:rFonts w:cs="Arial" w:ascii="Arial" w:hAnsi="Arial"/>
        </w:rPr>
        <w:t xml:space="preserve"> que para el año 2002 asciende a $1.039.237, para el año 2003 es de $2.255.832.- y para el año 2004 es de $2.003.265.- </w:t>
      </w:r>
    </w:p>
    <w:p>
      <w:pPr>
        <w:pStyle w:val="TextBody"/>
        <w:spacing w:lineRule="auto" w:line="240"/>
        <w:rPr/>
      </w:pPr>
      <w:r>
        <w:rPr>
          <w:rFonts w:cs="Arial" w:ascii="Arial" w:hAnsi="Arial"/>
          <w:b/>
          <w:lang w:val="es-ES"/>
        </w:rPr>
        <w:tab/>
        <w:t>VI.-</w:t>
      </w:r>
      <w:r>
        <w:rPr>
          <w:rFonts w:cs="Arial" w:ascii="Arial" w:hAnsi="Arial"/>
          <w:lang w:val="es-ES"/>
        </w:rPr>
        <w:t xml:space="preserve"> </w:t>
      </w:r>
      <w:r>
        <w:rPr>
          <w:rFonts w:cs="Arial" w:ascii="Arial" w:hAnsi="Arial"/>
        </w:rPr>
        <w:t>Que no se condena en costas al acusado Juan Pablo Versalovic por no haber obtenido los acusadores en forma completa su pretensión punitiva y en relación a la absolución de Fermín Versalovic Goic, de acuerdo al artículo 47 y 48 del Código Procesal Penal, no serán condenados en costas los acusadores por estimar que tuvieron motivo plausible para intentar la acción penal.</w:t>
      </w:r>
    </w:p>
    <w:p>
      <w:pPr>
        <w:pStyle w:val="Normal"/>
        <w:jc w:val="both"/>
        <w:rPr/>
      </w:pPr>
      <w:r>
        <w:rPr>
          <w:rFonts w:cs="Arial" w:ascii="Arial" w:hAnsi="Arial"/>
          <w:b/>
        </w:rPr>
        <w:tab/>
        <w:t xml:space="preserve">VII.-  </w:t>
      </w:r>
      <w:r>
        <w:rPr>
          <w:rFonts w:cs="Arial" w:ascii="Arial" w:hAnsi="Arial"/>
        </w:rPr>
        <w:t xml:space="preserve">Reuniéndose los requisitos del artículo 15 de la ley 18.216, se concede al condenado el beneficio de la libertad vigilada, debiendo quedar sujeto a la vigilancia y orientación permanentes de un delegado en la Sección de Tratamiento en el medio libre de Gendarmería de Chile, en la unidad que designe o Antofagasta en subsidio por el término de cinco años, sección a la que deberá presentarse en el término de 24 horas desde que la sentencia quede ejecutoriada, debiendo cumplir con los demás requisitos establecidos en el artículo 17 de la citada ley con excepción de la obligación establecida en su letra d).- </w:t>
      </w:r>
    </w:p>
    <w:p>
      <w:pPr>
        <w:pStyle w:val="Normal"/>
        <w:ind w:firstLine="900"/>
        <w:jc w:val="both"/>
        <w:rPr>
          <w:rFonts w:ascii="Arial" w:hAnsi="Arial" w:cs="Arial"/>
        </w:rPr>
      </w:pPr>
      <w:r>
        <w:rPr>
          <w:rFonts w:cs="Arial" w:ascii="Arial" w:hAnsi="Arial"/>
        </w:rPr>
        <w:t>Acordado lo anterior -en lo que se refiere al beneficio de Libertad vigilada concedido al acusado- con el voto en contra de la juez Claudia Lewin Arroyo, quien fue de parecer de rechazar el referido beneficio teniendo presente para ello los fundamentos señalados en el Informe Presentencial, que da cuenta de que el acusado posee una estructura de personalidad incompatible con la eficacia de la programación de un plan de tratamiento en el medio libre.</w:t>
      </w:r>
    </w:p>
    <w:p>
      <w:pPr>
        <w:pStyle w:val="Normal"/>
        <w:ind w:firstLine="900"/>
        <w:jc w:val="both"/>
        <w:rPr>
          <w:rFonts w:ascii="Arial" w:hAnsi="Arial" w:cs="Arial"/>
        </w:rPr>
      </w:pPr>
      <w:r>
        <w:rPr>
          <w:rFonts w:cs="Arial" w:ascii="Arial" w:hAnsi="Arial"/>
        </w:rPr>
        <w:t>Si el beneficio le fuera revocado o dejado sin efecto, el sentenciado cumplirá las penas íntegra y efectivamente, una en pos de otra y comenzando por la más grave y le servirán  de abono los días que haya permanecido privado de libertad, según conste en los antecedentes jurisdiccionales del Juzgado de Garantía de esta ciudad.</w:t>
      </w:r>
    </w:p>
    <w:p>
      <w:pPr>
        <w:pStyle w:val="Normal"/>
        <w:widowControl w:val="false"/>
        <w:autoSpaceDE w:val="false"/>
        <w:ind w:right="284" w:firstLine="708"/>
        <w:jc w:val="both"/>
        <w:rPr>
          <w:rFonts w:ascii="Arial" w:hAnsi="Arial" w:cs="Arial"/>
        </w:rPr>
      </w:pPr>
      <w:r>
        <w:rPr>
          <w:rFonts w:cs="Arial" w:ascii="Arial" w:hAnsi="Arial"/>
          <w:b/>
        </w:rPr>
        <w:t>VIII.-</w:t>
      </w:r>
      <w:r>
        <w:rPr>
          <w:rFonts w:cs="Arial" w:ascii="Arial" w:hAnsi="Arial"/>
        </w:rPr>
        <w:t xml:space="preserve"> </w:t>
      </w:r>
      <w:r>
        <w:rPr>
          <w:rFonts w:cs="Arial" w:ascii="Arial" w:hAnsi="Arial"/>
          <w:b/>
          <w:spacing w:val="-3"/>
          <w:lang w:val="es-ES_tradnl"/>
        </w:rPr>
        <w:t>Se</w:t>
      </w:r>
      <w:r>
        <w:rPr>
          <w:rFonts w:cs="Arial" w:ascii="Arial" w:hAnsi="Arial"/>
          <w:spacing w:val="-3"/>
          <w:lang w:val="es-ES_tradnl"/>
        </w:rPr>
        <w:t xml:space="preserve"> </w:t>
      </w:r>
      <w:r>
        <w:rPr>
          <w:rFonts w:cs="Arial" w:ascii="Arial" w:hAnsi="Arial"/>
          <w:b/>
          <w:spacing w:val="-3"/>
          <w:lang w:val="es-ES_tradnl"/>
        </w:rPr>
        <w:t>hace lugar a la demanda civil</w:t>
      </w:r>
      <w:r>
        <w:rPr>
          <w:rFonts w:cs="Arial" w:ascii="Arial" w:hAnsi="Arial"/>
          <w:spacing w:val="-3"/>
          <w:lang w:val="es-ES_tradnl"/>
        </w:rPr>
        <w:t xml:space="preserve"> interpuesta por la Sociedad de Profesionales Histonor Ltda. representada por la abogado doña Noreen Moya Siares y se condena al demandado </w:t>
      </w:r>
      <w:r>
        <w:rPr>
          <w:rFonts w:cs="Arial" w:ascii="Arial" w:hAnsi="Arial"/>
          <w:b/>
          <w:spacing w:val="-3"/>
          <w:lang w:val="es-ES_tradnl"/>
        </w:rPr>
        <w:t>Juan Pablo Versalovic Zamora</w:t>
      </w:r>
      <w:r>
        <w:rPr>
          <w:rFonts w:cs="Arial" w:ascii="Arial" w:hAnsi="Arial"/>
          <w:spacing w:val="-3"/>
          <w:lang w:val="es-ES_tradnl"/>
        </w:rPr>
        <w:t xml:space="preserve"> a pagar la suma de </w:t>
      </w:r>
      <w:r>
        <w:rPr>
          <w:rFonts w:cs="Arial" w:ascii="Arial" w:hAnsi="Arial"/>
          <w:lang w:val="es-MX"/>
        </w:rPr>
        <w:t>$40.986.347.-</w:t>
      </w:r>
      <w:r>
        <w:rPr>
          <w:rFonts w:cs="Arial" w:ascii="Arial" w:hAnsi="Arial"/>
        </w:rPr>
        <w:t xml:space="preserve"> (cuarenta millones novecientos ochenta y seis mil trescientos cuarenta y siete pesos) </w:t>
      </w:r>
      <w:r>
        <w:rPr>
          <w:rFonts w:cs="Arial" w:ascii="Arial" w:hAnsi="Arial"/>
          <w:spacing w:val="-3"/>
          <w:lang w:val="es-ES_tradnl"/>
        </w:rPr>
        <w:t xml:space="preserve">más reajustes conforme a la variación del índice de precios al consumidor, que se calcularan a partir del mes de julio de 2004 y hasta  la fecha del pago efectivo, más los intereses corrientes que se devenguen desde la fecha en que esta sentencia quede ejecutoriada y hasta su pago efectivo, junto al pago de las costas de la causa. </w:t>
      </w:r>
    </w:p>
    <w:p>
      <w:pPr>
        <w:pStyle w:val="TextBody"/>
        <w:spacing w:lineRule="auto" w:line="240"/>
        <w:ind w:firstLine="708"/>
        <w:rPr/>
      </w:pPr>
      <w:r>
        <w:rPr>
          <w:rFonts w:cs="Arial" w:ascii="Arial" w:hAnsi="Arial"/>
          <w:b/>
        </w:rPr>
        <w:t>IX.-</w:t>
      </w:r>
      <w:r>
        <w:rPr>
          <w:rFonts w:cs="Arial" w:ascii="Arial" w:hAnsi="Arial"/>
        </w:rPr>
        <w:t xml:space="preserve"> Ofíciese, en su oportunidad, a los organismos que corresponda para hacer cumplir lo resuelto y remítanse los antecedentes necesarios al señor Juez de Garantía de la causa para la ejecución de la pena. Ofíciese al Colegio de Contadores para los efectos que proceda.</w:t>
      </w:r>
    </w:p>
    <w:p>
      <w:pPr>
        <w:pStyle w:val="TextBody"/>
        <w:spacing w:lineRule="auto" w:line="240"/>
        <w:rPr/>
      </w:pPr>
      <w:r>
        <w:rPr>
          <w:rFonts w:cs="Arial" w:ascii="Arial" w:hAnsi="Arial"/>
          <w:b/>
        </w:rPr>
        <w:tab/>
        <w:t>X.-</w:t>
      </w:r>
      <w:r>
        <w:rPr>
          <w:rFonts w:cs="Arial" w:ascii="Arial" w:hAnsi="Arial"/>
        </w:rPr>
        <w:t xml:space="preserve"> Devuélvanse los antecedentes aportados por todos los intervinientes y que se incorporaron como prueba documental.</w:t>
      </w:r>
    </w:p>
    <w:p>
      <w:pPr>
        <w:pStyle w:val="Normal"/>
        <w:ind w:firstLine="708"/>
        <w:jc w:val="both"/>
        <w:rPr>
          <w:rFonts w:ascii="Arial" w:hAnsi="Arial" w:cs="Arial"/>
        </w:rPr>
      </w:pPr>
      <w:r>
        <w:rPr>
          <w:rFonts w:cs="Arial" w:ascii="Arial" w:hAnsi="Arial"/>
        </w:rPr>
        <w:t xml:space="preserve">Acordada la decisión absolutoria de Juan Pablo Versalovic Zamora en relación a la apropiación indebida imputada por Oftalmonor, con el voto en contra de la magistrado Claudia Lewin Arroyo, quien fue del parecer de condenar por este ilícito en base a que si bien la prueba rendida no permitió establecer el monto exacto de la apropiación, sí era suficiente para hacer una proyección y estimación aproximada de ella. Además habida consideración que al ilícito se le dio la condición de continuado y que por los montos ya determinados en relación a las restantes víctimas, la figura penal ya estaba situada en el inciso final del artículo 467 para los efectos de fijar su penalidad, era irrelevante –penalmente- insistir en la determinación exacta del perjuicio causado a Oftalmonor, ello habría sido pertinente, en el evento de haberse deducido demanda civil de indemnización de perjuicios, pues para haber accedido a esa pretensión era ineludible conocer el monto exacto de los daños causados, fundamento de las indemnizaciones.  </w:t>
      </w:r>
    </w:p>
    <w:p>
      <w:pPr>
        <w:pStyle w:val="Normal"/>
        <w:widowControl w:val="false"/>
        <w:autoSpaceDE w:val="false"/>
        <w:ind w:firstLine="720"/>
        <w:jc w:val="both"/>
        <w:rPr>
          <w:rFonts w:ascii="Arial" w:hAnsi="Arial" w:cs="Arial"/>
        </w:rPr>
      </w:pPr>
      <w:r>
        <w:rPr>
          <w:rFonts w:cs="Arial" w:ascii="Arial" w:hAnsi="Arial"/>
        </w:rPr>
        <w:t>Regístrese.”</w:t>
      </w:r>
    </w:p>
    <w:p>
      <w:pPr>
        <w:pStyle w:val="Normal"/>
        <w:widowControl w:val="false"/>
        <w:autoSpaceDE w:val="false"/>
        <w:jc w:val="both"/>
        <w:rPr>
          <w:rFonts w:ascii="Arial" w:hAnsi="Arial" w:cs="Arial"/>
        </w:rPr>
      </w:pPr>
      <w:r>
        <w:rPr>
          <w:rFonts w:cs="Arial" w:ascii="Arial" w:hAnsi="Arial"/>
        </w:rPr>
        <w:tab/>
      </w:r>
    </w:p>
    <w:p>
      <w:pPr>
        <w:pStyle w:val="NormalWeb"/>
        <w:jc w:val="both"/>
        <w:rPr>
          <w:rFonts w:ascii="Arial" w:hAnsi="Arial" w:cs="Arial"/>
          <w:szCs w:val="20"/>
        </w:rPr>
      </w:pPr>
      <w:r>
        <w:rPr>
          <w:rFonts w:cs="Arial" w:ascii="Arial" w:hAnsi="Arial"/>
          <w:b/>
          <w:bCs/>
          <w:szCs w:val="20"/>
        </w:rPr>
        <w:t xml:space="preserve">TRIBUNAL ORAL EN LO PENAL DE ANTOFAGASTA – 28.12.06 – SENTENCIA  CONDENATORIA – C/ </w:t>
      </w:r>
      <w:r>
        <w:rPr>
          <w:rFonts w:cs="Arial" w:ascii="Arial" w:hAnsi="Arial"/>
          <w:b/>
        </w:rPr>
        <w:t xml:space="preserve">JUAN PABLO VERSALOVIC ZAMORA  Y OTRO </w:t>
      </w:r>
      <w:r>
        <w:rPr>
          <w:rFonts w:cs="Arial" w:ascii="Arial" w:hAnsi="Arial"/>
          <w:b/>
          <w:bCs/>
          <w:szCs w:val="20"/>
        </w:rPr>
        <w:t>– RIT N° 131-2006 – JUECES SR</w:t>
      </w:r>
      <w:r>
        <w:rPr>
          <w:rFonts w:cs="Arial" w:ascii="Arial" w:hAnsi="Arial"/>
          <w:b/>
        </w:rPr>
        <w:t>AS. MYRIAM URBINA PERÁN - MARIA ISABEL ROJAS MEDAR  - CLAUDIA LEWIN ARROYO</w:t>
      </w:r>
      <w:r>
        <w:rPr>
          <w:rFonts w:cs="Arial" w:ascii="Arial" w:hAnsi="Arial"/>
          <w:b/>
          <w:bCs/>
          <w:szCs w:val="20"/>
        </w:rPr>
        <w:t>.</w:t>
      </w:r>
    </w:p>
    <w:p>
      <w:pPr>
        <w:pStyle w:val="Normal"/>
        <w:jc w:val="both"/>
        <w:rPr>
          <w:rFonts w:ascii="Arial" w:hAnsi="Arial" w:cs="Arial"/>
          <w:szCs w:val="20"/>
        </w:rPr>
      </w:pPr>
      <w:r>
        <w:rPr>
          <w:rFonts w:cs="Arial" w:ascii="Arial" w:hAnsi="Arial"/>
          <w:szCs w:val="20"/>
        </w:rPr>
      </w:r>
    </w:p>
    <w:sectPr>
      <w:type w:val="nextPage"/>
      <w:pgSz w:w="12240" w:h="18720"/>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val="false"/>
    </w:rPr>
  </w:style>
  <w:style w:type="character" w:styleId="WW8Num2z4">
    <w:name w:val="WW8Num2z4"/>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rFonts w:ascii="Courier New" w:hAnsi="Courier New" w:cs="Courier New"/>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autoSpaceDE w:val="false"/>
      <w:ind w:firstLine="851"/>
      <w:jc w:val="both"/>
    </w:pPr>
    <w:rPr/>
  </w:style>
  <w:style w:type="paragraph" w:styleId="Textoindependiente2">
    <w:name w:val="Texto independiente 2"/>
    <w:basedOn w:val="Normal"/>
    <w:qFormat/>
    <w:pPr>
      <w:spacing w:lineRule="auto" w:line="480" w:before="0" w:after="120"/>
    </w:pPr>
    <w:rPr>
      <w:lang w:val="es-CL"/>
    </w:rPr>
  </w:style>
  <w:style w:type="paragraph" w:styleId="Sangra3detindependiente">
    <w:name w:val="Sangría 3 de t. independiente"/>
    <w:basedOn w:val="Normal"/>
    <w:qFormat/>
    <w:pPr>
      <w:spacing w:before="0" w:after="120"/>
      <w:ind w:left="283" w:hanging="0"/>
    </w:pPr>
    <w:rPr>
      <w:sz w:val="16"/>
      <w:szCs w:val="16"/>
      <w:lang w:val="es-CL"/>
    </w:rPr>
  </w:style>
  <w:style w:type="paragraph" w:styleId="Textoindependiente3">
    <w:name w:val="Texto independiente 3"/>
    <w:basedOn w:val="Normal"/>
    <w:qFormat/>
    <w:pPr>
      <w:jc w:val="both"/>
    </w:pPr>
    <w:rPr>
      <w:rFonts w:eastAsia="Batang;바탕"/>
      <w:szCs w:val="28"/>
    </w:rPr>
  </w:style>
  <w:style w:type="paragraph" w:styleId="Sangra2detindependiente">
    <w:name w:val="Sangría 2 de t. independiente"/>
    <w:basedOn w:val="Normal"/>
    <w:qFormat/>
    <w:pPr>
      <w:spacing w:lineRule="auto" w:line="360"/>
      <w:ind w:firstLine="708"/>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58:00Z</dcterms:created>
  <dc:creator>mbull</dc:creator>
  <dc:description/>
  <dc:language>en-US</dc:language>
  <cp:lastModifiedBy>Soporte Técnico</cp:lastModifiedBy>
  <cp:lastPrinted>2005-10-13T15:45:00Z</cp:lastPrinted>
  <dcterms:modified xsi:type="dcterms:W3CDTF">2007-01-12T21:58:00Z</dcterms:modified>
  <cp:revision>2</cp:revision>
  <dc:subject/>
  <dc:title>En mérito de los antecedentes de autos y habiéndose dictado auto de procesamiento en contra del amparado conforme a las exigen</dc:title>
</cp:coreProperties>
</file>