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jc w:val="center"/>
        <w:rPr>
          <w:sz w:val="20"/>
        </w:rPr>
      </w:pPr>
      <w:r>
        <w:rPr>
          <w:sz w:val="20"/>
        </w:rPr>
        <w:t>5.- LISTADO DE CODIGOS Y DE ACTIVIDADES ECONOMICA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footerReference w:type="default" r:id="rId2"/>
          <w:type w:val="nextPage"/>
          <w:pgSz w:w="12240" w:h="18720"/>
          <w:pgMar w:left="567" w:right="567" w:gutter="0" w:header="0" w:top="567" w:footer="170" w:bottom="624"/>
          <w:pgNumType w:start="34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PRODUCCIÓN AGROPECUARIA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11 Cereales, oleaginosas, forrajeras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993" w:hanging="993"/>
        <w:rPr/>
      </w:pPr>
      <w:r>
        <w:rPr/>
        <w:t xml:space="preserve">  </w:t>
      </w:r>
      <w:r>
        <w:rPr/>
        <w:t xml:space="preserve">11112 Arroz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13 Tabaco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14 Hortalizas y legumbr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15 Papas                                                   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11119 Otros productos agrícolas no clasificados en otra parte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21 Cría de ganado bovino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22 Cría de animales fino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23 Producción de leche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24 Cría de ganado ovino y su explotación lanera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25 Cría de ganado porcino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26 Cría de animales destinados a la producción  de piel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27 Cría de aves, para producción de carnes y huevo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28 Apicultura                                                             </w:t>
      </w:r>
    </w:p>
    <w:p>
      <w:pPr>
        <w:pStyle w:val="Sangra2detindependiente"/>
        <w:rPr/>
      </w:pPr>
      <w:r>
        <w:rPr>
          <w:sz w:val="20"/>
        </w:rPr>
        <w:t xml:space="preserve">  </w:t>
      </w:r>
      <w:r>
        <w:rPr>
          <w:sz w:val="20"/>
        </w:rPr>
        <w:t xml:space="preserve">11129 Cría y explotación de animales no clasificados en otra parte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31 Vid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32 Frutales                                                             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11139 Olivos, nogales y frutos no clasificados en otra parte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51 Sericultura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71 Flores, plantas de interior y vivero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191 Otros cultivos no clasificados en otra parte                                       </w:t>
      </w:r>
    </w:p>
    <w:p>
      <w:pPr>
        <w:pStyle w:val="Sangra3detindependiente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11192 Elaboración de productos agropecuarios en explotación agrícola y plantaciones cuando no pueden separarse la producción  y la  elaboración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SERVICIOS AGRÍCOLAS</w:t>
      </w:r>
      <w:r>
        <w:rPr/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201 Recoleccción, empacado, trilla, descaramiento y desgrane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202 Roturación y siembra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203 Destrucción de plagas; fumigación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205 Otros servicios agrícola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CAZA</w:t>
      </w: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301 Caza ordinaria y mediante trampa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1302 Repoblación de animale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SILVICULTURA</w:t>
      </w:r>
      <w:r>
        <w:rPr/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2101 Explotación de bosques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2102 Servicios forestale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2103 Forestación         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12109 Otras actividades afines (incluye recolección de productos silvestres)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12201 Corta de madera, desbaste, productos forestales cortados, leña, carbón vegetal  (incluye contratistas de extracción de madera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PESCA</w:t>
      </w: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3011 Pesca de altura, litoral costera y en estuarios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3021 Caza de ballena, foca, lobo marino y otros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3031 Ostricultura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3041 Reproducción peces y marisc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13051 Explotación frutos acuáticos, algas, etc.                          </w:t>
      </w:r>
    </w:p>
    <w:p>
      <w:pPr>
        <w:pStyle w:val="Heading1"/>
        <w:ind w:left="993" w:hanging="993"/>
        <w:rPr>
          <w:u w:val="none"/>
        </w:rPr>
      </w:pPr>
      <w:r>
        <w:rPr>
          <w:u w:val="none"/>
        </w:rPr>
        <w:t xml:space="preserve">  </w:t>
      </w:r>
      <w:r>
        <w:rPr>
          <w:u w:val="none"/>
        </w:rPr>
        <w:t xml:space="preserve">13061 Servicios prospección pesquer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392045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AS, PETROLEO Y CANTER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3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AS, PETROLEO Y CANTE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21001 Explotación de minas de carbón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22001 Producción de petróleo crudo y gas natural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23011 Extracción de mineral de hierro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23031 Gran minería del cobre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23032 Mediana minería del cobre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0830</wp:posOffset>
                </wp:positionH>
                <wp:positionV relativeFrom="paragraph">
                  <wp:posOffset>-10262870</wp:posOffset>
                </wp:positionV>
                <wp:extent cx="3207385" cy="3378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GRICULTURA, SERVICIOS AGRICOLAS, CAZA, SILVICULTURA Y PESC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5pt;height:26.6pt;mso-wrap-distance-left:9pt;mso-wrap-distance-right:9pt;mso-wrap-distance-top:0pt;mso-wrap-distance-bottom:0pt;margin-top:-808.1pt;mso-position-vertical-relative:text;margin-left:2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GRICULTURA, SERVICIOS AGRICOLAS, CAZA, SILVICULTURA Y PES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23033 Pequeña minería del cobre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23041 Otros minerales metálicos: Molibdeno, plomo, zinc, mercurio, plata, manganeso, etc.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29011 Extracción de piedra, arcilla y arena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29014 Extracción de piedra caliza y yeso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29021 Extracción de minerales para la fabricación de abonos y productos químicos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29022 Salitre natural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29031 Explotación de minas de sal, incluida la molienda y refinación  en salin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29090 Extracción de minerales no clasificados en otra parte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450465" cy="1911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DUSTRIAS MANUFACTURERAS</w:t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9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DUSTRIAS MANUFACTURERAS</w:t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PRODUCTOS ALIMENTICIOS</w:t>
      </w:r>
      <w:r>
        <w:rPr/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11 Matanza de ganado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1112 Frigoríficos relacionados con la conservacion de todo tipo de carnes. (Los relacionados con la conservación de frutas van en el 71921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13 Matanza de ave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/>
      </w:pPr>
      <w:r>
        <w:rPr/>
        <w:t xml:space="preserve">  </w:t>
      </w:r>
      <w:r>
        <w:rPr/>
        <w:t xml:space="preserve">31115 Preparación de fiambres, embutidos y conservas de carnes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1121 Fabricación de mantequilla, queso, quesillos, crema y yogurt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22 Fabricación de leche condensada, en polvo y elaborada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23 Fabricación de helados, sorbetes y otros postres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1131 Elaboración y envasado de frutas y legumbres (incluido los jugos)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32 Elaboración  de pasas, frutas y legumbres secas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33 Dulces, mermeladas y jaleas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1134 Conservas, caldos concentrados y otros alimentos deshidratados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1141 Elaboración de pescado, crustáceos y  otros productos marin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51 Elaboración de aceites, grasas vegetales y subproductos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52 Elaboración de aceites y grasas animales no comestibles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1153 Extracción de aceites de pescado y de otros animales marinos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54 Producción de harina de pescado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61 Molinos harineros y otro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63 Elaboración de alimentos de cereales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64 Elaboración de semillas secas de leguminosas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1171 Fabricación de pan y demás productos de panadería               (excluye puestos de pan, que van en el 62171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72 Fabricación de galleta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31173 Pastelería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74 Elaboración de fideos, tallarines y otras pastas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81 Fabricación y refinación de azucar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191 Fabricación de cacao y chocolate en polvo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1192 Fabricación de confites, frutas confitadas y toda clase de artículos de confitería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211 Condimentos, mostazas y vinagr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212 Almidón y sus derivado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31213 Fabricación de hielo natural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214 Levadura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215 Elaboración de té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216 Tostado y molienda de café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219 Industrias alimenticias no clasificadas en otra parte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221 Elaboración de alimentos preparados para animales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INDUSTRIAS DE BEBID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311 Destilación de alcohol etílico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1312 Destilación, rectificación de bebidas alcohólicas (las empresas que solo embotellan, sin mezclar, van en el 61323)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1321 fabricación de vinos (las empresas que sólo embotellan, sin mezclar, van en el 61323)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1322 Elaboración de sidras y otras bebidas fermentadas, excepto las malteadas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31331 Elaboración de malta, cerveza  y bebidas mateadas</w:t>
      </w:r>
    </w:p>
    <w:p>
      <w:pPr>
        <w:pStyle w:val="Normal"/>
        <w:ind w:left="709" w:hanging="709"/>
        <w:jc w:val="both"/>
        <w:rPr/>
      </w:pPr>
      <w:r>
        <w:rPr/>
        <w:t xml:space="preserve">  </w:t>
      </w:r>
      <w:r>
        <w:rPr/>
        <w:t xml:space="preserve">31341 Elaboración de bebidas no alcohólicas y aguas minerales gasificadas y embotellado de aguas naturales y minerales.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 xml:space="preserve">INDUSTRIAS DEL TABACO </w:t>
      </w:r>
      <w:r>
        <w:rPr/>
        <w:t xml:space="preserve">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401 Fabricación de cigarrillos y cigarros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1402 Fabricación de otros productos del tabaco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INDUSTRIA TEXTIL</w:t>
      </w:r>
      <w:r>
        <w:rPr/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11 Hilanderías      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2112 Tejidos  (se excluye prendas de vestir de lana, que van en el 32131 y 32132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13 Tintorerías industriales y acabado de textiles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14 Estampados       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2117 Fabricación de otros productos textiles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21 Confección de frazadas, mantas y cortinas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22 Confección de sábanas, fundas de almohadas, mantelería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24 Confección de artículos de lona y bolsas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2126 Talleres de pespuntes, plisados y encarrujados para la industria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31 Fabricación de medias y calcetine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32 Fabricación y acabado de tejidos de punto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141 Fabricación de tapices y alfombras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2151 Fabricación de sogas, cables, cordeles,  redes y otros artículos conexos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>32191 Fabricación de textiles no clasificados en otra parte (excepto prendas de vestir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CONFECCIÓN DE PRENDAS DE VESTIR</w:t>
      </w: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201 Confección de prendas de vestir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2202 Confección de sombreros, guantes y otros accesorios para vestir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204 Confección de prendas de vestir de cuero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205 Confección de prendas de vestir de piel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206 Confección de impermeables, casacas, parkas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207 Confección de uniformes y accesorios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 xml:space="preserve">INDUSTRIA DEL CUERO </w:t>
      </w:r>
      <w:r>
        <w:rPr/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311 Curtiduría y talleres de acabado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321 Preparación y teñido de pieles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2322 Confección de alfombras, felpudos y otros artículos de piel no clasificados en otra parte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331 Fabricación de maletas, carteras, billeteras, cigarreras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332 Fabricación de sillas de montar, arneses, látigos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2333 Fabricación de otros artículos análogos no clasificados en otra parte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2401 Fabricación de calzado y botas de cuero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2402 Fabricación de calzado de tela y otros materiales, excepto el de madera, de caucho vulcanizado o moldeado o de plástico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INDUSTRIA DE LA MADERA Y  CORCHO</w:t>
      </w:r>
      <w:r>
        <w:rPr/>
        <w:t xml:space="preserve">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3111 Aserraderos y otros talleres para preparar madera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3112 Maderas terciadas, prensadas y aglomeradas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3113 Fabricación de puertas y ventan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3114 Carpintería de obra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3115 Casas prefabricadas de madera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3121 Envases de madera y de caña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3193 Fabricación de  productos de madera y de corcho no clasificados en otra parte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3201 Fabricación de muebles y accesorios, excepto los que son principalmente metálicos  (incluye tapicería de muebles)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3204 Fabricación de persianas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INDUSTRIA DEL PAPEL, IMPRENTA Y EDITORIALES</w:t>
      </w:r>
      <w:r>
        <w:rPr/>
        <w:t xml:space="preserve">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4111 Fabricación de pulpa de mader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4112 Fabricación de papel y cart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4121 Fabricación de envases de papel y cartón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4191 Fabricación de  artículos de pulpa, papel y cartón no especificados en otra parte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4201 Imprenta y encuadernación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4202 Fotograbado y litografía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34203 Fabricación de tarjetas, sobres y papel de escribir con membrete, calendarios, afiches, etiquet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4204 Editoriale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/>
      </w:pPr>
      <w:r>
        <w:rPr/>
        <w:t xml:space="preserve">  </w:t>
      </w:r>
      <w:r>
        <w:rPr/>
        <w:t xml:space="preserve">34205 Fotocopias y otros servicios relacionados con las imprentas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FABRICACIÓN DE SUBSTANCIAS QUÍMICAS INDUSTRIALES</w:t>
      </w:r>
      <w:r>
        <w:rPr/>
        <w:t xml:space="preserve">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35111 Fabricación de productos químicos industriales básicos, orgánicos e inorgánicos (incluye salitre sintético)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121 Fabricación de abonos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5122 Fabricación de plaguicidas, insecticidas, fungicidas y herbicidas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131 Fabricación de resinas sintética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132 Fabricación de materias plástica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133 Fabricación de fibras artificiales excepto el vidrio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FABRICACIÓN DE OTROS PRODUCTOS QUÍMICOS</w:t>
      </w: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709" w:hanging="567"/>
        <w:rPr/>
      </w:pPr>
      <w:r>
        <w:rPr/>
        <w:t xml:space="preserve">35211 Fabricación de pinturas, barnices, lacas, esmaltes y pastas para charoles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12 Fabricacíon de productos conexos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21 Fabricación de productos farmacéuticos y medicamentos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22 Preparados farmacéuticos para animales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31 Fabricación de jabones, detergentes y champúes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>35232 Fabricación de perfumes, cosméticos, lociones, pasta dentífica y otros productos de tocador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91 Fabricación de cera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92 Fabricación de desinfectantes y desodorizantes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93 Fabricación de explosivos y municiones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94 Fabricación de colas, adhesivos, aprestos y cementos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95 Fabricación de velas de alumbrar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296 Fabricación de tintas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5299 Otros productos químicos diversos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FABRICACIÓN  DE PRODUCTOS DERIVADOS DEL PETRÓLEO Y DEL CARBÓN</w:t>
      </w:r>
      <w:r>
        <w:rPr/>
        <w:t xml:space="preserve">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35301 Refinería de petróleo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35401 Fabricación de materiales para pavimento y techado a base de asfalto          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35402 Fabricación de briquetas de combustibles y otros productos diversos derivados del petróleo y del carb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FABRICACIÓN DE PRODUCTOS DE CAUCHO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511 Fabricación de camaras y neumáticos o llantas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5512 Recauchaje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/>
      </w:pPr>
      <w:r>
        <w:rPr/>
        <w:t xml:space="preserve">  </w:t>
      </w:r>
      <w:r>
        <w:rPr/>
        <w:t xml:space="preserve">35591 Fabricación de productos de caucho no clasificados en otra parte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/>
      </w:pPr>
      <w:r>
        <w:rPr/>
        <w:t xml:space="preserve">  </w:t>
      </w:r>
      <w:r>
        <w:rPr/>
        <w:t>35601 Fabricación de productos plásticos diversos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FABRICACIÓN DE PRODUCTOS MINERALES NO METÁLICOS, EXCEPTUANDO LOS DERIVADOS DEL PETRÓLEO</w:t>
      </w: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101 Fabricación de cerámicas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6103 Baldosines (excluye baldosas y revestimientos que van en el 36991)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6104 Otros objetos de barro, loza o porcelana  no clasificados en otra parte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201 Fabricación de vidrios planos y templados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202 Fabricación de espejos y cristale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203 Otros productos de vidrio no clasificados en otra parte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204 Parabrisas y vidrios para vehículos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911 Fabricación de ladrillo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914 Fabricación de rejillas y tabique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915 Fabricación de material refractario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6921 Fabricación de cemento, cal y yeso                                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</w:t>
      </w:r>
      <w:r>
        <w:rPr/>
        <w:t xml:space="preserve">36991 Fabricación de productos minerales no metálicos no especificados en otra parte (incluye baldosas y revestimientos)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INDUSTRIAS METÁLICAS BÁSICAS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7101 Fabricación de productos primarios de hierro y acero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7102 Laminadoras y otras industrias básicas de hierro y acero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7201 Fabricación de productos primarios de metales no ferrosos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FABRICACIÓN DE PRODUCTOS METÁLICOS EXCEPTUANDO MAQUINARIA Y EQUIPO</w:t>
      </w:r>
      <w:r>
        <w:rPr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111 Fabricación de cuchillería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8112 Fabricación de herramientas manuales y de artículos de ferreterías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/>
      </w:pPr>
      <w:r>
        <w:rPr/>
        <w:t xml:space="preserve">  </w:t>
      </w:r>
      <w:r>
        <w:rPr/>
        <w:t xml:space="preserve">38121 Fabricación de muebles y accesorios principalmente metálicos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131 Fabricación de estructuras y estanques metálicos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38133 Fabricación de galpones, puertas y ventanas metálic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134 Edificios metálicos prefabricado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135 Montaje e instalación de elementos prefabricados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191 Hojalatería (incluye envases de lata)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192 Estampados de metal y productos de tornería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194 Fabricación de tornillos, clavos, grapas, alambre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8195 Fabricación de artículos sanitarios y de plomería de      hierro esmaltado y de latón                                               </w:t>
      </w:r>
    </w:p>
    <w:p>
      <w:pPr>
        <w:pStyle w:val="Normal"/>
        <w:ind w:left="709" w:hanging="567"/>
        <w:rPr/>
      </w:pPr>
      <w:r>
        <w:rPr/>
        <w:t xml:space="preserve">38196 Esmaltado, barnizado, lacado, galvanizado, chapado y pulido de artículos metálicos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8197 Fabricación de productos metálicos no clasificados en otra parte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</w:rPr>
        <w:t>CONSTRUCCIÓN DE MAQUINARIA, EXCEPTUANDO LA ELÉCTRICA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211 Fabricación y reparación de motores, turbinas y máquinas de vapor y de ga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>38221 Fabricación y reparación de máquinaria y equipo para la agricultura  y ganadería, tales como máquinas mezcladoras, sembradoras, cosechadoras, abonadoras tractores, arados, equipos de riego, segadoras, perforadoras, pulverizadoras, máquinaria para lechería, etc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>38231 Fabricación y reparación de maquinaria y equipo para trabajar los metales y la madera, tales como: tornos, máquinas de perforar y taladrar, de fresar,  rectificar, lijar, forjar, prensar, etc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241 Fabricación y reparación de maquinaria para preparar alimento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242 Fabricación y reparación de maquinaria textil y química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>38244 Fabricación y reparación de máquinas y equipos de imprenta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246 Fabricación y reparación de maquinaria y equipo para la industria del petróleo y minería 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>38247 Fabricación y reparación de maquinaria y equipos para la industria de la construcción  y otra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>38251 Fabricación y reparación de máquinas  y equipos de oficina (incluye básculas, dinamómetros, etc.)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252 Fabricación y reparación de máquinas y equipos de computación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291 Fabricación y reparación de maquinaria y equipo no clasificado en otra parte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CONSTRUCCIÓN DE MAQUINARIA, APARATOS, ACCESORIOS Y SUMINISTROS ELÉCTRICOS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11 Construcción y reparación  de motores eléctrico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 xml:space="preserve">  </w:t>
      </w:r>
      <w:r>
        <w:rPr/>
        <w:t xml:space="preserve">38312 Construcción y reparación de equipos para la generación, transformación, conmutación, rectificación, control y distribución  eléctrica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14 Construcción y reparación de aparatos de soldadura eléctrica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15 Construcción y reparación de otros aparatos industriales eléctricos no clasificados en otra parte.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21 Fabricación de receptores de radio y de televisión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>38322</w:t>
        <w:tab/>
        <w:t xml:space="preserve">Fabricación de equipos de grabación y  reproducción de sonido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23 Fabricación de discos, cintas magnéticas , cassette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24 Fabricación de equipos y aparatos de comunicaciones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25 Fabricación de piezas y accesorios para radio, televisión y otros de este grupo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26 Fabricación de aparatos y válvulas de radiografía, fluoroscopía y otros aparatos de rayos X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31 Fabricación de hornos, parrillas, asadores, tostadoras y batidores eléctricos.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32 Fabricación de planchadoras, ventiladores, enceradoras y aspiradoras y otros aparatos y accesorios eléctricos de uso doméstico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91 Fabricación de interruptores, enchufes, timbres, tableros, tapones, resistencias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92 Fabricación de ampolletas, tubos eléctricos, focos, pilas eléctricas, linternas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93 Fabricación de lámparas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 xml:space="preserve">38394 Fabricación de material eléctrico no clasificado en otra parte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CONSTRUCCIÓN DE MATERIAL DE TRANSPORTE</w:t>
      </w:r>
      <w:r>
        <w:rPr/>
        <w:t xml:space="preserve">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411 Astillero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412 Construcción de motores y piezas para naves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8421 Construcción,  reparación y modificación de maquinaria y  equipo ferroviari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431 Construcción y montaje de vehículos automóvi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/>
      </w:pPr>
      <w:r>
        <w:rPr/>
        <w:t xml:space="preserve">  </w:t>
      </w:r>
      <w:r>
        <w:rPr/>
        <w:t xml:space="preserve">38432 Fabricación de piezas y accesorios para vehículos automóviles, tales como motores, frenos, embragues, cajas de cambio, transmisiones, ruedas y chassi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434 Rectificación de motores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38441 Fabricación de bicicletas, motocicletas y sus piezas especia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451 Fabricación y  reparación de aeronaves y de sus partes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8491 Fabricación de material de transporte no clasificado en otra parte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FABRICACIÓN DE EQUIPO PROFESIONAL Y CIENTÍFICO E INSTRUMENTOS DE MEDIDA Y DE CONTROL NO CLASIFICADOS EN OTRA PARTE Y APARATOS FOTOGRÁFICOS E INSTRUMENTOS DE ÓPTICA</w:t>
      </w:r>
      <w:r>
        <w:rPr/>
        <w:t xml:space="preserve">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8511 Fabricación y reparación de instrumentos cientificos, de medida, de control y de laboratorio no clasificado en otra parte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8512 Producción de instrumentos y suministros de cirugía general, cirugía dental y de aparatos ortopédicos y protés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521 Fabricación de instrumentos de óptic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522 Fabricación de artículos de fotografí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523 Fabricación de lentes y artículos oftálm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8531 Fabricación de relojes y de sus piez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OTRAS INDUSTRIAS MANUFACTURERAS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9011 Fabricación de joyas  (excluye las fantasías, que van en el 39099)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9012 fabricación de platería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9021 Fabricación de instrumentos de música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9031 fabricación de artículos de deportes, atletismo y camping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9091 Fabricación de juguete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9092 Fabricación de paraguas y bastones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39093 fabricación de lápices, lapiceras, bolígrafos y demás artículos de escritori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9094 Fabricación de pantallas para lámpar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39095 Fabricación de escobas y cepillos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  </w:t>
      </w:r>
      <w:r>
        <w:rPr/>
        <w:t>39099 Fabricación de botones, pelucas, fantasías y otros artículos no clasificados en otra parte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574925" cy="19113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LECTRICIDAD, GAS Y AGUA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LECTRICIDAD, GAS Y AGU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41011 Generación, transmisión y distribución de electricidad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41021 Producción y distribución de g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41031 Producción y distribución de vapor y agua calien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42001 Captación, purificación y distribución de agu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589530" cy="1911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TRUCC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TRUCC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11 Construcción y reparación de edifici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12 Demolición de edificio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13 Construcción de viviendas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50021 Construcción de caminos, puentes, aeropuertos, obras públicas en general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22 Construcción y pavimentación de aceras y calzad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23 Obras de vías férrea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24 Instalaciones hidráulicas,embalses  y canale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25 Construcción de obras sanitarias y alcantarillad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26 Construcción de campos de deport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27 Construcción de refinerias, plantas industriales , minera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28 Construcción de obras marítimas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50029 Instalaciones de sistemas de comunicación, plantas eléctricas e hidroeléctricas y otras obras  no clasificadas en otra parte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50031 Obras de conservación, mantención, limpieza y pintura de edifici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32 Instalación de equipos eléctricos  en los edificio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33 Instalación de agua, de desagüe y artículos sanitarios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50034 Construcción e instalación de sistemas de aire acondicionado y calefacción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35 Construcción y/o instalación de impermeabilización      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709" w:hanging="709"/>
        <w:rPr/>
      </w:pPr>
      <w:r>
        <w:rPr/>
        <w:t xml:space="preserve">  </w:t>
      </w:r>
      <w:r>
        <w:rPr/>
        <w:t xml:space="preserve">50036 Construcción y/o instalación de obras no clasificadas en otra parte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50037 Contratistas y subcontratist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633345" cy="19113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ERCIO POR MAYOR </w:t>
                            </w:r>
                            <w:r>
                              <w:rPr/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3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MERCIO POR MAYOR </w:t>
                      </w:r>
                      <w:r>
                        <w:rPr/>
                        <w:t xml:space="preserve">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b/>
        </w:rPr>
        <w:t>PRODUCTOS AGRÍCOLAS, DE LA CAZA, DE LA PESCA Y FORESTALES</w:t>
      </w:r>
      <w:r>
        <w:rPr/>
        <w:t xml:space="preserve">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111 Corretaje agrícola, frutícola y lecher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115 Corredor de vino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117 Mayoristas de aves y huevo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122 Mayoristas de lana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124 Mayoristas de cecin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125 Mayoristas de pescad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126 Mayoristas de maris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127 Corretaje de ganado (ferias de ganado)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1129 Otros no clasificad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MINERÍA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211 Mayorista de minerale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PRODUCTOS ALIMENTICI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1311 Productos alimentici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BEBIDAS Y TABA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1321 Distribuidores de bebidas no alcoholicas , aguas minerales y cerveza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323 Embotelladores mayoristas de alcoholes y licor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1333 Mayoristas en tabacos y cigarrill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TEXTILES, PRENDAS DE VESTIR Y CUEROS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341 Mayoristas  textile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343 Mayoristas de prendas de vestir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344 Mayoristas de pieles y cuer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345 Mayoristas de talabarterí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346 Mayoristas en calzados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1349 Otros mayoristas no clasificad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MADERA, PAPEL Y DERIVADOS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381 Mayoristas de mader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384 Distribuidores mayoristas de papel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1386 Distribuidora, importadora  y exportadora de libros y revist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SUBSTANCIAS QUÍMICAS INDUSTRIALES Y MATERIAS PRIMAS PARA LA ELABORACIÓN DE PLÁSTICOS</w:t>
      </w:r>
      <w:r>
        <w:rPr/>
        <w:t xml:space="preserve">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412 Representantes y distribuidores de productos químicos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1414 Distribuidora de plásticos y mayoristas en envases y bolsas plástic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415 Mayoristas de juguetes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1417 Mayoristas de cañerías y otros artículos de plásticos y de cauch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PORCELANA, LOZA, VIDRIO Y  MATERIALES PARA LA CONSTRUCCI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511 Mayoristas en  porcelana y loza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512 Abastecedora  de  vidrios, espejos y cristale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1514 Distribuidora de materiales de construcci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PRODUCTOS METÁLICOS</w:t>
      </w: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521 Compra y venta al por mayor de meta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1522 Distribuidora de productos  Metáli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1523 Mayoristas de muebles y accesorios metálicos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1524 Mayoristas y distribuidoras de artículos de ferretería, herramientas y armería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TextBody"/>
        <w:rPr/>
      </w:pPr>
      <w:r>
        <w:rPr/>
        <w:t>MOTORES, MÁQUINAS Y EQUIPOS (INDUSTRIALES, COMERCIALES, DOMÉSTICOS Y CIENTÍFICO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  </w:t>
      </w:r>
      <w:r>
        <w:rPr/>
        <w:t xml:space="preserve">61531 Mayorista de motores, máquinas y equipos y sus repuest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ab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MATERIAL DE TRANSPO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1561 Importadora y distribuidora de automóviles, camiones y camionetas, motos, repuestos y accesori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1563 Otros no clasificad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COMERCIO POR MAYOR NO CLASIFICADO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1911 Comercio por mayor  no clasificado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209165" cy="19113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ERCIO POR MENOR </w:t>
                            </w:r>
                            <w:r>
                              <w:rPr/>
                              <w:t xml:space="preserve">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MERCIO POR MENOR </w:t>
                      </w:r>
                      <w:r>
                        <w:rPr/>
                        <w:t xml:space="preserve">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CASAS DE REMATE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001 Casas de remate, martiller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PRODUCTOS ALIMENTICIOS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01 Almacenes de comestible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02 Venta de galleta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03 Supermercados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04 Venta de café y té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2111 Botillerías: Depósitos de vinos, licores y bebidas analcohólico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21 Carnicerí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22 Aves y huevo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31 Rotiserías y fiambrería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41 Pescaderías y marisco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51 Venta de leche y productos lacte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61 Verdulerí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62 Fruterías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2171 Puestos de pan  (sólo venta de pan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81 Confiteri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82 Helados y hielo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91 Alimentos para anima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199 Otros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 xml:space="preserve">CIGARRERÍAS Y AGENCIAS DE LOTERÍA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311 Cigarrerías, tabacos y útiles para fumar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312 Agencias de lotería, de polla,  polla gol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39870</wp:posOffset>
                </wp:positionH>
                <wp:positionV relativeFrom="paragraph">
                  <wp:posOffset>123190</wp:posOffset>
                </wp:positionV>
                <wp:extent cx="3298825" cy="48450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TAURANTES, CAFES Y OTROS ESTABLECIMIENTOS QUE EXPENDEN COMIDAS Y BEBID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5pt;height:38.15pt;mso-wrap-distance-left:9pt;mso-wrap-distance-right:9pt;mso-wrap-distance-top:0pt;mso-wrap-distance-bottom:0pt;margin-top:9.7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TAURANTES, CAFES Y OTROS ESTABLECIMIENTOS QUE EXPENDEN COMIDAS Y BEBID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TEXTILES, PRENDAS DE VESTIR Y CUER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10 Grandes tienda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11 Calzado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12 Prendas de vestir (excepto calzado)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13 Tiendas de géneros, telas y sed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14 Venta de lana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15 Carter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16 Sombreros, guantes, pañuelos y corbat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17 Ropa interior, pijamas, medias y calcetines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21 Maleterías y talabartería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31 Colchon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32 Tapicerías, alfombras, cortin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33 Sábanas, cubrecamas, manteles , toallas,etc.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459 Otros no clasificados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COMERCIO MINORISTA DIVERSO</w:t>
      </w:r>
      <w:r>
        <w:rPr/>
        <w:t xml:space="preserve">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039870</wp:posOffset>
                </wp:positionH>
                <wp:positionV relativeFrom="paragraph">
                  <wp:posOffset>85725</wp:posOffset>
                </wp:positionV>
                <wp:extent cx="3176905" cy="33782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PORTE, ALMACENAMIENTO Y COMUNICACION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15pt;height:26.6pt;mso-wrap-distance-left:9pt;mso-wrap-distance-right:9pt;mso-wrap-distance-top:0pt;mso-wrap-distance-bottom:0pt;margin-top:6.7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ANSPORTE, ALMACENAMIENTO Y COMUN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11 Artículos de aseo y detergentes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/>
      </w:pPr>
      <w:r>
        <w:rPr/>
        <w:t xml:space="preserve">  </w:t>
      </w:r>
      <w:r>
        <w:rPr/>
        <w:t xml:space="preserve">62512 Artículos del hogar: Cocinas, máquinas de lavar, ventiladoras, enceradoras, estufas, jugueras, etc.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2513 Aparatos y artefactos eléctricos para iluminación y lámparas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14 Armerías, artículos de caza y pesca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15 Antigüedades y galerías de 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16 Artículos religioso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17 Boutiques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18 Artículos ortopéd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19 Artículos de fotografía y óptica; audífon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0 Artículos y artefactos usado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1 Artículos plásticos  y de cauch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2 Artículos típicos (artesanía)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3 Artículos médico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4 Bazares, cordonerías y paqueterí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5 Barracas de fierro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6 Barracas de madera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7 Baldosa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28 Bicicletas y sus repuestos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2529 Casas de música, instrumentos musicales, discos, radios, televisores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30 Casas de deportes 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2531 Combustibles  sólidos y líquidos (excepto estaciones de servicio)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32 Cristalerías, lozas, porcelanas, menajes, etc.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34 Casas prefabricadas, rodant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35 Arboles y plantas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62536 Estaciones de servicio                                                (ventas de bencina, lubricantes, servicio de lavado, engrase, etc.)</w:t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rPr/>
      </w:pPr>
      <w:r>
        <w:rPr/>
        <w:t xml:space="preserve">  </w:t>
      </w:r>
      <w:r>
        <w:rPr/>
        <w:t xml:space="preserve">62537 Equipo profesional y científico: Instrumentos de medida y control; equipo para seguridad industrial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2538 Ferreterías y almacenes de pintura, barnices y utensilios para pintores y herramientas en general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41 Flore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44 Juguetería y venta de juegos infanti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2545 Joyerías, relojerías, fantasí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47 Librerías, papelerías y artículos de oficina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49 Mueblerías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50 Máquinas de oficina, cálculo y contabilidad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51 Materiales de construcci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52 Máquinaria y motores y sus repuest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53 Marcos, cuadr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54 Farmacias y Perfumería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56 Sanitarios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57 Semillas, abonos y plaguicid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62558 Vehículos motorizados y sus repuestos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62559 Vehículos no motorizados y sus repuestos (excepto  bicibletas)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60 Yerberías        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2565 Arriendo de cosas muebles (excepto automóviles que va en el 71123 y maquinarias y equipos que va en el 83301)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2570 Comercio al por menor no clasificado en otra parte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63111 Restaurantes, parrilladas, bares, cantinas, clubes, marisquerías, pizzerías, cervecerías, etc.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63112 Salones de té, boite, cabarets, discoteques, drive in, casinos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3113 Servicios de comida preparad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3119 otros establecimientos que expenden comidas   y bebida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rPr/>
      </w:pPr>
      <w:r>
        <w:rPr>
          <w:b/>
        </w:rPr>
        <w:t xml:space="preserve">HOTELES, CASAS DE HUÉSPEDES Y OTROS LUGARES DE ALOJAMIENTO </w:t>
      </w:r>
      <w:r>
        <w:rPr/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3211 Hoteles, hosterías, moteles, cabañ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63212 Residenciales y casas de pensión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TRANSPO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111 Transporte ferroviario y servicios conexos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112 Construcción y reparación del material rodante y mantenimiento de infraestructura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121 Transporte urbano y suburbano e interurbano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122 Explotación de instalaciones conexas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123 Arriendo de automoviles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131 Otros servicios terrestres de transporte de pasajeros (buses escolares, de turismo, taxis, etc.)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141 Transporte de carga por carretera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161 Playa y edificios de estacionamientos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211 Transporte oceánico o de cabotaje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212 Transporte por vías de navegación interior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213 Servicio relacionados con el transporte por agua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311 Transporte aéreo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/>
      </w:pPr>
      <w:r>
        <w:rPr/>
        <w:t xml:space="preserve">  </w:t>
      </w:r>
      <w:r>
        <w:rPr/>
        <w:t xml:space="preserve">71312 Servicios relacionado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SERVICIOS</w:t>
      </w:r>
      <w:r>
        <w:rPr/>
        <w:t xml:space="preserve"> </w:t>
      </w:r>
      <w:r>
        <w:rPr>
          <w:b/>
        </w:rPr>
        <w:t>CONEX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71911 Agencias de turismo (incluye venta de pasaje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71912 Agentes de aduana, asesorías en comercio exterior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71921 Depósitos y almacenamientos  y otros servicios  conexos (incluye frigoríficos no relacionados con la conservación de carne. Ejemplo: conservación de fruta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COMUNICACION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72001 Comunicacion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115945" cy="48450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NANZAS, SEGUROS, BIENES INMUEBLES Y SERVICIOS TECNICOS, PROFESIONALES Y OTR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38.1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NANZAS, SEGUROS, BIENES INMUEBLES Y SERVICIOS TECNICOS, PROFESIONALES Y OTR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INSTITUCIONES, AGENCIAS Y SERVICIOS FINANCIEROS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1011 Bancos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1021 Asociaciones ahorro y préstam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1022 Financieras      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81023 Sociedades de inversión  y administración de fondos de tercer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1024 Administradoras de fondos de pensiones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81031 Casas de cambio y operaciones con divisas, excepto ban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81032 Comisionistas de la bolsa</w:t>
      </w:r>
    </w:p>
    <w:p>
      <w:pPr>
        <w:pStyle w:val="Normal"/>
        <w:tabs>
          <w:tab w:val="clear" w:pos="720"/>
          <w:tab w:val="left" w:pos="142" w:leader="none"/>
        </w:tabs>
        <w:ind w:left="709" w:hanging="709"/>
        <w:rPr/>
      </w:pPr>
      <w:r>
        <w:rPr/>
        <w:t xml:space="preserve">  </w:t>
      </w:r>
      <w:r>
        <w:rPr/>
        <w:t xml:space="preserve">81041 Rentistas de capitales mobiliarios, cuyo principal ingreso esté constituido por dichas rentas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/>
      </w:pPr>
      <w:r>
        <w:rPr/>
        <w:t xml:space="preserve">  </w:t>
      </w:r>
      <w:r>
        <w:rPr/>
        <w:t xml:space="preserve">81042 Otros servicios financieros (excluye accionistas, que van en el 81041)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1049 Participación de socios de empres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</w:rPr>
        <w:t>SEGUROS</w:t>
      </w:r>
      <w:r>
        <w:rPr/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2001 Compañias de segur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2002 Agentes de seguros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82003 Instituciones de salud previsional, isapres   (excluye   Cajas de Previsión: 91001)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</w:t>
      </w:r>
      <w:r>
        <w:rPr>
          <w:b/>
        </w:rPr>
        <w:t>EXPLOTACIÓN DE BIENES INMUEBL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101 Arrendamiento y administración de bienes inmueb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102 Urbanización y loteo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103 Corredores de propiedade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SERVICIOS TÉCNICOS Y PROFESIONALES QUE TRABAJEN EN FORMA INDEPENDIEN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>83211 Servicios jurídicos (abogado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12 Procuradores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13 Notarios público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21 Servicios de contabilidad y auditorí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22 Asesorías tributaria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31 Servicios procesamiento de datos  y de computación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41 Arquitecto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42 Constructores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43 Dibujante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44 Servicios geológicos y de prospección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45 Otros servicios técnicos relacionados con la construcci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51 Servicios de publicidad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52 Investigación de mercado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61 Ingenieros civil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62 Ingenieros comerciale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63 Ingenieros de sistemas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83264 Asesorías económicas, financieras, gerenciales y administrativas (incluye asesorías en comercio exterior)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83265 Ingenieros agrónomos (Enólogos, Ingenieros de suelos, etc.)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66 Ingenieros calculista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67 Ingenieros mecánic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68 Ingeniero Electrónicos, Eléctr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69 Otros servicios de ingenierí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71 Servicios taquimecanografia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72 Agencias de empleo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273 Diseñadores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83291 Otros servicios prestados a empresas no especificadas en otra parte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83301 Alquiler o arrendamiento de maquinaria y equip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176905" cy="33782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RVICIOS ESTATALES, SOCIALES,  PERSONALES E INTERNACIONALES 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15pt;height:26.6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RVICIOS ESTATALES, SOCIALES,  PERSONALES E INTERNACIONALES 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567"/>
        <w:rPr/>
      </w:pPr>
      <w:r>
        <w:rPr/>
        <w:t>91001 Administración pública y defensa (incluye cajas de previsión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>92001 Servicios de saneamiento y similares</w:t>
      </w:r>
      <w:r>
        <w:rPr>
          <w:b/>
        </w:rPr>
        <w:t xml:space="preserve"> </w:t>
      </w:r>
      <w:r>
        <w:rPr/>
        <w:t xml:space="preserve">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</w:rPr>
        <w:t>SERVICIOS SOCIALES E INSTRUCCIÓN PÚBLICA</w:t>
      </w:r>
      <w:r>
        <w:rPr/>
        <w:t xml:space="preserve"> (los profesionales y técnicos que son empleados o funcionarios, van en el 95931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101 Enseñanza  escuelas primarias y secundari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103 Jardines infantiles y parvulari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105 Universidades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93106 Escuelas o institutos técnicos, profesionales o comercia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107 Otras escuelas (de música, de choferes, etc.)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110 Escuelas de modelos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93111 Escuelas especializadas;  sordomudos, dificultades en el aprendizaje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INSTITUTOS DE INVESTIGACIÓN Y CIENTÍFI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93201 Institutos de investigacion de ciencias biológicas, físicas y socia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202 Institutos meteorológicos e investigaciones médic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 xml:space="preserve">SERVICIOS MÉDICOS Y ODONTOLÓGICOS; OTROS SERVICIOS DE SANIDAD  Y VETERINARIA </w:t>
      </w:r>
      <w:r>
        <w:rPr/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11 Médicos          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93312 Hospitales, sanatorios, clínicas y otras instituciones similare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13 Centros médico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14 Odontólogo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15 Laboratorios médic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16 Laboratorios dentale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17 Pedicuros (Podólogos)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21 Veterinarios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22 Clínicas veterinaria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31 Ingenieros Químicos, Químicos Farmacéut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332 Otros profesionales de la salud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INSTITUCIONES DE ASISTENCIA SOCIAL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93401 Cruz roja, guarderías infantiles, asilos de ancianos, hogares para ciegos y otras institucion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ASOCIACIONES COMERCIALES, PROFESIONALES Y LABORAL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501 Bolsas de Comerci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502 Organizaciones profesionale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503 Sindicato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504 Colegios profesionale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509 Otras asociacion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3910 Organizaciones religiosas     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93991 Servicios sociales y comunales conexos,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SERVICIOS DE DIVERSIÓN Y ESPARCIMIENTO Y SERVICIOS CULTURALES</w:t>
      </w:r>
      <w:r>
        <w:rPr/>
        <w:t xml:space="preserve">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111 Producción de películas cinematográfic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131 Emisiones de radio y televisi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141 Productores teatrale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143 Escenografía e iluminación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/>
      </w:pPr>
      <w:r>
        <w:rPr/>
        <w:t xml:space="preserve">  </w:t>
      </w:r>
      <w:r>
        <w:rPr/>
        <w:t>94144 Cines,  teatros  y distribución de películas cinematográficas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94151 Autores, compositores y otros artistas independientes,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161 Periodist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162 Agencias periodisticas, de información y noticias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</w:t>
      </w:r>
      <w:r>
        <w:rPr/>
        <w:t xml:space="preserve">94201 Bibliotecas, museos, jardines botánicos y zoológicos e instituciones análog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902 Salas de billar, bowling, etc.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904  Parques y salas de atraccion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905  Hipódromo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4906 Club de deportes, estadios y piscinas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94907 Ferias de exposición de productos de la industria, agricultura, etc.                                 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94908 Circos, pistas de patinaje y otros servicios de diversión y esparcimiento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  <w:t>SERVICIOS PERSONALES Y DEL HOGAR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111 Reparación de calzado y otros articúlos de cuer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121 Talleres de reparaciones eléctric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131 Reparación de automóviles y motociclet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141 Reparación de relojes y joya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191 Otros servicios de reparación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201 Lavanderías, lavasecos y tintorerías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  </w:t>
      </w:r>
      <w:r>
        <w:rPr/>
        <w:t xml:space="preserve">95202 Alquiler de ropa blanca y reparación de ropa y artículos textiles de uso doméstic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301 Servicios doméstic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911 Peluquerías y salones de bellez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913 Salones de masaje, baños turcos, saun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915 Cosmetólogos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921 Estudios fotográficos, fotógraf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931 Empleados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932 Obreros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709" w:hanging="709"/>
        <w:rPr/>
      </w:pPr>
      <w:r>
        <w:rPr/>
        <w:t xml:space="preserve">  </w:t>
      </w:r>
      <w:r>
        <w:rPr/>
        <w:t xml:space="preserve">95934 Servicio de buffet y arriendo de locales para matrimonios, fiestas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991 Otros servicios personales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</w:t>
      </w:r>
      <w:r>
        <w:rPr/>
        <w:t xml:space="preserve">95992 Pompas fúnebres, cementerio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ORGANIZACIONES INTERNACIONALES Y OTROS ORGANISMOS EXTRATERRITORIALES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   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96001 Organismos internacionales  y otros organismos extraterritorial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8890</wp:posOffset>
                </wp:positionV>
                <wp:extent cx="3310890" cy="2933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CTIVIDADES NO ESPECIFICADAS Y OT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0.7pt;height:23.1pt;mso-wrap-distance-left:9.05pt;mso-wrap-distance-right:9.05pt;mso-wrap-distance-top:0pt;mso-wrap-distance-bottom:0pt;margin-top:0.7pt;mso-position-vertical-relative:text;margin-left:-0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CTIVIDADES NO ESPECIFICADAS Y O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 xml:space="preserve"> </w:t>
      </w:r>
      <w:r>
        <w:rPr/>
        <w:t>00001   Actividades no especificadas</w:t>
      </w:r>
    </w:p>
    <w:p>
      <w:pPr>
        <w:pStyle w:val="Normal"/>
        <w:ind w:left="709" w:hanging="709"/>
        <w:rPr/>
      </w:pPr>
      <w:r>
        <w:rPr/>
        <w:t xml:space="preserve"> </w:t>
      </w:r>
      <w:r>
        <w:rPr/>
        <w:t xml:space="preserve">00002   Jubilados, pensionados, montepiados, estudiantes, dueñas de casa , religiosas y religios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sectPr>
          <w:type w:val="continuous"/>
          <w:pgSz w:w="12240" w:h="18720"/>
          <w:pgMar w:left="567" w:right="567" w:gutter="0" w:header="0" w:top="567" w:footer="170" w:bottom="624"/>
          <w:cols w:num="2" w:space="5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hanging="1418"/>
        <w:jc w:val="both"/>
        <w:rPr/>
      </w:pPr>
      <w:r>
        <w:rPr>
          <w:b/>
          <w:u w:val="single"/>
        </w:rPr>
        <w:t xml:space="preserve">NOTA:  </w:t>
      </w:r>
      <w:r>
        <w:rPr/>
        <w:t xml:space="preserve">     a)</w:t>
        <w:tab/>
        <w:t>Los empleados y obreros de empresas, negocios, talleres e instituciones privadas y públicas, se clasifican en los Códigos 95931 y 95932 respectivamente, excepto los profesionales de la salud, que van en los respectivos grupos.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/>
        <w:tab/>
        <w:t>b)</w:t>
        <w:tab/>
        <w:t>Los socios de sociedades de personas se clasifican en el Código 81049.</w:t>
      </w:r>
    </w:p>
    <w:sectPr>
      <w:type w:val="continuous"/>
      <w:pgSz w:w="12240" w:h="18720"/>
      <w:pgMar w:left="567" w:right="567" w:gutter="0" w:header="0" w:top="567" w:footer="17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23710" cy="293370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37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3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ind w:left="993" w:hanging="993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ind w:left="709" w:hanging="0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851" w:leader="none"/>
      </w:tabs>
      <w:ind w:left="851" w:hanging="709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851" w:hanging="851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1:06:00Z</dcterms:created>
  <dc:creator>Ciclo de Vida del Contribuyente</dc:creator>
  <dc:description>para hojas tamaño oficio</dc:description>
  <dc:language>en-US</dc:language>
  <cp:lastModifiedBy>Soporte Técnico</cp:lastModifiedBy>
  <cp:lastPrinted>2000-03-09T11:59:00Z</cp:lastPrinted>
  <dcterms:modified xsi:type="dcterms:W3CDTF">2000-03-14T20:26:00Z</dcterms:modified>
  <cp:revision>5</cp:revision>
  <dc:subject/>
  <dc:title>act. económicas</dc:title>
</cp:coreProperties>
</file>